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0" w:right="0" w:hanging="0"/>
        <w:jc w:val="center"/>
        <w:rPr/>
      </w:pPr>
      <w:r>
        <w:rPr>
          <w:sz w:val="36"/>
          <w:szCs w:val="36"/>
        </w:rPr>
        <w:t>Конспект НОД «Хочу всё знать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Цель: обобщить знания детей через организацию различных видов деятельности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Задачи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закрепить умение слышать и определять первый звук в слове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- закрепить счет в пределах 10 и умение сравнивать две группы предметов с помощью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знаков "&lt;" и "&gt;"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закрепить знание временных понятий: времен года, дней недели, частей суток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упражнять в умении мыслить логически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упражнять в умении определять из какого материала сделаны окружающие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предметы: дерева, пластмассы, металла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закреплять знание о том, что магнит притягивает металл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развивать умение читать план местности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развивать мелкую моторику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развивать умение слушать и выполнять инструкции воспитателя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развивать умение работать в команде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воспитывать любознательность, наблюдательность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Материалы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воздушный шарик с письмом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карточки с номерами от 1 до 6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карточки с текстами заданий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разрезная картинка с изображением садовых инструментов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мешочек с предметами из пластмассы, дерева и металла по количеству детей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нарисованное дерево без листьев на ватмане А-2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кусочки зеленого пластилина по количеству детей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карточки с заданиями на сравнение двух групп предметов по количеству детей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математические наборы на каждого ребенка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магниты по количеству детей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план группы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- набор садовых инструментов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Ход занятия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В группу вносится воздушный шарик с письмом. Зачитывается его текст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"Здравствуйте, ребята! Я приготовил вам сюрприз. Вы сможете его найти, если      пройдете все испытания. Задания будут интересными, выполнив их, вы узнаете, где лежит клад. Вы готовы к путешествию? Тогда подсказка: задания я спрятал рядом с цифрами от 1 до 6. А цифры вы найдете вокруг себя. Ищите и выполняйте. Удачи!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Автор письма неизвестен. Может быть его можно будет узнать, выполняя задания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Дети ищут в группе цифры от 1 до 6 и выполняют задания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Задание 1. "Сложите картинку и узнаете, кто вам написал письмо." Дети собираю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разрезную картинку с изображением садовых инструментов и определяют, что письмо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>от садовника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Задание 2. "Сядет на свое место тот, кто услышит звук, с которого начинается его имя. Перед вами лежат карточки с изображением двух групп предметов. Сравните их с помощью знаков "&lt;", "&gt;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Задание 3. "Правильно или нет то, о чем я скажу? Если да, то хлопните в ладоши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811" w:right="0" w:hanging="454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В неделе семь дней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720" w:right="0" w:hanging="36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Утром люди ужинают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720" w:right="0" w:hanging="36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>За понедельником следует среда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720" w:right="0" w:hanging="36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Всего пять времен года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720" w:right="0" w:hanging="36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Перед пятницей был четверг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720" w:right="0" w:hanging="36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>У двух мышей четыре</w:t>
      </w:r>
      <w:r>
        <w:rPr>
          <w:rFonts w:cs=".HelveticaNeueInterface-Regular"/>
          <w:sz w:val="32"/>
          <w:szCs w:val="32"/>
        </w:rPr>
        <w:t xml:space="preserve">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уха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720" w:right="0" w:hanging="36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Слон меньше обезьяны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720" w:right="0" w:hanging="36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Воробей меньше вороны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720" w:right="0" w:hanging="36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>У</w:t>
      </w:r>
      <w:r>
        <w:rPr>
          <w:rFonts w:cs=".HelveticaNeueInterface-Regular"/>
          <w:sz w:val="32"/>
          <w:szCs w:val="32"/>
        </w:rPr>
        <w:t xml:space="preserve">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зайца четыре ноги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720" w:right="0" w:hanging="36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>Машина быстрее самолета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Задание 4. "Разложите предметы, находящиеся в мешочке в три корзинки. В первую те, которые сделаны из дерева, во вторую - из пластмассы, в третью из металла. "Дети по очереди достают предметы и раскладывают в корзинки. Кладем несколько предметов-обманок: по цвету напоминающих металл, но сделанных из пластмассы. Когда дети начинают сомневаться, задаем вопрос: "Как же проверить?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>Каждый ребенок с помощью магнита проверяет эти предметы, зная, что магнит притягивает металл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Задание 5. "Помогите дереву. Превратите его в весеннее, сделав из пластилина почки и листочки</w:t>
      </w:r>
      <w:r>
        <w:rPr>
          <w:rFonts w:cs=".HelveticaNeueInterface-Regular"/>
          <w:sz w:val="32"/>
          <w:szCs w:val="32"/>
        </w:rPr>
        <w:t>". С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помощью маленьких кусочков пластилина дети украшают нарисованное на ватмане дерево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0" w:hanging="0"/>
        <w:rPr>
          <w:rFonts w:ascii=".HelveticaNeueInterface-Regular" w:hAnsi=".HelveticaNeueInterface-Regular" w:cs=".HelveticaNeueInterface-Regular"/>
          <w:sz w:val="32"/>
          <w:szCs w:val="32"/>
        </w:rPr>
      </w:pPr>
      <w:r>
        <w:rPr>
          <w:rFonts w:cs=".HelveticaNeueInterface-Regular" w:ascii=".HelveticaNeueInterface-Regular" w:hAnsi=".HelveticaNeueInterface-Regular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ind w:left="0" w:right="-801" w:hanging="0"/>
        <w:rPr/>
      </w:pP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    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>Задание 6. "Это план вашей группы. Место, где спрятан клад, отмечено красным цветком"</w:t>
      </w:r>
      <w:r>
        <w:rPr>
          <w:rFonts w:cs=".HelveticaNeueInterface-Regular"/>
          <w:sz w:val="32"/>
          <w:szCs w:val="32"/>
        </w:rPr>
        <w:t>.</w:t>
      </w:r>
      <w:r>
        <w:rPr>
          <w:rFonts w:cs=".HelveticaNeueInterface-Regular" w:ascii=".HelveticaNeueInterface-Regular" w:hAnsi=".HelveticaNeueInterface-Regular"/>
          <w:sz w:val="32"/>
          <w:szCs w:val="32"/>
        </w:rPr>
        <w:t xml:space="preserve"> Дети по плану находят место в группе, где спрятаны садовые инструмент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HelveticaNeueInterface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.HelveticaNeueInterface-Regular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.HelveticaNeueInterface-Regular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14:00Z</dcterms:created>
  <dc:creator>Y</dc:creator>
  <dc:description/>
  <dc:language>en-US</dc:language>
  <cp:lastModifiedBy/>
  <dcterms:modified xsi:type="dcterms:W3CDTF">2017-09-21T19:16:00Z</dcterms:modified>
  <cp:revision>3</cp:revision>
  <dc:subject/>
  <dc:title>НОД «Скоро в школу мы пойдё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</vt:lpwstr>
  </property>
</Properties>
</file>