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Индивидуальный план самообразования учителя начальных классов МАОУ СОШ №143 Гоголевой Дарьи Валерьев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auto" w:line="360" w:before="36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лана: 2015-2019 г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самообразования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ых умений у детей младшего школьного  возраста в урочной и внеурочной деятельности в соответствии с требованиями ФГОС НО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, чтобы быть успешным человеком, необходим значительно высокий уровень развития коммуникативных умений, который активно формируется в младшем школьном возра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этого, при модернизации российского образования центральными  вопросами выступают новые, преобразованные виды и формы обучения, направленные в первую очередь на формирование и развитие индивидуально-личностных качеств учащихся. Одним из таких значимых качеств личности становится формирование коммуникативных умений у детей младшего школьного возраста, из этого следует что, образовательному учреждению необходимо создать единую систему знаний, умений и навыков, а также приобретение опыта самостоятельной деятельности учащихся, раскрывающихся, в итоге, в развитии коммуникативных умений, которые позволят оценить качество содержания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пла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ысить свой теоретический, научно-методический уровень, профессиональное мастерство и компетент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учебно-методическую литературу по теме само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передовой педагогический опы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свой профессиональный уровень через курсовую подготовку, посещение семинаров, уроков, вебин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ть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ворческие задания, дидактический материал разного уровня сложности, ориентированные на индивидуальность обучающихся, степень их подгото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разработать </w:t>
      </w:r>
      <w:r>
        <w:rPr>
          <w:rFonts w:cs="Times New Roman" w:ascii="Times New Roman" w:hAnsi="Times New Roman"/>
          <w:sz w:val="28"/>
          <w:szCs w:val="28"/>
        </w:rPr>
        <w:t xml:space="preserve">и реализацию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комплекса коммуникативных занятий для обучающихся 1-4 класса</w:t>
      </w:r>
      <w:r>
        <w:rPr>
          <w:rFonts w:cs="Times New Roman" w:ascii="Times New Roman" w:hAnsi="Times New Roman"/>
          <w:sz w:val="28"/>
          <w:szCs w:val="28"/>
        </w:rPr>
        <w:t>, которые направлен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расширение социального опыта младших школьников на основе их реального взаимодействия со сверстниками и взрослыми во время игровых упражнений, этических бесед, проигрывания моделирующи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ть собственную методическую копилку лучших разработок уроков, внеклассны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ить опыт педагогической работы по теме самообразовани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самообразов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ая – через индивидуальный пл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овая – через участие в деятельности школьного методического объединения учителей начальных клас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 самообраз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уровень сформированности коммуникативных умений у обучаю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ть и провести и открытые уроки в соответствии с темой само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иодически проводить самоанализ своей профессиональной деятельности, отчитываться о результатах работы над темой на МО и педсовет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ть дидактические материалы, тесты, видео пособия, способствующие развитию коммуникативных умений обучаю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работы над темой самообразования разместить на школьном и собственном сай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бщить опыт по исследуемой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auto" w:line="360" w:before="298" w:after="0"/>
        <w:ind w:righ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165"/>
        <w:gridCol w:w="1218"/>
        <w:gridCol w:w="3902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ы по теме самообраз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-2016 год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 квалификации учителей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законодательной базы в сфере образования РФ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сихолого-педагогические особенности обучающих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эффективные приемы и методы, способствующие формированию коммуникативных умений у младших школьник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одуктивность применяемых методов и приемов формирования коммуникативных умений обучающихся начальных класс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развития коммуникации у обучающихся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гнос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ределение целей и задач темы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работка системы мер, направленных на </w:t>
            </w:r>
            <w:r>
              <w:rPr>
                <w:color w:val="000000"/>
                <w:spacing w:val="-6"/>
                <w:lang w:eastAsia="en-US"/>
              </w:rPr>
              <w:t>решение проблемы.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нозирование результа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– 2017 год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работка комплекса коммуникативных занятий для обучающихся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астие в семинарах и вебинарах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тупление на научно - практических конференциях.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комство с новыми технологиями в формировании коммуникативных умений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актический</w:t>
            </w:r>
          </w:p>
          <w:p>
            <w:pPr>
              <w:pStyle w:val="Style15"/>
              <w:spacing w:lineRule="auto" w:line="276" w:before="280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недрение опыта работы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ирование методического комплекса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рректировка работы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год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/>
            </w:pPr>
            <w:r>
              <w:rPr>
                <w:color w:val="000000"/>
                <w:lang w:eastAsia="en-US"/>
              </w:rPr>
              <w:t>Публикации в Социальной сети работников образования разработок уроков и внеклассных мероприятий, выступлений, творческих и практических работ, в том числе обучающихся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работка дидактических материалов, тестов, видео пособий, способствующих развитию творческих способностей обучающихся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ступления на заседаниях методического объединения. 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астие в олимпиадах, конкурсах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готовка обучающихся к различным конкурсам, олимпиадам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бота с одаренными детьми.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овлечение обучающихся в проектно-исследовательскую деятельность с целью участия в научно-практических конференциях различного уровня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бобщающий</w:t>
            </w:r>
          </w:p>
          <w:p>
            <w:pPr>
              <w:pStyle w:val="Style15"/>
              <w:spacing w:lineRule="auto" w:line="276" w:before="280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ведение итогов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формление результатов работы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год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астие в работе школьного, районного, городского образовательного сообщества учителей начальных классов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астие в районных муниципальных и всероссийских конкурсах и олимпиадах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крытые уроки на школьном  и муниципальном уровне.</w:t>
            </w:r>
          </w:p>
          <w:p>
            <w:pPr>
              <w:pStyle w:val="Style15"/>
              <w:spacing w:lineRule="auto" w:line="276" w:before="0" w:after="120"/>
              <w:rPr/>
            </w:pPr>
            <w:r>
              <w:rPr>
                <w:color w:val="000000"/>
                <w:lang w:eastAsia="en-US"/>
              </w:rPr>
              <w:t>Консультативная помощь учителям и обучающимся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здание и пополнение «банка проектов и исследовательских работ»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здать </w:t>
            </w:r>
            <w:r>
              <w:rPr>
                <w:rFonts w:eastAsia="Calibri"/>
              </w:rPr>
              <w:t>собственную методическую копилку лучших разработок уроков, внеклассных мероприятий.</w:t>
            </w:r>
          </w:p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профессионального портфолио.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формление результатов работы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недренческий</w:t>
            </w:r>
          </w:p>
          <w:p>
            <w:pPr>
              <w:pStyle w:val="Style15"/>
              <w:spacing w:lineRule="auto" w:line="276" w:before="280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пространение опыта раб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год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астие в профессиональных конкурсах.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бликации.</w:t>
            </w:r>
          </w:p>
        </w:tc>
      </w:tr>
    </w:tbl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7">
    <w:name w:val="c27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7:21:00Z</dcterms:created>
  <dc:creator>Роенко</dc:creator>
  <dc:description/>
  <dc:language>en-US</dc:language>
  <cp:lastModifiedBy>1</cp:lastModifiedBy>
  <dcterms:modified xsi:type="dcterms:W3CDTF">2017-09-16T17:39:00Z</dcterms:modified>
  <cp:revision>22</cp:revision>
  <dc:subject/>
  <dc:title/>
</cp:coreProperties>
</file>