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ы и методы проверки домашней работ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Роль домашнего задания в процессе школьного обучения сложно переоценить. Будет ли ученик регулярно и качественно его выполнять, во многом зависит от тех способов и форм проверки, которые выбирает 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ногих педагогов актуальным является вопрос, как избежать однообразия при проверке домашнего задания в начальных классах. Для младших школьников особенно актуальна и эффективна игровая форма проверки усвоенных знаний. Предлагаю несколько практических идей, которые позволят не только выполнить интересную проверку домашнего задания, но и помогут активизировать мыслительную деятельность учащихся.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исуем ответ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ю необходимо подготовить вопросы по пройденной теме, ответы на которые ребята смогут быстро и просто нарисовать. Дети должны быть предупреждены, что ответы нужно не озвучивать, а изображать на бумаге.  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хлопаем-потопаем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я домашнее задание, педагог задает вопросы и предлагает варианты ответов к ним. В случае правильного ответа задача детей – похлопать в ладоши, если же ответ неверный – потопать ножками. Эта игра – отличная разминка и хороший способ снять напряжение в классе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Что и почему?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зданных командах педагогом назначается капитан. Задание для каждой из команд заключается в придумывании вопросов по изученной теме и поочередном ответе на них. Право ответа предоставляет капитан. Важно, чтобы в обсуждении принимали участие все члены команды.   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«Карандашные пометки на полях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«Л» - легко, «Т» - трудно, «С» - сомнения, ) Пометки, сделанные учеником дома на полях тетради во время выполнения домашнего задания помогают учителю быстро увидеть проблемы каждого ученика до начала урока, а ученика учит рефлек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«Найди ошибку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заранее записаны не менее пяти (такое количество позволяет учащимся быстро осуществлять самопроверку) устных заданий, с возможными типичными ошибками, которые могут возникнуть в процессе выполнения домашней работы, записаны ответы. Ученики анализируют задание в течение короткого промежутка времени, молча ставят «+», если согласны с ответом, или « - », если не согласны и рядом записывают правильный ответ. Выполнив задание, школьники с удовольствием ставят оценку себ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«Узелки на память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их целей нужны яркие ленточки, 7 - 10 учащихся завязываются узелки на глазах других (закрепляя на каждый узелок карточку с названием этапа и шага алгоритма, которую выбирают на столе). Затем карточки убираются, а другие ученики развязывают ленточки, проговаривая этапы и шаги вслух. У школьников включается ассоциативная память. Учитель быстро проверяет усвоение алгоритма всеми учащимися. Одновременно происходит коррекция зн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«Правда - неправда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гровой приём устного опроса в форме физкультминутки для учащихся 3-4 класс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равда - неправда»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итель или ученик проговаривают вслух изученные определения, алгоритмы. Ученики должны незамедлительно реагировать в ответ на высказывания: встают, когда, по их мнению, учитель или ученик прав, а в противном случае - продолжают сидеть на месте. Каждое высказывание обсуждается. Этот приём заставляет всех быстро включиться в работу, развивает внимание, в результате анализа высказываний помогает обращать внимание на существенные признаки при формулировке определения понятий, отработке шагов алгоритмов, а также снимает мышечное напряжение от длительного сид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Айболит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каждого учителя в начале урока может возникнуть ситуация, когда пришёл ученик после длительного отсутствия и находится «не в теме». Проверка «знаний и умений» такого ученика с помощью традиционного вызова его к доске или работы по карточке не принесёт удовлетворения, а наоборот, окажет неблагоприятное воздействие на опрашиваемого (к чему уличать в незнании?). Главная задача - помочь учиться самому. В таких случаях взаимообучение в паре приносит хорошие результаты. Ученик, отлично усвоивший необходимые знания умения и навыки по теме, обучает другого. Обычно в классе им отводится отдельная парта, чтобы не мешать остальны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 автору (в форме интервь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еобычный и очень интересный способ проверки домашнего задания. Учитель предлагает ребятам придумать несколько вопросов автору открытия, изобретения, произведения, чтобы глубже познать его смысл. Отвечать на вопросы могут  наиболее подготовленные ученики, а на самые сложные из них - учитель. К примеру, при проверке домашнего задания по истории - можно задать вопрос М.И.Кутузову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ий кроссворд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ребята увлекаются разгадыванием кроссвордов, проявляя при этом завидное упорство. Чтобы интересно проверить домашнее задание, учителю необходимо составить кроссворд по соответствующей теме и предложить его учащимся.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аимная проверка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письменного домашнего задания по русскому или английскому языку, математике можно предложить  ученикам обменяться тетрадями с соседом по парте, проверить выполнение заданий, поставить оценку и рассказать о допущенных ошибках, обсудив спорные вопросы.  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рка с проектором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ый вариант выполнения домашнего задания выводится учителем на экран проектора. Ученики сверяются с ним, исправляют допущенные ошибки, получая по ходу необходимые комментарии от учителя или одноклассников.  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ос-светофор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случае в качестве светофора выступает длинная картонная полоска красного цвета с одной стороны и зеленого – с другой. Обращенная к учителю зеленая сторона свидетельствует о готовности ученика к ответу на поставленный вопрос («Знаю!»), красная – о том, что ученик не готов ответить («Не знаю!»). Если на вопросы базового уровня ученик показывает красную сторону, - это сигнал тревоги для учителя. Это двойка, которую ученик сам себе поставил. Можно задавать и творческие вопросы, при этом красный сигнал означает «Не хочу отвечать!», а зеленый – «Хочу ответить!»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лидарный опрос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ченик у доски не может справиться с заданием, необходимо обратиться за помощью к классу. Кто хочет помочь? Из тех, кто желает оказать помощь, педагог выбирает наиболее сильного ученика и предлагает ему шепотом дать подсказку товарищу. Как вариант – ученик сам выбирает того, в чьей помощи он нуждается, а учитель дает тренеру 10-15 минут на подготовку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хий опрос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негромко беседует с одним или несколькими учениками, а весь класс выполняет другое задание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осная цепочка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й способ опроса рекомендуется применять для получения развернутого и логически связного ответа. При этом один ученик начинает ответ, учитель в любом месте жестом прерывает его и предлагает продолжить мысль другому ученику.  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«защиты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ется для неподготовленных учеников и находится всегда в одном и том же месте. Ученик, который не готов к уроку, вписывает свою фамилию в защитный лист и может быть уверен, что его сегодня не будут спрашивать. Задача учителя – держать ситуацию под контролем.  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Если  учащиеся знают, что учитель на каждом уроке использует интересные приемы, то он с  интересом готовит домашнее задание  к каждому уроку. Предложенные способы проверки  помогут педагогам  эффективно оценить выполнение домашнего задания учащимис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арламов И.Ф</w:t>
      </w:r>
      <w:r>
        <w:rPr>
          <w:rFonts w:cs="Times New Roman" w:ascii="Times New Roman" w:hAnsi="Times New Roman"/>
          <w:sz w:val="28"/>
          <w:szCs w:val="28"/>
          <w:lang w:eastAsia="ru-RU"/>
        </w:rPr>
        <w:t>./ Педагогика М./ 2000/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/Познавательные задачи в обучении русского языка// Русский язык в школе/2000/ № 3/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Шевченко С.Д</w:t>
      </w:r>
      <w:r>
        <w:rPr>
          <w:rFonts w:cs="Times New Roman" w:ascii="Times New Roman" w:hAnsi="Times New Roman"/>
          <w:sz w:val="28"/>
          <w:szCs w:val="28"/>
          <w:lang w:eastAsia="ru-RU"/>
        </w:rPr>
        <w:t>./ Как научить каждого/Москва, «Просвещение»/ 1991 г/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олуб Б.П.</w:t>
      </w:r>
      <w:r>
        <w:rPr>
          <w:rFonts w:cs="Times New Roman" w:ascii="Times New Roman" w:hAnsi="Times New Roman"/>
          <w:sz w:val="28"/>
          <w:szCs w:val="28"/>
          <w:lang w:eastAsia="ru-RU"/>
        </w:rPr>
        <w:t> /Средства активизации мыслительной деятельности учащихся// Педагогика, 1998/№ 3/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kkulikeev-yaltch.edu.cap.ru</w:t>
      </w:r>
    </w:p>
    <w:p>
      <w:pPr>
        <w:pStyle w:val="Style17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Ucfavatar">
    <w:name w:val="ucf-avatar"/>
    <w:basedOn w:val="Style13"/>
    <w:qFormat/>
    <w:rPr/>
  </w:style>
  <w:style w:type="character" w:styleId="Bshare">
    <w:name w:val="b-share"/>
    <w:basedOn w:val="Style13"/>
    <w:qFormat/>
    <w:rPr/>
  </w:style>
  <w:style w:type="character" w:styleId="Bsharebtnwrap">
    <w:name w:val="b-share-btn__wrap"/>
    <w:basedOn w:val="Style13"/>
    <w:qFormat/>
    <w:rPr/>
  </w:style>
  <w:style w:type="character" w:styleId="Bshareicon">
    <w:name w:val="b-share-icon"/>
    <w:basedOn w:val="Style13"/>
    <w:qFormat/>
    <w:rPr/>
  </w:style>
  <w:style w:type="character" w:styleId="Bsharecounter">
    <w:name w:val="b-share-counter"/>
    <w:basedOn w:val="Style13"/>
    <w:qFormat/>
    <w:rPr/>
  </w:style>
  <w:style w:type="character" w:styleId="Infcommentpupl">
    <w:name w:val="inf_comment_pupl"/>
    <w:basedOn w:val="Style13"/>
    <w:qFormat/>
    <w:rPr/>
  </w:style>
  <w:style w:type="character" w:styleId="Comordertitle">
    <w:name w:val="com-order-title"/>
    <w:basedOn w:val="Style13"/>
    <w:qFormat/>
    <w:rPr/>
  </w:style>
  <w:style w:type="character" w:styleId="Ucavatar">
    <w:name w:val="uc-avatar"/>
    <w:basedOn w:val="Style13"/>
    <w:qFormat/>
    <w:rPr/>
  </w:style>
  <w:style w:type="character" w:styleId="Ucopacity">
    <w:name w:val="uc-opacity"/>
    <w:basedOn w:val="Style13"/>
    <w:qFormat/>
    <w:rPr/>
  </w:style>
  <w:style w:type="character" w:styleId="Reportspamwrap">
    <w:name w:val="report-spam-wrap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w">
    <w:name w:val="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44:00Z</dcterms:created>
  <dc:creator>пк</dc:creator>
  <dc:description/>
  <dc:language>en-US</dc:language>
  <cp:lastModifiedBy>250517</cp:lastModifiedBy>
  <dcterms:modified xsi:type="dcterms:W3CDTF">2017-09-21T10:44:00Z</dcterms:modified>
  <cp:revision>2</cp:revision>
  <dc:subject/>
  <dc:title/>
</cp:coreProperties>
</file>