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FF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6235</wp:posOffset>
                </wp:positionH>
                <wp:positionV relativeFrom="paragraph">
                  <wp:posOffset>80645</wp:posOffset>
                </wp:positionV>
                <wp:extent cx="4987290" cy="3709670"/>
                <wp:effectExtent l="5080" t="5080" r="1714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7440" cy="3709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28.05pt;margin-top:6.35pt;width:392.65pt;height:292.05pt;mso-wrap-style:none;v-text-anchor:middle" type="_x0000_t65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00FF"/>
          <w:sz w:val="28"/>
        </w:rPr>
        <w:t xml:space="preserve">                         </w:t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rPr>
          <w:color w:val="0000FF"/>
        </w:rPr>
      </w:pPr>
      <w:r>
        <w:rPr>
          <w:b/>
          <w:bCs/>
          <w:color w:val="0000FF"/>
          <w:sz w:val="28"/>
        </w:rPr>
        <w:t xml:space="preserve">                            </w:t>
      </w:r>
      <w:r>
        <w:rPr>
          <w:b/>
          <w:bCs/>
          <w:color w:val="0000FF"/>
          <w:sz w:val="28"/>
        </w:rPr>
        <w:t>«Считай дальше»</w:t>
      </w:r>
    </w:p>
    <w:p>
      <w:pPr>
        <w:pStyle w:val="Normal"/>
        <w:ind w:firstLine="374"/>
        <w:rPr/>
      </w:pPr>
      <w:r>
        <w:rPr/>
        <w:t xml:space="preserve">                                 </w:t>
      </w:r>
      <w:r>
        <w:rPr/>
        <w:t>(  1 вариант)</w:t>
      </w:r>
    </w:p>
    <w:p>
      <w:pPr>
        <w:pStyle w:val="Normal"/>
        <w:ind w:firstLine="374"/>
        <w:rPr/>
      </w:pPr>
      <w:r>
        <w:rPr/>
        <w:t>Цель: Упражнять детей в счёте.</w:t>
      </w:r>
    </w:p>
    <w:p>
      <w:pPr>
        <w:pStyle w:val="Normal"/>
        <w:ind w:firstLine="374"/>
        <w:rPr/>
      </w:pPr>
      <w:r>
        <w:rPr/>
      </w:r>
    </w:p>
    <w:p>
      <w:pPr>
        <w:pStyle w:val="Normal"/>
        <w:ind w:firstLine="374"/>
        <w:rPr/>
      </w:pPr>
      <w:r>
        <w:rPr/>
        <w:t xml:space="preserve">Ход игры:  Взрослый кладёт на стол любое количеств  мелких предметов и называет их число, допустим 3. Ребёнок не пересчитывая лежащие предметы, считает дальше, например, </w:t>
      </w:r>
    </w:p>
    <w:p>
      <w:pPr>
        <w:pStyle w:val="Normal"/>
        <w:rPr/>
      </w:pPr>
      <w:r>
        <w:rPr/>
        <w:t>до 7.</w:t>
      </w:r>
    </w:p>
    <w:p>
      <w:pPr>
        <w:pStyle w:val="Normal"/>
        <w:rPr/>
      </w:pPr>
      <w:r>
        <w:rPr/>
        <w:t>Основное правило: не называть число, уже названное водящим. Право быть водящим получает тот, кто ответил без оши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37490</wp:posOffset>
                </wp:positionH>
                <wp:positionV relativeFrom="paragraph">
                  <wp:posOffset>80645</wp:posOffset>
                </wp:positionV>
                <wp:extent cx="4749800" cy="3548380"/>
                <wp:effectExtent l="5080" t="5080" r="1714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35485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7pt;margin-top:6.35pt;width:373.95pt;height:279.35pt;mso-wrap-style:none;v-text-anchor:middle" type="_x0000_t65">
                <v:fill o:detectmouseclick="t" type="solid" color2="black"/>
                <v:stroke color="#33339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4"/>
        <w:rPr/>
      </w:pPr>
      <w:r>
        <w:rPr/>
      </w:r>
    </w:p>
    <w:p>
      <w:pPr>
        <w:pStyle w:val="Normal"/>
        <w:ind w:firstLine="374"/>
        <w:rPr>
          <w:color w:val="0000FF"/>
        </w:rPr>
      </w:pPr>
      <w:r>
        <w:rPr/>
        <w:t xml:space="preserve">                                </w:t>
      </w:r>
      <w:r>
        <w:rPr>
          <w:b/>
          <w:bCs/>
          <w:color w:val="0000FF"/>
          <w:sz w:val="28"/>
        </w:rPr>
        <w:t>«Считай дальше»</w:t>
      </w:r>
    </w:p>
    <w:p>
      <w:pPr>
        <w:pStyle w:val="Normal"/>
        <w:ind w:firstLine="561"/>
        <w:rPr/>
      </w:pPr>
      <w:r>
        <w:rPr/>
        <w:t xml:space="preserve">                                      </w:t>
      </w:r>
      <w:r>
        <w:rPr/>
        <w:t>(  2 вариант)</w:t>
      </w:r>
    </w:p>
    <w:p>
      <w:pPr>
        <w:pStyle w:val="Normal"/>
        <w:ind w:firstLine="561"/>
        <w:rPr/>
      </w:pPr>
      <w:r>
        <w:rPr/>
      </w:r>
    </w:p>
    <w:p>
      <w:pPr>
        <w:pStyle w:val="Normal"/>
        <w:ind w:firstLine="561"/>
        <w:rPr/>
      </w:pPr>
      <w:r>
        <w:rPr/>
        <w:t>Цель: Упражнять детей в счёте до 10 от названного числа.</w:t>
      </w:r>
    </w:p>
    <w:p>
      <w:pPr>
        <w:pStyle w:val="Normal"/>
        <w:ind w:firstLine="561"/>
        <w:rPr/>
      </w:pPr>
      <w:r>
        <w:rPr/>
      </w:r>
    </w:p>
    <w:p>
      <w:pPr>
        <w:pStyle w:val="Normal"/>
        <w:ind w:firstLine="561"/>
        <w:rPr/>
      </w:pPr>
      <w:r>
        <w:rPr/>
        <w:t>Ход игры:  Взрослый бросает мяч и называет любое число</w:t>
      </w:r>
    </w:p>
    <w:p>
      <w:pPr>
        <w:pStyle w:val="Normal"/>
        <w:ind w:firstLine="561"/>
        <w:rPr/>
      </w:pPr>
      <w:r>
        <w:rPr/>
        <w:t xml:space="preserve">                    </w:t>
      </w:r>
      <w:r>
        <w:rPr/>
        <w:t xml:space="preserve">от 1 до 10. Ребёнок продолжает счёт от </w:t>
      </w:r>
    </w:p>
    <w:p>
      <w:pPr>
        <w:pStyle w:val="Normal"/>
        <w:ind w:firstLine="561"/>
        <w:rPr/>
      </w:pPr>
      <w:r>
        <w:rPr/>
        <w:t xml:space="preserve">                   </w:t>
      </w:r>
      <w:r>
        <w:rPr/>
        <w:t>названного числа и бросает мяч обратно.</w:t>
      </w:r>
    </w:p>
    <w:p>
      <w:pPr>
        <w:pStyle w:val="Normal"/>
        <w:ind w:firstLine="561"/>
        <w:rPr/>
      </w:pPr>
      <w:r>
        <w:rPr/>
        <w:t>Основное правило: не называть число уже названное</w:t>
      </w:r>
    </w:p>
    <w:p>
      <w:pPr>
        <w:pStyle w:val="Normal"/>
        <w:ind w:firstLine="561"/>
        <w:rPr/>
      </w:pPr>
      <w:r>
        <w:rPr/>
        <w:t xml:space="preserve">                                  </w:t>
      </w:r>
      <w:r>
        <w:rPr/>
        <w:t xml:space="preserve">ведущим.         </w:t>
      </w:r>
    </w:p>
    <w:p>
      <w:pPr>
        <w:pStyle w:val="Normal"/>
        <w:ind w:firstLine="56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80645</wp:posOffset>
                </wp:positionV>
                <wp:extent cx="4868545" cy="3548380"/>
                <wp:effectExtent l="5715" t="5080" r="1714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8640" cy="35485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7pt;margin-top:6.35pt;width:383.3pt;height:279.35pt;mso-wrap-style:none;v-text-anchor:middle" type="_x0000_t65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561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 xml:space="preserve">                       </w:t>
      </w:r>
      <w:r>
        <w:rPr>
          <w:b/>
          <w:bCs/>
          <w:color w:val="0000FF"/>
          <w:sz w:val="28"/>
        </w:rPr>
        <w:t>«Что изменилось»</w:t>
      </w:r>
    </w:p>
    <w:p>
      <w:pPr>
        <w:pStyle w:val="Normal"/>
        <w:ind w:firstLine="561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ind w:firstLine="561"/>
        <w:rPr/>
      </w:pPr>
      <w:r>
        <w:rPr/>
        <w:t>Цель: Упражнять детей в порядковом счёте.</w:t>
      </w:r>
    </w:p>
    <w:p>
      <w:pPr>
        <w:pStyle w:val="Normal"/>
        <w:ind w:firstLine="561"/>
        <w:rPr/>
      </w:pPr>
      <w:r>
        <w:rPr/>
      </w:r>
    </w:p>
    <w:p>
      <w:pPr>
        <w:pStyle w:val="Normal"/>
        <w:ind w:firstLine="561"/>
        <w:rPr/>
      </w:pPr>
      <w:r>
        <w:rPr/>
        <w:t>Ход игры: Предложите детям запомнить, на каких по счёту</w:t>
      </w:r>
    </w:p>
    <w:p>
      <w:pPr>
        <w:pStyle w:val="Normal"/>
        <w:ind w:firstLine="561"/>
        <w:rPr/>
      </w:pPr>
      <w:r>
        <w:rPr/>
        <w:t xml:space="preserve">                   </w:t>
      </w:r>
      <w:r>
        <w:rPr/>
        <w:t>ступеньках находятся животные. Ребёнок закры-</w:t>
      </w:r>
    </w:p>
    <w:p>
      <w:pPr>
        <w:pStyle w:val="Normal"/>
        <w:ind w:firstLine="561"/>
        <w:rPr/>
      </w:pPr>
      <w:r>
        <w:rPr/>
        <w:t xml:space="preserve">                   </w:t>
      </w:r>
      <w:r>
        <w:rPr/>
        <w:t>вает глаза, в это время взрослый меняет игрушки</w:t>
      </w:r>
    </w:p>
    <w:p>
      <w:pPr>
        <w:pStyle w:val="Normal"/>
        <w:ind w:firstLine="561"/>
        <w:rPr/>
      </w:pPr>
      <w:r>
        <w:rPr/>
        <w:t xml:space="preserve">                   </w:t>
      </w:r>
      <w:r>
        <w:rPr/>
        <w:t>местами. Открыв глаза ребёнок должен                                 рассказать что изменилось.</w:t>
      </w:r>
    </w:p>
    <w:p>
      <w:pPr>
        <w:pStyle w:val="Normal"/>
        <w:ind w:firstLine="561"/>
        <w:rPr/>
      </w:pPr>
      <w:r>
        <w:rPr/>
        <w:t xml:space="preserve">                   </w:t>
      </w:r>
      <w:r>
        <w:rPr/>
        <w:t>Впоследствии игру можно усложнить: менять</w:t>
      </w:r>
    </w:p>
    <w:p>
      <w:pPr>
        <w:pStyle w:val="Normal"/>
        <w:ind w:firstLine="561"/>
        <w:rPr/>
      </w:pPr>
      <w:r>
        <w:rPr/>
        <w:t xml:space="preserve">                   </w:t>
      </w:r>
      <w:r>
        <w:rPr/>
        <w:t>местами не 2, а 4 игрушки, менять места всех                                                игрушек, добавлять к лесенке новые ступень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>
          <w:b/>
          <w:b/>
          <w:bCs/>
          <w:color w:val="0000FF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56235</wp:posOffset>
                </wp:positionH>
                <wp:positionV relativeFrom="paragraph">
                  <wp:posOffset>635</wp:posOffset>
                </wp:positionV>
                <wp:extent cx="4987290" cy="3790315"/>
                <wp:effectExtent l="5080" t="5715" r="1714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7440" cy="37904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8.05pt;margin-top:0pt;width:392.65pt;height:298.4pt;mso-wrap-style:none;v-text-anchor:middle" type="_x0000_t65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00FF"/>
          <w:sz w:val="28"/>
        </w:rPr>
        <w:t xml:space="preserve">                                     </w:t>
      </w:r>
      <w:r>
        <w:rPr>
          <w:b/>
          <w:bCs/>
          <w:color w:val="0000FF"/>
          <w:sz w:val="28"/>
        </w:rPr>
        <w:t>«Не смотри»</w:t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both"/>
        <w:rPr/>
      </w:pPr>
      <w:r>
        <w:rPr/>
        <w:t>Цель: Упражнять детей в счёте предметов на ощупь.</w:t>
      </w:r>
    </w:p>
    <w:p>
      <w:pPr>
        <w:pStyle w:val="Normal"/>
        <w:jc w:val="both"/>
        <w:rPr/>
      </w:pPr>
      <w:r>
        <w:rPr/>
        <w:t>Ход игры: для игры нужно взять 20 – 30 одинаковых мелких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метов (пуговиц, камешков, кубиков). Рассыпь те их на столе. По сигналу двое играющих с закрытыми глазами собирают на ощупь предметы. Тот, кому удалось собрать, например 5, предметов, останавливает игру словом «5». Играющие открывают </w:t>
      </w:r>
    </w:p>
    <w:p>
      <w:pPr>
        <w:pStyle w:val="Normal"/>
        <w:jc w:val="both"/>
        <w:rPr/>
      </w:pPr>
      <w:r>
        <w:rPr/>
        <w:t>глаза, проверяют количество собранных предметов.</w:t>
      </w:r>
    </w:p>
    <w:p>
      <w:pPr>
        <w:pStyle w:val="Normal"/>
        <w:jc w:val="both"/>
        <w:rPr/>
      </w:pPr>
      <w:r>
        <w:rPr/>
        <w:t>Тот, у кого их 5, берёт предметы себе, а у кого их</w:t>
      </w:r>
    </w:p>
    <w:p>
      <w:pPr>
        <w:pStyle w:val="Normal"/>
        <w:jc w:val="both"/>
        <w:rPr/>
      </w:pPr>
      <w:r>
        <w:rPr/>
        <w:t xml:space="preserve">больше или меньше 5, вновь рассыпают предметы </w:t>
      </w:r>
    </w:p>
    <w:p>
      <w:pPr>
        <w:pStyle w:val="Normal"/>
        <w:jc w:val="both"/>
        <w:rPr/>
      </w:pPr>
      <w:r>
        <w:rPr/>
        <w:t>по столу.</w:t>
      </w:r>
    </w:p>
    <w:p>
      <w:pPr>
        <w:pStyle w:val="Normal"/>
        <w:jc w:val="both"/>
        <w:rPr/>
      </w:pPr>
      <w:r>
        <w:rPr/>
        <w:t xml:space="preserve">Игра заканчивается тогда, когда собраны все </w:t>
      </w:r>
    </w:p>
    <w:p>
      <w:pPr>
        <w:pStyle w:val="Normal"/>
        <w:jc w:val="both"/>
        <w:rPr/>
      </w:pPr>
      <w:r>
        <w:rPr/>
        <w:t>предметы. Можно проверить, кто набрал больше. Для</w:t>
      </w:r>
    </w:p>
    <w:p>
      <w:pPr>
        <w:pStyle w:val="Normal"/>
        <w:jc w:val="both"/>
        <w:rPr/>
      </w:pPr>
      <w:r>
        <w:rPr/>
        <w:t>этого нужно без счёта разложить предметы в 2 ряда один под одним. Можно проверить по – другому: каждый                                                  играющий кладёт свой выигрыш в ряды по 5 штук, и все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читают и сравнивают количество ря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37490</wp:posOffset>
                </wp:positionH>
                <wp:positionV relativeFrom="paragraph">
                  <wp:posOffset>80645</wp:posOffset>
                </wp:positionV>
                <wp:extent cx="4749800" cy="4221480"/>
                <wp:effectExtent l="5080" t="5080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4221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7pt;margin-top:6.35pt;width:373.95pt;height:332.35pt;mso-wrap-style:none;v-text-anchor:middle" type="_x0000_t65">
                <v:fill o:detectmouseclick="t" type="solid" color2="black"/>
                <v:stroke color="#33339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374"/>
        <w:rPr>
          <w:color w:val="0000FF"/>
          <w:sz w:val="28"/>
        </w:rPr>
      </w:pPr>
      <w:r>
        <w:rPr>
          <w:color w:val="0000FF"/>
          <w:sz w:val="28"/>
        </w:rPr>
        <w:t xml:space="preserve">                            </w:t>
      </w:r>
      <w:r>
        <w:rPr>
          <w:color w:val="0000FF"/>
          <w:sz w:val="28"/>
        </w:rPr>
        <w:t>«Кто больше»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/>
      </w:pPr>
      <w:r>
        <w:rPr/>
        <w:t>Цель: Закрепить умение детей отсчитывать в определённое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личество предм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д игры: Поставить на стол коробку счётных палочек. Иг-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рающие договариваются выкладывать из палочек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любые фигуры. Основное правило: каждую фигуру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выкладывают из 4 – х палочек. По сигналу                              начинают   игру. По окончании условленного времени</w:t>
      </w:r>
    </w:p>
    <w:p>
      <w:pPr>
        <w:pStyle w:val="Normal"/>
        <w:jc w:val="both"/>
        <w:rPr/>
      </w:pPr>
      <w:r>
        <w:rPr/>
        <w:t xml:space="preserve"> </w:t>
      </w:r>
      <w:r>
        <w:rPr/>
        <w:t>2 – 3 мин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проверяют, кто сколько фигур успел выложить и </w:t>
      </w:r>
    </w:p>
    <w:p>
      <w:pPr>
        <w:pStyle w:val="Normal"/>
        <w:jc w:val="both"/>
        <w:rPr/>
      </w:pPr>
      <w:r>
        <w:rPr/>
        <w:t>определить побед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37490</wp:posOffset>
                </wp:positionH>
                <wp:positionV relativeFrom="paragraph">
                  <wp:posOffset>80645</wp:posOffset>
                </wp:positionV>
                <wp:extent cx="4868545" cy="3548380"/>
                <wp:effectExtent l="5715" t="5080" r="1714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8640" cy="35485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7pt;margin-top:6.35pt;width:383.3pt;height:279.35pt;mso-wrap-style:none;v-text-anchor:middle" type="_x0000_t65">
                <v:fill o:detectmouseclick="t" type="solid" color2="black"/>
                <v:stroke color="#33339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374"/>
        <w:rPr>
          <w:color w:val="0000FF"/>
          <w:sz w:val="28"/>
        </w:rPr>
      </w:pPr>
      <w:r>
        <w:rPr>
          <w:color w:val="0000FF"/>
          <w:sz w:val="28"/>
        </w:rPr>
        <w:t xml:space="preserve">                            </w:t>
      </w:r>
      <w:r>
        <w:rPr>
          <w:color w:val="0000FF"/>
          <w:sz w:val="28"/>
        </w:rPr>
        <w:t>«Который ушёл»</w:t>
      </w:r>
    </w:p>
    <w:p>
      <w:pPr>
        <w:pStyle w:val="Normal"/>
        <w:ind w:firstLine="374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firstLine="374"/>
        <w:rPr/>
      </w:pPr>
      <w:r>
        <w:rPr/>
        <w:t>Цель: Упражнять детей в порядковом счёте.</w:t>
      </w:r>
    </w:p>
    <w:p>
      <w:pPr>
        <w:pStyle w:val="Normal"/>
        <w:ind w:firstLine="374"/>
        <w:rPr/>
      </w:pPr>
      <w:r>
        <w:rPr/>
      </w:r>
    </w:p>
    <w:p>
      <w:pPr>
        <w:pStyle w:val="Normal"/>
        <w:ind w:firstLine="374"/>
        <w:rPr/>
      </w:pPr>
      <w:r>
        <w:rPr/>
        <w:t xml:space="preserve">Ход игры: Предложить детям построить лесенку из 4 – х </w:t>
      </w:r>
    </w:p>
    <w:p>
      <w:pPr>
        <w:pStyle w:val="Normal"/>
        <w:ind w:firstLine="374"/>
        <w:rPr/>
      </w:pPr>
      <w:r>
        <w:rPr/>
        <w:t>ступенек и на каждую ступеньку поставить по одной игрушке.</w:t>
      </w:r>
    </w:p>
    <w:p>
      <w:pPr>
        <w:pStyle w:val="Normal"/>
        <w:rPr/>
      </w:pPr>
      <w:r>
        <w:rPr/>
        <w:t xml:space="preserve">        </w:t>
      </w:r>
      <w:r>
        <w:rPr/>
        <w:t xml:space="preserve">Договариваются считать ступеньки снизу. Ребёнок </w:t>
      </w:r>
    </w:p>
    <w:p>
      <w:pPr>
        <w:pStyle w:val="Normal"/>
        <w:rPr/>
      </w:pPr>
      <w:r>
        <w:rPr/>
        <w:t xml:space="preserve">       </w:t>
      </w:r>
      <w:r>
        <w:rPr/>
        <w:t>отворачивается, взрослый убирает одну игрушку.</w:t>
      </w:r>
    </w:p>
    <w:p>
      <w:pPr>
        <w:pStyle w:val="Normal"/>
        <w:rPr/>
      </w:pPr>
      <w:r>
        <w:rPr/>
        <w:t xml:space="preserve">       </w:t>
      </w:r>
      <w:r>
        <w:rPr/>
        <w:t>Повернувшись, ребёнок должен сказать, которой по счёту</w:t>
      </w:r>
    </w:p>
    <w:p>
      <w:pPr>
        <w:pStyle w:val="Normal"/>
        <w:ind w:firstLine="374"/>
        <w:rPr/>
      </w:pPr>
      <w:r>
        <w:rPr/>
        <w:t xml:space="preserve">                   </w:t>
      </w:r>
      <w:r>
        <w:rPr/>
        <w:t>игрушки не ст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37490</wp:posOffset>
                </wp:positionH>
                <wp:positionV relativeFrom="paragraph">
                  <wp:posOffset>635</wp:posOffset>
                </wp:positionV>
                <wp:extent cx="4868545" cy="3709670"/>
                <wp:effectExtent l="5715" t="5080" r="1651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8640" cy="3709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7pt;margin-top:0pt;width:383.3pt;height:292.05pt;mso-wrap-style:none;v-text-anchor:middle" type="_x0000_t65">
                <v:fill o:detectmouseclick="t" type="solid" color2="black"/>
                <v:stroke color="#33339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                                                </w:t>
      </w:r>
      <w:r>
        <w:rPr>
          <w:b/>
          <w:bCs/>
          <w:color w:val="0000FF"/>
        </w:rPr>
        <w:t>«Поручение»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firstLine="561"/>
        <w:jc w:val="both"/>
        <w:rPr/>
      </w:pPr>
      <w:r>
        <w:rPr/>
        <w:t xml:space="preserve">Цель: Упражнять детей в умении отсчитывать предметы по </w:t>
      </w:r>
    </w:p>
    <w:p>
      <w:pPr>
        <w:pStyle w:val="Normal"/>
        <w:ind w:firstLine="561"/>
        <w:jc w:val="both"/>
        <w:rPr/>
      </w:pPr>
      <w:r>
        <w:rPr/>
        <w:t xml:space="preserve">           </w:t>
      </w:r>
      <w:r>
        <w:rPr/>
        <w:t>названному числу, называть числительное, согласуя</w:t>
      </w:r>
    </w:p>
    <w:p>
      <w:pPr>
        <w:pStyle w:val="Normal"/>
        <w:ind w:firstLine="561"/>
        <w:jc w:val="both"/>
        <w:rPr/>
      </w:pPr>
      <w:r>
        <w:rPr/>
        <w:t xml:space="preserve">           </w:t>
      </w:r>
      <w:r>
        <w:rPr/>
        <w:t>с существительным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 xml:space="preserve">Ход игры: Взрослый называет знакомое ребёнку число. </w:t>
      </w:r>
    </w:p>
    <w:p>
      <w:pPr>
        <w:pStyle w:val="Normal"/>
        <w:ind w:firstLine="561"/>
        <w:jc w:val="both"/>
        <w:rPr/>
      </w:pPr>
      <w:r>
        <w:rPr/>
        <w:t xml:space="preserve">            </w:t>
      </w:r>
      <w:r>
        <w:rPr/>
        <w:t xml:space="preserve">Ребёнок приносит такое же количество игрушек и </w:t>
      </w:r>
    </w:p>
    <w:p>
      <w:pPr>
        <w:pStyle w:val="Normal"/>
        <w:ind w:firstLine="561"/>
        <w:jc w:val="both"/>
        <w:rPr/>
      </w:pPr>
      <w:r>
        <w:rPr/>
        <w:t xml:space="preserve">            </w:t>
      </w:r>
      <w:r>
        <w:rPr/>
        <w:t>называет их.</w:t>
      </w:r>
    </w:p>
    <w:p>
      <w:pPr>
        <w:pStyle w:val="Normal"/>
        <w:ind w:firstLine="561"/>
        <w:jc w:val="both"/>
        <w:rPr/>
      </w:pPr>
      <w:r>
        <w:rPr/>
        <w:t xml:space="preserve">            </w:t>
      </w:r>
      <w:r>
        <w:rPr/>
        <w:t>Затем число называет ребёнок, поручение выполняет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взрослый.</w:t>
      </w:r>
    </w:p>
    <w:p>
      <w:pPr>
        <w:pStyle w:val="Normal"/>
        <w:tabs>
          <w:tab w:val="clear" w:pos="708"/>
          <w:tab w:val="left" w:pos="1200" w:leader="none"/>
        </w:tabs>
        <w:ind w:firstLine="561"/>
        <w:jc w:val="both"/>
        <w:rPr/>
      </w:pPr>
      <w:r>
        <w:rPr/>
        <w:t xml:space="preserve">           </w:t>
      </w:r>
      <w:r>
        <w:rPr/>
        <w:t>Взрослому нужно время от времени ошибаться, но не</w:t>
      </w:r>
    </w:p>
    <w:p>
      <w:pPr>
        <w:pStyle w:val="Normal"/>
        <w:tabs>
          <w:tab w:val="clear" w:pos="708"/>
          <w:tab w:val="left" w:pos="1200" w:leader="none"/>
        </w:tabs>
        <w:ind w:firstLine="561"/>
        <w:jc w:val="both"/>
        <w:rPr/>
      </w:pPr>
      <w:r>
        <w:rPr/>
        <w:t xml:space="preserve">           </w:t>
      </w:r>
      <w:r>
        <w:rPr/>
        <w:t xml:space="preserve">Более чем на 1. За каждое правильно выполненное </w:t>
      </w:r>
    </w:p>
    <w:p>
      <w:pPr>
        <w:pStyle w:val="Normal"/>
        <w:tabs>
          <w:tab w:val="clear" w:pos="708"/>
          <w:tab w:val="left" w:pos="1200" w:leader="none"/>
        </w:tabs>
        <w:ind w:firstLine="561"/>
        <w:jc w:val="both"/>
        <w:rPr/>
      </w:pPr>
      <w:r>
        <w:rPr/>
        <w:t xml:space="preserve">           </w:t>
      </w:r>
      <w:r>
        <w:rPr/>
        <w:t>поручение играющий получает фишку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37490</wp:posOffset>
                </wp:positionH>
                <wp:positionV relativeFrom="paragraph">
                  <wp:posOffset>635</wp:posOffset>
                </wp:positionV>
                <wp:extent cx="4868545" cy="3790315"/>
                <wp:effectExtent l="5715" t="5715" r="1651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8640" cy="37904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7pt;margin-top:0pt;width:383.3pt;height:298.4pt;mso-wrap-style:none;v-text-anchor:middle" type="_x0000_t65">
                <v:fill o:detectmouseclick="t" type="solid" color2="black"/>
                <v:stroke color="#333399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Аквариу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Развивать у детей внимание. Учить детей считать до 5; 10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Ход игры: В «аквариуме» жёлтые и красные рыбк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Какая в правом верхнем углу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Куда плывёт? (слева – направо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Сколько больших рыбок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Сколько маленьких рыбок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Сколько красных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Сколько жёлтых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Как «Лыжная эстафета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37490</wp:posOffset>
                </wp:positionH>
                <wp:positionV relativeFrom="paragraph">
                  <wp:posOffset>635</wp:posOffset>
                </wp:positionV>
                <wp:extent cx="4868545" cy="3790315"/>
                <wp:effectExtent l="5715" t="5715" r="1651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8640" cy="37904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7pt;margin-top:0pt;width:383.3pt;height:298.4pt;mso-wrap-style:none;v-text-anchor:middle" type="_x0000_t65">
                <v:fill o:detectmouseclick="t" type="solid" color2="black"/>
                <v:stroke color="#33339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«Удивительное дерево»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Учить детей считать до 10 в прямом счёте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обратном, через 1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Ход игры: Дерево с прорезями. На нём цветные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цифры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Красные – счёт прямой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Синие – счёт обратный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Жёлтые – счёт через 1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37490</wp:posOffset>
                </wp:positionH>
                <wp:positionV relativeFrom="paragraph">
                  <wp:posOffset>635</wp:posOffset>
                </wp:positionV>
                <wp:extent cx="4749800" cy="3629025"/>
                <wp:effectExtent l="5080" t="5715" r="1714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3629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7pt;margin-top:0pt;width:373.95pt;height:285.7pt;mso-wrap-style:none;v-text-anchor:middle" type="_x0000_t65">
                <v:fill o:detectmouseclick="t" type="solid" color2="black"/>
                <v:stroke color="#33339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Heading2"/>
        <w:rPr/>
      </w:pPr>
      <w:r>
        <w:rPr/>
        <w:t>Вершки и корешки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Развивать у детей внимание. Учить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Считать в пределах 5; объяснить значение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Слов «больше», «меньше»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Ход игры: Играют 7 детей.  4 рисунка – корешки,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3 их вершк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«Корешок, корешок, где твой вершок?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Дети встают парам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«Всем ли хватило вершков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Чего больше? Чего меньше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На сколько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37490</wp:posOffset>
                </wp:positionH>
                <wp:positionV relativeFrom="paragraph">
                  <wp:posOffset>635</wp:posOffset>
                </wp:positionV>
                <wp:extent cx="4868545" cy="3790315"/>
                <wp:effectExtent l="5715" t="5715" r="1651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8640" cy="37904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7pt;margin-top:0pt;width:383.3pt;height:298.4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«Сосчитай пятнышки»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Цель: Помочь детям понять, что число предметов не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Меняется, как бы ни размещали их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Оборудование: 30 фишек; 12 карточек (4х5); на трёх карточках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</w:t>
      </w:r>
      <w:r>
        <w:rPr/>
        <w:t>написать цифру «1»;  на трёх – «2»;  на трёх – «3»;  на трёх – «4»;  игровое поле с деревом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Ход игры: Играют втроём, у каждого по 10 фишек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Перемешать карточки лицом вниз. Делая ход берут карточку и ставят свою фишку на цветок, или существо,  число пятнышек на котором совпадает с числом на карточке. Если игрок не может найти существо с нужным  числом пятнышек, он пропускает 1 ход. Фишки у каждого разного цвета. Игра заканчивается после того, как все пятнышки будут закрыты фишкам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56235</wp:posOffset>
                </wp:positionH>
                <wp:positionV relativeFrom="paragraph">
                  <wp:posOffset>635</wp:posOffset>
                </wp:positionV>
                <wp:extent cx="4987290" cy="3870960"/>
                <wp:effectExtent l="5080" t="5080" r="1714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7440" cy="3871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8.05pt;margin-top:0pt;width:392.65pt;height:304.7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«Составь поезд»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Учить детей сложению и вычитанию в пределах 5; 10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Ход игры: Каждый играющий получает по 4 карточки из одного набора (делятся пополам). Выигрывает тот, кто быстрее и правильно  составит поезд по номерам вагонов (чтобы узнать номер вагона, нужно решить пример, который на нём записан)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</w:t>
      </w:r>
      <w:r>
        <w:rPr/>
        <w:t>Сложение и вычитание в пределах 10 (играют вдвоём одним набором – у вагончиков по 2 колеса)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</w:t>
      </w:r>
      <w:r>
        <w:rPr/>
        <w:t>«Домики – лото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Познакомить с цифрами от 1 до 9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Оборудование: Пластмассовые цифры; 2 домика; «кирпичики» 3х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rPr/>
      </w:pPr>
      <w:r>
        <w:rPr/>
        <w:t>30 штук.</w:t>
      </w:r>
    </w:p>
    <w:p>
      <w:pPr>
        <w:pStyle w:val="Normal"/>
        <w:tabs>
          <w:tab w:val="clear" w:pos="708"/>
          <w:tab w:val="left" w:pos="1200" w:leader="none"/>
        </w:tabs>
        <w:ind w:left="1680" w:hanging="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Ход игры: Играют вдвоём. У каждого по 15 «кирпичиков», цифры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в пакет. Делая ход, вынимаем из пакета цифру. Ставит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 xml:space="preserve">«кирпич» на место, совпадающее с номером «кирпича»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на стенке его домика. Цифру обратно в пакет. Выигры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вает тот кто первым построит домик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</w:t>
      </w:r>
      <w:r>
        <w:rPr/>
        <w:t>«Вишнёвый пирог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Познакомить детей с числами, введение понятия «вычитание» т.к. поочерёдно снимаются части крышки и подсчитываются  оставшиеся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Оборудование: «пирог», разделённый на 8 частей; кубик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Ход игры: играют 2 или втроём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1 в. Делая ход, игроки бросают кубик и снимают с пирога столько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</w:t>
      </w:r>
      <w:r>
        <w:rPr/>
        <w:t>частей, сколько очков выпадает на кубике. Чтобы снять последнюю часть крышки, нужно обязательно выбросить «1». (цель: снять последний кусок (часть) крышки с пирога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2 в. Вести счёт игры можно и по «вишенкам» - маленьким призам за каждую выигранную партию. После определённого числа партий пяти, эти «вишенки» подсчитываются, и тот, у кого их окажется больше, считается победителем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3 в. Можно играть и по – другому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</w:t>
      </w:r>
      <w:r>
        <w:rPr/>
        <w:t>Класть на пирог части крышки или ягодки, согласно числу выпавших очков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 xml:space="preserve">«Зоопарк»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Учить детей считать до 10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Ход игры: «Клетки» для зверей  с цифрами. Звери тоже с цифрам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</w:t>
      </w:r>
      <w:r>
        <w:rPr/>
        <w:t>Найди клетку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</w:t>
      </w:r>
      <w:r>
        <w:rPr/>
        <w:t xml:space="preserve">«Угадай – ка»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Развивать у детей мышление. Учить считать до 10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Ход игры: «Я задумала 2 числа. Сложила их и получилось 4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Какие числа я задумала?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Работа с карточкам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</w:t>
      </w:r>
      <w:r>
        <w:rPr/>
        <w:t>«Подарки Петрушки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Учить детей считать до 5; различать цвет; величину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Ход игры: У Петрушки шары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Сколько их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Какого цвета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Какого размера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</w:t>
      </w:r>
      <w:r>
        <w:rPr/>
        <w:t>Показать цифру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</w:t>
      </w:r>
      <w:r>
        <w:rPr/>
        <w:t>«Положи столько же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Закреплять умение отсчитывать определённое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количество предметов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Ход игры: Взрослый и ребёнок поочередно рисуют нес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ложные предметы в разном количестве: 5 гри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 xml:space="preserve">бов, 4 флажка, 6 кружков, но не более 8. Тот ,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 xml:space="preserve">кому показали рисунок, молча кладёт на стол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такое же количество предметов (палочек, триу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гольников, рыбок). Каждое правильно выпол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ненное задание оценивается фишкой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 xml:space="preserve">В этой игре дети учатся контролировать чужие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 xml:space="preserve">действия. </w:t>
        <w:br/>
        <w:br/>
        <w:br/>
        <w:br/>
        <w:br/>
        <w:b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</w:t>
      </w:r>
      <w:r>
        <w:rPr/>
        <w:t>«Сосчитай, сколько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Упражнять детей в счёте звуков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Ход игры: Для игры нужен мяч и мелкие предметы (кубики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палочки и др.) Один из играющих бросает мяч в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стенку или на твёрдую площадку. Второй играю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 xml:space="preserve">щий, повернувшись спиной, откладывает столько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предметов, сколько ударов мяча он услышал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Основное правило: сначала сосчитать звуки, а потом отклады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 xml:space="preserve">вать предметы. Играющий, неверно сосчитавший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удары мяча, водит (считает звуки) повторно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</w:t>
      </w:r>
      <w:r>
        <w:rPr/>
        <w:br/>
        <w:t xml:space="preserve">                                 «Молчанка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Закреплять у детей умение считать и отсчитывать предметы в соответствии с тем количеством, которое предложено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Ход игры: Перед началом игры у взрослого  и ребёнка должно быть равное количество мелких предметов, например: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у взрослого 30 квадратов, у ребёнка 30 треугольников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1 – й играющий кладёт на стол любое количество фигур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но не более 10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</w:t>
      </w:r>
      <w:r>
        <w:rPr/>
        <w:t xml:space="preserve">2 – й играющий должен молча положить такое же количество                    своих фигур. Затем делает ход (кладёт фигуры) второй играющий. Каждый раз фигуры обоих играющих                    остаются на столе возле того, кто выполнял задание ведущего.     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Основное правило: до её окончания не говорить ни слова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</w:t>
      </w:r>
      <w:r>
        <w:rPr/>
        <w:t xml:space="preserve">Игра заканчивается, когда у одного из играющих не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остаётся фигур.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</w:t>
      </w:r>
      <w:r>
        <w:rPr/>
        <w:t>«Отгадай моё число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Упражнять детей  в усвоении отношений порядка между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 xml:space="preserve">числами.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Ход игры: Ведущий задумывает число, а все по очереди пытаются его отгадать. В ответ на каждую попытку ведущий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отвечает «Моё число больше или меньше». Тот, кто отгадывает число становится ведущим или получает очко. На 1 – х                    порах, играя с детьми в эту игру, можно ограничиться только первыми цифрами и расположить их перед глазами                    детей так, чтобы им было удобно фиксировать названное число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</w:t>
      </w:r>
      <w:r>
        <w:rPr/>
        <w:t>«Сосчитай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Развивать у детей навык в счёте, в уме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Ход игры: приготовить фишки или счётные палочки. Водящий читает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стихотворение или рассказ, участники внимательно слуша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 xml:space="preserve">ют и отвечают на вопрос. За правильный ответ получают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фишку. Выигрывает тот, кто больше наберёт фишек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Например: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В снег упал Серёжка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А за ним Антошка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А за ним Иринка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А за ней Маринка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А потом упал Игнат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</w:t>
      </w:r>
      <w:r>
        <w:rPr/>
        <w:t>Сколько на снегу ребят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</w:t>
      </w:r>
      <w:r>
        <w:rPr/>
        <w:t>«Сосчитай и найди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учить считать детей до 10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Оборудование: лист бумаги;  дерево и животные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Ход игры: Играют вдвоём. Кто быстрее найдёт цифры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по порядку, тот и выиграл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</w:t>
      </w:r>
      <w:r>
        <w:rPr/>
        <w:t>«Найди соседей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упражнять детей в усвоении отношений порядка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между числам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Ход игры: Карточки переворачиваются цифрами вниз и переме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шиваются. Ведущий переворачивает 1 из карточек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цифрой вверх и называет число. Участники игры долж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ны назвать его соседей – предыдущее и последующее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число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</w:t>
      </w:r>
      <w:r>
        <w:rPr/>
        <w:t>«Нарисуй и сосчитай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Учим считать клетки и нарисованные предметы. Готовим руку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к письму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Ход игры: Приготовить бумагу в клетку и цветные карандаши. Нарисуй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3 большие коробки и 4 маленькие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 xml:space="preserve">Каких коробок больше?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На сколько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Сколько всего ты нарисовал коробок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Какой формы коробки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В маленьких коробках подарки для малышей: мячи, волчки и неваляшк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Нарисуй их так. В больших – карандаши, линейки, тетради. Это подарки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для будущих школьников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Посчитай, сколько всего подарков для школьников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Сколько подарков для малышей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</w:t>
      </w:r>
      <w:r>
        <w:rPr/>
        <w:t>«Кря – кря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Научить считать до 10; объяснить значение слов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«больше» и «меньше»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Оборудование: 2 прозрачных стакана; 2 чайные ложки;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>2 миски с водой; кубик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Ход игры: Играют вдвоём. Делая ход, бросают кубик. Число,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выпавшее на кубике, показывает, сколько ложек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воды игрок может налить в свой «пруд» - стакан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Тот, кто первым  заполнит стакан до уровня брюш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ка утки, говорит «кря – кря» и становится победите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лем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</w:t>
      </w:r>
      <w:r>
        <w:rPr/>
        <w:t>«Кормушка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</w:t>
      </w:r>
      <w:r>
        <w:rPr/>
        <w:t>Как» лыжная эстафета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</w:t>
      </w:r>
      <w:r>
        <w:rPr/>
        <w:t xml:space="preserve">«Санки»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</w:t>
      </w:r>
      <w:r>
        <w:rPr/>
        <w:t xml:space="preserve">Как «Лыжная эстафета»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</w:t>
      </w:r>
      <w:r>
        <w:rPr/>
        <w:t>«Сколько? Какой?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Счёт в пределах 10. Знакомство с порядковыми числи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тельными. Знакомство с понятиями «первый», «послед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ний», «сложение» и «вычитание»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Оборудование: Цифры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Правила игры: математические игры для детей 5 – 6 лет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«Давайте поиграем» (А.А. Столяр)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Москва «Просвещение» 1991 г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</w:t>
      </w:r>
      <w:r>
        <w:rPr/>
        <w:t>«Рассеянный художник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Развитие наблюдательности и счёт до 6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Иг. м.: Цифры от 1 до 6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Правила игры: математические игры для детей 5 – 6 лет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</w:t>
      </w:r>
      <w:r>
        <w:rPr/>
        <w:t>«Давайте поиграем» под редакцией А.А. Столяра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>Москва «Просвещение» 1991 г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</w:t>
      </w:r>
      <w:r>
        <w:rPr/>
        <w:t>«Лыжная эстафета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Счёт в пределах 10. Знакомство с порядковыми числительным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Знакомство с понятиями «первый», «последний»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Ход игры: На полотне лыжня с прорезями. Отдельно фигушки лыжни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ков с № на груди. Расставить по порядку номеров. Назвать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кто последний, первый, между, перед, после…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</w:t>
      </w:r>
      <w:r>
        <w:rPr/>
        <w:t>Построй ворота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 – обратить внимание на высоту, ширину предметов. Учить соотносить предметы по высоте и ширине в действиях с ними; Закреплять название слов «высокий», «низкий», «широкий», «узкий»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Оборудование: строительный материал: (бруски разной величины) машины разной величины (высокая с подъёмным краном или пожарная с лестницей, низкая, широкая, узкая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Ход игры: На полу вперемежку бруски разного размера; въезжает легковая машина, предложить кому – либо построить ворота. Ребёнок строит. Воспитатель прокатывает через них машинку к ребёнку, тот вновь катит к воспитателю. Затем берём высокую  машинку и предложить прокатить через эти ворота – ворота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падают. Машинка не проходит, т.к. она выше ворот «что надо сделать, чтобы машинка прошла в ворота?» построить высокие.                    (Аналогично широкие)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  </w:t>
      </w:r>
      <w:r>
        <w:rPr/>
        <w:t>Спрячь матрёшку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Познакомить детей с принципом складывания матрёшки. (маленькая прячется в большую)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Оборудование: Двуместные матрёшки по количеству детей; Большая двуместная матрёшка для воспитателя, мишка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Ход игры: Воспитатель ставит на стол матрёшку, рассматривает её, потом  раскрывает и достаёт маленькую. Воспитатель показывает мишку  и предлагает матрёшкам поиграть с ним в прятки. Мишка прячется, маленькая – матрёшка его находит. Затем наоборот. Мишка отворачивается.  Маленькая матрёшка просит большую спрятать её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</w:t>
      </w:r>
      <w:r>
        <w:rPr/>
        <w:t>Мишка ищет, но не может найти и уходит. Воспитатель раздает детям матрёшек, просит всех спрятать маленьких матрёшек, чтобы мишка не нашёл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</w:t>
      </w:r>
      <w:r>
        <w:rPr/>
        <w:t>«Угадай – ка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Учить детей считать до 10. Развивать внимание, память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Ход игры: Ученик у доски с завязанными глазами. Выбирает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карточку с цифрой и показывает детям. Дети счи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тают от этого числа, не называя его; или обратно;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 xml:space="preserve">или через 1 от этого числа. Называют все цифры,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которые больше этого числа; меньше этого числа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Отвечающий должен отгадать число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</w:t>
      </w:r>
      <w:r>
        <w:rPr/>
        <w:t>Протолкни шары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</w:t>
      </w:r>
      <w:r>
        <w:rPr/>
        <w:t>(кубы, овоиды, бруски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Учить соотносить по величине плоскостные и объёмные фор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мы, пробуя, отбрасывая неверные варианты и фиксируя верные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Оборудование: Коробки, в каждый из которых по 4 – 5 отверстий оди-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>наковой формы (круглые, квадратные, прямоугольные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>на разные величины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Геометрические формы разной величины, соответствующие разной ве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личине отверстий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</w:t>
      </w:r>
      <w:r>
        <w:rPr/>
        <w:t>Воспитатель раздаёт детям коробки и геометрические формы и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</w:t>
      </w:r>
      <w:r>
        <w:rPr/>
        <w:t>предлагает опустить все фигурки в коробку – каждую в своё от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</w:t>
      </w:r>
      <w:r>
        <w:rPr/>
        <w:t>верстие. Воспитатель обходит детей, смотрит, как они выполняют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</w:t>
      </w:r>
      <w:r>
        <w:rPr/>
        <w:t>просит пробовать и показывает, как это делать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</w:t>
      </w:r>
      <w:r>
        <w:rPr/>
        <w:t>Опусти шарик в коробку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Обращать внимание на величину, делать её значимым признаком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учить детей пробовать закреплять знания слов «большой», «ма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ленький»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Оборудование: Коробка с маленькой круглой прорезью, шарики (боль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>шой и маленький) одного цвета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Воспитатель ставит на стол коробку, кладёт около нее шарики и говорит </w:t>
      </w:r>
      <w:r>
        <w:rPr>
          <w:lang w:val="en-US"/>
        </w:rPr>
        <w:t>d</w:t>
      </w:r>
      <w:r>
        <w:rPr/>
        <w:t xml:space="preserve">,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что сейчас </w:t>
      </w:r>
      <w:r>
        <w:rPr>
          <w:lang w:val="en-US"/>
        </w:rPr>
        <w:t>d</w:t>
      </w:r>
      <w:r>
        <w:rPr/>
        <w:t xml:space="preserve"> узнают, какой шарик спрячется в этом домике. Вызывает одно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го ребёнка и предлагает протолкнуть в отверстие шарик, когда маленькие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шарики спрячутся в домике, обратить внимание, что отверстие в коробке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малое только для маленьких предметов. Остались большие шарик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</w:t>
      </w:r>
      <w:r>
        <w:rPr/>
        <w:t>Оденем куклу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практическое выделение величины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Оборудование: 4 куклы разного размера, 2 комплекта одежды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>для них (платье с чепчиком и пальто с шапкой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Ход: Детя дают кукол (большую и маленькую), т.е. кукол, резко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 xml:space="preserve">контрастных по величине. Куклы встали после сна и забыли,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кто в чём был одет, - помогите им одеться. На столе впере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межку два платья и 2 чепчика. Величину предметов воспи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татель не называет, дети должны самостоятельно выбрать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В случае ошибочного действия не останавливать ребёнка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а предлагает примерить выбранную вещь маленькой или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 xml:space="preserve">большой кукле, т.е. практически убедиться в своей ошибке.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 xml:space="preserve">Когда куклы одеты воспитатель помогает закрепить свои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действия в слове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</w:t>
      </w:r>
      <w:r>
        <w:rPr/>
        <w:t>Построим дома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Продолжать учить зрительно соотносить величину предметов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и проверять свой выбор путём наложения; развивать внимание;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закреплять слова, определяющие относительность величин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«больше», «меньше» и «одинаковые»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Оборудование: три дома картонных разной величины с прорезями для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>дверей и окон, без крыши; картонные крыши, окна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>двери трёх величин, соответствующие размерам домов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Ход: Выставить в наборное полотно крупные изображения трёх домов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располагая их в случайном порядке, а не в ряд. На столе впере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межку  расположены элементы дома (крыши, двери, окна). За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тем говорит воспитатель детям, что они будут строителями, дост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роят дома, которые должны быть аккуратными, ровными, все де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тали следует подбирать так, чтобы они подошли к нужным частям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Итог: «Самому большому дому – самые большие окна, самую боль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шую дверь, самую большую крышу. В дом поменьше двери помень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ше и т.д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</w:t>
      </w:r>
      <w:r>
        <w:rPr/>
        <w:t xml:space="preserve">Лиса и зайцы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Понимать, что величина является значимым признаком, учитывать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её в действиях; упражнять в соответствии резк. различных величин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на расстоянии, проверяя в случае необходимости с помощью пало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жения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Оборудование: Шапочки с ушами для зайцев по числу играющих, шапоч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>ка для лисы, большие и маленькие круги (овалы, квадраты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>прямоугольники и др.) 2 обруча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Ход: Воспитатель кладёт на пол 2 обруча и объясняет, что это будут домики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 xml:space="preserve">для зайцев. Раздаёт </w:t>
      </w:r>
      <w:r>
        <w:rPr>
          <w:lang w:val="en-US"/>
        </w:rPr>
        <w:t>d</w:t>
      </w:r>
      <w:r>
        <w:rPr/>
        <w:t xml:space="preserve"> – зайцам шапочки и каждому в руки картонный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круг (овал, квадрат). Обратить внимание на то, что у одних круги боль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шие, у других маленькие. Внутрь каждого обруча воспитатель кладёт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один из кругов; там где лежит большой круг, - дом для зайцев с малень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кими кружками. Все зайцы занимают свои домики. В стороне дом лисы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зайцы выбегают. Из укрытия выход лиса и повит зайцев. Если заяц не в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 xml:space="preserve">свой дом вбегает, лиса его забирает.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</w:t>
      </w:r>
      <w:r>
        <w:rPr/>
        <w:t>Спортсмены строятся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Упорядочивание предметов по величине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Оборудование: 10 картонных полосок одинаковой ширины, различающихся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>по длине на 2 см, (от 2 до 20 см)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Ход: Ребёнку нужно расставить спортсменов по росту – от самого маленького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до самого высокого. Учить малыша действовать последовательно: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 xml:space="preserve">выбирать сначала самую маленькую полоску, затем самую маленькую из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оставшихся и т.д. При затруднениях предложите спортсменам помериться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кто выше. Пусть спортсмены перепутают свои места – вы увидите, что ре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бёнку нелегко будет восстановить правильный порядок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</w:t>
      </w:r>
      <w:r>
        <w:rPr/>
        <w:t xml:space="preserve">Что такой длины? ширины? высоты?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Научить обращать внимание не только на общую величину предмета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но и на отдельные её параметры – длину, ширину, высоту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Ход: Вы загадываете какой – нибудь предмет (например, стол) и делаете уз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кую бумажную полоску, равную его длине; чтобы отгадать загаданное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 xml:space="preserve">ребёнку надо будет сравнить длину разных предметов, находящихся в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комнате, с этой полоской. Потом можно загадать другой предмет, изме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рив его высоту, и следующий, измерив его ширину. Следите, чтобы ре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бёнок измерял именно тот параметр величины, который вы задали. Иг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рая, можно меняться ролями – тогда загадывать будете по очереди вы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и ребёнок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</w:t>
      </w:r>
      <w:r>
        <w:rPr/>
        <w:t>Кто высокий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Учить понимать относительность высоты предмета; показать, что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один и тот же предмет может быть высоким или низким в зависи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мости того с чем его сравнивают; обратить внимание, что слова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«высокий», «низкий», «выше», «ниже» относятся не только к пред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метам, но и к людям, определяют их рост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Ход: Педагог вызывает двоих детей одного самого маленького по росту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другого повыше, ставит их рядом и просит ребят сказать, кто из стоя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щих детей высокий. Затем говорит: «Правильно, Коля высокий, выше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Тани». Сажаем Таню и вызывает ребёнка, который выше Коли; ставит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их рядом, снова спрашивает: «Коля высокий или низкий? Правильно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 xml:space="preserve">теперь можно сказать, что Коля низкий, а Саша высокий, Коля ниже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Саши, а Саша выше Коли. Потом другую пару… педагог объясняет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что сравнивал детей по росту: одни выше ростом, другие ниже. Пред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лагает всем построиться по росту. Помочь правильно определить своё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место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</w:t>
      </w:r>
      <w:r>
        <w:rPr/>
        <w:t>Три медведя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Создать положительное отношение к сказке задавать правильное пони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мание величины предметов; стимулировать желание вспоминать и восп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роизводить соотношение предметов по величине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Оборудование: картонные геометрические формы трёх величин (прямоугольни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>ки – «кровати», квадраты – «подушки»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- В спальне стояли кровати (достаёт прямоугольники). Вот тут кровать Михайло 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</w:t>
      </w:r>
      <w:r>
        <w:rPr/>
        <w:t>Ивановича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Здесь Настасьи Петровны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Здесь Мишутки, ребёнок расставляет кровати и объясняет, где чья кровать. После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другой ребёнок раскладывает подушки (так же по величине)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</w:t>
      </w:r>
      <w:r>
        <w:rPr/>
        <w:t>Красивый узор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Учить осуществлять выбор величин по слову – названию предметов, раз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вивать внимание, формировать положительное отношение к полученному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результату – ритмичному чередованию величин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Оборудование: Полоски чистой плотной бумаги по числу детей, геометрические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>формы разной величины для выкладывания узора, подносики, на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>борное полотно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Воспитатель раздаёт </w:t>
      </w:r>
      <w:r>
        <w:rPr>
          <w:lang w:val="en-US"/>
        </w:rPr>
        <w:t>d</w:t>
      </w:r>
      <w:r>
        <w:rPr/>
        <w:t xml:space="preserve"> полоски бумаги и ставит на стол подносики с геометри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ческими формами. Сейчас будем выкладывать красивый узор, показывать обра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зец действия: «Большой квадрат (берёт форму и вставляет в нижнее полотно)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Маленький квадрат, ещё маленький квадрат, затем воспитатель предлагает вык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ладывать формы под диктовку. Вначале он следит не только за правильным чере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дованием величин, но и за тем, чтобы дети действовали слева направо и соблюда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ли одинаковое расстояние между элементам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 </w:t>
      </w:r>
      <w:r>
        <w:rPr/>
        <w:t>Уложи куклу спать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Учитывать величину в практических действиях с предметами, соотносить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предметы по величине, закреплять словесное обозначение величин («боль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 xml:space="preserve">шой», «маленький», «больше», «меньше»). Учить оценивать свои действия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радоваться положительному результату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Оборудование: 2 куклы (Б и М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>2 набора постельных принадлежностей в соответствии с размерами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 xml:space="preserve">кукол, строительный материал разного размера.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Ход: Обратить внимание, что куклы устали хотят спать, но нет кроватей, надо построить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их. Обратить внимание на строительный материал. Дети строят кровати воспитатель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оказывает помощь в расположении элементов строителя, но не в их выборе. Предло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жить посмотреть, удобно ли будет куклам в этих кроватках, какая кровать для какой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куклы построена. Дети кладут кукол и т.о. проверяют соответствие величин кукол и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кроватей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Аналогично постелить бельё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Оценка результатов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</w:t>
      </w:r>
      <w:r>
        <w:rPr/>
        <w:t>Матрёшки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Познакомить с принципом складывания матрёшки, практическое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выделение величины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Оборудование: матрёшки 3 – 6 местные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Ход игры: Воспитатель раздаёт детям 3 – х местные матрёшки (пять элементов –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четыре половинки и одна целая) и предлагает спрятать всех матрёшек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в одну большую, учит детей пробовать. Если у кого из детей остаётся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лишняя половинка, предлагает снова раскрыть матрёшку и постараться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правильно сложить матрёшек, помогает ребёнку разложить части на сто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ле так, чтобы элементы одной величины не находились рядом по возмож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ности каждый раз новая матрёшка с разным орнаментом, иначе он не бу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дет учитывать величину, а просто запомнит последовательность склады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вания рисунка – узора на матрёшке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</w:t>
      </w:r>
      <w:r>
        <w:rPr/>
        <w:t>Нарядные зверюшки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Формировать отношение к величине, как значимому признаку, образовать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внимание на длину, закреплять слова длинный, короткий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Оборудование: Игрушки зверей (мишки, зайки, собачки, кошки) ленты длинные и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>короткие по числу игрушек, длинные ленты по сравнению с корот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>кими должны быть такими, чтобы их можно было обернуть вокруг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>шеи мишки (собачки и др.) и завязать красивый бант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Ход: На столе игрушк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- Звери хотят устроить себе праздник и просят их нарядить – завязать им красивые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банты. 2 ребёнка  - предложить каждому взять 1 игрушку и по ленте (на столе 2 лен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ты длинные и короткие). Дети берут ленты и пытаются завязать бант своей игрушке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У ребёнка с короткой лентой не получается. Воспитатель спрашивает у ребёнка с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длинной лентой, получился ли из неё бант. После чего показывает игрушку с краси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вым бантом.  «А вот собачка огорчена, у неё не получился бант, какая лента была у со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бачки?» (короткая). Из короткой ленты бант не получился»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        </w:t>
      </w:r>
      <w:r>
        <w:rPr/>
        <w:t>Лото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Цель: Учить определять зрительно предметы резко различной величины, соединять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зрительный образ со словом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Оборудование: Большие карточки с изображением 2 – х предметов, каждый представ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 xml:space="preserve">лен двумя величинами (большой и маленький) предметы рассположены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>на карточках по – разному (например: большой дом, маленький дом, ма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>ленькое дерево, большое дерево, маленькая машина, маленький мяч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>большая машина, большой мяч) карточки с изображением отдельных пред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>метов (больших и маленьких)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Ход: раздать </w:t>
      </w:r>
      <w:r>
        <w:rPr>
          <w:lang w:val="en-US"/>
        </w:rPr>
        <w:t>d</w:t>
      </w:r>
      <w:r>
        <w:rPr/>
        <w:t xml:space="preserve"> большие карточки и по одной карточке – образцу, спрашивая «У кого такая?»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Ребёнок должен не просто узнать предмет, а соотнести изображения предметов по вели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чине, т.е. правильно наложить большой предмет на большой, маленький на маленький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 xml:space="preserve">После этого закрепить результат в слове: «Правильно, это большой дом».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             </w:t>
      </w:r>
      <w:r>
        <w:rPr/>
        <w:t>Пирамидки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Знакомить с пирамидкой, упражнять в нанизывании колец (1 вариант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Учитывать величину в действиях с предметами, соблюдать принцип складывания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пирамидки (брать каждый раз самое большое кольцо, проверять свой выбор путём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накладывания колец (2 вариант): складывать пирамидку, опираясь на зрительное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соотнесение величин, в качестве способа проверки не применять способ наложения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(3 вариант)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Оборудование: Пирамидки (каждая из 4 – х колец с колпачком) в 3 варианте количество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>колец увеличивается, берут из шаров, полушаров, полуколец и др. пира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>мидк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            </w:t>
      </w:r>
      <w:r>
        <w:rPr/>
        <w:t>Построй башню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Практическое выделение величины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Оборудование: круглые формочки песочницы (вкладки) по числу детей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Ход: Воспитатель достаёт вложенные друг в друга формочки, раскладывает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 xml:space="preserve">их на столе и говорит, кто сейчас построит красивую, прочную, высокую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башню. Просит внимательно посмотреть, как надо строить. Затем, начина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ет с самой большой формочки, ставит их друг на друга. Момент постройки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 xml:space="preserve">обыгрывает – вместо нужной формочки берёт одну из маленьких, ставит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неровно постройка падает: «Нет, формочка маленькая, возьму побольше»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 xml:space="preserve">берёт другую и та не подходит, нужная устанавливается – не сдвигается.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Воспитатель радуется и достраивает башню, время от времени пробуя и при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 xml:space="preserve">меривая добиваться устойчивости, затем </w:t>
      </w:r>
      <w:r>
        <w:rPr>
          <w:lang w:val="en-US"/>
        </w:rPr>
        <w:t>d</w:t>
      </w:r>
      <w:r>
        <w:rPr/>
        <w:t xml:space="preserve"> самостоятельно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</w:t>
      </w:r>
      <w:r>
        <w:rPr/>
        <w:t xml:space="preserve">Кто скорее свернёт ленту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прод – ть формировать отношение к величине, как значимому признаку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обратить внимание на длину, знакомить со словами «длинный», «корот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кий»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Оборудование: 2 ленты, закреплённые одним концом на палочках: одна из них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</w:t>
      </w:r>
      <w:r>
        <w:rPr/>
        <w:t>длинная (50 см), другая короткая (20 см) ленты одинаковой ши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</w:t>
      </w:r>
      <w:r>
        <w:rPr/>
        <w:t>рины и цвета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Ход: показать как свёртывать ленту, дать попробывать поиграть 2 детям. Даёт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одному длинную, другому короткую. Кто первый свернёт? (побеждает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тот, у кого лента короче). После этого разложить на столе так, чтобы раз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ница длин была хорошо видна детям, но ничего воспитатель не говорит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 xml:space="preserve">Дети меняются лентами, теперь выигрывает другой ребёнок. Дети сели на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место. Воспитатель вызывает других и предлагает выбрать ленту. Почему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он хочет эту ленту. Обобщение: короткая лента свёртывается быстрее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длинная – медленно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                                 </w:t>
      </w:r>
      <w:r>
        <w:rPr/>
        <w:t>Где такие?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>Цель: Продолжать учить детей соотносить предметы по величине, зрительно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</w:t>
      </w:r>
      <w:r>
        <w:rPr/>
        <w:t>проверяя правильность выбора, при необходимости использовать нало-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</w:t>
      </w:r>
      <w:r>
        <w:rPr/>
        <w:t>жение и обведение по контуру; запоминать слова «большой», «маленький»,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</w:t>
      </w:r>
      <w:r>
        <w:rPr/>
        <w:t>«больше», «меньше», «одинаковые»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>Оборудование: Трафареты, вырезанные из дерева или плотного картона с изобра-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</w:t>
      </w:r>
      <w:r>
        <w:rPr/>
        <w:t>жением  б и м  предметов простой формы по несколько пар на ре-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</w:t>
      </w:r>
      <w:r>
        <w:rPr/>
        <w:t>бёнка, наборное полотно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>Ход: разложить на столе несколько трафаретов с изображением одного и того же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</w:t>
      </w:r>
      <w:r>
        <w:rPr/>
        <w:t xml:space="preserve">предмета разной величины, например 3 мяча. В наборное полотно вставляется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</w:t>
      </w:r>
      <w:r>
        <w:rPr/>
        <w:t>трафарет, например мяч, средний по величине, Нужно найти такой же. Выбира-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</w:t>
      </w:r>
      <w:r>
        <w:rPr/>
        <w:t>ет на столе и говорит: «Я думаю, что он такой же». Вынимает из н/полотна об-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</w:t>
      </w:r>
      <w:r>
        <w:rPr/>
        <w:t>разец и сравнивает их, накладывая друг на друга, формы совпадают, обратить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</w:t>
      </w:r>
      <w:r>
        <w:rPr/>
        <w:t>внимание детей, обвести пальцем сложенные вместе мячи по контуру «Мячи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</w:t>
      </w:r>
      <w:r>
        <w:rPr/>
        <w:t xml:space="preserve">одинаковые». Потом меняет предметы. Кладёт 3 домика. В н/полотно выставляет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</w:t>
      </w:r>
      <w:r>
        <w:rPr/>
        <w:t>самый маленький домик, ребёнок находит такой же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                              </w:t>
      </w:r>
      <w:r>
        <w:rPr/>
        <w:t>У кого большой мяч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>Цель: Обратить внимание на относительность величины предметов. Закреплять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</w:t>
      </w:r>
      <w:r>
        <w:rPr/>
        <w:t>слова «большой», «маленький», «больше», «меньше»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>Оборудование: Мячи разной величины по количеству детей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>Ход: Дети сидят полукругом, а воспитатель за маленьким столом напротив. На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</w:t>
      </w:r>
      <w:r>
        <w:rPr/>
        <w:t xml:space="preserve">столе под салфеткой под салфеткой лежат мячи. Педагог вызывает двоих и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</w:t>
      </w:r>
      <w:r>
        <w:rPr/>
        <w:t>даёт каждому по мячу. Спрашивает у кого большой мяч, у кого маленький,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</w:t>
      </w:r>
      <w:r>
        <w:rPr/>
        <w:t>воспитатель подтверждает ответы детей. Предлагает Коле отвернуться, а в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</w:t>
      </w:r>
      <w:r>
        <w:rPr/>
        <w:t>это время меняет мяч у Кати на маленький, меньше чем у Коли. Не давая Ко-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</w:t>
      </w:r>
      <w:r>
        <w:rPr/>
        <w:t>ле повернуться, спрашивает «Какой у тебя мяч?» Коля отвечает: «маленький»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</w:t>
      </w:r>
      <w:r>
        <w:rPr/>
        <w:t>- и поворачивается «Какой у Коли мяч?». Спрашивает воспитатель дети отве-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</w:t>
      </w:r>
      <w:r>
        <w:rPr/>
        <w:t>чают «большой». Такие перемены производятся несколько раз. Другая пара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</w:t>
      </w:r>
      <w:r>
        <w:rPr/>
        <w:t>так же меняет мячи, начиная с самого большого до самого маленького, вык-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</w:t>
      </w:r>
      <w:r>
        <w:rPr/>
        <w:t>ладывая в ряд на столе. Спрашивает «где самый большой мяч». Убирает его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</w:t>
      </w:r>
      <w:r>
        <w:rPr/>
        <w:t>И так, пока останется 2 мяча. Затем те же действия производят в обратном по-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</w:t>
      </w:r>
      <w:r>
        <w:rPr/>
        <w:t>рядке – от маленького к большому. «Какой мяч остался». Дети встают в круг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</w:t>
      </w:r>
      <w:r>
        <w:rPr/>
        <w:t>и играют передавая друг другу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                                    </w:t>
      </w:r>
      <w:r>
        <w:rPr/>
        <w:t>Улица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>Цель: Учить зрительно и по слову производить выбор и соотнесение величин; разви-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</w:t>
      </w:r>
      <w:r>
        <w:rPr/>
        <w:t>вать внимание; вызывать интерес и положительное отношение к совместной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</w:t>
      </w:r>
      <w:r>
        <w:rPr/>
        <w:t>деятельности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>Оборудование: Большой лист бумаги с нанесёнными на неё контурным изображением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</w:t>
      </w:r>
      <w:r>
        <w:rPr/>
        <w:t>улицы (на рисунке даны предметы разной величины: 2 дома высокий и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</w:t>
      </w:r>
      <w:r>
        <w:rPr/>
        <w:t xml:space="preserve">низкий, несколько больших и маленьких деревьев, длинная и короткая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</w:t>
      </w:r>
      <w:r>
        <w:rPr/>
        <w:t>скамейки, большой и маленький автобусы, человек на большом велоси-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</w:t>
      </w:r>
      <w:r>
        <w:rPr/>
        <w:t>педе и ребёнок на маленьком, вырезанные из цветной бумаги изображе-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</w:t>
      </w:r>
      <w:r>
        <w:rPr/>
        <w:t>ния предметов, точно совпадающих с контурами на рисунке, по числу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</w:t>
      </w:r>
      <w:r>
        <w:rPr/>
        <w:t>детей на каждого ребёнка клей, кисточка, тряпочка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>Ход: На доске бумага с контурными изображениями, у детей рисунки предметов, выре-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</w:t>
      </w:r>
      <w:r>
        <w:rPr/>
        <w:t>занные из цветной бумаги. Воспитатель указывает на высокий дом  и спрашивает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</w:t>
      </w:r>
      <w:r>
        <w:rPr/>
        <w:t>«у кого такой высокий дом».  Ребёнок с трафаретом высокого дома подходит и нак-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</w:t>
      </w:r>
      <w:r>
        <w:rPr/>
        <w:t>леивает на контур. И т.д. когда панно готово воспитатель рассматривает его с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</w:t>
      </w:r>
      <w:r>
        <w:rPr/>
        <w:t>детьми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                                  </w:t>
      </w:r>
      <w:r>
        <w:rPr/>
        <w:t>Башня                                         /величина/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>Оборудование: Кубы разных размеров, куколка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>Ход: чтобы башня была достаточно устойчива, внизу должен быть самый большой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</w:t>
      </w:r>
      <w:r>
        <w:rPr/>
        <w:t>кубик, выше меньше, а ещё выше – совсем маленькие. Приучайте ребёнка  пос-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</w:t>
      </w:r>
      <w:r>
        <w:rPr/>
        <w:t xml:space="preserve">ледовательно отбирать кубики, выбирая каждый раз самый большой. Для сравнения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</w:t>
      </w:r>
      <w:r>
        <w:rPr/>
        <w:t>по величине их надо прикладывать один к другому. Построив башню из настоящих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</w:t>
      </w:r>
      <w:r>
        <w:rPr/>
        <w:t>кубиков, можно перейти к строительству башен или лесенок из картонных фигур,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</w:t>
      </w:r>
      <w:r>
        <w:rPr/>
        <w:t>выкладывая их на столе так, чтобы снизу вверх размер уменьшался. Игра будет про-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</w:t>
      </w:r>
      <w:r>
        <w:rPr/>
        <w:t>ходить наверное интереснее, если дать ребёнку куколку и показать, как она умеет за-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</w:t>
      </w:r>
      <w:r>
        <w:rPr/>
        <w:t>лезать на башню или подниматься по лестнице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                            </w:t>
      </w:r>
      <w:r>
        <w:rPr/>
        <w:t>Сбор урожая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                                          </w:t>
      </w:r>
      <w:r>
        <w:rPr/>
        <w:t>/величина/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>Оборудование: Урожай яблок (их заменят большие, средние, маленькие пуговицы или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</w:t>
      </w:r>
      <w:r>
        <w:rPr/>
        <w:t>другие округлые предметы разных размеров), корзинки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>Ход: Надо разложить по корзинкам  (коробкам 3 – х размеров) так, чтобы мелкие яблоки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</w:t>
      </w:r>
      <w:r>
        <w:rPr/>
        <w:t>оказались в маленькой корзинке, средние – в средней, а крупные – в большой. Ма-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</w:t>
      </w:r>
      <w:r>
        <w:rPr/>
        <w:t>териал для игры лучше подобрать так, чтобы крупные яблоки не помещались в ма-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</w:t>
      </w:r>
      <w:r>
        <w:rPr/>
        <w:t>ленькой корзинке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                              </w:t>
      </w:r>
      <w:r>
        <w:rPr/>
        <w:t>Найди свой домик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>Цель: закреплять знания детей о геометрических фигурах, развивать внимание, память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</w:t>
      </w:r>
      <w:r>
        <w:rPr/>
        <w:t>координацию движений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</w:t>
      </w:r>
      <w:r>
        <w:rPr/>
        <w:t>Движение получают по одной модели геометрической фигуры и разбегаются по ком-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</w:t>
      </w:r>
      <w:r>
        <w:rPr/>
        <w:t>Нате. По сигналу ведущего все собираются у своего домика с изображением фигуры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</w:t>
      </w:r>
      <w:r>
        <w:rPr/>
        <w:t>Усложнить игру можно переместив домик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                          </w:t>
      </w:r>
      <w:r>
        <w:rPr/>
        <w:t>Обед для матрёшек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                                                  </w:t>
      </w:r>
      <w:r>
        <w:rPr/>
        <w:t>/величина/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</w:t>
      </w:r>
      <w:r>
        <w:rPr/>
        <w:t>По росту могут выстраиваться и матрёшки. Вот одна их них, самая шаловливая, убежала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>И теперь не может найти своё место. Пусть малыш поможет ей, а потом покормит матрёшек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>Для этого понадобятся мисочки разных размеров, кубы – вкладки или колечки от пирамидки по числу матрёшек – они будут изображать тарелки, обязательное условие игры: каждая матрёшка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>должна получить подходящую ей по размеру тарелку. Чем больше матрёшка, тем больше тарелка ей нужна. Можно включить в игру и ложки – палочки разной длины. А каким б – меню – придумает ребёнок сам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                             </w:t>
      </w:r>
      <w:r>
        <w:rPr/>
        <w:t>Геометрическая мозайка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>Цель: закреплять знания детей о геометрических фигурах, формировать умение, преоб-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</w:t>
      </w:r>
      <w:r>
        <w:rPr/>
        <w:t xml:space="preserve">разовывать их, развивать умение анализа, учить составлять фигуру, ориентируясь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</w:t>
      </w:r>
      <w:r>
        <w:rPr/>
        <w:t>на образец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</w:t>
      </w:r>
      <w:r>
        <w:rPr/>
        <w:t>Воспитатель даёт задание на составление изображения предмета из геометрических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</w:t>
      </w:r>
      <w:r>
        <w:rPr/>
        <w:t>Фигур: работа по готовому расчленённому образцу, работа по условиям (собрать</w:t>
      </w:r>
    </w:p>
    <w:p>
      <w:pPr>
        <w:pStyle w:val="Normal"/>
        <w:tabs>
          <w:tab w:val="clear" w:pos="708"/>
          <w:tab w:val="left" w:pos="2820" w:leader="none"/>
        </w:tabs>
        <w:jc w:val="both"/>
        <w:rPr/>
      </w:pPr>
      <w:r>
        <w:rPr/>
        <w:t xml:space="preserve">            </w:t>
      </w:r>
      <w:r>
        <w:rPr/>
        <w:t>Фигуру человека – (девочка в платье), работа по собственному замыслу (просто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</w:t>
      </w:r>
      <w:r>
        <w:rPr/>
        <w:t xml:space="preserve">человека).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         </w:t>
      </w:r>
      <w:r>
        <w:rPr/>
        <w:t>Посмотри вокруг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Цель: закреплять представления о геометрических фигурках, учить находить предметы                                              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 xml:space="preserve">определённой формы.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Игра проводится в виде соревнования на личное или командное первенство. В этом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случае группа делится на команды. Воспитатель предлагает назвать предметы круг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прямоугольник, квадрат, четырёхугольной формы, форму предметов, не имеющих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 xml:space="preserve">углов и т.д. За каждый правильный ответ играющий  или команда, получает фишку,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 xml:space="preserve">кружок. Правилами предусматривается, что нельзя называть дважды один и тот же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предмет. Игра проводится в быстром темпе. В конце игры подводятся итоги, назы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вается победитель, набравший наибольшее количество очков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         </w:t>
      </w:r>
      <w:r>
        <w:rPr/>
        <w:t>Найти такой же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упражнять в различении и назывании геометрических фигур, развивать внимание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Перед детьми лежат карточки, на которых изображены 3 –4 различия геометрической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фигуры. Воспитатель показывает свою карточку. Дети должны найти такую же и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поднять её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      </w:t>
      </w:r>
      <w:r>
        <w:rPr/>
        <w:t>Кто больше увидит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упражнять в различении и назывании геометрических фигур, развивать память, внима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 xml:space="preserve">ние. На фланелеграфе в произвольном порядке размещает различные геометрические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фигуры. Дети рассматривают и запоминают их. Воспитатель считает до 3 – х и закры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вает фланелеграф. Детям предлагают назвать как можно больше различных фигур, ко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торые были на фланелеграфе. Выигрывает тот, кто запомнит и назовёт больше фигур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он становится ведущим. Продолжая игру, ведущий меняет количество фигур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        </w:t>
      </w:r>
      <w:r>
        <w:rPr/>
        <w:t>Найди свою фигуру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научить детей различать и правильно называть геометрические фигуры. Ящик из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картона с отверстиями круг, треугольник, квадрат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Воспитатель делит детей на 2 группы: у одних геометрические фигуры, у других –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конверты с изображением круга, треугольника, квадрата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Одни дети опускают фигуры в ящик в прорези, а другие должны выбрать их из ящика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Разложить по конвертам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/>
        <w:t>Чудесный мешочек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упражнять в различении форм и их обследовани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В мешочке находятся модели геометрических фигур. Ребёнок обследует их, ощу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пывает и называет фигуру, которую он хочет показать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Усложнение: ведущий даёт задание найти в чудесном мешочке какую – то конкрет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ную фигуру. При этом ребёнок обследует последовательно несколько фигур, пока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не отыщет нужную. Этот вариант задания выполняется медленнее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             </w:t>
      </w:r>
      <w:r>
        <w:rPr/>
        <w:t>Гаражи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закреплять преставление детей о геометрических фигурах, учить ориентироваться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в комнате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Дети – машины, каждая имеет свой № - круг, квадрат, прямоугольник, треугольник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В разных концах группы расположены гаражи, так же обозначенные круг, квадрат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прямоугольник, треугольник больше, чем у д. размера. Машины могут заезжать толь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 xml:space="preserve">ко в гараж, который соответствует номеру машины. Дети, держа свои № машин перед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 xml:space="preserve">собой, как руль, ездят по комнате. По сигналу водителя все въезжают в свои гаражи.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При повторении игры можно незаметно поменять гаражи местами – это заставляет во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</w:t>
      </w:r>
      <w:r>
        <w:rPr/>
        <w:t>дителей быть ещё внимательнее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           </w:t>
      </w:r>
      <w:r>
        <w:rPr/>
        <w:t>Найди своё место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учить различать геометрические фигуры, а на стулья, поставленные в ряд, кладут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карточки с изображением этих фигур. Дети расходятся по группе, свободно перед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вигаясь, бегая под буден. По сигналу воспитателя дети находят своё место, т.е. каж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 xml:space="preserve">дый садится на тот стул, где лежит карточка с изображением его геометрической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фигуры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         </w:t>
      </w:r>
      <w:r>
        <w:rPr/>
        <w:t>Что изменилось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упражнять детей в различении и назывании фигур, развивать память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Воспитатель выставляет на доске круг, квадрат, треугольник и т.д. в ряд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и предлагает детям рассмотреть фигуры на доске и запомнить их располо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жение. Затем просит детей закрыть глаза, а сам в это время убирает одну из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фигур. Открыв глаза дети должны сказать, что изменилось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          </w:t>
      </w:r>
      <w:r>
        <w:rPr/>
        <w:t>Найди пару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Цель: закреплять представления о геометрических фигурах, упражнять в их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называни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На столе лежат вырезанные из бумаги рукавички, на одной из которых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 xml:space="preserve">изображены, например, круг и треугольник, на другой круг и квадрат, на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третьей – треугольник и треугольник и т.д. У каждого из детей тоже по од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 xml:space="preserve">ной рукавичке, они должны найти себе парную рукавичку, ориентируясь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по рисунку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    </w:t>
      </w:r>
      <w:r>
        <w:rPr/>
        <w:t>Найди свой домик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Цель: учить детей группировать геометрические фигуры, абстрагируясь от ответа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и величины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 xml:space="preserve">Детям раздают геометрические фигуры, отличающиеся по цвету и величине.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В трёх обручах, в разных углах комнаты на полу лежат круг, квадрат, треу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гольник. «В этом домике живут все круг, в этом – квадрат, а в этом все треу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гольники». Когда все найдут свои домики , детям предлагается «погулять»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По сигналу воспитателя все находят свой дом, сравнивая свою геометрическую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фигуру с той, что находится в домике. Игра повторяется несколько раз, при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этом воспитатель каждый раз меняет домики местам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         </w:t>
      </w:r>
      <w:r>
        <w:rPr/>
        <w:t>Твой путь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</w:t>
      </w:r>
      <w:r>
        <w:rPr/>
        <w:t>Рассказать как ты идёшь детский сад. В магазин и т.д. В процессе рассказа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уточнять, что находится справа от тебя, слева от тебя. Впереди, сзад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 </w:t>
      </w:r>
      <w:r>
        <w:rPr/>
        <w:t>Узнай и нарисуй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1 в. Попросите ребёнка на ощупь узнать фигуры, находящиеся в мешочке, наз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</w:t>
      </w:r>
      <w:r>
        <w:rPr/>
        <w:t>вать их, а затем нарисовать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2 в. Раскладываются геометрические фигуры, одинаковые с теми, которые лежат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</w:t>
      </w:r>
      <w:r>
        <w:rPr/>
        <w:t>в мешочке. Вы показываете любую фигуру и просите достать из мешочка та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</w:t>
      </w:r>
      <w:r>
        <w:rPr/>
        <w:t xml:space="preserve">кую же.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</w:t>
      </w:r>
      <w:r>
        <w:rPr/>
        <w:t>Расскажи про свой узор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учить ориентироваться в пространстве, закреплять знания о геометрических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фигурах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У каждого ребёнка картинка с узором из геометрических фигур. Дети должны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</w:t>
      </w:r>
      <w:r>
        <w:rPr/>
        <w:t>рассказать, как располагаются элементы узора: в правом верхнем углу – квад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</w:t>
      </w:r>
      <w:r>
        <w:rPr/>
        <w:t>рат, в левом нижнем – круг и т.д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   </w:t>
      </w:r>
      <w:r>
        <w:rPr/>
        <w:t>Геометрическое лото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закреплять представления детей о геометрических фигурах, упражнять в их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 xml:space="preserve">назывании.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Понадобятся карточки, на которых в ряд изображены геометрические фигуры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(одноцветные контуры). На карточках – разный подбор фигур. На одной – круг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 xml:space="preserve">квадрат, треугольник, на другой – круг, квадрат, круг; на третьей – треугольник,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треугольник, круг; на четвёртой – квадрат, треугольник, круг и т.д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Кроме того, у каждого ребёнка – набор геометрических фигур той же величины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 xml:space="preserve">что и контурные изображения на карточках (по 2 фигуры каждой формы разных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 xml:space="preserve">цветов).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Ребёнок раскладывает все фигуры перед собой. Карточка лежит на столе перед ним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Воспитатель показывает фигуру, предлагает детям найти у себя такую же и разло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жить на карточках так, чтобы они совпали с нарисованными. Фигур в игре малень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ких больше или меньше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 </w:t>
      </w:r>
      <w:r>
        <w:rPr/>
        <w:t>Внимательно слушай и рисуй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</w:t>
      </w:r>
      <w:r>
        <w:rPr/>
        <w:t>Воспитатель называет геометрические фигуры с указанием их места на листе. Попро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сите ребёнка изобразить их согласно вашей инструкции. Ребёнок зарисовывает их на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указанном месте. (верху слева треугольник, справа от него квадрат, в центре круг и т.д.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</w:t>
      </w:r>
      <w:r>
        <w:rPr/>
        <w:t>Игра «Когда это бывает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Задачи. Закрепление знания частей суток. Умение сопоставить картинку с частью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</w:t>
      </w:r>
      <w:r>
        <w:rPr/>
        <w:t>Суток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Оборудование: Карточки с изображением картинок разных частей суток. Фишки: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</w:t>
      </w:r>
      <w:r>
        <w:rPr/>
        <w:t>розовые – утро, голубые – день, серые – вечер, чёрные – ночь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Ход игры: На каждого ребёнка картинки с хорошо знакомыми эпизодами из разного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 xml:space="preserve">времени суток. Воспитатель предлагает их рассмотреть, затем называет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 xml:space="preserve">часть суток. Ребёнок у которого есть в карточках, относящееся к этому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времени суток какое – то изображение, поднимает карточку и объясняет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что это изображение относится к нужному времени. За правильный и хоро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шо составленный рассказ дети получают определённую фишку: розовую –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за описание утра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голубую – дня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серую – вечера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чёрную – ночи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</w:t>
      </w:r>
      <w:r>
        <w:rPr/>
        <w:t>Когда игра хорошо усвоена, надо в неё вносить усложнения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</w:t>
      </w:r>
      <w:r>
        <w:rPr/>
        <w:t>Игра «Лото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Задача: Закрепить представления д. о времени года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Оборудование: У детей большие карты, на которых времена года, у воспитателя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>маленькие карточки: животные, фрукты, овощи, цветы и т.д. в раз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>ное время года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Ход игры: Ведущий раздаёт детям большие карты, а у себя оставляет маленькие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Открыв карточку, он показывает её играющим и спрашивает: «Что это?»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Получив ответ; он задаёт другой вопрос: «Кому нужна эта карточка?»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«Мне, отвечает один из играющих, - потому что у меня зима и здесь на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рисован белый заяц. Зимой все зайцы белые. Правильно ответивший по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 xml:space="preserve">лучает карточку и кладёт её возле своей большой карты. Если ребёнок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 xml:space="preserve">ошибся, карточку кладут под низ стопки. Выигрывает тот, кто первый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 xml:space="preserve">подберёт к своей большой карте маленькие.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</w:t>
      </w:r>
      <w:r>
        <w:rPr/>
        <w:t>Игра «Какое время года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Задача: Закреплять знания о месяцах каждого времени года и основных признаках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</w:t>
      </w:r>
      <w:r>
        <w:rPr/>
        <w:t>разных времён года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Оборудование: Подготовить стихи, загадки о временах года (см. Сорокину «Д/игры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>в детском саду» стр. 78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Ход игры: Воспитатель, обращаясь к детям, говорит, что писатели – поэты в стихотворе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ниях воспевают красоту природы в разное время года, жизнь и труд людей и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многое другое. «Я буду читать стихотворение, а вы послушайте». Буду читать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два раза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1 – вы, как будто встречаясь с писателем, знакомитесь с тем, о чём он написал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 xml:space="preserve">2 – вы слушайте и думайте, о каком времени года писал поэт. Как будто он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спрашивает: «Какое это время года? Что вы о нём узнали? Что запомнилось и что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понравилось? Это и будет игра – загадка, разговор с писателем и друг с другом»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После чтения должен быть разговор, обмен мыслями, высказывание отношения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          </w:t>
      </w:r>
      <w:r>
        <w:rPr/>
        <w:t>Найди игру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Правило игры: Тот, кто правильно выполнит команду, то найдёт игру в другом конце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>комнаты. Даётся команда: 2 шага вперёд, поворот налево, 2 шага вперёд –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>поворот налево, прямо 1 шаг. Наклонись и возьм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>В дальнейшем можно выполнять упражнения с завязанными глазам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                </w:t>
      </w:r>
      <w:r>
        <w:rPr/>
        <w:t>Слушай команду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</w:t>
      </w:r>
      <w:r>
        <w:rPr/>
        <w:t>Дети могут стоять или сидеть.  «Внимание! Слушай команду!» Руки вверх! В стороны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Правая вверх, левая на поясе! Правая вперёд – левая назад! Руки вперёд, в стороны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Задания выполняются по устной инструкции, без показа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        </w:t>
      </w:r>
      <w:r>
        <w:rPr/>
        <w:t>Внимательно слушай и рисуй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</w:t>
      </w:r>
      <w:r>
        <w:rPr/>
        <w:t>Какая геометрическая фигура или какой – нибудь другой рисунок с указанием их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Места на листе. Попросить изобразить фигуры согласно указания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/Нарисуй круг в верхнем правом углу, треугольник в нижнем правом, квадрат – в верх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нем левом и прямоугольник – в нижнем левом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          </w:t>
      </w:r>
      <w:r>
        <w:rPr/>
        <w:t>«Мячи и мячики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учить детей считать до 10; развивать мышление; закреплять цвета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Ход игры: играть можно вдвоём. Каждый выбирает себе мяч одного цвета и быстро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по порядку номеров находит – все 10 мячей этого цвета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Выигрывшим считается тот, кто сделает это первым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     </w:t>
      </w:r>
      <w:r>
        <w:rPr/>
        <w:t>«Найди такую же цифру»</w:t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/>
        <w:t xml:space="preserve">                       </w:t>
      </w:r>
      <w:r>
        <w:rPr/>
        <w:t>(букву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Развивать внимание и память. Упражнять в счёте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Ход игры: В игре участвуют 20 карточек – 2 одинаковых набора цифр от 0 до 9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 xml:space="preserve">Вариантом этой игры может быть игра с цифрами (буквами), когда пару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составляют карточки с одной и той же цифрой (буквой), но написанные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разным шрифтом (в том числе, письменные и печатные цифры и буквы)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Совершенно аналогично эта игра проводится с буквам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</w:t>
      </w:r>
      <w:r>
        <w:rPr/>
        <w:t>Найди такую же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Цель: учить детей различать и называть круг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Воспитатель показывает детям круг и просит дать такой же. Дети выбирают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круг и показывают его воспитателю. Ребёнка необходимо научить осязательно –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двигательному обследованию формы: обведению контура данной фигуры. Педа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гог предлагает, поставив палец на край круга, обвести его. Воспитатель показыва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ет, как это надо сделать, обращает внимание на то, что рука свободно скользит по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кругу. Только после этого называет: «Это круг». (квадрат)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</w:t>
      </w:r>
      <w:r>
        <w:rPr/>
        <w:t>Игра «Письмо мальчику Почемучка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Задачи: Выявить объём представлений детей о зимнем времени года, умение выражать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</w:t>
      </w:r>
      <w:r>
        <w:rPr/>
        <w:t>мысль краткой речью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Оборудование: Большой цветной конверт, на котором написан адрес детского сада. Ма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>ленькие разноцветные конвертики 6х10 см, в каждом – карточка с вопро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>сом к детям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Ход игры. Воспитатель: «Когда я шла в д/сад, почтальон передал мне вот этот конверт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 xml:space="preserve">Кому же он и от кого? На конверте адрес нашего д/сада и нашей группы! А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что в конверте? Письмо от Почемучки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 xml:space="preserve">Почемучка – мальчик. Он часто спрашивает: «Кто? Что? Где? Почему?»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Поэтому его и назвали Почемучка. Вот что он пишет: «Дети там, где я живу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не бывает зимы. Расскажите мне о зиме. Я буду рад»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Воспитатель: «Давайте ответим на его вопросы?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 xml:space="preserve">Вопросы Почемучки. – Что такое зима?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- С какого месяца начинается зима и сколько месяцев продолжается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- Как живут звери зимой в лесу? Где они живут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- Какие птицы улетают и какие остаются? Как вы помогаете зимующим птицам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 xml:space="preserve">- А как люди готовятся к зиме? Какую работу они выполняют?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- Как вы играете зимой? И я поиграл бы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- Какие зимой бывают праздники? Какой самый весёлый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 xml:space="preserve">- Какое время года наступает после зимы?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Воспитатель записывает ответы и отправляет письмо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Игры такого типа можно провести о каждом времени года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</w:t>
      </w:r>
      <w:r>
        <w:rPr/>
        <w:t>Игра «Необыкновенное путешествие по временам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                </w:t>
      </w:r>
      <w:r>
        <w:rPr/>
        <w:t>года в круглый год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Задачи: Закрепить представление о каждом времени года по его основным призна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</w:t>
      </w:r>
      <w:r>
        <w:rPr/>
        <w:t>кам. Познакомить с обобщающим понятием «круглый год», с постоянством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</w:t>
      </w:r>
      <w:r>
        <w:rPr/>
        <w:t>смены времён года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Оборудование: Пейзажные картинки (по одной на каждое время года), 8 маленьких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 xml:space="preserve">картинок и карточек с текстом о каждом времени года. Конвертик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>для каждого ребёнка, кружочки красного и жёлтого цветов и поло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</w:t>
      </w:r>
      <w:r>
        <w:rPr/>
        <w:t xml:space="preserve">сочка для них.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Ход игры: Начинаем игру. Отправляемся в путешествие по временам года в круг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лый год. Вы – путешественники. Художники нарисовали картины о вре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менах года. Нашими помощниками будут картины и карточки (показать)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На каждой маленькой карточке написано о каком – либо времени года, но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время не названо. Вы послушаете, подберёте нужную картинку . Если пра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вильно, то картинку приложите к большой картине, если ошибаетесь, то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положите маленькую карточку вниз. За полный правильный ответ путе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шественник кладёт на полосочку красный кружок, за неполный – жёлтый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В конце игры посчитаем кружочки и узнаем, кто из путешественников хо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 xml:space="preserve">рошо знает времена года и умеет объяснить свой ответ. А тот, кто получит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 xml:space="preserve">жёлтый, тому ещё надо учиться. В другой раз он обязательно получит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красный кружок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См. Сорокина «Д/игры в д/саду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</w:t>
      </w:r>
      <w:r>
        <w:rPr/>
        <w:t>Игра «Большой экзамен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Задачи: Проверить и закрепить представления о времени. Учить по частному опреде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</w:t>
      </w:r>
      <w:r>
        <w:rPr/>
        <w:t>лять общее и из общего выделять частное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Оборудование: Мяч средней величины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Ход игры: В разных играх вы узнавали о времени, о длительности времени, о пос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тоянстве смены времён года, о названиях дней недели, месяцев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Вы встанете в кружок, я буду задавать вопрос, а отвечать будет тот, ко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му я брошу мяч. За ответ я буду говорить отметку: очень хорошо, хоро-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шо, почти хорошо, не очень хорошо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Зима, а за нею?                          Весна, а за нею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 xml:space="preserve">Лето, а за ним?                           Осень, а за нею?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Зима, а за нею?                           Весна, а за нею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- Зима, весна, лето, осень – что это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- Сколько дней в неделе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- Какой первый, второй и т.д.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- Сколько месяцев в году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- Назовите летние месяцы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- Назовите осенние месяцы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- Назовите зимние месяцы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- Назовите весенние месяцы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- С какого месяца начинается и каким заканчивается зима? Весна? Лето? Осень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- Какой большой праздник бывает в зимнее время года? Какой праздник осенью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</w:t>
      </w:r>
      <w:r>
        <w:rPr/>
        <w:t>В каком месяце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-  Какой и в какой месяц весны бывает праздник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-  В какое время года колхозники сеют семена ржи, пшеницы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-  В какое время года колхозники убирают урожай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 xml:space="preserve">-  В какое время года собирают грибы, ягоды?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      </w:t>
      </w:r>
      <w:r>
        <w:rPr/>
        <w:t>Гараж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</w:t>
      </w:r>
      <w:r>
        <w:rPr/>
        <w:t>В центре стола построить из мелкого строителя гараж. По словесному указанию машина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едет прямо в ворота, с левой стороны гаража, с правой стороны гаража. Въезжает в гараж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выезжает из гаража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200" w:leader="none"/>
        </w:tabs>
        <w:ind w:left="1680" w:hanging="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</w:t>
      </w:r>
      <w:r>
        <w:rPr/>
        <w:tab/>
      </w:r>
    </w:p>
    <w:sectPr>
      <w:type w:val="nextPage"/>
      <w:pgSz w:w="8505" w:h="6804"/>
      <w:pgMar w:left="851" w:right="851" w:gutter="0" w:header="0" w:top="380" w:footer="0" w:bottom="663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00" w:leader="none"/>
      </w:tabs>
      <w:jc w:val="center"/>
      <w:outlineLvl w:val="0"/>
    </w:pPr>
    <w:rPr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00" w:leader="none"/>
      </w:tabs>
      <w:jc w:val="center"/>
      <w:outlineLvl w:val="1"/>
    </w:pPr>
    <w:rPr>
      <w:b/>
      <w:bCs/>
      <w:color w:val="0000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8:34:00Z</dcterms:created>
  <dc:creator>1</dc:creator>
  <dc:description/>
  <dc:language>en-US</dc:language>
  <cp:lastModifiedBy>1</cp:lastModifiedBy>
  <dcterms:modified xsi:type="dcterms:W3CDTF">2004-07-20T11:38:00Z</dcterms:modified>
  <cp:revision>41</cp:revision>
  <dc:subject/>
  <dc:title>                             «Считай дальше»            1 игра</dc:title>
</cp:coreProperties>
</file>