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 для учащихся 3-го класса на тему: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й путь к доброте».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готовила и провела: 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 Захарова Марина Александрова</w:t>
      </w:r>
    </w:p>
    <w:p>
      <w:pPr>
        <w:pStyle w:val="Normal"/>
        <w:ind w:firstLine="567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формирование этических норм поведения в обществе и общения друг с другом, развитие эмоционально-ценностной сферы учащихся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рмировать у учащихся этические представления, знания о категориях добра и зла;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вать умение сравнивать, анализировать, выделять главное, обобщать;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рмировать умение совместно работать в группе;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пособствовать процессу самопознания через создание условий для самовыражения.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спитывать доброе отношение к окружающим людям, культурное поведение во всех сферах жизни;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пись песни Дорогою Добра (из к/ф "Маленькй Мук", Энтин, Минков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инусовка песни «Если добрый ты»,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карта путешествия, 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ультимедийный проектор,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езентация,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мпьютер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(Ребята делятся на 3 группы, рассаживаются по группам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Ребята, мы начнем наше занятие с одной удивительной песни. Послушайте её и подумайте, чему будет посвящен наш классный час (Дети слушают аудиозапись песни Дорогою Добра (из к/ф "Маленькй Мук", Энтин, Минков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Вы послушали песню. О чём она? (о добре, о друзьях…..)</w:t>
      </w:r>
    </w:p>
    <w:p>
      <w:pPr>
        <w:pStyle w:val="Normal"/>
        <w:ind w:firstLine="567"/>
        <w:rPr/>
      </w:pPr>
      <w:r>
        <w:rPr>
          <w:sz w:val="32"/>
          <w:szCs w:val="32"/>
        </w:rPr>
        <w:t>- Как вы думаете, чему же будет посвящен воспитательный час? (Доброте)</w:t>
      </w:r>
    </w:p>
    <w:p>
      <w:pPr>
        <w:pStyle w:val="Normal"/>
        <w:ind w:firstLine="567"/>
        <w:rPr/>
      </w:pPr>
      <w:r>
        <w:rPr>
          <w:sz w:val="32"/>
          <w:szCs w:val="32"/>
        </w:rPr>
        <w:t>- Итак, тема классного часа «Мой путь к доброте» (на слайде 1 при щелчке мыши появляется тема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Я не зря решила провести классный час о доброте именно сегодня. Праздник, созданный по инициативе ряда международных благотворительных организаций, по мнению которых этот праздник имеет планетарное значени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Что значит слово «</w:t>
      </w:r>
      <w:r>
        <w:rPr>
          <w:b/>
          <w:sz w:val="32"/>
          <w:szCs w:val="32"/>
          <w:u w:val="single"/>
        </w:rPr>
        <w:t>Доброта»</w:t>
      </w:r>
      <w:r>
        <w:rPr>
          <w:sz w:val="32"/>
          <w:szCs w:val="32"/>
        </w:rPr>
        <w:t xml:space="preserve"> (Это все хорошее……)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- В толковом словаре можно прочесть следующее определение (подготовленный ученик читает определение из словаря). </w:t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 xml:space="preserve">Доброта – отзывчивость, душевное расположение к людям, стремление делать добро другим. </w:t>
      </w:r>
    </w:p>
    <w:p>
      <w:pPr>
        <w:pStyle w:val="Style16"/>
        <w:jc w:val="both"/>
        <w:rPr>
          <w:i/>
          <w:i/>
          <w:sz w:val="32"/>
          <w:szCs w:val="32"/>
        </w:rPr>
      </w:pPr>
      <w:r>
        <w:rPr>
          <w:rStyle w:val="Emphasis"/>
          <w:bCs/>
          <w:i w:val="false"/>
          <w:sz w:val="32"/>
          <w:szCs w:val="32"/>
        </w:rPr>
        <w:t>Послушайте, какое замечательное стихотворение о доброте написал А.Чепуров (читает подготовленный ученик).</w:t>
      </w:r>
    </w:p>
    <w:p>
      <w:pPr>
        <w:pStyle w:val="Style16"/>
        <w:rPr>
          <w:sz w:val="32"/>
          <w:szCs w:val="32"/>
        </w:rPr>
      </w:pPr>
      <w:r>
        <w:rPr>
          <w:b/>
          <w:i/>
          <w:sz w:val="32"/>
          <w:szCs w:val="32"/>
        </w:rPr>
        <w:t>Давайте поклоняться доброте!</w:t>
        <w:br/>
        <w:t>Давайте с думой жить о доброте:</w:t>
        <w:br/>
        <w:t>Вся в голубой и звездной красоте,</w:t>
        <w:br/>
        <w:t>Земля добра. Она дарит нас хлебом,</w:t>
        <w:br/>
        <w:t>Живой водой и деревом в цвету.</w:t>
        <w:br/>
        <w:t>Под этим вечно неспокойным небом</w:t>
        <w:br/>
        <w:t>Давайте воевать за доброту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С чем у вас ассоциируется слово «доброта»? Что вам сразу приходит в голову, когда вы слышите это слово? (заслушиваются ответы детей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- Видите, как по-разному мы представляем себе это понятие. А чтобы лучше разобраться, что же такое настоящая Доброта, сейчас мы отправимся в необычное путешествие. А чтоб нам не сбиться с пути, возьмём в дорогу карту (слайд 3).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 чём можно путешествовать? (самолёт, автомобиль, велосипед, пешком….). </w:t>
      </w:r>
      <w:r>
        <w:rPr>
          <w:b/>
          <w:sz w:val="32"/>
          <w:szCs w:val="32"/>
        </w:rPr>
        <w:t xml:space="preserve">Чтобы узнать, на чём мы будем путешествовать, отгадайте загадку: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На море, в реке и озёрах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Я плаваю проворный, скорый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Среди военных кораблей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Известен лёгкостью своей.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(катер) Слайд 4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Ребята, а какого человека мы называем добрым? (того, кто любит людей, животных, кто готов прийти на помощь в любую минуту, кто любит и бережет природу, добрый человек старается быть вежливым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Молодцы. Не случайно говорят: «Доброта, что солнце». Как вы понимаете это выражение?  (Солнышко всех озаряет своими лучами).</w:t>
      </w:r>
    </w:p>
    <w:p>
      <w:pPr>
        <w:pStyle w:val="Normal"/>
        <w:ind w:firstLine="567"/>
        <w:rPr/>
      </w:pPr>
      <w:r>
        <w:rPr>
          <w:sz w:val="32"/>
          <w:szCs w:val="32"/>
        </w:rPr>
        <w:t>- И что же от этих лучей мы ощущаем? (теплоту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b/>
          <w:sz w:val="32"/>
          <w:szCs w:val="32"/>
        </w:rPr>
        <w:t>- Итак, мы отправляемся в путешествие. Перед вами лежит карта нашего маршрута</w:t>
      </w:r>
      <w:r>
        <w:rPr>
          <w:sz w:val="32"/>
          <w:szCs w:val="32"/>
        </w:rPr>
        <w:t>. Что же первым встретилось нам на пути?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>(Остров пословиц)</w:t>
      </w:r>
      <w:r>
        <w:rPr>
          <w:sz w:val="32"/>
          <w:szCs w:val="32"/>
        </w:rPr>
        <w:t xml:space="preserve"> Слайд 5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- Еще издавна люди стремились к добру и ненавидели зло. И эту мысль они отразили в пословицах, которые передавались из уст в уста. Поэтому первым делом мы поплывем на остров пословиц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аждой команде выдаются рассыпанные пословицы:</w:t>
      </w:r>
    </w:p>
    <w:p>
      <w:pPr>
        <w:pStyle w:val="Normal"/>
        <w:spacing w:before="280" w:after="280"/>
        <w:ind w:left="360" w:hanging="0"/>
        <w:rPr>
          <w:b/>
          <w:b/>
          <w:i/>
          <w:i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Злой не верит, что есть добрый</w:t>
      </w:r>
    </w:p>
    <w:p>
      <w:pPr>
        <w:pStyle w:val="Normal"/>
        <w:spacing w:before="280" w:after="280"/>
        <w:ind w:left="360" w:hanging="0"/>
        <w:rPr>
          <w:b/>
          <w:b/>
          <w:i/>
          <w:i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Добрая слава лежит, а худая бежит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b/>
          <w:i w:val="false"/>
          <w:sz w:val="32"/>
          <w:szCs w:val="32"/>
        </w:rPr>
        <w:t>Добрые вести прибавят чести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b/>
          <w:i w:val="false"/>
          <w:sz w:val="32"/>
          <w:szCs w:val="32"/>
        </w:rPr>
        <w:t>Доброе слово лечит, злое калечит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b/>
          <w:i w:val="false"/>
          <w:sz w:val="32"/>
          <w:szCs w:val="32"/>
        </w:rPr>
        <w:t>Делай другим добро – будешь сам без беды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 xml:space="preserve">Живи добрее, будешь всем милее </w:t>
      </w:r>
    </w:p>
    <w:p>
      <w:pPr>
        <w:pStyle w:val="Normal"/>
        <w:ind w:firstLine="567"/>
        <w:rPr/>
      </w:pPr>
      <w:r>
        <w:rPr>
          <w:sz w:val="32"/>
          <w:szCs w:val="32"/>
        </w:rPr>
        <w:t>Вам нужно из словосочетаний собрать пословицу, обсудить в группе, в чем заключается смысл этой пословицы, а затем всем рассказать ваше общее мнени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(Дети собирают пословицы, проверяют по компьютеру, объясняют смысл этих пословиц) При щелчке слайда 6 соединяются части послов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Из этих пословиц мы видим, что добро всегда приносит радость окружающим людям.</w:t>
      </w:r>
    </w:p>
    <w:p>
      <w:pPr>
        <w:pStyle w:val="Normal"/>
        <w:ind w:firstLine="567"/>
        <w:rPr/>
      </w:pPr>
      <w:r>
        <w:rPr>
          <w:sz w:val="32"/>
          <w:szCs w:val="32"/>
        </w:rPr>
        <w:t>- Но не только народ сочинят пословицы о доброте. Тему доброты затрагивали и известные во всём мире люди. Авторов вы ещё можете не знать, но послушайте, какие высказывания они посвящали доброте  (Слайд 7)</w:t>
      </w:r>
      <w:r>
        <w:rPr/>
        <w:t>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 внутреннем мире человека доброта - это солнце. Виктор Мари Гюго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Чтобы поверить в добро, надо начать делать его. Толстой Л. Н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брота — это то, что может услышать глухой и увидеть слепой.       Марк Тве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колько в человеке доброты, столько в нем и жизни.        Эмерсон У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 всех добродетелей и достоинств души величайшее достоинство — доброта.   Бэкон Ф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лай добро украдкой и стыдись выставлять его напоказ. Александр Поуп</w:t>
            </w:r>
          </w:p>
        </w:tc>
      </w:tr>
    </w:tbl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ое задание «Доброе дело»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Учитель раздаёт карточки с рисунками любых предметов или явлений окружающего мира, например: солнце, ветер, земля, деревья, дом, мебель, посуда, одежда и т.д. Каждый должен рассказать о доброте того, кто ему достался на карточке, не называя его. Дети должны угадать, о ком рассказывали их друзья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Например: поит, умывает (вода); укрывает, защищает от непогоды, дарит уют (дом) и т.д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Первый шаг к доброте – это доброе слово, или волшебное слово. Поэтому наше путешествие продолжается, мы отправляемся </w:t>
      </w:r>
      <w:r>
        <w:rPr>
          <w:b/>
          <w:sz w:val="32"/>
          <w:szCs w:val="32"/>
        </w:rPr>
        <w:t>в Город вежливости</w:t>
      </w:r>
      <w:r>
        <w:rPr>
          <w:sz w:val="32"/>
          <w:szCs w:val="32"/>
        </w:rPr>
        <w:t xml:space="preserve"> (Слайд 8).</w:t>
      </w:r>
    </w:p>
    <w:p>
      <w:pPr>
        <w:pStyle w:val="Normal"/>
        <w:ind w:firstLine="567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- А какие вежливые, волшебные слова вы знаете? (ответы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- Я вам буду читать начало  стихотворение, а вы его закончит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Я, признаться, удивлен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Расскажу вам вот о чем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Встретил шуструю Настенк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67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Я на улице сейчас,</w:t>
        <w:tab/>
        <w:tab/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Настя добрая девчонка –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Она ходит в первый класс.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Но давно уже от Насти 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Я не слышу слово… (здрасьте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Дед на внучку осерчал –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Экая досада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Он портфель ей подарил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Думал, будет рада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Но зачем молчать как рыба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Ну сказала бы…(спасибо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Встретил Витю, я соседа,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Встреча грустная была: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На меня он, как торпеда,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Налетел из-за угла!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Но напрасно я от Вити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Ждал лишь слова…(извините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- А теперь послушайте рассказ и ,где нужно, вставляйте подходящие слова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«Однажды Витя поехал к бабушке в гости. В автобусе он сел у окна и с удовольствием рассматривал улицу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На остановке вошла пожилая женщина. Витя встал и сказал ей: «Садитесь </w:t>
      </w:r>
      <w:r>
        <w:rPr>
          <w:b/>
          <w:i/>
          <w:sz w:val="32"/>
          <w:szCs w:val="32"/>
        </w:rPr>
        <w:t>…(</w:t>
      </w:r>
      <w:r>
        <w:rPr>
          <w:b/>
          <w:sz w:val="32"/>
          <w:szCs w:val="32"/>
        </w:rPr>
        <w:t>пожалуйста)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Женщина тоже была вежлива, она поблагодарила Витю и сказала ему: </w:t>
      </w:r>
      <w:r>
        <w:rPr>
          <w:b/>
          <w:sz w:val="32"/>
          <w:szCs w:val="32"/>
        </w:rPr>
        <w:t>…(спасибо)</w:t>
      </w:r>
      <w:r>
        <w:rPr>
          <w:sz w:val="32"/>
          <w:szCs w:val="32"/>
        </w:rPr>
        <w:t>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Вдруг автобус неожиданно остановился. Витя на удержался и упал на стоящего впереди мужчину. Мужчина хотел рассердиться и сказать Вите, что надо за что-то держаться, но Витя быстро сказал ему … </w:t>
      </w:r>
      <w:r>
        <w:rPr>
          <w:b/>
          <w:sz w:val="32"/>
          <w:szCs w:val="32"/>
        </w:rPr>
        <w:t>(извините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Мужчина улыбнулся и тихо произнес: «Ничего, бывает. Ты сам не ушибся?»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- Волшебные слова мы вспомнили. А как вы думаете – от чего зависит их сила? Сейчас мы посмотрим сценку, а потом попробуем ответить на этот вопрос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ети показывают инсценировку стихотворения З.Бядули “Петрусь”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бещал отцу Петрусь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Я за вежливость возьмусь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Буду всех благодарить,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ервым “здравствуй” говорить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от мальчишка со стараньем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ыполняет обещань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идит – утром у сторожки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ремлет сторож на порожке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На посту он ночь не спал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Только-только задремал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А Петрусь как заорет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С добрым утром, дед Федот! –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ед ругнул его спросонок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Убирайся, постреленок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от Петрусь догнал Яринку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а как дернет за косынку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Ты куда, Яринка, стой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Я здороваюсь с тобой! –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Та отпрянула в сторонку –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ак невежлива девчонка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Нес знакомый стопку книг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А Петрусь с ограды – прыг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Чуть не сел ему на плечи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Извините, добрый вечер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Ты, – знакомый закричал, –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И невежа, и нахал!-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етя очень удивлен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Разве был невежлив он?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- Как выдумаете, вежлив ли на самом деле Петрусь? Почему поступки мальчика нельзя назвать вежливыми?</w:t>
      </w:r>
    </w:p>
    <w:p>
      <w:pPr>
        <w:pStyle w:val="Normal"/>
        <w:ind w:firstLine="567"/>
        <w:rPr/>
      </w:pPr>
      <w:r>
        <w:rPr>
          <w:sz w:val="32"/>
          <w:szCs w:val="32"/>
        </w:rPr>
        <w:t>- Так отчего же зависит сила волшебных слов? (ответы детей)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- Правильно, сила волшебных слов зависит от того, как именно они сказаны, каким голосом – спокойным и приветливым или грубым и невежливым. Сказанные грубо, они просто перестают быть волшебными. Недаром в народе говорят “Самолюб никому не люб”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Молодцы, хорошо знаете волшебные слова. Старайтесь употреблять их чащ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- Непросто быть вежливым и культурным человеком. Этому необходимо учиться всю жизнь. А помогают нам в этом не только наши родители, учителя, но и старые, добрые сказки. Наш дальнейший путь лежит в Сказочную долину (Слайд 9). Ведь именно в сказках Добро всегда побеждает зло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авайте, ребята, вспомним, какие сказочные герои творили добрые дела, приносили радость окружающим. А поможет нам в этом Сказочный сундук( Слайд 10). Вам нужно догадаться, о ком или о чём идёт речь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Этот сказочный герой носил широкополую шляпу. С прекрасной шарманкой он ходил по городам, пением и музыкой добывал себе на хлеб. Он спас кукол от злого Карабаса-Барабаса и открыл для них замечательный театр. (Папа Карло)(При нажатии мышки на слайде 10 появляются иллюстрации)</w:t>
      </w:r>
    </w:p>
    <w:p>
      <w:pPr>
        <w:pStyle w:val="Normal"/>
        <w:ind w:firstLine="567"/>
        <w:rPr/>
      </w:pPr>
      <w:r>
        <w:rPr>
          <w:sz w:val="32"/>
          <w:szCs w:val="32"/>
        </w:rPr>
        <w:t>Этот герой лечил зверей и птиц, спас больных зверей Африки (Айболит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Это были любимые цветы девочки, которая оказалась сильнее Снежной королевы и спасла своего друга из ледяного плена (Герда)</w:t>
      </w:r>
    </w:p>
    <w:p>
      <w:pPr>
        <w:pStyle w:val="Normal"/>
        <w:ind w:firstLine="567"/>
        <w:rPr/>
      </w:pPr>
      <w:r>
        <w:rPr>
          <w:sz w:val="32"/>
          <w:szCs w:val="32"/>
        </w:rPr>
        <w:t>Это сказочный герой помог своему хозяину стать маркизом, жениться на принцессе и стать владельцем огромного замка (Кот в сапогах).</w:t>
      </w:r>
    </w:p>
    <w:p>
      <w:pPr>
        <w:pStyle w:val="Normal"/>
        <w:ind w:firstLine="567"/>
        <w:rPr/>
      </w:pPr>
      <w:r>
        <w:rPr>
          <w:sz w:val="32"/>
          <w:szCs w:val="32"/>
        </w:rPr>
        <w:t>Эта собачка была неразлучным другом девочки, которая помогла Страшиле, Железному дровосеку и Трусливому Льву обрести то, чего им не хватало в жизни (Татошка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Чем же отличаются эти сказочные герои от других героев, например Бабы-Яги, Карабаса-Барабаса? (Слайд10) (Тем, что они творят добро, помогают доброму человеку, хорошему делу, мешают злому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Итак, ребята, наш кораблик причалил к последней пристани под названием «Добрая земля» (Слайд 10). Но посмотрите, земля пустынна, она покрыта туманом. Давайте сделаем так, чтобы солнце на этой земле засияло ярко-ярко. Как вы думаете, что должно быть на земле, чтоб туман ушёл, а земля стала Доброй? (должно быть солнышко,  жить животные, петь птицы, цвести сады) (При нажатии на мышь, на слайде 12 появляются названные детьми предметы)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А как вы думаете, люди должны быть на Доброй земле? (почти все дети отвечают «да»)</w:t>
      </w:r>
    </w:p>
    <w:p>
      <w:pPr>
        <w:pStyle w:val="Normal"/>
        <w:ind w:firstLine="567"/>
        <w:rPr/>
      </w:pPr>
      <w:r>
        <w:rPr>
          <w:sz w:val="32"/>
          <w:szCs w:val="32"/>
        </w:rPr>
        <w:t>- Конечно, ведь весь животный и растительный мир планеты зависит от нас – людей. А если мы будем злыми и жестокими по отношению к природе, то и цветы все погибнут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Посмотрите на картину, которая у нас с вами получилась. Кого же мы называем добрым человеком? (ответы детей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- Добравшись до Доброй земли вы, наверное, поняли, что у каждого человека, большого и маленького, свой путь к доброте.  Путь к доброте – нелегкий, долгий путь, на котором человека ожидают взлеты и падения, спуски и подъемы, чередование добра и зла. Научиться быть по-настоящему добрым – трудно. Человек должен чаще останавливаться и размышлять о своих совершенных поступках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Я всех благодарю за теплый, доверительный разговор, за добрые, умные мысли, за творческое отношение к работе. А закончить наше занятие я хочу ещё одним высказыванием о доброте (Слайд 13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обрые слова – корни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обрые мысли – цветы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обрые дела – плоды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обрые сердца – сады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Заботьтесь о своем саде и не позволяйте ему зарастать сорняками, наполняйте его солнечным светом, добрыми словами и добрыми делами!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>А закончить наш классный час я предлагаю  песенкой кота Леопольда «Если добрый ты», споем ее вмест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57:00Z</dcterms:created>
  <dc:creator>Admin</dc:creator>
  <dc:description/>
  <cp:keywords/>
  <dc:language>en-US</dc:language>
  <cp:lastModifiedBy>Admin</cp:lastModifiedBy>
  <dcterms:modified xsi:type="dcterms:W3CDTF">2017-09-18T10:05:00Z</dcterms:modified>
  <cp:revision>24</cp:revision>
  <dc:subject/>
  <dc:title/>
</cp:coreProperties>
</file>