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Муниципальное образование Гулькевичский район с. Соколовско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средняя общеобразовательная школа № 14  с. Соколовского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 урок  в  8 классе  по  тем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Решение  квадратных  уравнений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учитель матема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. 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ыгун Т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016 уч.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шение квадратных уравне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: 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работка способов решения квадратных урав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решения квадратных уравнений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 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логического мышления, памяти, вним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бщеучебных умений, умения сравнивать и обобщ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 ответственного отношения к учебному труду, настойчивости для достижения конечных результатов при решении квадратных уравнений по формуле, самосто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атемат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акрепление и совершенствование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активная до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ma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рограмма Noteebook и PoverPoint. тест «Квадратные уравнения», карточк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Организационный момент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етствие 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 Здравствуйте ребята,  присаживайтесь !!!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(Сообщаю тему  и  цели  урока !!!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   Тема нашего сегодняшнего урока  «Решение квадратных уравнений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  Цель нашего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ботка способов решения квадратных  уравн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. Мотив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 Ребята,  эта тема очень важная в курсе математики.   Знания по этой теме необходимы при решении различных тригонометрических, показательных, логарифмических, иррациональных  уравнений и неравенств, большого количества разных типов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Эмоциональный настрой. А девизом нашего урока я предлагаю взять пословицу “ Математика – гимнастика ума»  девизом нашего урок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же такое сама по себе гимнаст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– это система упражнений для физического развития человека; также много даёт математика для умственного развития человека - заставляет думать, соображать, искать простые и красивые решения, помогает развивать логическое мышление, умение правильно и последовательно рассуждать, тренирует память, внимание, закаляет характе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Работа по карточкам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А в это время остальных опросить по определениям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ое учащихся идут к дос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рточка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рточка №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пишите формул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корней квадратного уравнен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). Решите уравне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– 5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1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).   Запишите формул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/4 и корней квадратного уравнения с четным вторым коэффициентом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). Решите уравне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р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ы.     Карточка №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ы.    Карточка №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 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±    √ 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 = ――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7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+ 8х + 1 = 0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5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1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-  √ D       -(-5)-9         5 – 9          – 4         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 = ―――    =   ―――  =  ―――  =   ― =  – ―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                 2•14          28            28          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+ √ D       -(-5)+9         5 + 9         14         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 = ―――    =   ―――  =  ―――  =   ― =    ―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                 2•14          28            28         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Актуализация опорных зн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-  Ребята,  пока двое учащихся работают по карточкам, давайте с вами вспомним: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 - А что такое уравн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равнение- равенство двух выражений с переменно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называется корнем уравнения?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рень уравнения- значение переменной, при  котором уравнение обращается в верное числовое равенство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значит решить уравнени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шить уравнение- это значит найти все его корни  или  доказать, что корней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равнения называются квадратным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 квадратное уравнение называют приведен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в. уравнение приведённое, если старший коэффициент равен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гда  квадратное уравнение называю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привед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в. уравнение приведённое, если старший коэффициент  не равен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 Устный счет.  (Слайды №2-15)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Назовите коэффициенты данных квадратных уравнений.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Все ли уравнения записаны в стандартном виде? Назовите квадратные уравнения, которые не записаны в стандартном виде. Приведите эти уравнения к стандартному виду квадратных уравнений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). Тестовая работа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Какие из полных квадратных уравнений можно упростить, разделив обе части уравнения на одно и то же число, отличное от нул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х=0;                               а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5х + 1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6=0;                               б) 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6х + 10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 – 3=0;                         в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 – 5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.                                       г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х + 1=0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здесь вы видите уравнения, определённые по какому – то признаку. Как вы думаете, какое из уравнений каждой группы является лишни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. Является ли пара чисел корнями уравн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7х + 6=0,      2 и 3;      1 и 6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х – 20 =0,      2 и -10;     -5 и 4;   -4 и 5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 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+ 3х – 18 =0,    -2 и 9;  -3 и 6;  -6 и 3.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. Найти подбором корни уравн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4х + 3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8х + 7 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5х + 4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8х + 15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9х + 14 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2х – 15 = 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 х – 12 = 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х – 30 = 0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х – 48 = 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«Квадратные уравнени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.  Найдите сумму корней уравнения: 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15pt;height:18pt" filled="f" o:ole="">
            <v:imagedata r:id="rId3" o:title=""/>
          </v:shape>
          <o:OLEObject Type="Embed" ProgID="" ShapeID="ole_rId2" DrawAspect="Content" ObjectID="_1260161415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0,25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корней нет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0,25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12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.  Найдите произведение корней уравнения:    </w:t>
      </w:r>
      <w:r>
        <w:rPr>
          <w:rFonts w:cs="Times New Roman" w:ascii="Times New Roman" w:hAnsi="Times New Roman"/>
          <w:i/>
          <w:sz w:val="28"/>
          <w:szCs w:val="28"/>
        </w:rPr>
        <w:object w:dxaOrig="2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6pt;height:24.75pt" filled="f" o:ole="">
            <v:imagedata r:id="rId5" o:title=""/>
          </v:shape>
          <o:OLEObject Type="Embed" ProgID="" ShapeID="ole_rId4" DrawAspect="Content" ObjectID="_364479367" r:id="rId4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0,5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1   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0,5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3.  Найдите произведение корней уравнения:   </w:t>
      </w:r>
      <w:r>
        <w:rPr>
          <w:rFonts w:cs="Times New Roman" w:ascii="Times New Roman" w:hAnsi="Times New Roman"/>
          <w:i/>
          <w:sz w:val="28"/>
          <w:szCs w:val="28"/>
        </w:rPr>
        <w:object w:dxaOrig="1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1pt;height:18pt" filled="f" o:ole="">
            <v:imagedata r:id="rId7" o:title=""/>
          </v:shape>
          <o:OLEObject Type="Embed" ProgID="" ShapeID="ole_rId6" DrawAspect="Content" ObjectID="_319610907" r:id="rId6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14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7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7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4. Сколько действительных корней имеет уравнение     </w:t>
      </w:r>
      <w:r>
        <w:rPr>
          <w:rFonts w:cs="Times New Roman" w:ascii="Times New Roman" w:hAnsi="Times New Roman"/>
          <w:i/>
          <w:sz w:val="28"/>
          <w:szCs w:val="28"/>
        </w:rPr>
        <w:object w:dxaOrig="2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55pt;height:24.75pt" filled="f" o:ole="">
            <v:imagedata r:id="rId9" o:title=""/>
          </v:shape>
          <o:OLEObject Type="Embed" ProgID="" ShapeID="ole_rId8" DrawAspect="Content" ObjectID="_2016186213" r:id="rId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1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2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3    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ни од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5. Найдите значение коэффициента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 если  в  уравнении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15pt;height:18pt" filled="f" o:ole="">
            <v:imagedata r:id="rId11" o:title=""/>
          </v:shape>
          <o:OLEObject Type="Embed" ProgID="" ShapeID="ole_rId10" DrawAspect="Content" ObjectID="_135592302" r:id="rId10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равен  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14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-12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2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-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6. Найдите значение коэффициент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 если  в  уравнении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15pt;height:18pt" filled="f" o:ole="">
            <v:imagedata r:id="rId13" o:title=""/>
          </v:shape>
          <o:OLEObject Type="Embed" ProgID="" ShapeID="ole_rId12" DrawAspect="Content" ObjectID="_634480077" r:id="rId1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равен 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4 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4   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2 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7. Запишите квадратное уравнение, имеющее корни  </w:t>
      </w:r>
      <w:r>
        <w:rPr>
          <w:rFonts w:cs="Times New Roman" w:ascii="Times New Roman" w:hAnsi="Times New Roman"/>
          <w:i/>
          <w:sz w:val="28"/>
          <w:szCs w:val="28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65pt;height:20.25pt" filled="f" o:ole="">
            <v:imagedata r:id="rId15" o:title=""/>
          </v:shape>
          <o:OLEObject Type="Embed" ProgID="" ShapeID="ole_rId14" DrawAspect="Content" ObjectID="_118428413" r:id="rId14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15pt;height:18pt" filled="f" o:ole="">
            <v:imagedata r:id="rId17" o:title=""/>
          </v:shape>
          <o:OLEObject Type="Embed" ProgID="" ShapeID="ole_rId16" DrawAspect="Content" ObjectID="_1762033769" r:id="rId1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.15pt;height:18pt" filled="f" o:ole="">
            <v:imagedata r:id="rId19" o:title=""/>
          </v:shape>
          <o:OLEObject Type="Embed" ProgID="" ShapeID="ole_rId18" DrawAspect="Content" ObjectID="_645574778" r:id="rId1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15pt;height:18pt" filled="f" o:ole="">
            <v:imagedata r:id="rId21" o:title=""/>
          </v:shape>
          <o:OLEObject Type="Embed" ProgID="" ShapeID="ole_rId20" DrawAspect="Content" ObjectID="_1598582737" r:id="rId20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15pt;height:18pt" filled="f" o:ole="">
            <v:imagedata r:id="rId23" o:title=""/>
          </v:shape>
          <o:OLEObject Type="Embed" ProgID="" ShapeID="ole_rId22" DrawAspect="Content" ObjectID="_107767349" r:id="rId2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 Ребята, а теперь давайте проверим как двое учащихся справились с работой по карточк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ерка работы  по карточкам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6. Динамическая пауза ( для зрения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ль: зборовьесбережение, снятие усталости всего т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7.   Исторические свед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- Ребята, по словам математика Лейбница, «кто хочется ограничиться настоящим без знания прошлого, тот никогда его не поймет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А сейчас ребята исторические сведения. Это сообщение с презентацией, которое нам подготовил ,,,,,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оклад  учащего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 Немного о квадратных уравнениях »)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математики уходит своими корнями в древние времена. Задачи, связанные с квадратными  уравнениями решались ещё в Древнем Египте и Вавилоне. Теория уравнений интересовала и интересует математиков всех времён и нар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анский математик Вальмес в 1486 году как-то в семейном кругу обмолвился о том, что нашел формулу для решения уравнения четвертой степени. В числе гостей оказался влиятельный инквизитор. Услышав слова Вальмеса, он заявил, что волей Божьей решать эти уравнения человеку не дано, а найти формулу можно было только с помощью дьяво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у же ночь Вальмес был брошен в тюрьму, а через три недели сожжен на костре за связь с дьяволом. Лишь через 100 лет решение этих уравнений было найдено вторич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вод формулы решения квадратного уравнения  в общем виде имеется у Виета, однако Виет признавал только положительные корни. Лишь в 17 в. благодаря трудам Декарта, Ньютона и других ученых способ решения квадратных уравнений принимает современный вид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на квадратные уравнения встречаются уже в 499 г. В Древней Индии были распространены публичные соревнования в решении трудных задач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одну  из таких задач написанную  стихотворной форме мы попытаемся решить. Итак, задача знаменитого индийского математика 12 века Бхаскары:</w:t>
      </w:r>
    </w:p>
    <w:p>
      <w:pPr>
        <w:pStyle w:val="Style16"/>
        <w:shd w:fill="FFFFFF" w:val="clea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Вот задача Бхаска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езьянок резвых стая, всласть поевши, развлека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Их в  квадрате часть восьмая на полянке забавля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А  двенадцать по лианам  стали прыгать, повиса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колько ж было обезьянок, ты скажи мне, в этой ста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eastAsia="+mn-ea" w:cs="+mn-cs" w:ascii="Century Gothic" w:hAnsi="Century Gothic"/>
          <w:bCs/>
          <w:shadow/>
          <w:kern w:val="2"/>
          <w:sz w:val="88"/>
          <w:szCs w:val="8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Угадайте, что в черном ящике? 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Решение задач у доск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0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010х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= 0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Х-6 /9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5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4 = 0 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л--11 = |л- + 3|</w:t>
      </w:r>
    </w:p>
    <w:p>
      <w:pPr>
        <w:pStyle w:val="Normal"/>
        <w:shd w:fill="FFFFFF" w:val="clear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228850" cy="1557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418" t="34247" r="30123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hd w:fill="FFFFFF" w:val="clear"/>
        <w:ind w:firstLine="2880"/>
        <w:rPr/>
      </w:pPr>
      <w:r>
        <w:rPr/>
      </w:r>
    </w:p>
    <w:p>
      <w:pPr>
        <w:pStyle w:val="Normal"/>
        <w:shd w:fill="FFFFFF" w:val="clear"/>
        <w:ind w:firstLine="2880"/>
        <w:rPr/>
      </w:pPr>
      <w:r>
        <w:rPr/>
        <w:tab/>
      </w:r>
    </w:p>
    <w:p>
      <w:pPr>
        <w:pStyle w:val="Normal"/>
        <w:shd w:fill="FFFFFF" w:val="clear"/>
        <w:ind w:firstLine="288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х + 6 = 0;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7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х + 1 = 0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(х + 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х + 6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х – 2)(х + 2) = 5х – 10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) : 5 = (4х – 2) : 3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х – 3)(х + 3) = 5х – 1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Итог уро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вели большую работу на уроке, которая подняла нас на новый уровень знаний. И хотелось бы закончить урок такими словами: 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бразование – это не количество прочитанных книг, а количество понятых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Выставление оцено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Выставляю оценки и комментирую и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4. Домашнее задание дифференцир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4:00Z</dcterms:created>
  <dc:creator>Loner-XP</dc:creator>
  <dc:description/>
  <cp:keywords/>
  <dc:language>en-US</dc:language>
  <cp:lastModifiedBy>Татьяна Плыгун</cp:lastModifiedBy>
  <cp:lastPrinted>2013-02-03T05:45:00Z</cp:lastPrinted>
  <dcterms:modified xsi:type="dcterms:W3CDTF">2016-06-21T18:01:00Z</dcterms:modified>
  <cp:revision>53</cp:revision>
  <dc:subject/>
  <dc:title/>
</cp:coreProperties>
</file>