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Конспект непосредственно образовательной деятельности по ПДД в подготовительной группе «Школа маленького пешеход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 систематизировать знания детей о правилах дорожного дви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и закрепить знания детей о сигналах светофора и правилах дорожного движения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полученные знания о дорожных знаках через дидактическую игру «Собери знак» и рисование дорожных знаков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умению детей работать с макетам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развития внимания, наблюдательности при выполнении заданий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работать в коллективе, самостоятельно применять свои знания на практи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атериа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рожные знаки, макет светофора, шаблоны , карты-схемы,  карандаши, мяч, «Лепбук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егодня я хочу пригласить в школу, но не простую, в «Школу маленького пешехода». И наше занятие называется «Азбука дорожной нау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Дорогие ребята! Скоро вы пойдете в школу, и вам придется самостоятельно переходить дорогу, гулять по улице. А для этого вы должны знать правила поведения на улице, знать, где можно играть, а где нельзя, знать дорожные знаки, которые помогут вам ориентироваться на улице, при переходе улицы. Я хочу знать, знаете ли вы эти правила и приготовила для вас игры-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ейчас мы с вами вспомним правила дорожного движения для пешеходо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ило 1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Дорога только для машин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 улицу выходим, </w:t>
        <w:br/>
        <w:t>И к дороге мы подходим, </w:t>
        <w:br/>
        <w:t>По асфальту шуршат шины, </w:t>
        <w:br/>
        <w:t>Едут разные маш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дороге не идти, не бежать, не играть не разрешается. Дорогу можно только переходить в указанном мест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ило 2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Иди только по тротуару”</w:t>
        <w:br/>
        <w:t>Тротуар для пешеходов, </w:t>
        <w:br/>
        <w:t>Здесь машинам нету хода! </w:t>
        <w:br/>
        <w:t>Чуть повыше, чем дорога, </w:t>
        <w:br/>
        <w:t>Пешеходные пути, </w:t>
        <w:br/>
        <w:t>Чтобы все по тротуару </w:t>
        <w:br/>
        <w:t>Без забот могли идт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ебята, где вы идете с мамой из детского сада? 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ие правила поведения вы должны соблюдать, когда идете по тротуару?  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ило 3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Не беги через дорогу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i/>
          <w:iCs/>
          <w:sz w:val="28"/>
          <w:szCs w:val="28"/>
        </w:rPr>
        <w:t>Скажите, разве нельзя бежать через дорогу. Что может случить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Сейчас мы с вами еще раз повторим правила перехода проезжей ч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о 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ереход проезжей части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, как вы переходите проезжую час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сегда смотри нале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ем смотри напра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б спокойно перейти, еще налево посмотри и прислушай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 сейчас вперед и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ило 5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Будь внимательным!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 можно так, подружки!</w:t>
        <w:br/>
        <w:t>Где ваши глаза и ушки!</w:t>
        <w:br/>
        <w:t>От такого поведенья</w:t>
        <w:br/>
        <w:t>Может быть немало бед:</w:t>
        <w:br/>
        <w:t>Ведь дорога не для чтенья</w:t>
        <w:br/>
        <w:t>И не место для бесе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Для чего нужно быть внимательным на дороге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ило 6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ерегите свою жизнь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цепляйтесь к автобусу сзади, ребята,</w:t>
        <w:br/>
        <w:t>Не катайтесь за ним – рисковать вам не надо!</w:t>
        <w:br/>
        <w:t>Вдруг сорветесь – и может беда приключиться:</w:t>
        <w:br/>
        <w:t>Под соседней машиной легко очутиться</w:t>
      </w:r>
      <w:r>
        <w:rPr>
          <w:rFonts w:cs="Times New Roman" w:ascii="Times New Roman" w:hAnsi="Times New Roman"/>
          <w:b/>
          <w:bCs/>
          <w:sz w:val="28"/>
          <w:szCs w:val="28"/>
        </w:rPr>
        <w:t>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— </w:t>
      </w:r>
      <w:r>
        <w:rPr>
          <w:rFonts w:cs="Times New Roman" w:ascii="Times New Roman" w:hAnsi="Times New Roman"/>
          <w:i/>
          <w:iCs/>
          <w:sz w:val="28"/>
          <w:szCs w:val="28"/>
        </w:rPr>
        <w:t>Что еще нельзя делать на дорог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—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Скажите, где разрешено детям игр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гра с мяч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станьте по кругу. Я буду бросать мяч и задавать вопрос, а вы отвечаете на вопрос и возвращаете мяч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 дороге кто идет? </w:t>
      </w:r>
      <w:r>
        <w:rPr>
          <w:rFonts w:cs="Times New Roman" w:ascii="Times New Roman" w:hAnsi="Times New Roman"/>
          <w:sz w:val="28"/>
          <w:szCs w:val="28"/>
        </w:rPr>
        <w:t>Пешех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то машину ведет? </w:t>
      </w:r>
      <w:r>
        <w:rPr>
          <w:rFonts w:cs="Times New Roman" w:ascii="Times New Roman" w:hAnsi="Times New Roman"/>
          <w:sz w:val="28"/>
          <w:szCs w:val="28"/>
        </w:rPr>
        <w:t>Водител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колько глаз у светофора? </w:t>
      </w:r>
      <w:r>
        <w:rPr>
          <w:rFonts w:cs="Times New Roman" w:ascii="Times New Roman" w:hAnsi="Times New Roman"/>
          <w:sz w:val="28"/>
          <w:szCs w:val="28"/>
        </w:rPr>
        <w:t>Три глаз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Если красный “глаз” горит, то о чем он говорит? </w:t>
      </w:r>
      <w:r>
        <w:rPr>
          <w:rFonts w:cs="Times New Roman" w:ascii="Times New Roman" w:hAnsi="Times New Roman"/>
          <w:sz w:val="28"/>
          <w:szCs w:val="28"/>
        </w:rPr>
        <w:t>Подожд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b/>
          <w:bCs/>
          <w:sz w:val="28"/>
          <w:szCs w:val="28"/>
        </w:rPr>
        <w:t>Если зеленый “глаз” горит, то о чем он говорит? </w:t>
      </w:r>
      <w:r>
        <w:rPr>
          <w:rFonts w:cs="Times New Roman" w:ascii="Times New Roman" w:hAnsi="Times New Roman"/>
          <w:sz w:val="28"/>
          <w:szCs w:val="28"/>
        </w:rPr>
        <w:t>Можете ид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b/>
          <w:bCs/>
          <w:sz w:val="28"/>
          <w:szCs w:val="28"/>
        </w:rPr>
        <w:t>Идут наши ножки…</w:t>
      </w:r>
      <w:r>
        <w:rPr>
          <w:rFonts w:cs="Times New Roman" w:ascii="Times New Roman" w:hAnsi="Times New Roman"/>
          <w:sz w:val="28"/>
          <w:szCs w:val="28"/>
        </w:rPr>
        <w:t>По пешеходной дорож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де мы автобус ждем? </w:t>
      </w:r>
      <w:r>
        <w:rPr>
          <w:rFonts w:cs="Times New Roman" w:ascii="Times New Roman" w:hAnsi="Times New Roman"/>
          <w:sz w:val="28"/>
          <w:szCs w:val="28"/>
        </w:rPr>
        <w:t>На останов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де играем в прятки? </w:t>
      </w:r>
      <w:r>
        <w:rPr>
          <w:rFonts w:cs="Times New Roman" w:ascii="Times New Roman" w:hAnsi="Times New Roman"/>
          <w:sz w:val="28"/>
          <w:szCs w:val="28"/>
        </w:rPr>
        <w:t>На детской площа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дорово! На все вопросы ответили прави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Можно присесть на стульч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Я вам приготовила  её одну игру, о чем пойдёт речь догадайте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то не знает до сих пор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Что такое светофор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Что его предназначен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гулировать движень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нать его обязан кажд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н простой, но очень важ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нем и ночью круглый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 него полно забо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м и ночью круглый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игналы подае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   (светофор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авайте скажем, что обозначают сигналы светоф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 друг на красный св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дорогу хода н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дь внимателен в пу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на светофор гляди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Желтый свет — предупреждень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и сигнала для движенья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ним зеленый св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ыхнет вперед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т о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репятствий нет, смело в путь иди”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Физкультмину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Ребята, а для чего нужен светофор на дорог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Правильно , что бы регулировать движение машин и пешех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 если и нам с помощью сигналов светофора регулировать движение нашего занятия? — Но для этого нужен специальный светофор</w:t>
      </w:r>
      <w:r>
        <w:rPr>
          <w:rFonts w:cs="Times New Roman" w:ascii="Times New Roman" w:hAnsi="Times New Roman"/>
          <w:i/>
          <w:iCs/>
          <w:sz w:val="28"/>
          <w:szCs w:val="28"/>
        </w:rPr>
        <w:t> (воспитатель показывает карточку «Светофор», и дети тоже должны приготовить свои «Светофоры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я буду предлагать вам различные высказывания. Если вы согласны с ними -показываете зеленый цвет «светофора». Если не согласны, имеете возражения — красный ц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«неправильные» высказывания должны по ходу исправлятьс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м светло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летают грузовик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зелены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мама старше мен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нта можно увидеть в зоопарк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плюс три равно пять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нег растает, получится лед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нашей группы были на Лун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трам полезно делать заря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Можно предложить в ситуациях непонимания поднимать одновременно две руки: жест «Хочу говорить» и красный цвет светофора. Воспитатель призывает детей быть внимательными и, наряду с правильными и ошибочными, включает в дальнейшую игру и те высказывания, смысл которых детям непонятен.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женое делают из ват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ьвов есть хвост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олоко закипит, получится каш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 питаются комарам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лова в разговоре начинаются со звука «И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светит солнц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стали? Покажите «светофоро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скажите хо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должаем игр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ходите садитесь на стульчики поудобне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/и “Кто нарушает правила дорожного движения”</w:t>
      </w:r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 давайте представим, что мы с вами инспектора дорожного движения. Я предлагаю вам найти нарушителей, то есть людей, которые не соблюдают правила дорожного движ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Итог занятия</w:t>
      </w:r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занятии мы повторили основные правила, сигналы светофора, дорожные знаки. Вы уже стали большими ребятами. Вы должны уметь быстро находить верные и безопасные для жизни решения в проблемных ситуациях на дорогах, шалости оставлять за порогом дома. Старайтесь быть предельно внимательными, чтобы не доставлять неприятности ни себе, ни близким вам люд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волновалис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ждый день родители,</w:t>
        <w:br/>
        <w:t>Чтоб спокойно мчались </w:t>
        <w:br/>
        <w:t>Улицей водители,</w:t>
        <w:br/>
        <w:t>Вы должны хорошо знать</w:t>
        <w:br/>
        <w:t>И строго соблюдать </w:t>
      </w:r>
      <w:r>
        <w:rPr/>
        <w:br/>
      </w:r>
      <w:r>
        <w:rPr>
          <w:rFonts w:cs="Times New Roman" w:ascii="Times New Roman" w:hAnsi="Times New Roman"/>
          <w:sz w:val="28"/>
          <w:szCs w:val="28"/>
        </w:rPr>
        <w:t>Правила дорожного движения!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9:15:00Z</dcterms:created>
  <dc:creator>Любовь Мамонова</dc:creator>
  <dc:description/>
  <cp:keywords/>
  <dc:language>en-US</dc:language>
  <cp:lastModifiedBy>Любовь Мамонова</cp:lastModifiedBy>
  <cp:lastPrinted>2017-09-04T21:04:00Z</cp:lastPrinted>
  <dcterms:modified xsi:type="dcterms:W3CDTF">2017-09-21T19:20:00Z</dcterms:modified>
  <cp:revision>3</cp:revision>
  <dc:subject/>
  <dc:title/>
</cp:coreProperties>
</file>