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с детьми среднего возра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40"/>
          <w:szCs w:val="40"/>
        </w:rPr>
        <w:t>« Космическое путешествие»</w:t>
      </w:r>
    </w:p>
    <w:p>
      <w:pPr>
        <w:pStyle w:val="Heading1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ИКТ)  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огданова М.В.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/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7 год</w:t>
      </w:r>
      <w:bookmarkEnd w:id="1"/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начальных представлений о космосе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Ч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: </w:t>
      </w:r>
    </w:p>
    <w:p>
      <w:pPr>
        <w:pStyle w:val="Style15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Образовательная: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бобщить представления детей о космосе, дать первоначальные сведения о планетах солнечной системы; </w:t>
      </w:r>
    </w:p>
    <w:p>
      <w:pPr>
        <w:pStyle w:val="Style15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Развивающая: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ктивизировать словарь детей словами: космос, планета, космонавт, скафандр;</w:t>
      </w:r>
    </w:p>
    <w:p>
      <w:pPr>
        <w:pStyle w:val="Style15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Воспитательная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спитывать интерес и бережное отношение к планете Земл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матические беседы о космосе, планетах, звёздах; рассматривание иллюстраций, детских энциклопедий про космос, чтение книг о космосе; сюжетно-ролевые игры: «Полёт на Луну», «Космическое путешествие»; конструкторские игры «Строим ракету», коллективная аппликация «Далекий космос», рисование «Полет на луну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ХОД НОД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ук двер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ти, посмотрите кто к нам в гости сегодня пришёл? (Лунтик). А что это принес Лунтик с собой? Ответы детей. Правильно это телескоп. А для чего он нужен? Ответы дете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Телескоп помогает лучше разглядеть далёкие звёзды. Этот инструмент сделан из специальных стёкол и зеркал и увеличивает изображение во много раз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ительная гимнастика с Лунатико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ки вверх мы поднимаем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лядеть звезду мечтае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ки вниз мы опускаем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снова поднимае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натик вправо полетел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налев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кошко Лунатик сел, (Проследить за Лунатиком взглядом вдали и вблизи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ть совсем не улетел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ы сегодня сделаем телескоп сами из бумаги. У вас на столе лежит лис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вы думаете можно сделать телескоп из обычного листа? Сворачиваем в трубочку и смотрим на ночное неб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отрите, ребята, на ночное небо. Что видно на небе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.  Много звёз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вёзды кажутся очень маленькими,  потому что находятся далеко от Земли. Как вы думаете,  почему звёзды не видны днём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ожения дете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2, 3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 Днём звёзды не видны, так как Солнце светит намного ярче. Наше Солнце тоже звезд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- А кроме звезд, что еще вы видите на небе? Правильно, днем солнце, а ночью луну. Солнце, луна, звёзды, все это находится в космическом пространстве. Слово «космос» означает все на свете. Вселенная – это все, что существу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4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вы узнали вот эту планету? Верно, это Земля, планета на которой мы с вами живё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А как вы поняли, что это планета Земля? А почему наша планета имеет много синего цвета? Верно, синий цвет - это океаны и моря. Наша планета Земля это часть Вселенн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юди с давних времен смотрели на небо и задумывались, что же там дальше за облаками и мечтали подняться выше облаков. И тогда люди изобрели первые космические корабли. Космические корабли долго испытывали, чтобы полеты на них были безопасны для челове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5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осмос первыми полетели не люди, а первый успешный полёт в космос совершили собачки Белка и Стрелка. И после того как полёт собачек прошёл успешно, в космос полетел первый челове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ебята, а как вы думаете, как называется профессия человека, который управляет космическим кораблем? Правильно, космонав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6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кажите, кто знает, как зовут первого космонавта? Правильно, первого космонавта зовут Юрий Гагарин. Этот полет произошел 12 апреля 1961 года и с тех пор в этот день празднуется День Космонавти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у что ж, а теперь нам Лунтик предлагает отправиться в космическое путешествие к планетам солнечной системы. Но что бы отправится в космическое путешествие, нужно сделать космический корабл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Построить из стульчиков и крупного строительного материала ракету.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Ракета готова. Мы все космонавт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о прежде чем лететь в космос, космонавты много тренируются. Вот и мы сейчас с вами сделаем зарядк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минутка. 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ут нас быстрые ракеты для прогулок по планета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ую захотим - на такую полети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, взявшись за руки, дети идут по кругу. Затем приседают, подпрыгивают (старт ракеты) и бегут друг за друго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мы потренировались, надеваем специальный костюм, который называется…? Ответы детей. Правильно, это скафанд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у что полетели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7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 Солнца есть своя семья - это девять планет. Их так и называют планеты Солнечной системы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рядку все планеты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ёт любой из нас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— Меркурий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— Венера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— Земля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е — Марс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— Юпитер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ь — Сатурн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 — Уран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им — Нептун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8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вая планета, к которой мы полетим - Это Меркурий. Самая близкая к солнцу планета на этой планете очень сильные перепады температуры.</w:t>
      </w:r>
      <w:r>
        <w:rPr>
          <w:rStyle w:val="Appleconvertedspace"/>
          <w:rFonts w:cs="Times New Roman" w:ascii="Times New Roman" w:hAnsi="Times New Roman"/>
          <w:color w:val="FFFFFF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еркурий состоит из железа, он очень тяжелы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9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едующая планета Венер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нера – вторая планета от солнца, из всех планет солнечной системы она больше других похожа на Землю своими размерами . Она образовалась в то же самое время, что и Земл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10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сейчас мы летим на Марс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рс – планета наш сосед. Земля на марсе красная, поэтому ее называют Красной планетой. Там есть высокие горы, глубокие впадины, вулкан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11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едующая планета самая крупная в Солнечной системе планета. Это Юпитер. Юпитер - одна из планет-гигантов Солнечной системы. Её называют газовой плането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 № 12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впереди нас ждет планета – Сатурн. Сатурн-вторая по величине планета Солнечной системы. Она самая легкая из планет. Сатурн самая знаменитая планета с кольцам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айды № 13, 14, 15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вот остальные планеты. Уран – единственная планета, которая вращается в обратную сторону. Ее называют ледяным гигантом, так как она очень холодная и состоит из льда и горных пород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лутон – карликовая планета, она дольше всех находится от солнц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птун - тоже планета гигант, но не газовая, а ледяная. Это блестящая голубая планета с облакам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т и пришло время возвращаться домой. Пока мы будем лететь, вспомним, на каких планетах мы сегодня побывали. Ответы дете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, долго дети вы летал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ю, что вы устал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чудесами мы стремимся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т чудесней ничего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полетать и возвратитьс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крышу дома своего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т мы и в детском сад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ам понравилось наше путешествие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что нового мы сегодня с вами узнали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называется наша планета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а каких планетах мы с вами сегодня побывали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звали собачек, которые были в космосе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звали первого космонавта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называется космический костюм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то из вас хочет быть космонавтом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Молодцы ребята, вы очень внимательно слушали мой рассказ, все запомнили, из вас получатся настоящие космонавт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давайте в следующий раз полетим на луну и сделаем фотографии – рисун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6:00Z</dcterms:created>
  <dc:creator>Пользователь</dc:creator>
  <dc:description/>
  <cp:keywords/>
  <dc:language>en-US</dc:language>
  <cp:lastModifiedBy>Пользователь</cp:lastModifiedBy>
  <dcterms:modified xsi:type="dcterms:W3CDTF">2017-09-13T15:18:00Z</dcterms:modified>
  <cp:revision>3</cp:revision>
  <dc:subject/>
  <dc:title/>
</cp:coreProperties>
</file>