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ударственное бюджетное дошкольное  образовательное учреждение детский сад № 3 общеразвивающего вида с приоритетным осуществлением физического развития детей Невского района Санкт-Петербурга</w:t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</w:t>
      </w: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нспект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Д с детьми среднего возрас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Друзья идут на помощь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sz w:val="28"/>
          <w:szCs w:val="28"/>
        </w:rPr>
        <w:t>технология моделирования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)</w:t>
      </w:r>
    </w:p>
    <w:p>
      <w:pPr>
        <w:pStyle w:val="Heading1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</w:p>
    <w:p>
      <w:pPr>
        <w:pStyle w:val="1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11"/>
        <w:jc w:val="both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11"/>
        <w:jc w:val="both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11"/>
        <w:jc w:val="both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11"/>
        <w:jc w:val="both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11"/>
        <w:jc w:val="both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11"/>
        <w:jc w:val="both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11"/>
        <w:jc w:val="both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1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1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11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 xml:space="preserve">Подготовила: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Богданова М.В.</w:t>
      </w:r>
    </w:p>
    <w:p>
      <w:pPr>
        <w:pStyle w:val="Normal"/>
        <w:tabs>
          <w:tab w:val="clear" w:pos="708"/>
          <w:tab w:val="left" w:pos="3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metkadoc18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анкт-Петербург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1" w:name="metkadoc18"/>
      <w:r>
        <w:rPr>
          <w:rFonts w:cs="Times New Roman" w:ascii="Times New Roman" w:hAnsi="Times New Roman"/>
          <w:sz w:val="28"/>
          <w:szCs w:val="28"/>
          <w:lang w:eastAsia="ru-RU"/>
        </w:rPr>
        <w:t>2016 год</w:t>
      </w:r>
      <w:bookmarkEnd w:id="1"/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тие логического мышления дошкольников на основе использования специально созданных игровых ситуаци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вивать алгоритмическую культуру мышле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вать способность кодировать и декодировать информацию на основе анализа и синтеза свойств предметов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ормировать умения планировать свою деятельность и предвидеть результат своих действи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оспитывать инициативность, самостоятельность при достижении поставленной цели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прогулка к попугаям в кабинет экологии, выбор подарка попугаям, чтение отрывка из сказки А. Волкова «Волшебник Изумрудного города», образовательные ситуации «Как Буратино нашел друзей», «Волшебные слова», беседы о дружб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и 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блоки Дьенеша на каждого ребенка, схемы к блокам; палочки Кюизенера на каждого ребенка, схемы к палочкам, кубики Никитина «Сложи узор», схемы к кубикам; интерактивная доска, ноутбук, проектор, презентация к занятию со звуковыми и визуальными эффектами, коврограф (В. В. Воскобович) со схемами, слова пароля, угощение для попугаев, угощение для дете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и: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овая развивающая ,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КТ,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елирования, 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здоровьесберегающая (физминутки) 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НОД: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«Ребята, вы не забыли, что сегодня у наших попугаев день рождения, и мы собирались их поздравить? Берите лакомство, которое мы приготовили для попугаев и пойдемте! »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друг раздается стук в дверь. Воспитатель подходит к двери и </w:t>
      </w:r>
      <w:r>
        <w:rPr>
          <w:rFonts w:cs="Times New Roman" w:ascii="Times New Roman" w:hAnsi="Times New Roman"/>
          <w:b/>
          <w:i/>
          <w:sz w:val="28"/>
          <w:szCs w:val="28"/>
        </w:rPr>
        <w:t>возвращается оттуда с конвертом в руках. Читает письм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случилось ужасное происшествие! Злая волшебница Бастинда унесла попугаев в свой заколдованный лес! Как же теперь быть, я не знаю?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Ответы детей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ы обязательно спасем наших друзей! В письме Бастинда пишет что попугаи смогут вернуться обратно в садик, только тогда, когда будет угадан пароль. Но Бастинда постарается сделать все для того, чтобы этого никогда не произошло. Ведь если это вдруг случится, то ее заколдованный лес превратится в мыльные пузыри! А Бастинде очень этого не хочется! Что же мы теперь должны сделать, как вы думаете?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Ответы детей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выслушивает предположения детей, затем подводит их к тому, что нужно разгадать парол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Чтобы разгадать пароль, который состоит из нескольких слов, необходимо выполнить несколько заданий и только выполнив их правильно, мы сможем спасти попугаев! Вперед, друзья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месте с воспитателем встают друг за другом и делают «поезд», продвигаясь вперед, повторяют слова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ш поезд бежит, колёса стучат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поезде нашем ребята сидят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х, чух, чух! Чух, чух, чух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жит паровоз! Далеко, далеко ребят он повез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от остановка! Пора нам слезать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угаев, ребята, бежим выручать! »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вешает на коврограф задания, которые нужно выполнить, задания изображены схематично, от одного задания к другому проведена стрелк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давайте вместе разгадаем эти задания. Согласны?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Ответы дете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Отгадайте загадку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кале есть место для меня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ву, богатства я храня!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это? Как вы думаете?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Ответы детей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е. </w:t>
      </w: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Обозначена пещера. Внутри ее геометрические фигуры, стрелка от пещеры к окружности. Что могут обозначать геометрические фигуры?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Ответы дете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Это драгоценные камни. Что может обозначать круг?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Ответы дете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Это колодец. А что обозначает эта стрелка?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Ответы детей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трелка обозначает то, что мы должны все богатства из пещеры разложить по своим колодцам. Подходите и выбирайте себе стол и начинайте выполнять задание. Посмотрите внимательно, какой камень и куда нужно складывать, на каждом колодце нарисована картинка»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 каждого ребенка на столе стоит коробка с блоками Дьенеша и по три листа с изображением круга. На каждом листе схематично изображены знаки-символы, которые обозначают признаки блоков. В первый круг дети должны собрать блоки все толстые треугольные, во второй круг дети должны собрать все большие круглые блоки, на третий круг дети должны собрать все прямоугольные тонкие блок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олодцы! Первое задание выполнено! Посмотрите, вот и открылось первое слово в нашем пароле. Это слово «Бороться». Мы стали немного ближе к спасению наших попугаев!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вешает слово «Бороться» на коврограф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 воспитателем снова встают друг за другом, продвигаются вперед, читая стихотворение И. Токмаковой, имитируют игрушки из стихотворени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ошадке ехал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угла доехал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 на машину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ли бензин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ашине ехал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еки доехал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р! Стоп! Разворо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ке - пароход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оходом ехал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горы доехал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оход не везёт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сесть в самолё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лёт летит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ём мотор гудит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-у-у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от мы и прибыли с вами к месту выполнения следующего задания! Какое же второе задание?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е. На листе изображены пять овалов. </w:t>
      </w: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Что обозначают эти овалы, как вы думаете?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Ответы детей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Это реки, которые нам нужно преодолеть, а как мы можем с вами это сделать?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Ответы дете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равильно, ребята. Перед нами реки, построим мостик через них, чтобы быстрее поспешить на выручку попугаям! 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столе разложены листы со схемами пяти «рек» - овалами разного размера, расположенных по мере возрастания и стоят коробки с палочками Кьюзенера. Дети должны на глаз выбрать палочку нужного размера и наложить на овал, чтобы «мостик» подошел к «реке»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олодцы! Все старались и справились с заданием! Еще ближе мы стали к спасению наших Ксюши и Кеши! А вот второе слово из волшебного пароля, слово «Искать»! 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друг на экране появляется заколдованный лес, звучит таинственная сказочная, музыка со звуками лес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посмотрите, вот мы и добрались до леса, но мы не сможем туда пройти, ветки закрывают нам проход. Что же делать? Дети отвечают. Да, действительно, нас ждет следующее задание»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. Нарисован зачеркнутый лес, стрелка, вопросительный знак.</w:t>
      </w: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Что обозначают эти знаки, как вы думаете?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Ответы детей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Это обозначает то, что мы не можем попасть в лес, пока не решим занимательные задачки. Вам нужно внимательно послушать задачки, «включить» смекалку и хорошо подумать!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читает занимательные задач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лько лап у медвежонка? А сколько лап у его папы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ять веселых медвежа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малиной в лес спеша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один из них устал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ответ найд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мишек вперед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под ёлкой встали в круг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а, белка и барсук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следним встал медвед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сех зверей? Ответь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с мамой в зоопарке был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рей с руки весь день кормил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блюда, зебру, кенгуру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линнохвостую лису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ите мне скорей, друзья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их зверей видала я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Какие вы внимательные и как ловко решаете задачи! А это значит что?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Ответы дете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а, вы правы! Вы выполнили третье задание, и мы почти у цели! Ксюша и Кеша, ждите нас! Мы уже рядом! Мы вас спасем! Появилось третье слово из пароля, который нам нужно разгадать. Это слово «Найти»».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 прикрепляет слово «Найти» на коврограф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авайте, ребята пойдем в лес, может что-то увидим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 вместе с детьми «идет» по лесу, выполняя физкультминут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грибок, два грибок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ропинке леший шёл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оляне гриб нашёл. </w:t>
      </w:r>
      <w:r>
        <w:rPr>
          <w:rFonts w:cs="Times New Roman" w:ascii="Times New Roman" w:hAnsi="Times New Roman"/>
          <w:i/>
          <w:sz w:val="28"/>
          <w:szCs w:val="28"/>
        </w:rPr>
        <w:t>(Ходьба на месте.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Раз грибок, два грибок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и полный кузовок. </w:t>
      </w:r>
      <w:r>
        <w:rPr>
          <w:rFonts w:cs="Times New Roman" w:ascii="Times New Roman" w:hAnsi="Times New Roman"/>
          <w:i/>
          <w:sz w:val="28"/>
          <w:szCs w:val="28"/>
        </w:rPr>
        <w:t>(Приседания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ший охает: уста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того, что приседал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Леший сладко потянулся, </w:t>
      </w:r>
      <w:r>
        <w:rPr>
          <w:rFonts w:cs="Times New Roman" w:ascii="Times New Roman" w:hAnsi="Times New Roman"/>
          <w:i/>
          <w:sz w:val="28"/>
          <w:szCs w:val="28"/>
        </w:rPr>
        <w:t>(Потягивания — руки вверх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назад прогнулся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вперёд прогнулся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И до пола дотянулся. </w:t>
      </w:r>
      <w:r>
        <w:rPr>
          <w:rFonts w:cs="Times New Roman" w:ascii="Times New Roman" w:hAnsi="Times New Roman"/>
          <w:i/>
          <w:sz w:val="28"/>
          <w:szCs w:val="28"/>
        </w:rPr>
        <w:t>(Наклоны вперёд и назад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лево, и направ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рнулся. Вот и славно</w:t>
      </w:r>
      <w:r>
        <w:rPr>
          <w:rFonts w:cs="Times New Roman" w:ascii="Times New Roman" w:hAnsi="Times New Roman"/>
          <w:i/>
          <w:sz w:val="28"/>
          <w:szCs w:val="28"/>
        </w:rPr>
        <w:t>. (Повороты туловища вправо и влево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ший выполнил разминку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уселся на тропинку. </w:t>
      </w:r>
      <w:r>
        <w:rPr>
          <w:rFonts w:cs="Times New Roman" w:ascii="Times New Roman" w:hAnsi="Times New Roman"/>
          <w:i/>
          <w:sz w:val="28"/>
          <w:szCs w:val="28"/>
        </w:rPr>
        <w:t>(Дети садятся.)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Автор физкультминутки Ковалько В. И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кране интерактивной доски появляется высокое дерево, а на самой верхушке висит клетка с попугаями, слышны звуки, которые издают попугаи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ослушайте, где-то недалеко раздаются голоса наших попугаев. </w:t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Что нужно сделать, чтобы достать попугаев, как вы думаете?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Ответы дете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а, вы правы. Осталось выполнить последнее задание. Снять клетку с попугаями с волшебного дерева. Мы с вами должны сделать волшебную лесенку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столах стоят коробки с кубиками Никитина «Сложи узор» и лежит цветная схема лесенки, дети должны сложить лесенку, используя схем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от какие волшебные лесенки вы сумели сложить из кубиков! Молодцы! Посмотрите ребята, появилось последнее слово из нашего пароля, слово «Не сдаваться!». Теперь я прочту весь пароль, а потом повторим все вместе! «Бороться и искать, найти и не сдаваться! »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вторяю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Я предлагаю этот пароль сделать девизом нашей группы. Согласны. Кто может сказать, что может обозначать этот девиз?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Ответ дете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Это значит – поставить цель перед собой и идти к ней, преодолевая трудности и препятствия, а потом, достигнув этой цели, вам станет хорошо и весело. Этот девиз означает, то, что мы сегодня с вами сделали. А  что же мы сделали?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Ответы детей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>На экране заколдованный лес исчезает, появляется красивый весенний лес с летающими попугаями. Все хлопают и радуютс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вы хорошо поборолись за освобождение наших друзей, не испугались волшебницу Бастинду и заколдованного леса и смотрите, наши друзья с нами! А скажите, пожалуйста, трудно было выполнять задания? Какое самое трудное задание? Какое самое легкое задание?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Ответы дете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Что нам помогало в поисках наших друзей?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Ответы дете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Нам помогла наша цель – спасение попугаев, наш девиз! А еще – дружба! 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 благодарит ребят за чудесное спасение и приглашает всех отпраздновать день рождения попугаев и угощает детей мармеладками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Текст1"/>
    <w:basedOn w:val="Normal"/>
    <w:qFormat/>
    <w:pPr>
      <w:widowControl w:val="false"/>
      <w:suppressAutoHyphens w:val="true"/>
      <w:ind w:hanging="0"/>
      <w:jc w:val="left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2:19:00Z</dcterms:created>
  <dc:creator>Пользователь</dc:creator>
  <dc:description/>
  <cp:keywords/>
  <dc:language>en-US</dc:language>
  <cp:lastModifiedBy>Пользователь</cp:lastModifiedBy>
  <dcterms:modified xsi:type="dcterms:W3CDTF">2017-09-13T15:15:00Z</dcterms:modified>
  <cp:revision>4</cp:revision>
  <dc:subject/>
  <dc:title/>
</cp:coreProperties>
</file>