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Д с детьми среднего возрас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Поможем зайчонку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здоровьесберегающая технология)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огданова  М.В.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16 год</w:t>
      </w:r>
      <w:bookmarkEnd w:id="1"/>
    </w:p>
    <w:p>
      <w:pPr>
        <w:pStyle w:val="Style16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детей заботиться о своем здоровье, избегать ситуаций, приносящих вред здоровью.</w:t>
      </w:r>
    </w:p>
    <w:p>
      <w:pPr>
        <w:pStyle w:val="Style16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процессы обобщения и классификации по определённому признаку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ктивизировать и расширять словарный запас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хранять и стимулировать здоровье детей с помощью технологий: лечебно-оздоровительный массаж «Неболейка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 валеологическую культуру для формирования осознанного отношения к здоровью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 в детях чувство сострадания, стремление помочь больному человеку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атериал к занятию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ягкая игрушка – заяц, плоскостной домик, деревья, маленькие картонные коробки, салфетки, ватные палочки, воздушные шары, фрукты, овощи, корзинка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учивание комплекса оздоровительных упражнений для горла, отгадывание загадок о явлениях природы, заучивание стихотворений; Беседа «Как быть здоровым»; чтение художественного произведения К. Чуковского «Айболит», проведение опытов со снег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Ребята сегодня у нас в детском саду много гостей. Так и хочется им всем-всем пожелать: «Доброе утро!» Поэтому давайте пожелаем доброго утра нашим гостям весёлой песенк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брое утро улыбнитесь скорее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сегодня весь день будет веселее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ы погладим лобик, носик и щёчк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удем мы красивыми как цветочк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отрём ладошки сильнее-сильнее,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потом похлопаем смелее-смелее,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шки мы теперь потрё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здоровье сбережём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лыбнёмся снова- Будьте все здоров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ук ветра: Ветерок встречая позднюю осень нам в окошко снежинку бросил. Постучал тихонько в раму получите телеграмму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воспитатель читает на снежинке телеграмму: Зайчонок Кузька наелся снега и у него заболело горло и поднялась температура. Требуется срочная помощь. Доктор Айболи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доктора Айболита срочно вызвали в Африку, там заболели звери. Что же нам делать? 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ечно, мы должны помочь нашему другу зайчонку. Давайте соберем все необходимое в дорогу. (дети садятся на стульчики).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: «Выбери нужное»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писание игры: детям предлагается из каждой пары предметов выбрать один, необходимый для лечения зайчонка (градусник и машинка, микстура и конфета мед и мороженое, шарф и книга).Выбранные предметы дети складывают в корзинк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тобы быстрее поправиться, помогают не только лекарства. А что еще помогает человеку быстрее выздороветь? (ответы детей )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скорейшего выздоровления нужно есть витамины, которые нам дает природа - это овощи и фрукты. Они не только полезные, но и очень вкусн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 каких продуктах находятся витамины? (ответы детей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загадаю загадки, а вы отгадаете и отгадки положите в корзину.</w:t>
      </w:r>
      <w:r>
        <w:rPr>
          <w:rFonts w:cs="Times New Roman" w:ascii="Times New Roman" w:hAnsi="Times New Roman"/>
          <w:sz w:val="28"/>
          <w:szCs w:val="28"/>
        </w:rPr>
        <w:br/>
        <w:t>Загадки: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Круглое, румяное я расту на ветк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ят меня взрослые и маленькие детки (Яблоко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ный нос в землю врос, а зелёный хвост снаруж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м зелёный хвост не нужен, нужен только красный нос. (морковь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Он никогда и никого не обижал на свете, но почему же плачут от него и взрослые и дети (лук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рукт этот желтого цвета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чень кислый он на вкус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если добавлю, что пользу приносит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 я не ошибусь. (лимон.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Уродилась я на славу, голова бела кудрява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любит щи- меня там ищи. (капуста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Вкусны –оближешь пальчики-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анжевые мячики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 только я в них не играю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неизменно их съедаю. (апельсины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дети подходят к столу, на котором лежат лимон, яблоко, морковь, лук, чипсы, сухарики, лимонад, жевательная резинка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, мы собрали все самое необходимое и теперь пора отправляться к зайчонку в лес. Давайте встанем в круг. Чтобы попасть в сказку, нужно крепко зажмурить глаза и сильно захотеть. Тогда всё обязательно произойдёт (упражнение на дыхание)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вучит музыка. Дети зажмуривают глаза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осторожно входим в сказку с вами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рога в лес знакома нам давно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есь всё живёт и дышит чудесами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гадками и тайнами полна.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открывают глаза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Но куда же нам идти? Посмотрите – следы. Чьи это следы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и обязательно приведут нас в лес. На дорожку дружно встали, друг за другом зашагали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идут по следам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зкий мостик впереди, нужно нам его пройти (на носочках, руки над головой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мейкой возле кустиков пройдём и снежок не обобьём. Вот мы и пришли избушку Кузькину нашли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а что случилось в лесу? (деревья стоят голые, не слышно птиц, выпал снег). Да ребята наступила поздняя осень и выпал первый снег, вот зайка и обрадовался ем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мотрите сколько снега у избушки. Какой снег? (белый, блестящий). А на ощупь? (холодный) Можно такой снег есть? Дети стучатся в дверь, заходят, здороваются с зайчонком, садятся на скамейку.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быгрывание ситуации «Лечим зайчонка» (дети ставят градусник зайчику, дают микстуру, поят чаем с медом, завязывают шарфом горлышко).</w:t>
      </w:r>
      <w:r>
        <w:rPr>
          <w:rFonts w:cs="Times New Roman" w:ascii="Times New Roman" w:hAnsi="Times New Roman"/>
          <w:sz w:val="28"/>
          <w:szCs w:val="28"/>
        </w:rPr>
        <w:br/>
        <w:t>1-й ребенок: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гладит зайчонка по голове и читает стихотворе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х, ты, заинька – зайчиш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лушный шалуниш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ы запомни навсег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нег холодный есть нельзя! (ставит градусник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ребено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нег совсем не для ед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нежок только для игры. (даёт микстур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ы, зайчонок, поправляй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 нам, в гости приходи. (Подаёт чай с мёдом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 укладывает зайчонка в кровать и вдруг замечает под одеялом микроба - маленький воздушный шар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бята, знаете почему зайчонку так тяжело? Когда он ел холодный снег, то не заметил, как проглотил микроба – злючку. Когда зайчонок чихает, микробов становится все больше и больше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оспитатель разбрасывает шарики – микроб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 Нам нужно как можно быстрее спасти зайчонка, а для этого необходимо уничтожить всех микробов. Я знаю, есть такие продукты, которых очень боятся микробы. Как вы думаете, какие? (ответы детей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льше всего микробы боятся чеснока. Нам нужно быстро собрать микробы, пока их не стало еще больше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гра «Уничтожим микробы» Дети под веселую музыку собирают шарики и складывают их в большую корзину. Воспитатель водит над корзиной большой головкой чеснока, в середину которой воткнута зубочистка, и произносит волшебные слова: «Вы микробы исчезайте и назад не возвращайтесь» и лопает шарики незаметно для детей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у нас получилось! Мы уничтожили микробов и Кузя снова здоров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садит зайчонка на стул и укутывает пле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перь Кузя запомнит, что снег есть нельзя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а сейчас мы Кузе покажем лечебный оздоровительный массаж «Неболейка».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Чтобы горло не болело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ы погладим его смело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оглаживать шею сверху вниз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Чтоб не кашлять, не чихать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о носик растирать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указательными пальцами растирать крылья носа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Лоб мы тоже разотрём-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адошку держим козырьком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растирать от центра к краю)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Ушки тоже мы потрём и здоровья сбережём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Знаем, знаем- да, да, да,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м простуда не страшна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тирать ладони друг о друга.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а «Да-нет». (со снежком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 прошу я дать ответ: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о правда или нет?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Чтоб с микробами не знаться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до, дети, закаляться? Да!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Никогда чтоб не хворать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до целый день проспать? Нет!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Если сильным хочешь быть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 спортом надобно дружить? Да!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Чтоб зимою не болеть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прогулке нужно петь? Нет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И от гриппа и ангины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 спасают витамины? Да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Будешь кушать лук, чеснок-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бя простуда не найдёт? Да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Хочешь самым крепким стать-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ульки надобно лизать? Нет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.Если станем закаляться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не будем болеть и хворать,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зкультурниками станем?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 благодарят зайца и желают ему здоровья. (Будь здоров-будь здоров позабудь про докторов)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, мы сегодня сделали доброе дело: вылечили зайчонка, научили бережно относиться к своему здоровь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ктор Айболит передал вам витамины и конверт с письмом, я прочитаю думаю здесь что-то важное и нам может пригодиться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Чтоб здоровье сохранить,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м свой укрепи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й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У здоровья есть враг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ними дружбы не вод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еди них тихоня лен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ней борись ты каждый ден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Чтобы ни один микроб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опал случайно в ро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и мой перед ед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мылом и вод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Кушай овощи и фрук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ыбу, молокопродукты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полезная е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таминами полн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На прогулку выход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жим воздухом дыш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помни при уход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еваться по погод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Ну, а если уж случилос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болеться получилос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й, к врачу тебе по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н поможет нам всег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прос к детям: Что вы сегодня запомнили самое главное про снег? (ответы детей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ьно, снег есть нельзя, с ним можно только игр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пора возвращаться в детский сад. Давайте встанем в круг, повернемся вокруг себя и произнесем знакомые волшебные слова: 12345 вот мы в садике опять! (звучит музык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вам понравилось наше путешествие? А что больше всего запомнилось? Вы можете об этом рассказать своим друзьям и мамам. Спасибо.</w: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2:00Z</dcterms:created>
  <dc:creator>Пользователь</dc:creator>
  <dc:description/>
  <cp:keywords/>
  <dc:language>en-US</dc:language>
  <cp:lastModifiedBy>Пользователь</cp:lastModifiedBy>
  <dcterms:modified xsi:type="dcterms:W3CDTF">2017-09-13T15:18:00Z</dcterms:modified>
  <cp:revision>5</cp:revision>
  <dc:subject/>
  <dc:title/>
</cp:coreProperties>
</file>