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сного занятия</w:t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ind w:left="-57" w:right="-57" w:hanging="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ИКТ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ind w:left="-57" w:right="-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Детям о войне и победе!»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Богданова М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б</w:t>
      </w:r>
    </w:p>
    <w:p>
      <w:p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 доступной форме рассказать о войне, сформировать понимание, что война - это плохо и страшно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ознакомить с профессией «солдат», «артиллерист», «танкист», «летчик», «моряк» и военной техникой: танк, корабль, пушка, самолет, пулемет 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Формировать умение обоснованно оценивать человека, на основании его поступков. </w:t>
      </w:r>
      <w:r>
        <w:rPr>
          <w:rFonts w:eastAsia="Times New Roman CYR" w:cs="Times New Roman CYR"/>
          <w:sz w:val="28"/>
          <w:szCs w:val="28"/>
        </w:rPr>
        <w:t>Формировать понятие "злой", "добрый", "хороший", "плохой".</w:t>
      </w:r>
    </w:p>
    <w:p>
      <w:pPr>
        <w:pStyle w:val="Normal"/>
        <w:ind w:left="360" w:hanging="0"/>
        <w:jc w:val="both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 CYR" w:cs="Times New Roman CYR"/>
          <w:sz w:val="28"/>
          <w:szCs w:val="28"/>
        </w:rPr>
        <w:t>Воспитывать чувство патриотизма и гордости за нашу страну, и чувство благодарности к людям, прогнавших фашистских оккупантов с нашей земли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ИКТ</w:t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видеоклип из фотографий и музыки, созданный при помощи программы </w:t>
      </w:r>
      <w:r>
        <w:rPr>
          <w:rFonts w:eastAsia="Times New Roman" w:cs="Times New Roman"/>
          <w:sz w:val="28"/>
          <w:szCs w:val="28"/>
          <w:lang w:val="en-US"/>
        </w:rPr>
        <w:t>ProShou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Producer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>
          <w:rFonts w:eastAsia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eastAsia="Times New Roman CYR" w:cs="Times New Roman CYR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Times New Roman CYR" w:cs="Times New Roman CYR"/>
          <w:b/>
          <w:bCs/>
          <w:i/>
          <w:sz w:val="28"/>
          <w:szCs w:val="28"/>
          <w:u w:val="single"/>
        </w:rPr>
        <w:t>Оборудование:</w:t>
      </w:r>
      <w:r>
        <w:rPr>
          <w:rFonts w:eastAsia="Times New Roman CYR" w:cs="Times New Roman CYR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ноутбук, </w:t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колонки, </w:t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видео-проектор, </w:t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экран.</w:t>
      </w:r>
    </w:p>
    <w:p>
      <w:pPr>
        <w:pStyle w:val="Normal"/>
        <w:ind w:left="36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В: Ребята, шла я сегодня в детский сад и увидела, что наш город очень красиво украшен. Кругом флаги, люди прикрепили к одежде Георигиевские ленточки </w:t>
      </w:r>
      <w:r>
        <w:rPr>
          <w:rFonts w:eastAsia="Times New Roman CYR" w:cs="Times New Roman CYR"/>
          <w:i/>
          <w:iCs/>
          <w:sz w:val="28"/>
          <w:szCs w:val="28"/>
        </w:rPr>
        <w:t xml:space="preserve">(воспитатель показывает георгиевскую ленточку). </w:t>
      </w:r>
      <w:r>
        <w:rPr>
          <w:rFonts w:eastAsia="Times New Roman CYR" w:cs="Times New Roman CYR"/>
          <w:sz w:val="28"/>
          <w:szCs w:val="28"/>
        </w:rPr>
        <w:t>Как вы думаете, какой праздник отмечается в нашей Стране?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Д: </w:t>
      </w:r>
      <w:r>
        <w:rPr>
          <w:sz w:val="28"/>
          <w:szCs w:val="28"/>
        </w:rPr>
        <w:t xml:space="preserve">День Побед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: Правильно. А что за праздник — День Победы, кто-нибудь знает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: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>В:</w:t>
      </w:r>
      <w:r>
        <w:rPr>
          <w:rFonts w:eastAsia="Times New Roman CYR" w:cs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 xml:space="preserve">Слушайте внимательно, ребята! Сегодня я хочу рассказать одну историю. </w:t>
      </w:r>
      <w:r>
        <w:rPr>
          <w:rFonts w:eastAsia="Times New Roman CYR" w:cs="Times New Roman CYR"/>
          <w:i/>
          <w:iCs/>
          <w:sz w:val="28"/>
          <w:szCs w:val="28"/>
        </w:rPr>
        <w:t>(Включается видеоклип, рассказ воспитателя идет параллельно с показом).</w:t>
      </w:r>
      <w:r>
        <w:rPr>
          <w:rFonts w:eastAsia="Times New Roman CYR" w:cs="Times New Roman CYR"/>
          <w:sz w:val="28"/>
          <w:szCs w:val="28"/>
        </w:rPr>
        <w:t xml:space="preserve"> Жили-были дети. Были у них: папа, мама, бабушка, дедушка, братья, сетры. Большие были у них семьи. Они, как и вы, ходили в детский сад, играли, гуляли с другими детьми и воспитателями. Любили кататься на большых машинах, и маленьких машинках. Катались с родителями на велосипедах. Очень любили купаться. Девочки, так же как наши девочки, любили играть в куклы, а мальчики мастерили из палок оружие и играли в солдатов. Во что еще любили играть мальчики?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Д: Мальчики любили играть в хоккей.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: Правильно. Дети занимались спортом. Девочки гимнастикой. А мальчики каким спортом занимаются.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Д: Мальчики играют в футбол.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: Молодцы. Чем еще любили заниматься дети?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Д: Дети любили ходить в лес.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: А что они собирали там в лесу?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Д: Они собирали грибы и ягоды.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: Правильно. Но вот однажды случилась большая беда! На нашу страну напали очень плохие люди. Напали ночью, когда все дети спали. Вот на таких самолетах они прилетели. Стали рушить дома, в которых жили дети. Там где стояли дома, оставались одни камни и поломанные доски. Так началась Великая Отечественная война. Вот так объявили о ней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Вот они те плохие люди, которые напали на нашу Страну. Назывались они фашистами. Улыбаясь идут фашисты по улицам города, где жили дети. Вот так открыто и приветливо улыбались они. И с улыбкой ломали они в дома, где жили дети, рушили их, жгли. Чтобы быстрее добраться от дома к дому, плохие люди ездили на мотоциклах, танках, летали на самолетах. И везде, где они проходили, рушили и взрывали дома, отбирали вещи и игрушки у детей. А прислал этих людей, вот этот самый главный плохой и очень злой человек. Посмотрите на него. Посмотрите, как он похож на Тараканище. Помните, «он кричит и рычит и усами шевелит»?  Звали его Гитлер. Гитлер хотел забрать детей у их родителей, чтобы дети не в игрушки играли, а работали на него. Он хотел посадить детей за решетку. Он разрушил все дома в городе, где жили дети. Помните, как говорил тараканище: «Принесите-ка мне звери своих детушек, я сегодня их за ужином скушаю»? Детям и их родителям негде было жить, некуда было спрятаться от холода. Они собирали свои вещи и уходили искать уцелевшие дома. Детям было очень страшно. Они прятались от фашистов в разрушенных домах.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Тогда папы, дедушки, братья этих детей назвали себя военными, попращались со своими семьями и ушли на войну. Ушли, чтобы прогнать из города Гитлера и его фашистов. Летчики летали на самолетах и прогоняли  их из нашего неба. Моряки ходили на огромных военных кораблях и прогоняли их из нашего моря. И не было храбрее людей, чем моряки не только в море, но и на земле. Танкисты ездили на танках и прогоняли фашистов с земли нашей. Им помогали зенитчики, которые стреляли из зениток по самолетам плохих людей и артиллеристы, которые стреляли по их танкам. Пулеметчик стрелял из пулемета, а простой солдат из винтовки. Кавалерист, прогоняя плохих людей, ездил на лошади. Каждый папа или дедушка старался сделать все, чтобы дети могли продолжать ходить в садик, качаться на качелях и играть. Дети постарше помогали взрослым. Они работали на военных заводах. А кто-то из детей даже прогонял помощников Гитлера - фашистов вместе со взрослыми. Кто-то уходил в лес к партизанам, а кто-то становился юнгой на корабле. Юнгами называют детей, которые помогают взрослым морякам.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И вот наступила победа! Папы, дедушки, дяди детей прогнали с нашей земли и Гитлера и всех его плохих и злых помощников. Вот так вели они их по улицам города. Не улыбались уже эти плохие люди. Зато радовались, улыбались и смеялись хорошие и добрые люди. И гремел салют в честь победы. Посмотрите, как радуются люди! В городе зажгли очень много огней, ведь уже не надо было прятаться от самолетов Гитлера. День этот так и назвали — День Победы! И празднуем мы его в наши дни. Мы каждый год поздравляем с Днем Победы ветеранов и говорим им «Спасибо!».  Ветераны — это папы, дедушки, братья, дяди тех детей. Это те люди, которые прогнали Гитлера с его злыми помощниками с нашей земли. Вот такими старенькими они стали. Но они каждый год собираются, чтобы вспомнить те дни, когда они вместе прогоняли фашистов из нашего неба, нашего моря, с нашей земли. Вспомнить своих друзей и товарищей, которые не смогли приехать, чтобы отпраздновать вместе с ними День Победы. Посмотрите, как много у них на груди орденов и медалей. И если встретите вы на улице ветерана обязательно подойдите к нему и скажите: «Спасибо Вам!».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А сейчас мы с вами сделаем открытку, которую вы сможете подарить ветеранам и поздравить их с Днем Победы. Но сначала немного отдохнем. В День Победы в городах проводится парад. Строем шагают военные. Мы с вами сейчас тоже пойдем на парад. Встаньте рядом со стульчиками. 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 xml:space="preserve">Физкультминутка: 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Как солдаты на параде,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Мы шагаем ряд за рядом,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Левой – раз, левой – раз,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Посмотрите все на нас.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шагают на месте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 xml:space="preserve">Все захлопали в ладошки –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Дружно, веселей!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хлопают в ладоши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Застучали наши ножки –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Громче и быстрей!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топают ногами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По коленочкам ударим –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Тише, тише, тише.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стучат по коленкам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Ручки, ручки поднимаем –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Выше, выше, выше.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поднимают руки вверх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Завертелись наши ручки,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Снова опустились.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круговые вращения согнутыми в локтях руками)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Мы на месте покружились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  <w:t>и остановились.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дети кружатся на месте)</w:t>
      </w:r>
    </w:p>
    <w:p>
      <w:pPr>
        <w:pStyle w:val="Normal"/>
        <w:autoSpaceDE w:val="false"/>
        <w:jc w:val="both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одуктивная часть.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Изготовление открытки.</w:t>
      </w:r>
    </w:p>
    <w:sectPr>
      <w:type w:val="nextPage"/>
      <w:pgSz w:w="11906" w:h="16838"/>
      <w:pgMar w:left="825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5:00Z</dcterms:created>
  <dc:creator>Konstantin Zhikharev</dc:creator>
  <dc:description/>
  <cp:keywords/>
  <dc:language>en-US</dc:language>
  <cp:lastModifiedBy>Пользователь</cp:lastModifiedBy>
  <dcterms:modified xsi:type="dcterms:W3CDTF">2017-09-16T20:04:00Z</dcterms:modified>
  <cp:revision>5</cp:revision>
  <dc:subject/>
  <dc:title/>
</cp:coreProperties>
</file>