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развитию речи во второй младшей группе «Пересказ сказки «Курочка Ряб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2004695" cy="188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ное содержание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должать знакомить детей с русской народной сказкой «Курочка Ряба»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формировать умение составлять короткий пересказ по знакомым произведениям с помощью педагога, заканчивая предложение воспитателя;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вивать слуховое и зрительное восприятия, внимания, мышления, память;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способствовать двигательной активности, развивать координацию речи с движениями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оспитывать доброжелательность, отзывчивость, доброт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Ребята, предлагаю сыграть в игру «Кто что любит» (ответы детей)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А вы любите ходить в гости? Мы с вами сегодня тоже пойдем в гости. Отправляемся по дорожке в гости в сказку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Сегодня мы с вами отправимся в гости в сказку. А в сказку мы с вами пойдем по дорожке друг за другом (дети под музыку Е. Железнова «По кругу мы шагаем» идут друг за другом и садятся на стульчики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Вот мы с вами попали в сказку! А чтобы узнать, какая это сказка нужно отгадать загадку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то мышка – невелич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л сбросила яичко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чет баба, плачет дед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за сказка? Дай ответ. (ответы детей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1 слайд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дагог: Правильно, это сказка, которая называется «Курочка Ряба», сейчас мы с вами ее посмотрим и послушаем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2-7 слайд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казка «Курочка Ряба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«Про кого мы прочитали сказку? (ответы детей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 кого жила курочка Ряб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снесла, курочка Ряба?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ое, яичко снесла курочк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делал дед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делала баб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же разбил яйцо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мышка разбила яйцо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культминут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казывание сказки детьми с использованием мнемотаблицы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ейчас мы будем рассказывать сказку вместе. Я начну, а вы мне поможете». (Допускаются хоровые и индивидуальные ответы.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. Жили-были…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. Дед да баб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. И была у них…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. Курочка- Ряба. И. т. д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Смотрите, кто к нам бежит? (ответы детей)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это мышк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шка хочет с вами поиграт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льчиковая игра "Курочка и цыплята"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шла курочка гулят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жей травки пощипать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за ней цыплят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лтые ребят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-ко-ко, ко-ко-ко-ко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ходите далеко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пками гребите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рнышки ищит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 занят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дагог: «Ребята, в какую сказку мы сегодня с вами ходили в гости? (ответы детей). Правильно, сказка «Курочка Ряба». Кого мы встретили в этой сказке?» (ответы детей).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пришло время и нам возвращаться. Давайте встанем, друг за другом и по дорожке отправимся обратно (дети под музыку идут друг за другом по дорожке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09:00Z</dcterms:created>
  <dc:creator>КостяН</dc:creator>
  <dc:description/>
  <cp:keywords/>
  <dc:language>en-US</dc:language>
  <cp:lastModifiedBy>Надя</cp:lastModifiedBy>
  <dcterms:modified xsi:type="dcterms:W3CDTF">2017-09-21T14:12:00Z</dcterms:modified>
  <cp:revision>4</cp:revision>
  <dc:subject/>
  <dc:title>Конспект занятия по развитию речи во второй младшей группе «Пересказ сказки «Курочка Ряба»</dc:title>
</cp:coreProperties>
</file>