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«Детский сад №4 «Светляч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педагог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ема: «</w:t>
      </w:r>
      <w:r>
        <w:rPr>
          <w:rFonts w:cs="Times New Roman" w:ascii="Times New Roman" w:hAnsi="Times New Roman"/>
          <w:b/>
          <w:i/>
          <w:sz w:val="32"/>
          <w:szCs w:val="32"/>
        </w:rPr>
        <w:t>Развитие творческой исследовательской активности в процессе детского экспериментирования в образовательной области «Художественное творчество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Соста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Старший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Абрашина Светла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Г.Богород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2015г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 Федеральный государственный стандарт               ( ФГОС) определили познавательно-исследовательскую деятельность как один из приоритетных видов детской деятельности. Главное достоинство метода экспериментирования заключается в том, что он дает детям реальные представления о различных сторонах изучаемого объекта, о его взаимоотношениях с другими объектами и со средой обитания. В процессе эксперимента идет обогащение памяти ребе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, обобщени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Экспериментирование возможно и при  реализации задач образовательной области «Художественное творчество», это экспериментирование с цветом, с использованием света, смешивание красок, использование различных художественных материалов для художественного творчества дошкольников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 второй младшей группе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ля реализации задач программы «Детство»используются следующие методы и приемы.  Упражнения и игры, способствующие освоению детьми свойств изобразительных материалов и правил использования инструментов (карандашей, красок): их обследование, освоение предметных действий, демонстрация возможностей («карандаш оставляет след на бумаге, с его помощью можно нарисовать солнышко, и цветок, и цыпленка»; «краска — пачкается, ею можно оставлять красивые яркие отпечатки, кляксы, набирать на кисть, раскрашивать»), игровое экспериментирование с материалами (мазать ладошки, набирать на кисточку краску, рассматривать отпечатки)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етрадиционных техник и материалов: рисование ладошками, пальцами, ниток, толченой скорлупы, лепка из разноцветного теста с нанесением рисунка штампами или последующим раскрашиванием. В ситуации «игры-экспериментирования» с материалами формирует умение подбирать цвета (красный, синий, зеленый, желтый, белый, черный), соответствующие изображаемому предмету. Знакомит детей с некоторыми оттенками (розовый, голубой, серый). Учит создавать изображение с использованием одного, двух и нескольких цве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средней группе</w:t>
      </w:r>
      <w:r>
        <w:rPr>
          <w:rFonts w:cs="Times New Roman" w:ascii="Times New Roman" w:hAnsi="Times New Roman"/>
          <w:sz w:val="28"/>
          <w:szCs w:val="28"/>
        </w:rPr>
        <w:t xml:space="preserve"> :для реализации задач используется экспериментирование с изобразительными материалами («Во что можно превратить отпечаток ладошки?», «Можно ли рисовать вишневым соком (помадой)?», «Какого цвета небо?», «Какие бывают линии?»), использование сочетаний уже освоенных детьми техник и материалов (дорисовать гуашевый рисунок цветными фломастерами, к рисунку добавить элементы аппликации, «рисовать» пластилином). Использование разных нетрадиционных техник в аппликации (ватные шарики, кусочки смятой бумаги, соль, песок, конфетти), в рисовании (отпечатки ладони, предметов, картофельных штампов), в лепке (цветное тесто, влажная вата и т. п.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старшей и подготовительной группе</w:t>
      </w:r>
      <w:r>
        <w:rPr>
          <w:rFonts w:cs="Times New Roman" w:ascii="Times New Roman" w:hAnsi="Times New Roman"/>
          <w:sz w:val="28"/>
          <w:szCs w:val="28"/>
        </w:rPr>
        <w:t xml:space="preserve"> для реализации задач используются детские игровые проекты: «Лаборатория невиданных скульптур» (экспериментирование с бросовым материалом) «Секреты художников» ,организация интегрированных по содержанию образовательных ситуаций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 ситуации «дружба красок»</w:t>
      </w:r>
      <w:r>
        <w:rPr>
          <w:rFonts w:cs="Times New Roman" w:ascii="Times New Roman" w:hAnsi="Times New Roman"/>
          <w:sz w:val="28"/>
          <w:szCs w:val="28"/>
        </w:rPr>
        <w:t>-вопросы для активизации поиска следующие: «Можно ли рисовать пищевыми продуктами (свеклой,морковью,ягодами)?, «Какие секреты окрашивания используют наши мамы сейчас?» (окрашивание яиц луковой шелухо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итуации « секреты украшения торта(предмета одежды) </w:t>
      </w:r>
      <w:r>
        <w:rPr>
          <w:rFonts w:cs="Times New Roman" w:ascii="Times New Roman" w:hAnsi="Times New Roman"/>
          <w:sz w:val="28"/>
          <w:szCs w:val="28"/>
        </w:rPr>
        <w:t>предусматривает перебор вариантов украшения основы, например круга- располагая элементы по периметру, по диагонали, от центра и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 ходе которого изучаются с детьми приемы и способы  рисования и вместе с детьми делаются соответствующие выводы. ) Творческое экспериментирование с изобразительными материалами, познание свойств различных изобразительных материалов, а также освоение нетрадиционных изобразительных техник- Свойства цвета: теплая, холодная, контрастная или сближенная гаммы; насыщенные или приглушенные тона; прозрачность и плотность цветового тона. Изменчивость цвета в природе, в определенных условиях освещения, при изменении погоды. Способы получения новых цветовых тонов и оттенков путем составления, разбавления водой или разбеливания, добавления черного тона в другой тон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проведения игр - экспериментир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, формулирование проблемы ( познавательной задачи)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вижение предположений, отбор способов проверки, выдвинутых детьми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ипотез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ение итогов, вывод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сация результатов( придумывание с детьми знаков и символов, с помощью которых можно увидеть как ребенок освоил способы смешивания красок и др.)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детей («Гриб-это растение?»: «Да ,потому что он растет, у него есть корешки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Для положительной мотивации деятельности дошкольников используются различные стимул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.)</w:t>
      </w:r>
      <w:r>
        <w:rPr>
          <w:rFonts w:cs="Times New Roman" w:ascii="Times New Roman" w:hAnsi="Times New Roman"/>
          <w:sz w:val="28"/>
          <w:szCs w:val="28"/>
        </w:rPr>
        <w:t xml:space="preserve"> внешние ( новизна, необычность объекта)-в качестве нового объекта можно подобрать 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акую-либо техническую игрушку или предм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.)тайна, сюрприз;</w:t>
      </w:r>
      <w:r>
        <w:rPr>
          <w:rFonts w:cs="Times New Roman" w:ascii="Times New Roman" w:hAnsi="Times New Roman"/>
          <w:sz w:val="28"/>
          <w:szCs w:val="28"/>
        </w:rPr>
        <w:t xml:space="preserve"> мотив помощ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) познавательный мотив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)ситуация выб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 Вывод: овладение разными способами познания, в том числе и экспериментированием в   изобразительной деятельности способствует развитию активной, самостоятельной, творческой личности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Лыкова И.А. Путешествие с палитрой: художественное экспериментирование (дидактическая сказка) // Изобразительное творчество и дизайн в детском саду «Цветной мир», - 2008. - № 2 ; 2009.- № 3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Лыкова И.А. Изобразительная деятельность в детском саду. Старшая группа. - М.: ООО «Карапуз» : ТЦ «Сфера», 2007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Лыкова И.А.Изобразительная деятельность в детском саду.    Подготовительная к школе группа. - М.: ООО «Карапуз» : ТЦ «Сфера»,2007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Рыжова Н.А. и другие. Мини-музей в детском саду/Рыжова Н.А., Логи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, Данюкова А.И. – М.: Линка-Пресс, 200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33:00Z</dcterms:created>
  <dc:creator>Admin</dc:creator>
  <dc:description/>
  <dc:language>en-US</dc:language>
  <cp:lastModifiedBy>User</cp:lastModifiedBy>
  <cp:lastPrinted>2014-02-04T11:40:00Z</cp:lastPrinted>
  <dcterms:modified xsi:type="dcterms:W3CDTF">2017-09-21T14:33:00Z</dcterms:modified>
  <cp:revision>2</cp:revision>
  <dc:subject/>
  <dc:title>Консультация на тему:</dc:title>
</cp:coreProperties>
</file>