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41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активного читателя, владеющего прочными навыками ч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 познавательного интереса и любви к чтению, развитие интереса к творчеству писателей;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детей через чтение книг различных жанров разнообразных по содержанию и тема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гащение нравственно-эстетического опыта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изобретений человечества является книга. Ни для кого не секрет, что сегодня все больше детей вырастает, так и не полюбив книгу. Чаще всего дети читают хрестоматии, комиксы, журналы для наклеек, смотрят видеофильмы, кино, играют в компьютерные игры, а художественная книга остается для них не реализованным источником знаний. Усилить воздействие книги как средства познания окружающего мира, источника знаний и эмоциональных впечатлений, развивать познавательный интерес младших школьников - задача уроков классного, а особенно внеклассного чтения. Эти уроки способствуют развитию личности ребенка. Они помогают ориентироваться в мире детских кни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воспитательная работа обладает некоторыми преимуществами по сравнению с учебной, так как организуется на добровольных началах и имеет большие возможности для организации различных видов деятельности, позволяя использовать  в оптимальном сочетании традиционные и инновационные формы и методы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программа предназначена для учащихся начальной школы. Новизна программы внеклассных мероприятий по литературному чтению "Литературная гостиная" состоит в решении проблемы организации внеурочного чтения. Она составлена с учетом интересов детей к произведениям, которые входят в сокровищницу  детской литературы и литературы для детей и обеспечивает чтение произведений различных по содержанию и тематик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остроена таким образом, чтобы  в процессе воспитания и  привитие интереса к чтению осуществлялось комплексное воздействие на интеллектуальную, эмоциональную и волевую сферы ребенка. Занятия с детьми целесообразно проводить один раз в неделю. Каждое занятие  включает работу по формированию читательских умений и расширению читательского кругозора ребенка.  Кроме того, у детей формируется нравственные знания и чувства: любовь, сопереживание, жалость и др. Быстрая утомляемость младших школьников - характерная особенность данного возраста. Этим обуславливается необходимость использования на занятиях стихов, песен, загадок игровых моментов. Это снимает эмоциональное и физическое напряжение, повышает интерес к изучаемому материалу. Для того чтобы занятия были интересны и не утомляли детей, предусмотрены разные виды деятельности: игровая, творческая, исследовательская, проект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деятельности младших школьников способствует разнообразие форм и методов работы: коллективные творческие дела, выставки, конкурсы, викторины, праздники, устные журналы, встречи с интересными людьми. Успех работы по данной программе в значительной степени зависит от умелого использования средств воздействия на эмоциональную сферу школьников произведений классиков русской и зарубежной литературы, гениальных творений композиторов и живописцев. Эмоциональная привлекательность, пленительность, четкость, красочность, эстетичность - вот необходимые условия проведения занятий с младшими школь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воение систематического, точно очерченного программой круга знаний, умений и навыков, необходимых учащимися младших классов для проявления читательской самостоятельности, а также формирования мотивов обращения к детским книгам и потребности в самостоятельном чтении предполагают наличие в распоряжении учителя специального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детской литературы для чтения и форм проведения мероприятий производил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литературные произведения должны отвечать программным требованиям литературного чтения для детей школьного младше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используемые произведения изучались на уроках литературного чтения, внеклассного чтения и  в процессе организации самостоятельного ч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должно вызывать положительный эмоциональный настрой и проводиться в интересной для учащихся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данному мероприятию готовится заранее не только учитель, но и учащиеся, а иногда и род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й результат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тимальное повышение техники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оявление интереса к книге, расширение читательского круго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мение работать с кни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мение работать с тек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аинтересованность и активное участие родителей по развитию познавательных  способностей у сво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ческие средств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рка техники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читательского кругоз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читательского кругозора.</w:t>
      </w:r>
    </w:p>
    <w:p>
      <w:pPr>
        <w:pStyle w:val="Normal"/>
        <w:ind w:left="707"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читательского кругозора учащихся, как правило, обнаруживает знание авторов, жанров и тем детского чтения во всем их многообра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ить читательский кругозор учеников учитель может с помощью следующих вопросов и зад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Что мы узнаем о книге с ее облож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Что мы узнаем о книге с титульного лис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ови писателей - авторов сказ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кажи, каких поэтов ты знаеш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то пишет рассказы? Назови фамилии пис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 чем мы читали в последнее время? (Темы чтения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кие жанры произведений народного творчества мы знаем? Приведи при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акие жанры произведений детской литературы мы знаем? Приведи при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Чем отличаются стихи от проз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 чем вы любите чит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Что отличает произведения народного творчества и литератур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Что вы читали о приключениях и путешествиях? о чудесах и волшебстве? о временах года? о детях? о взрослых? о труде? и т.д. по всем темам чт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акие книги вы выбрали для чтения в последне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техники чтения проводится в соответствии с программой по предмету на уроках чтения.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b/>
          <w:bCs/>
          <w:sz w:val="27"/>
          <w:szCs w:val="27"/>
        </w:rPr>
        <w:t>Учебно-тематический план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8080FF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8080FF"/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38 часов, 1 раз в неделю)</w:t>
      </w:r>
    </w:p>
    <w:p>
      <w:pPr>
        <w:pStyle w:val="Normal"/>
        <w:rPr/>
      </w:pPr>
      <w:r>
        <w:rPr/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3042"/>
        <w:gridCol w:w="742"/>
        <w:gridCol w:w="2238"/>
        <w:gridCol w:w="2758"/>
        <w:gridCol w:w="813"/>
      </w:tblGrid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1"/>
              <w:jc w:val="center"/>
              <w:rPr/>
            </w:pPr>
            <w:r>
              <w:rPr/>
            </w:r>
          </w:p>
          <w:p>
            <w:pPr>
              <w:pStyle w:val="Normal"/>
              <w:ind w:firstLine="251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firstLine="2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ые интересные книги, прочитанные летом. 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е библиотек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зор новых книг для чтения во 2 классе.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рисунков по прочитанным книгам. 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нкурс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рисунков.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программа "Путешествие в море книг"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программ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о группам. Драматизация отрывков из произведений, игры, конкурсы. 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ые фольклорные жанры: народные песни, потешки, загад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, хоровод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, заучивание наизусть, игры, хорово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ературная игра-викторина «Лукоморье» по сказкам А.С. Пушк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ая игра- виктори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. 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сские народные сказ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ые игры- викторин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ы, разгадывание кроссворд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чего состоит кни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рактическая рабо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менты книги:корешок, страницы, переплет, оглавление. Ремонт кни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. Пермяк и С. Марша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каз о творчестве Е,Пермяка, С.Маршака. Чтение кни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Я рисую книжк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ое творчеств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зготовление книжки-малыш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ки народов м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ая игра- виктори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ы, разгадывание кроссворд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ки В.Г. Сутеева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ературная игра «Что? Где? Когда?» по сказкам Андерсе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ая игра- виктори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ки зарубежных писател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ина по сказкам Ш.Перро. конкурс рисунк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ки братьев Грим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убежный фолькл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чте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ийские песенки в переводе Чуковского и Маршака, чешские и латышские песенки в переводе Марша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азки Э. Успенского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ихи и сказки Б.Заходе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произведениям С. Михалко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матизация отрывков из произведений, игры, конкурсы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апа, мама, я – читающая семь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здник для родителей и де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курс на самую читающую семью, </w:t>
            </w:r>
          </w:p>
          <w:p>
            <w:pPr>
              <w:pStyle w:val="Normal"/>
              <w:jc w:val="both"/>
              <w:rPr/>
            </w:pPr>
            <w:r>
              <w:rPr/>
              <w:t>- конкурс на лучшее чтение стихов,</w:t>
            </w:r>
          </w:p>
          <w:p>
            <w:pPr>
              <w:pStyle w:val="Normal"/>
              <w:jc w:val="both"/>
              <w:rPr/>
            </w:pPr>
            <w:r>
              <w:rPr/>
              <w:t>- любимые книги родителей в детстве «Дайте до детства обратный билет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 семейных плакатов и рисунков «Вместе весело шагат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авка рисунков и плака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тнее чт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мендательный список произведений для летнего чт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Итого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Используемая  литература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оспитание детей в школе: Новые подходы и новые технологии. -  Под ред. Н.Е. Щурковой. - М.: Новая школа, 1998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гапова И., Давыдова М. Литературные игры для детей. – «Лада», Москва, 2006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олина В.В. Учимся играя. – М.: Новая школа, 1994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ербицкая М. В., Волошина О. И. Тесты. Чтение в начальной школе. – Москва, Дрофа, 1999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остимская Е.С., Мишина М. И. Внеклассное чтение. – Москва, «5 за знания», 2006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морокова М.И. Совершенствование чтения младших школьников. – Москва, 2001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Ожегов СИ. Словарь русского языка / Под ред. чл. - корр. АН СССР Н.Ю. Шведовой. - М.: Русский язык, 1987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Светловская Н.Н. Методика внеклассного чтения. – М.: Педагогика, 1980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Сухин И.Г. Занимательные литературные кроссворд-тесты. – Ярославль, «Академия развития», 2006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Внеклассные мероприятия в начальной школе. - Под. ред. Мартыновой Я.Ю., Волгоград: Учитель, 2007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Праздник  - ожидаемое чудо! Внеклассные мероприятия (спектакли, утренники, юморины, викторины). – Составитель: Жиренко О.Е., Москва: «ВАКО», 2006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Яценко И. Ф. Поурочные разработки по внеклассному чтению.- Москва, «ВАКО», 2006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Писатели нашего детства: 100 имен. Биогр. слов, ч.1.— М.: Либерия, 1999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>Русские писатели. Биогр. слов. В 2-х   ч. / Ред. - сост. П.А. Николаев. - М.: Просвещение, 1990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Русские писатели XX в. Биогр. слов. / Сост. и глав. ред. П.А. Николаев. — М.: Научное изд. «Большая Российская Энциклопедия», «Рандеву АМ», 2000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Кто есть кто:  Новейший справочник школьника – М.: СЛОВО, Эксмо, 2007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20:00Z</dcterms:created>
  <dc:creator>Настя</dc:creator>
  <dc:description/>
  <cp:keywords/>
  <dc:language>en-US</dc:language>
  <cp:lastModifiedBy>user</cp:lastModifiedBy>
  <cp:lastPrinted>2013-10-16T09:30:00Z</cp:lastPrinted>
  <dcterms:modified xsi:type="dcterms:W3CDTF">2017-09-21T16:46:00Z</dcterms:modified>
  <cp:revision>7</cp:revision>
  <dc:subject/>
  <dc:title>Программа внеклассных мероприятий</dc:title>
</cp:coreProperties>
</file>