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bookmarkStart w:id="0" w:name="_GoBack"/>
      <w:r>
        <w:rPr>
          <w:sz w:val="28"/>
          <w:szCs w:val="28"/>
        </w:rPr>
        <w:t>Правила дорожные знать каждому положено</w:t>
      </w:r>
      <w:bookmarkEnd w:id="0"/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ить и закрепить знания правил дорожного движения на улицах и дорог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общить правила водителей велосипе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спомнить правила пользования общественным транспор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 учащихся культуру пове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>актовый зал школы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й: Здравствуйте, друзья! Сегодня в нашем зале большой и интересный день. Мы начинаем нашу веселую игру – викторину по правилам дорожного движения. Давайте поприветствуем героев нашей игры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ушайте внимательно условия игры: за каждый правильный ответ участники будут получать жетоны, побеждает та команда, которая соберет наибольшее количество жетонов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команда представляет себя, те говорит название команды и девиз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является «пешеходом»? 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является «пассажиром»? 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должны ходить пешеходы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должны ездить автомобили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екресток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и как нужно переходить улицу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пешеходный переход на проезжей части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регулируется движение на улице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игналы светофора вы знаете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нужно стоять в ожидании трамвая, троллейбуса, автобуса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ужно переходить улицу при выходе из трамвая, автобуса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 порядок посадки в автобус и выход из него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ешеходам нельзя ходить по проезжей части улицы, дороги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сигналов у пешеходного светофора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должен знать дорожные знаки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служит «островок безопасности»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кой стороне тротуара должны идти пешеходы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надо ходить по улице, дороге, если нет тротуара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отвечает за порядок на дорогах?</w:t>
      </w:r>
    </w:p>
    <w:p>
      <w:pPr>
        <w:pStyle w:val="Western"/>
        <w:numPr>
          <w:ilvl w:val="0"/>
          <w:numId w:val="1"/>
        </w:numPr>
        <w:shd w:val="clear" w:color="auto" w:fill="FFFFFF"/>
        <w:tabs>
          <w:tab w:val="clear" w:pos="709"/>
        </w:tabs>
        <w:spacing w:lineRule="auto" w:line="360" w:beforeAutospacing="0" w:before="0" w:afterAutospacing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го возраста можно ездить на велосипеде по улице (дороге)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сигнал светофора обозначает определенное движение, как только ребята увидят сигнал, они выполняют это движение (красный – шаг назад, желтый – стоять, зеленый – шаг вперед). Кто ошибается, выбывает из игры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 дорожные знаки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й команде дается по 3 дорожных знака, которые необходимо дать название, предварительно посовещавшись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я хочу с вами поиграть в игру «Да или нет». Я вам буду задавать вопросы, а вы отвечать «Да» или «Нет»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ыстрая в городе очень езда. Правила знаешь движения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в светофоре горит красный свет. Можно идти через улицу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т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, а зеленый свет горит, вот тогда можно идти через улицу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л в трамвай, не взяв билет. Так поступать полагается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т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рушка – преклонные очень года. Ты место ей уступишь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ребята!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анспорта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й команде загадывается загадка о транспортном средстве, которую необходимо внимательно выслушав, назвать это транспортное средство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 не едет, не идёт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держись – упадет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А педали пустишь в ход –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омчит тебя вперёд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елосипед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Силач на четырех ногах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иновых сапогах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иком из магазина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тащил на пианино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грузовик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на улице идёт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резиновых сапожках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автобус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Дзинь – дзинь – дзинь. Что за звон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льсам катится вагон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 креслица стоят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в креслицах сидят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й вагон, запоминай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Называется…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рамвай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ной шей поверчу –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 тяжелый подхвачу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прикажут, положу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у я служу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ъемный кран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Эй, не стойте на дороге!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Мчит машина по тревоге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чем ей так спешить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ачем? Пожар тушить!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жарная машина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в транспорте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 команда - правила поведения в автобусе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 команда - правила поведения в легковом автомобиле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ценка (выступают мальчик и девочка)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т повести печальнее на свете, чем повесть об Иване и Свете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ц с роднёй простился,  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ть-дорожку снарядился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 мамаша у окна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а ждать его одна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Ждёт-пождёт с утра до ночи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мотрит в поле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а очи разболелись глядючи…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 не едешь ты Иван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 в деле есть изъян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 просто задержался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 там на чём попался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ван тормозит, увидев красну девицу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вица. </w:t>
      </w:r>
      <w:r>
        <w:rPr>
          <w:sz w:val="28"/>
          <w:szCs w:val="28"/>
        </w:rPr>
        <w:t>Здравствуй, добрый молодец!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в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дравствуй, красная девица. Садись, подвезу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ы, добрый молодец, правила дорожного движения знаешь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в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ю, знаю! Садись ко мне скорее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, а вот это какой знак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казывает пальчиком на знак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ван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Это? Это мы с Петькой с урока истории убегаем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правильно. Это знак – «Осторожно дети». А этот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в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– «Осторожно, кирпич на голову упадёт»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 и ну! А ещё в тридесятое царство подвезти хочет. Нет тебе туда дороги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rStyle w:val="Appleconvertedspace"/>
          <w:sz w:val="28"/>
          <w:szCs w:val="28"/>
        </w:rPr>
      </w:pPr>
      <w:r>
        <w:rPr>
          <w:bCs/>
          <w:sz w:val="28"/>
          <w:szCs w:val="28"/>
        </w:rPr>
        <w:t>Ив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тужи, душа моя,</w:t>
      </w:r>
      <w:r>
        <w:rPr>
          <w:rStyle w:val="Appleconvertedspace"/>
          <w:sz w:val="28"/>
          <w:szCs w:val="28"/>
        </w:rPr>
        <w:t> 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йдусь без правил я…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Закрывается занавес. Иван резко даёт газу. Раздаётся страшный грохот, потом звук сирены «скорой помощи». Появляется наш герой. Теперь он с перевязанными головой и ногой и с костылём в руке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в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умал я: мне всё сойдёт!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ло всё наоборот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Жигулёночек разбил – </w:t>
      </w:r>
      <w:r>
        <w:rPr>
          <w:rStyle w:val="Appleconvertedspace"/>
          <w:sz w:val="28"/>
          <w:szCs w:val="28"/>
        </w:rPr>
        <w:t> 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 в больницу угодил!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гра со зрителями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ких местах устанавливается знак «Осторожно, дети!»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рельсовый трамвай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смотрит пешеход при переходе через улицу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человек могут ехать на одном велосипеде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о посадки и высадки пассажиров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чего транспортные средства оборудуют сигналами светофора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шеход, нарушивший правила дорожного движения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самое опасное место  в большом городе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Как же нам благополучное го перейти и оказать на другой стороне улицы?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А какие переходы вы знаете?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рожная мозаика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ам раздаются конверты с разрезанными фрагментами по ПДД. Надо собрать картинку и назвать сюжет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 что ж, ребята, наша викторина подошла к концу. Вы все очень хорошо знаете правила дорожного движения и, надеюсь, их применяете на улице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Если с другом вышел в путь»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ind w:right="605" w:hanging="0"/>
        <w:rPr>
          <w:bCs/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Если с другом вышел в путь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Веселей дорога</w:t>
        <w:br/>
        <w:t>Ты про знаки не забудь</w:t>
        <w:br/>
        <w:t>Ты про знаки не забудь</w:t>
        <w:br/>
        <w:t>Их в дороге много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Что мне снег,</w:t>
        <w:br/>
        <w:t>Что мне зной,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Что мне дождик проливной</w:t>
        <w:br/>
        <w:t>Ведь светофор помощник мой. (2 раза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Собираясь в дальний путь,</w:t>
        <w:br/>
        <w:t>Собираясь в дальний путь</w:t>
        <w:br/>
        <w:t>Много правил строгих –</w:t>
        <w:br/>
        <w:t>Вспомни ты и не забудь,</w:t>
        <w:br/>
        <w:t>Вспомни ты и не забудь,</w:t>
        <w:br/>
        <w:t>Не забудь в дороге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И в дорогу я друзья  </w:t>
        <w:br/>
        <w:t>И в дорогу я друзья</w:t>
        <w:br/>
        <w:t>Выйду без испуга</w:t>
        <w:br/>
        <w:t>ПДД ведь знаю я</w:t>
        <w:br/>
        <w:t>ПДД ведь знаю я</w:t>
        <w:br/>
        <w:t>Научу и друга.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Что мне снег,</w:t>
        <w:br/>
        <w:t>Что мне зной,</w:t>
        <w:br/>
        <w:t>Что мне дождик проливной</w:t>
        <w:br/>
        <w:t>Ведь светофор помощник мой. (2 раза)</w:t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ab/>
        <w:t>Подведение итогов. Вручение призов.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6d7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ce2fb4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e2fb4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7576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0503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e2fb4"/>
    <w:pPr/>
    <w:rPr>
      <w:rFonts w:ascii="Tahoma" w:hAnsi="Tahoma" w:cs="Tahoma"/>
      <w:sz w:val="16"/>
      <w:szCs w:val="16"/>
    </w:rPr>
  </w:style>
  <w:style w:type="paragraph" w:styleId="Western" w:customStyle="1">
    <w:name w:val="western"/>
    <w:basedOn w:val="Normal"/>
    <w:qFormat/>
    <w:rsid w:val="00757640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ce2fb4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  <Pages>6</Pages>
  <Words>910</Words>
  <Characters>5192</Characters>
  <CharactersWithSpaces>6090</CharactersWithSpaces>
  <Paragraphs>12</Paragraphs>
  <Company>b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1:00Z</dcterms:created>
  <dc:creator>ui</dc:creator>
  <dc:description/>
  <dc:language>en-US</dc:language>
  <cp:lastModifiedBy>Юля</cp:lastModifiedBy>
  <dcterms:modified xsi:type="dcterms:W3CDTF">2017-09-21T16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