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Cs/>
          <w:sz w:val="32"/>
          <w:szCs w:val="32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«ДЕТСКИЙ САД ОБЩЕРАЗВИВАЮЩЕГО ВИДА № 12 «ТЕРЕМОК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Методическая разработка занятия 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 xml:space="preserve">по правилам дорожного движения детей 6-7 лет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Азбука дорожных наук»</w:t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48590</wp:posOffset>
            </wp:positionV>
            <wp:extent cx="4229100" cy="1799590"/>
            <wp:effectExtent l="0" t="0" r="0" b="0"/>
            <wp:wrapTight wrapText="bothSides">
              <wp:wrapPolygon edited="0">
                <wp:start x="-45" y="0"/>
                <wp:lineTo x="-45" y="21454"/>
                <wp:lineTo x="21600" y="21454"/>
                <wp:lineTo x="21600" y="0"/>
                <wp:lineTo x="-45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етовальцева Ольга Максимовна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воспитатель, 1 кв. категория;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лас, 2017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дошкольное образовательное учреждение «Детский сад общеразвивающего вида  №12 «Теремок» реализует основную образовательную программу дошкольного образования МДОУ «Детский сад общеразвивающего вида №12 «Теремок», утвержденную приказом № 192 от «06» сентября 2016г (протокол заседания педагогического совета № 1 от 6 сентября 2016г.). Программа разработана на основе комплексной образовательной программы дошкольного образования «Детство» / Т. И. Бабаева, А. Г. Гогоберидзе, О. В. Солнцева и др. — СПб. : ООО «ИЗДАТЕЛЬСТВО «ДЕТСТВО-ПРЕСС», 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методической разработ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6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Дети дошкольного возраста – это особая категория пешеходов и пассажиров. Ведь для них дословная трактовка Правил дорожного движения неприемлема, а нормальное изложение обязанностей участников движения на недоступной для них дорожной лексике требует абстрактного мышления, затрудняет процесс обучения и вос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уальность и просто жизненная необходимость обучения детей Правилам дорожного движения несомненна.  Элементарное  незнание основ Правил дорожного движения и безучастное отношение взрослых к поведению детей  на проезжей части приводит к травматизму детей. Другой причиной является то, что дошкольники ещё в должной степени не умеют управлять своими поведением, у них ещё не выработалась способность предвидеть возможную опасность, поэтому они безмятежно выбегают на доро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ривычки, закреплё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-транспортного травматизма в дошкольных учреждениях. Сегодня детский сад стремится обеспечить своим воспитанникам качественное, универсальное образование, обеспечить высокий уровень общей культуры, в том числе и культуры на доро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оведение на дороге, в транспорте является основным условием сохранения жизни. Поэтому важно не просто рассказать о безопасности на дороге, но и отработать до автоматизма правила дорожного движения. Только конкретные эмоционально окрашенные занятия и игровые ситуации способны оставить след в сознании ребё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етодическая разработка позволит сформировать у дошкольников сознательное отношение к соблюдению Правил дорожного движения, и успешно применять на практике полученные знания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ская новизна </w:t>
      </w:r>
      <w:r>
        <w:rPr>
          <w:sz w:val="28"/>
          <w:szCs w:val="28"/>
        </w:rPr>
        <w:t xml:space="preserve">данной методической разработки заключается в возможности применения ее на практических занятиях в автогоро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ные материалы, предлагаемые в игровой форме, могут использоваться в работе воспитателей ДОУ и учителей начальн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: Летовальцева Ольга Максимовна, воспитатель, 1 кв. категория; Корнакова Татьяна Витальевна, воспитатель, 1 кв. категория  (МДОУ «Детский сад общеразвивающего вида №12 «Теремок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Совместная деятельность воспитателя с детьми по обучению дошкольников правилам безопасности на дорога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подготов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Азбука дорожных нау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здание максимально эффективных условий для детей старшего дошкольного возраста по формированию элементарных правил дорожно-транспортной безопас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должать закреплять правила безопасного поведения на улице и проезжей ч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знакомить с элементами дороги;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 детей азы дорожной грамоты, расширять знания детей о светофоре, о значении сигналов светофо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 детей чувство ответственности при соблюдении ПДД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ознательное отношение к соблюдению правил поведения вблизи проезжей части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желание соблюдать правила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- дидактические игры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 демонстрационн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группы:</w:t>
      </w:r>
      <w:r>
        <w:rPr>
          <w:sz w:val="28"/>
          <w:szCs w:val="28"/>
        </w:rPr>
        <w:t xml:space="preserve"> группа со средней работоспособностью, у 70% процентов детей имеют знания по безопасности правил дорожного движения, но не всегда применяют их на практике, 30% воспитанников имеют недостаточно знаний о правилах дорожного движения и их соблюдений. </w:t>
      </w:r>
    </w:p>
    <w:p>
      <w:pPr>
        <w:pStyle w:val="Normal"/>
        <w:rPr/>
      </w:pPr>
      <w:r>
        <w:rPr>
          <w:b/>
          <w:sz w:val="28"/>
          <w:szCs w:val="28"/>
        </w:rPr>
        <w:t>Предполагаемый результат усвоения материала (из 24 челове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ились самостоятельно со всеми заданиями – 14-1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ились с заданием с небольшой помощью – 8-9 чело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и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ержать внимание детей на протяжении всего занят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й по незнакомой теме у детей может оказаться недостаточн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274"/>
        <w:gridCol w:w="2586"/>
        <w:gridCol w:w="2994"/>
        <w:gridCol w:w="24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е эта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зада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н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стране дорожных знаков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звать интерес детей к выполнению заданий, к решению проблемных ситуаций  по правилам  поведения на дорогах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гадками о дорожных зна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ие  правил игры, подбор дорожных знаков, жето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адывание загад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Угадай знак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ывает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гры педагог зачитывает словесное описание того, что обозначает тот или иной знак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гадывают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нужный знак и подходят к нем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настрой детей, готовность к игровым ситуация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гровой ситуации – </w:t>
            </w:r>
          </w:p>
          <w:p>
            <w:pPr>
              <w:pStyle w:val="Normal"/>
              <w:rPr/>
            </w:pPr>
            <w:r>
              <w:rPr/>
              <w:t>Появление Кота –ученика школы дорожных на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вопросов по правилам поведения на улиц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Кота:</w:t>
            </w:r>
          </w:p>
          <w:p>
            <w:pPr>
              <w:pStyle w:val="Normal"/>
              <w:rPr/>
            </w:pPr>
            <w:r>
              <w:rPr/>
              <w:t>- как надо переходить улицу?</w:t>
            </w:r>
          </w:p>
          <w:p>
            <w:pPr>
              <w:pStyle w:val="Normal"/>
              <w:rPr/>
            </w:pPr>
            <w:r>
              <w:rPr/>
              <w:t>- как следует себя вести, если ты вышел из автобуса и тебе надо перейти на другую сторону улицы?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можно ли играть на проезжей части?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иалог,  задает вопросы, активизирует речь дет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оценивают правильность ответов Кота и исправляют ошиб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правила поведения на улиц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ин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рточки с проблемными ситуациям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/и «Кто нарушает правила дорожного движения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условия для выполнения задания. Показывает карточки с различными проблемными ситуациями, активизирует детей к правильному ответу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участвуют в играх, выполняют задание, определяют «нарушителей»  по карточкам и  исправляют ошиб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ют основные правила дорожного движен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то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условия для рефлекс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итывают количество жетонов за правильно выполненное зад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нят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утешествие в страну Светофорию»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гровой ситуации «Путешествие в прошлое светоф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гадками, макета светофо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ть загадку о светофор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иалог через включение детей в игровую ситуацию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диалоге, отвечают на вопросы, отгадывают загад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настрой детей, готовность решать игровые задачи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ошлом и настоящем светофора</w:t>
            </w:r>
          </w:p>
          <w:p>
            <w:pPr>
              <w:pStyle w:val="Normal"/>
              <w:rPr/>
            </w:pPr>
            <w:r>
              <w:rPr/>
              <w:t xml:space="preserve">Создание проблемной ситу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с вопросам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: «Если  все светофоры исчезнут, что тогда?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, ведет диалог, задает вопросы, активизирует речь дет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диалоге, отвечают на вопросы, решают игровые задания  (называют разновидности светофора, объясняют сигналы светофора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ют знания о сигналах светофора и его разновидностях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гровой ситуации «Кто внимательный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светофо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: «Кто внимательный?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игру, задает вопросы, активизирует речь дет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игровые действия, отвечают на вопросы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гровой ситу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рточки с вопросами и игровыми ситуация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и: «Как перейти улицу, если нет нашего помощника светофора?»</w:t>
            </w:r>
          </w:p>
          <w:p>
            <w:pPr>
              <w:pStyle w:val="Normal"/>
              <w:rPr/>
            </w:pPr>
            <w:r>
              <w:rPr/>
              <w:t>«Кто такой регулировщик?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ует беседу, ведет диалог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Участвуют в диалоге, объясняют, как перейти улицу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правила перехода через дорогу, знакомство с профессией регулировщик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спектором ГИБ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Карточки с  вопросам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 правилах дорожного движ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т диалог, задает вопросы, активизирует речь дет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частвуют в диалоге, отвечают на вопрос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</w:t>
            </w:r>
          </w:p>
        </w:tc>
      </w:tr>
      <w:tr>
        <w:trPr>
          <w:trHeight w:val="530" w:hRule="atLeast"/>
        </w:trPr>
        <w:tc>
          <w:tcPr>
            <w:tcW w:w="1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занят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ина «Знатоки безопасности»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моционального настроя на иг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с  примерами и предполагаемыми ответами  </w:t>
            </w:r>
          </w:p>
          <w:p>
            <w:pPr>
              <w:pStyle w:val="Normal"/>
              <w:rPr/>
            </w:pPr>
            <w:r>
              <w:rPr/>
              <w:t>Жетоны за правильный отв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примерами, циф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игру, предлагает самостоятельно распределиться на команды, выбрать капитана и название команды,  уточняет правила игры, представляет членов жюр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ятся на команды</w:t>
            </w:r>
          </w:p>
          <w:p>
            <w:pPr>
              <w:pStyle w:val="Normal"/>
              <w:rPr/>
            </w:pPr>
            <w:r>
              <w:rPr/>
              <w:t>Выбирают капитана, придумывают название команды, повторяют  правила игры, приветствуют членов жю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моциональный настрой детей, готовность к игре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: ответы на вопросы каждой коман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вопросами и  с вариантами отве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«Ответь правильно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тывает вопросы, предлагает выбрать  правильный отве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правильный вариант ответа, объясняют свой выбо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и получение жетонов 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капи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алгоритм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Выбери нужный знак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т условия для выполнения задания, задает вопросы. Активизирует речь дет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алгоритм, выбирают нужный знак, проверяют правильность выполнения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ведение итогов и получение жетонов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отворени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втори правильно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движения детям в соответствии с тексто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движения за педагогом, повторяют текс стихотво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разрядка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, зага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с  загадками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«Отгадай загадку и подбери нужную картинку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ывает загадки,</w:t>
            </w:r>
          </w:p>
          <w:p>
            <w:pPr>
              <w:pStyle w:val="Normal"/>
              <w:rPr/>
            </w:pPr>
            <w:r>
              <w:rPr/>
              <w:t>проверяет правильность выполнения задания, активизирует речь дет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адывают загадки, подбирают картинки, </w:t>
            </w:r>
          </w:p>
          <w:p>
            <w:pPr>
              <w:pStyle w:val="Normal"/>
              <w:rPr/>
            </w:pPr>
            <w:r>
              <w:rPr/>
              <w:t xml:space="preserve">объясняют свой выбор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ведение итогов и получение жетонов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гровых практически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«Найди правильное решение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учивает проблемную ситуацию, предлагает решить и объяснить свой отве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ют игровую ситуацию, отвечают на вопросы, объясняют свой ответ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авильности выполнения заданий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и и жето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ёт жетонов и награждение медаля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и викторины, награждает дет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итывают жетоны</w:t>
            </w:r>
          </w:p>
          <w:p>
            <w:pPr>
              <w:pStyle w:val="Normal"/>
              <w:rPr/>
            </w:pPr>
            <w:r>
              <w:rPr/>
              <w:t>Радуются успех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данной те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  <w:t>Библиография</w:t>
      </w:r>
    </w:p>
    <w:p>
      <w:pPr>
        <w:pStyle w:val="Normal"/>
        <w:jc w:val="both"/>
        <w:rPr/>
      </w:pPr>
      <w:r>
        <w:rPr>
          <w:sz w:val="28"/>
          <w:szCs w:val="28"/>
        </w:rPr>
        <w:t>1. Авдеева Н.Н., О.Л. Князева, Р.Б. Стеркина, М.Д. Маханева  Безопасность на улицах и дорогах: Методическое пособие для работы с детьми старшего дошкольного возраста. – М.: ООО «Издательство АСТ-ЛТД», 1997</w:t>
      </w:r>
    </w:p>
    <w:p>
      <w:pPr>
        <w:pStyle w:val="Normal"/>
        <w:jc w:val="both"/>
        <w:rPr/>
      </w:pPr>
      <w:r>
        <w:rPr>
          <w:sz w:val="28"/>
          <w:szCs w:val="28"/>
        </w:rPr>
        <w:t>2. Храмцова Т.Г. Воспитание безопасного поведения в быту детей дошкольного возраста. Учебное пособие. – М.: Педагогическое общество России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 w:before="240" w:after="6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itetxt">
    <w:name w:val="sitetxt"/>
    <w:qFormat/>
    <w:rPr/>
  </w:style>
  <w:style w:type="character" w:styleId="FontStyle90">
    <w:name w:val="Font Style90"/>
    <w:qFormat/>
    <w:rPr>
      <w:rFonts w:ascii="Sylfaen" w:hAnsi="Sylfaen" w:cs="Sylfaen"/>
      <w:sz w:val="22"/>
      <w:szCs w:val="22"/>
    </w:rPr>
  </w:style>
  <w:style w:type="character" w:styleId="Style14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82">
    <w:name w:val="Font Style82"/>
    <w:qFormat/>
    <w:rPr>
      <w:rFonts w:ascii="Sylfaen" w:hAnsi="Sylfaen" w:cs="Sylfaen"/>
      <w:b/>
      <w:bCs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7:14:00Z</dcterms:created>
  <dc:creator>Пользователь</dc:creator>
  <dc:description/>
  <cp:keywords/>
  <dc:language>en-US</dc:language>
  <cp:lastModifiedBy>User</cp:lastModifiedBy>
  <cp:lastPrinted>2017-08-18T15:32:00Z</cp:lastPrinted>
  <dcterms:modified xsi:type="dcterms:W3CDTF">2017-09-21T10:55:00Z</dcterms:modified>
  <cp:revision>36</cp:revision>
  <dc:subject/>
  <dc:title/>
</cp:coreProperties>
</file>