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b/>
          <w:i/>
          <w:sz w:val="28"/>
          <w:szCs w:val="28"/>
        </w:rPr>
        <w:t>О бедном  Русском замолвите слов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й язык исконно наш родной. Но позвольте, тот язык, на котором говорят многие окружающие нас люди, - разве это русский язык, тот самый, «великий и могучий», так восхищавший когда-то И.С Тургенев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авайте задумаемся. Включив телевизор, мы вряд ли услышим два подряд произнесенных предложения, не засоренных чужеродной лексикой. Брифинг, саммит, импичмент, мониторинг, инновация, электорат…- вы знаете значение всех этих слов? Сомневаюсь. Зато   телеведущие из молодых не умеют грамотно употреблять слова «надеть»  и «одеть», «положить» и «класть», совершенно не научены склонять числительные. Многие из них неправильно ставят ударение, засоряют речь такими словечками, как «короче», «как бы» и многими другими. А разве не режет слух пресловутое «вау», употребляемое, как правило, совершенно не уместно. Мы стали говорить на языке голливудских фильмов и, к сожалению, с экрана телевизора весь этот мусор перекочевал «в народ», особенно прочно укрепился в языке молодежи. А ведь злоупотребление модными иностранными словечками вытравливает из нашего самосознания исконно русскую речь и национальную самодостаточно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рнёмся к телевидению, где в бесконечных малохудожественных сериалах «постоянную прописку» получили тюремный жаргон, ненормативная лекс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местно задать вопрос: кто несёт ответственность за соблюдение чистоты русского языка. Очевидно, что средства массовой информации сняли с себя эту ответственность, демонстрируя скорее, как ни в коем случае не надо говорить на русском языке. Где же тогда брать образцы для подражания в лучшем смысле этого слова? Конечно же, в литературе, Великой Русской литератур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жно настойчиво приобщать молодое поколение к произведениям классиков: Тургенева, Гончарова, Бунина, Горького, Набокова, а также к лучшим произведениям наших современников  -    Т.Толстой,    В.Токарёвой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. Петрушевской, Д.Рубиной, Ф.Искандер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и, чтение развивают, обогащают внутренний мир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еловек не должен  быть куклой, которую дёргают за веревочки в убогом театре псевдорусских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каждого человека должна быть национальная гордость, выражающаяся в бережном отношении к родному языку и национальной культур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1:00Z</dcterms:created>
  <dc:creator>Владелец</dc:creator>
  <dc:description/>
  <cp:keywords/>
  <dc:language>en-US</dc:language>
  <cp:lastModifiedBy>Марина Кондакова</cp:lastModifiedBy>
  <dcterms:modified xsi:type="dcterms:W3CDTF">2017-09-21T14:03:00Z</dcterms:modified>
  <cp:revision>5</cp:revision>
  <dc:subject/>
  <dc:title/>
</cp:coreProperties>
</file>