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1" w:firstLine="11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токи творческих способностей  и дарований </w:t>
      </w:r>
    </w:p>
    <w:p>
      <w:pPr>
        <w:pStyle w:val="Normal"/>
        <w:ind w:left="2831" w:firstLine="11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а кончиках их пальцев.</w:t>
      </w:r>
    </w:p>
    <w:p>
      <w:pPr>
        <w:pStyle w:val="Normal"/>
        <w:ind w:left="2831" w:firstLine="11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альцев, образно говоря, идут тончайшие</w:t>
      </w:r>
    </w:p>
    <w:p>
      <w:pPr>
        <w:pStyle w:val="Normal"/>
        <w:ind w:left="2831" w:firstLine="11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ейки, которые питают источник творческой мысли. </w:t>
      </w:r>
    </w:p>
    <w:p>
      <w:pPr>
        <w:pStyle w:val="Normal"/>
        <w:ind w:left="2831" w:firstLine="11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ми словами: чем больше мастерства </w:t>
      </w:r>
    </w:p>
    <w:p>
      <w:pPr>
        <w:pStyle w:val="Normal"/>
        <w:ind w:left="2831" w:firstLine="11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кой ладошке, тем умнее ребенок».</w:t>
      </w:r>
    </w:p>
    <w:p>
      <w:pPr>
        <w:pStyle w:val="Normal"/>
        <w:ind w:left="5942" w:firstLine="11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млинский В.А.</w:t>
      </w:r>
    </w:p>
    <w:p>
      <w:pPr>
        <w:pStyle w:val="Normal"/>
        <w:ind w:left="28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2" w:firstLine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</w:rPr>
        <w:t>НАПРАВЛЕННОСТЬ ПРОГРАММЫ</w:t>
      </w:r>
    </w:p>
    <w:p>
      <w:pPr>
        <w:pStyle w:val="Normal"/>
        <w:ind w:left="2122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меет художественную направленность, так как ориентирована на активизацию творческих способностей подростков в сфере свободного вре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</w:rPr>
        <w:t>АКТУАЛЬ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дачей системы общего и дополнительного образования является воспитание всесторонне развитой гармонической личности. В связи с этим особую важность приобретают учебные предметы, формирующие духовность подрастающего поколения, приобщающие к общечеловеческим ценностям, позволяющие прикоснуться к миру прекрасного, созданному человеком в течение тысячелетий. Среди самых важных в этом смысле учебный предмет «Изобразительное искусство» в системе общего образования и занятия изобразительным искусством в системе дополните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 состоит в том, что она стимулирует познавательную деятельность обучающихся в области современного художественного искусства, а также в ее практической направл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ноценного художественного развития детей необходимо их общение с близким для них природным окружением, знакомство с национальными художественными традициями. Искусство следует рассматривать как способ гуманного преобразования человека, как связь его с миром. На основании этого тезиса в программе выделено общее экологическое направление: изучение и осознание мира в единстве с природой, освоение мирового художественного наследия, сохранение куль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визна дополнительной образовательной программы состоит в возможности совмещения процесса обучения с практикой изготовления изделий из разнообразных художественных материалов и изучения самых современных видов творчества: монотипия, акватипия, «квилинг», использование других природных материалов для создания произведений искусства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>ПЕДАГОГИЧЕСКАЯ ЦЕЛЕСООБРАЗ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целесообразность обусловлена необходимостью формирования у обучающихся потребности в постоянном самообразовании, повышении общей культуры, расширении кругозора, создании условий для творческой практической деятельности обучающихся. Настоящая программа призвана научить детей не только репродуктивным путем осваивать сложные и трудоемкие приемы обработки разнообразных материалов и различные техники выполнения изделий художественного творчества, но и побудить творческую деятельность, направленную на постановку и решение проблемных ситуаций при выполнении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реализацию педагогических, познавательных и творческих задач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е задачи предполагают формирование таких свойств личности, как внимание, осознанность в действиях, усидчивость, целеустремленность, аккуратность, художественный вкус, стремление к экспериментированию, творческая инициатив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ые задачи реализуются через поиск детьми новых знаний в области изобразительного искусства и познание своих возможностей путем соединения личного опыта с реализацией заданных действий.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задачи — это те задачи, которые требуют от ребенка комбинирования известных приемов художественной деятельности и главным образом самостоятельно найденных в результате экспериментирования с художественными материалами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большую эффективность работы по данной программе дает способ совместной деятельности педагога и детей, направленной на решение творческой задачи. Педагог должен не только научить детей различным техникам работы с различными художественными материалами, но и пробудить их творческую активность, интерес к процессу работы и получаемому результату.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место в осуществлении данной программы принадлежит наглядным и словесным методам, ибо увлечение детей творческим процессом возможно в том случае, если педагог в процессе демонстрации приемов работы, получения выразительных эффектов от прикосновения разных материалов к поверхности бумаги сможет комментировать свои действия доступным для восприятия детей языком. стимулирующие работу детей действия педагога, включающие подбадривание, похвалу, выражение удивления, оказание помощи, повышают эмоционально-познавательное значение труда, вложенного в создание художественного образа.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дети будут впервые знакомиться с различными техниками художественной деятельности и воспринимать выразительные эффекты от прикосновения к бумаге, растениям, и другим материалам. Однако их взгляд на окружающие предметы станет более пристальным, нацеленным на возможность творческого использования различных материалов, что обусловит проявление интереса к художественно-твор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ЦЕЛЬ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развитие интереса детей к изобразительной деятельности и творческой активности в процессе освоения различных художественных тех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1" w:firstLine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СНОВНЫЕ ЗАДАЧИ</w:t>
      </w:r>
    </w:p>
    <w:p>
      <w:pPr>
        <w:pStyle w:val="Normal"/>
        <w:ind w:left="283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образным языком художественного искусства, формирование комплекса художественных знаний, умений, навы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приемов и методов практической работы с различными материа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работка и самостоятельное изготовление художественных издел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воение знаний о правилах техники безопасности при работе в студ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учение различных материалов и подруч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приёмов и способов работы с различными материалами и инструментами, обеспечивающими изготовление художественных поделок, элементов детского дизай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ботка умения планировать свою деятельность и предъявлять её результ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интереса обучающихся к изобразительному творчеству и конструирова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у обучающихся таких качеств как сопереживание и уважение к другим людям через коллективную деятельность на занят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эстетического восприятия действи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ботка настойчивости в достижении 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находчивости, смекалки, трудолюб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дисциплинированности, аккуратности, бережлив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умения довести начатое дело до кон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коммуникаб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у обучающихся навыков работы с различными материа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я оценивать художественные достоинства произведений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ктивизация творческого потенциала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интереса, эмоционально-положительного отношения к художественно-ручному труду, готовности участвовать самому в создании поделок, отвечающих художественным требованиям (цвет, форма, композиц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образного мышления и творческого воображения, эстетического отношения к природному окружению своего бы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произвольной ручной мотор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креативного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самостоятельности мыш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ОТЛИЧИТЕЛЬНЫЕ ОСОБЕННОСТ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развивает творческие способности – процесс, который пронизывает все этапы развития личности ребёнка, пробуждает инициативу и самостоятельность принимаемых решений, привычку к свободному самовыражению, уверенность в себе. Для развития творческих способностей необходимо дать ребенку возможность проявить себя в активной деятельности широкого диапазона. Наиболее эффективный путь развития индивидуальных способностей, развития творческого подхода к своему труду – приобщение детей к продуктивной твор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преподавание материала по «восходящей спирали», то есть периодическое возвращение к определенным темам на более высоком и сложном уровне. Все задания соответствуют по сложности детям определенного возра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аждой темы завершается изготовлением изделия, т.е. теоретические задания и технологические приемы подкрепляются практическим применением к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работу с детьми в форме занятий, совместной работы детей с педагогом, а также их самостоятельной творческой деятельн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ВОЗРАСТ ДЕТЕЙ, УЧАСТВУЮЩИХ В РЕАЛИЗАЦИИ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ОБРАЗОВАТЕ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0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СРОКИ РЕАЛИЗАЦИИ ОБРАЗОВАТЕ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>ФОРМЫ И РЕЖИМ ЗАНЯТ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едагогического процесса предполагает создание для воспитанников такой среды, в которой они полнее раскрывают свой внутренний мир и чувствуют себя комфортно и свободно. Этому способствует комплекс методов, форм и средств образовательного процес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образовательного процесса являются: практическое учебное занятие, выставка (посещение и участие), презентации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ях предусматриваются следующие формы организации учебной деятельности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(учащемуся дается самостоятельное задание с учетом его возможностей)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онтальная (работа со всеми одновременно, например, при объяснении нового материала или отработке определенного технологического приема)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ая (разделение учащихся на группы для выполнения определенной работы)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выполнение экспонатов выстав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кружка рассчитана на 38 занятий (1 занятие в неделю) в группе от 5 до 30 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</w:t>
      </w:r>
      <w:r>
        <w:rPr>
          <w:rFonts w:eastAsia="Times New Roman"/>
        </w:rPr>
        <w:t xml:space="preserve">     </w:t>
      </w:r>
      <w:r>
        <w:rPr/>
        <w:t>ПРИМЕРНЫЙ УЧЕБНО-ТЕМАТИЧЕСКИЙ ПЛАН  </w:t>
      </w:r>
    </w:p>
    <w:tbl>
      <w:tblPr>
        <w:tblW w:w="11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979"/>
        <w:gridCol w:w="418"/>
        <w:gridCol w:w="399"/>
        <w:gridCol w:w="418"/>
        <w:gridCol w:w="907"/>
        <w:gridCol w:w="418"/>
        <w:gridCol w:w="755"/>
        <w:gridCol w:w="418"/>
      </w:tblGrid>
      <w:tr>
        <w:trPr>
          <w:trHeight w:val="522" w:hRule="atLeas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п/п </w:t>
            </w:r>
          </w:p>
        </w:tc>
        <w:tc>
          <w:tcPr>
            <w:tcW w:w="7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 – 2 раза в 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8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Нитяная графика (изонить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196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Инструктаж по Т/Б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угла. “Морковка”.</w:t>
              <w:tab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угла. “Домик”.</w:t>
              <w:tab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выполнения угла. “Рыбка”. </w:t>
              <w:tab/>
              <w:t xml:space="preserve">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угла. “ Узор на закладке”.</w:t>
              <w:tab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угла. “Закладка с двумя углами”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прямых углов.</w:t>
              <w:tab/>
              <w:t xml:space="preserve"> “Кленовый лист”.</w:t>
              <w:tab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новый лист”.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жинка”.</w:t>
              <w:tab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жинка”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езда”.</w:t>
              <w:tab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80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Бумажная «филигрань» (квилинг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кусством квилинга. Фантазии из бумажных лент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 с бумагой. Элементы квилинг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ы (маргаритки, лаванда).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. Улит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 виногра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лементов для панно «Мотивы Хохломы». Инструктаж по Т/Б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лементов для панно «Мотивы Хохломы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нно «Мотивы Хохломы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80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епка из соленого тес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Знакомство   с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преимуществом соленого теста (рецепт, способы сушки теста, инструменты для работы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 композиции «Цветы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 композиции «Цветы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мпозиции «Цветы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делия «Веселый клоун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издел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80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Конструирование в технике «оригами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игами. История возникновения Оригам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треугольник». Золотая рыб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Дверь». Грибы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квадрат». Корзин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Рыба». Катамаран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Блин». Игрушка-шут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воздушный змей». Восьмиконечная звезд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Лягушка». Надувная лягуш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ЕДМЕТА</w:t>
      </w:r>
    </w:p>
    <w:p>
      <w:pPr>
        <w:pStyle w:val="Normal"/>
        <w:ind w:left="141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1. Вводное заня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: знакомство с графическим рисунком, выполненным нитями. Техника выполнения изонити. Водный инструктаж по Т/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2. «Морков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угла нит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3. «Дом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угла ни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4. «Рыб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угла нитями разных цв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5. «Узор на закладк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угла на закладке ни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6. «Закладка с двумя угла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углов нитями разных цв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7. «Кленовый лис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прямых и острых углов нитями разных цв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8. «Кленовый лис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прямых и острых углов нитями разных цв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9. «Снежи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углов ни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10. «Снежи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углов ни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11. «Звез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следовательное заполнение углов нит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12. Оформление выст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сбор поделок, оформление к ним под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13. «Квилинг. Фантазия из бумажных лен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: знакомство с искусством квилинга. Характеристика данного вида бумажного творчества. История квилинга. Принцип выполнения изделий техникой «квилинг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14. «Элементы квилинг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каз основных приемов работы с бумагой и выполнение различных элементов квилин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15. «Цветы (маргаритка, лаванда)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ктика: выполнение отдельных элементов из бумажных полос разного цвета и составление из низ издел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16. «Изготовление открыт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показ и выполнение различных способов изготовления открыт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17. «Бабочка, Улит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выполнение отдельных элементов из бумажных полос разного цвета и составление из них изделий и соединение этих изделий в одну композиц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18. «Зеленый виногра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выполнение отдельных элементов из бумажных полос разного цвета и составление из них изделий и соединение этих изделий в одну композиц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19. «Мотивы Хохлом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выполнение отдельных элементов из бумажных полос разного цвета и соединение их в одну композиц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0. «Мотивы Хохлом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выполнение отдельных элементов из бумажных полос разного цвета и соединение их в одну композиц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1. «Мотивы Хохлом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выполнение отдельных элементов из бумажных полос разного цвета и соединение их в одну композиц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2. Оформление выст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сбор поделок, оформление к ним подпис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3. «Соленое тест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: характеристика теста, его пластичность, используемые материалы и инструменты для работы. Показ и обсуждение поделок, выполненных из теста. Технология работы, ее последователь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4. «Цвет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изготовление соленого теста и лепка из него подел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5. «Цвет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раскрашивание поделок из соленого те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6. «Цвет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составление композиции из готовых подел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7. «Веселый клоу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изготовление из соленого теста плоской поделки - клоу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8. «Веселый клоу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раскрашивание поделки крас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29. Оформление выст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сбор поделок, оформление к ним подпис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0. «Орига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: знакомство с базовыми формами, терминами и условными обозначениями в технике «оригами». Виды бумаги для выполнения поделок в данной техни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1. «Золотая рыб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знакомство с базовой формой «треугольник», тренировка рук на точность складывания бумажного ли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2. «Гриб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знакомство с базовой формой «дверь», тренировка рук на точность складывания бумажного ли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3. «Корзи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знакомство с базовой формой «квадрат», тренировка рук на точность складывания бумажного ли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4. «Катамара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знакомство с базовой формой «Рыба», тренировка рук на точность складывания бумажного ли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5. «Игрушка-шут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знакомство с базовой формой «блин», тренировка рук на точность складывания бумажного ли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6. «Восьмиконечная звез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знакомство с базовой формой «воздушный змей, тренировка рук на точность складывания бумажного ли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7. «Надувная лягуш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знакомство с базовой формой «лягушка», тренировка рук на точность складывания бумажного лис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№30. Оформление выст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: сбор поделок, оформление к ним под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ОЖИДАЕМЫЕ РЕЗУЛЬТАТЫ И СПОСОБЫ ИХ ПРОВЕР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 освоения программ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ая степень интереса младших школьников к содержанию занятий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работу по реализации замысла, предвидеть результат и достигать его, при необходимости вносить коррективы в первоначальный замыс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творческого подхода к каждой работ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навыка изготовления поделок из разных видов материал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иемами работы различными инструментами, знание правил обращения с ни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в выставках декоративно-прикладного творчества как на школьном, так и на более высоком уровне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делок-сувениров в качестве подарков оформление класса, зала для проведения праздничных утренников и др. практическое применение своих умений и навыков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своения данной программы обучающиеся должны овладеть теоретическими знаниями и практическими умениями и навыками, предусмотренными программой. Представить свои творческие работы на выст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прояв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ь искусства с окружающей действительност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нденции развития современного повседневного и выставочного изобразительного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е личное понимание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к содержательному смыслу художественно-образного языка изобразительного искусства, связывая его с теми явлениями жизни общества, которыми порождается данный вид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ый вкус, эрудицию и фантазию при выполнении различных издел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 навыки выразительного использования фактуры материалов, цвета, рисунка, объема, пространства, компози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гласовывать между собой детали для объединения их в целостный ансамбль, создавая собственные изделия, объединенной единой стилисти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о-творческую актив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684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ФОРМЫ ПОДВЕДЕНИЯ ИТОГОВ</w:t>
      </w:r>
    </w:p>
    <w:p>
      <w:pPr>
        <w:pStyle w:val="Normal"/>
        <w:ind w:left="2484" w:firstLine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успешной, познавательной, трудовой и других видов деятельности осуществляется методом наблюдения, индивидуального и фронтального опроса, тестирования, бесед с родител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ми подведения итогов работы могут быть: открытые занятия, выставки, творческая защита, самооценка, коллективное обсуждение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осуществляется в форме демонстрации лучших изделий на занятиях кружка перед одноклассниками и родителями. Лучшие работы отмечаются грамотами, дипломами, подар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тслеживания и оценивания результатов обучения детей  проходит через участие их в выставках,  конкурсах, фестивалях, массовых мероприятиях, создании портфоли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очная деятельность является важным итоговым этапом заня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могут бы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днодневные - проводится в конце каждого задания с целью обсужде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тоянные  - проводятся в помещении, где работают де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матические - по итогам изучения разделов, т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тоговые – в конце года организуется выставка практических работ учащихся, организуется обсуждение выставки с участием педагогов, родителей, госте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ртфолио является эффективной формой оценивания и подведения итогов деятельности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фолио – это  сборник работ и результатов учащихся, которые демонстрирует его усилия, прогресс и достижения в различных областя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тфолио ученика включаются фото и видеоизображения продуктов исполнительской деятельности, продукты собственного творчества, материала самоанализа, схемы, иллюстрации, эскизы и т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созданная работа наглядно показывает возможности учащегося. Уровень усвоения программного материала определяется по результатам выполнения практических работ. С каждым учащимся отрабатываются наиболее сложные элементы, здесь необходимо внимательное, чуткое и доброе отношение к маленькому автору. Выбирается дифференцированный подход к обучающемуся, все удачи поощряются, все недочеты тактично и мягко исправляются. Контролируется качество выполнения изделий  по всем разделам с учетом следующих критериев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е качество работы и соответствие ее художественным требования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е соблюдение последовательности технологических прием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выразительность и оригинальность  работ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5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Критерии оценки уровня теоретической подготовки воспитанников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соответствие уровня теоретических знаний  программным требованиям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широта кругозора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свобода восприятия теоретической информации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развитость практических навыков работы со специальной литературой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осмысленность и свобода использования специальной терминологии.</w:t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Критерии оценки уровня практической подготовки воспитанников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соответствие уровня развития практических умений и навыков программным требованиям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 xml:space="preserve">свобода владения специальным оборудованием и оснащением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качество выполнения практического задания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технологичность практической деятельности.</w:t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Критерии оценки уровня развития и воспитанности детей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культура организации своей практической деятельности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культура поведения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творческое отношение к выполнению практического задания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аккуратность и ответственность в работе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jc w:val="left"/>
        <w:rPr>
          <w:rFonts w:ascii="Times New Roman" w:hAnsi="Times New Roman" w:eastAsia="TimesET" w:cs="Times New Roman"/>
          <w:color w:val="000000"/>
          <w:sz w:val="26"/>
          <w:szCs w:val="26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6"/>
          <w:szCs w:val="26"/>
          <w:lang w:eastAsia="ar-SA"/>
        </w:rPr>
        <w:t>развитость специальных способностей.</w:t>
      </w:r>
    </w:p>
    <w:p>
      <w:pPr>
        <w:pStyle w:val="Normal"/>
        <w:rPr>
          <w:rFonts w:ascii="Times New Roman" w:hAnsi="Times New Roman" w:eastAsia="TimesET" w:cs="Times New Roman"/>
          <w:color w:val="000000"/>
          <w:sz w:val="24"/>
          <w:szCs w:val="24"/>
          <w:lang w:eastAsia="ar-SA"/>
        </w:rPr>
      </w:pPr>
      <w:r>
        <w:rPr>
          <w:rFonts w:eastAsia="TimesET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 xml:space="preserve">МЕТОДИЧЕСКОЕ ОБЕСПЕЧЕНИЕ ДОПОЛНИТЕЛЬНОЙ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ОБРАЗОВАТЕЛЬНОЙ ПРОГРАММ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беспечение образовательной программы “Оч.умелые ручки” включает в себя дидактические принципы, методы, техническое оснащение, организационные формы работы, формы подведения итог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занятиям большое внимание уделяется нормам организации учебного процесса и </w:t>
      </w:r>
      <w:r>
        <w:rPr>
          <w:rFonts w:cs="Times New Roman" w:ascii="Times New Roman" w:hAnsi="Times New Roman"/>
          <w:b/>
          <w:bCs/>
          <w:sz w:val="24"/>
          <w:szCs w:val="24"/>
        </w:rPr>
        <w:t>дидактическим принципам</w:t>
      </w:r>
      <w:r>
        <w:rPr>
          <w:rFonts w:cs="Times New Roman" w:ascii="Times New Roman" w:hAnsi="Times New Roman"/>
          <w:sz w:val="24"/>
          <w:szCs w:val="24"/>
        </w:rPr>
        <w:t>. Прежде всего, это принцип наглядности, так как психофизическое развитие учащихся 9-10 лет, на который рассчитана данная программа, характеризуется конкретно-образным мышлением. Следовательно, учащиеся способны полностью усвоить материал при осуществлении практической деятельности с применением предметной (образцы изделий, практические упражнения), изобразительной (учебно-наглядные пособия) и словесной (образная речь педагога) наглядности. Естественно, что достижение поставленной цели в учебно-воспитательной деятельности во многом зависит от системности и последовательности в обучении. При строгом соблюдении логики учащиеся постепенно овладевают знаниями, умениями и навыками. Ориентируясь на этот принцип, педагог составляет учебно-тематическое планирование все же с учетом возможности его изменения. Большое внимание также уделяется принципам доступности и посильности в обучении, методу активности, связи теории с практикой, прочности овладения знаниями и умениям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, применяемые при подготовке к занятиям подразделяются на:</w:t>
      </w:r>
    </w:p>
    <w:p>
      <w:pPr>
        <w:pStyle w:val="Normal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(рассказ-объяснение, беседа, чтение книг, лекция, сказка)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Наглядные (демонстрация педагогом приемов работы, наглядных пособий, самостоятельные наблюдения учащихся);</w:t>
      </w:r>
    </w:p>
    <w:p>
      <w:pPr>
        <w:pStyle w:val="Normal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(выполнение упражнений, овладение приемами работы, приобретение навыков, управление технологическими процессами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работы кружка используется </w:t>
      </w:r>
      <w:r>
        <w:rPr>
          <w:rFonts w:cs="Times New Roman" w:ascii="Times New Roman" w:hAnsi="Times New Roman"/>
          <w:bCs/>
          <w:sz w:val="24"/>
          <w:szCs w:val="24"/>
        </w:rPr>
        <w:t>дидактический материал.</w:t>
      </w:r>
      <w:r>
        <w:rPr>
          <w:rFonts w:cs="Times New Roman" w:ascii="Times New Roman" w:hAnsi="Times New Roman"/>
          <w:sz w:val="24"/>
          <w:szCs w:val="24"/>
        </w:rPr>
        <w:t xml:space="preserve"> Он включает в себя образцы изделий, выполненные педагогом и учащимися, рисунки, открытки и эскизы, специальную и дополнительную литературу, фотографии детских работ и профессиональных работ, разработку отдельных тематических зан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  <w:bCs/>
        </w:rPr>
        <w:t>УСЛОВИЯ РЕАЛИЗАЦИИ ПРОГРАММЫ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спешно обучить детей, необходимо, прежде всего, владеть знаниями, умениями и навыками изготовления разнообразных доступных и посильных для детей данного возраста изделий, имеющих практическую значим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проведения занятий должно быть светлым, соответствовать санитарно – гигиеническим требованиям. До начало занятий и после их окончания необходимо осуществлять сквозное проветривание помещения. В процессе обучения учащиеся и педагог должны строго соблюдать правила техники безопасности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программы необходимо материально-техн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мага офисная белая, бумага цветна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ртон цветно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ртон белый большо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рандаши, крас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ломастер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к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ль мелка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ей ПВ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ей Момент – Кристал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ей-карандаш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роновые нитки, мул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жниц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глы длинные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мультимедиа для просмотра презентац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84" w:firstLine="34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, рекомендуемой для педагог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 В.В., Попова С.Н. История обыкновенных вещей. – М.: Педагогика-Пресс, 199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ко Л. Бисер, Уроки мастерства. – М.: Мартин, 2008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Быстрицкая А., Бумажная филигрань. – М.: Айрис-Пресс,  201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, Захарова Е.А., Пеня Т.Г., Стрельцова Л.Е., Чернявская М.С., Школяр Л.В. Искусство в жизни детей. Опыт художественных занятий со школьниками. – М.: Просвещение, 199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кальт И. Солёное тесто. – М.: Профиздат,  2010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рейн. Д.Б. Фантазии из бумажных лент. – М.: Контэнт,  2011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агибина М.И., Чудеса из ткани своими руками. – Ярославль: Академия развития, 19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якова Т.Н, Цирулик Н.А. Уроки творчества – Самара: Корпорация «Фёдоров», Издательство «Учебная литература», 2004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самоделки из бумаги. – М.: Дрофа, 1995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, рекомендуемой для учащихс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ко Г.И. 100 поделок из бумаги. Ярославль: Академия развития, 2006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А. Сделаем игрушки своими руками. – М.: Олма-Пресс, 2001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алдина О.Н. Сделаем сами своими руками. – Воронеж: Издательский дом МСП, 2001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сеенко Ю.Е., Бичукова Е.В., Бичукова Т.В. Волшебный стежок. – Минск, 2000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ова Н.А. Игрушки из ниток. – СПб., 2000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шкович Т.А. Рукоделие для дома. – М.: АСТ, 2001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Календарно-тематический план на 2015-2016 учебный год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641"/>
        <w:gridCol w:w="1275"/>
      </w:tblGrid>
      <w:tr>
        <w:trPr>
          <w:trHeight w:val="26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</w:t>
            </w:r>
          </w:p>
        </w:tc>
        <w:tc>
          <w:tcPr>
            <w:tcW w:w="8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Нитяная графика (изонить) (12 ч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водное занятие. Инструктаж по Т/Б</w:t>
              <w:tab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</w:tr>
      <w:tr>
        <w:trPr>
          <w:trHeight w:val="111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оследовательность выполнения угла. “Морковка”.</w:t>
              <w:tab/>
              <w:tab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</w:tr>
      <w:tr>
        <w:trPr>
          <w:trHeight w:val="15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оследовательность выполнения угла. “Домик”.</w:t>
              <w:tab/>
              <w:tab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 xml:space="preserve">Последовательность выполнения угла. “Рыбка”. </w:t>
              <w:tab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Последовательность выполнения угла. “ Узор на закладке”.</w:t>
              <w:tab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</w:tr>
      <w:tr>
        <w:trPr>
          <w:trHeight w:val="161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Последовательность выполнения угла. “Закладка с двумя углами”.</w:t>
              <w:tab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Последовательность выполнения прямых углов.</w:t>
              <w:tab/>
              <w:t xml:space="preserve"> “Кленовый лист”.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</w:tr>
      <w:tr>
        <w:trPr>
          <w:trHeight w:val="256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Кленовый лист”.</w:t>
              <w:tab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</w:tr>
      <w:tr>
        <w:trPr>
          <w:trHeight w:val="16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“</w:t>
            </w:r>
            <w:r>
              <w:rPr>
                <w:rFonts w:cs="Times New Roman" w:ascii="Times New Roman" w:hAnsi="Times New Roman"/>
              </w:rPr>
              <w:t>Снежинка”.</w:t>
              <w:tab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</w:tr>
      <w:tr>
        <w:trPr>
          <w:trHeight w:val="212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“</w:t>
            </w:r>
            <w:r>
              <w:rPr>
                <w:rFonts w:cs="Times New Roman" w:ascii="Times New Roman" w:hAnsi="Times New Roman"/>
              </w:rPr>
              <w:t>Снежинка”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</w:t>
            </w:r>
          </w:p>
        </w:tc>
      </w:tr>
      <w:tr>
        <w:trPr>
          <w:trHeight w:val="131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везда”.</w:t>
              <w:tab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Оформление выставки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Раздел 2. Бумажная филигрань (квилинг) (10 ч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скусством квилинга. Фантазии из бумажных лен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1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емы работы с бумагой. Элементы квилин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 (маргаритки, лаванда)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ткрыт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очка. Улитк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виногра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лементов для панно «Мотивы Хохломы». Инструктаж по Т/Б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лементов для панно «Мотивы Хохломы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анно «Мотивы Хохломы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ыстав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</w:t>
            </w:r>
          </w:p>
        </w:tc>
        <w:tc>
          <w:tcPr>
            <w:tcW w:w="8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Лепка из соленого теста (7 ч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Знакомство   с преимуществом соленого теста (рецепт, способы сушки теста, инструменты для работы)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</w:tr>
      <w:tr>
        <w:trPr>
          <w:trHeight w:val="236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Лепка композиции «Цветы»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15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скрашивание композиции «Цветы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Оформление композиции «Цветы»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</w:tr>
      <w:tr>
        <w:trPr>
          <w:trHeight w:val="217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Лепка изделия «Веселый клоун»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</w:tr>
      <w:tr>
        <w:trPr>
          <w:trHeight w:val="307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Раскрашивание изделия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</w:tr>
      <w:tr>
        <w:trPr>
          <w:trHeight w:val="35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формление выстав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</w:tr>
      <w:tr>
        <w:trPr>
          <w:trHeight w:val="35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</w:t>
            </w:r>
          </w:p>
        </w:tc>
        <w:tc>
          <w:tcPr>
            <w:tcW w:w="8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Конструирование в технике «оригами» (9 ч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Знакомство с оригами. Техника безопасности. История возникновения Оригами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Базовая форма «треугольник». Золотая рыбка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</w:tr>
      <w:tr>
        <w:trPr>
          <w:trHeight w:val="343" w:hRule="atLeast"/>
        </w:trPr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64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Базовая форма «Дверь». Гри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</w:tr>
      <w:tr>
        <w:trPr>
          <w:trHeight w:val="325" w:hRule="atLeast"/>
        </w:trPr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Базовая форма «квадрат». Корзинка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</w:tr>
      <w:tr>
        <w:trPr>
          <w:trHeight w:val="271" w:hRule="atLeast"/>
        </w:trPr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Базовая форма «Рыба». Катамар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</w:tr>
      <w:tr>
        <w:trPr>
          <w:trHeight w:val="322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Базовая форма «Блин». Игрушка-шутк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Базовая форма «воздушный змей». Восьмиконечная звезд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</w:rPr>
              <w:t>Базовая форма «Лягушка». Надувная лягушка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6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формление выстав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S10">
    <w:name w:val="s10"/>
    <w:qFormat/>
    <w:rPr/>
  </w:style>
  <w:style w:type="character" w:styleId="S26">
    <w:name w:val="s26"/>
    <w:qFormat/>
    <w:rPr/>
  </w:style>
  <w:style w:type="character" w:styleId="S27">
    <w:name w:val="s27"/>
    <w:qFormat/>
    <w:rPr/>
  </w:style>
  <w:style w:type="character" w:styleId="S28">
    <w:name w:val="s28"/>
    <w:qFormat/>
    <w:rPr/>
  </w:style>
  <w:style w:type="character" w:styleId="S29">
    <w:name w:val="s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8">
    <w:name w:val="p5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9">
    <w:name w:val="p59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60">
    <w:name w:val="p6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61">
    <w:name w:val="p6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4:00Z</dcterms:created>
  <dc:creator>user</dc:creator>
  <dc:description/>
  <cp:keywords/>
  <dc:language>en-US</dc:language>
  <cp:lastModifiedBy>user</cp:lastModifiedBy>
  <cp:lastPrinted>2015-09-01T00:55:00Z</cp:lastPrinted>
  <dcterms:modified xsi:type="dcterms:W3CDTF">2017-09-21T15:36:00Z</dcterms:modified>
  <cp:revision>3</cp:revision>
  <dc:subject/>
  <dc:title/>
</cp:coreProperties>
</file>