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 xml:space="preserve">Развернутый конспект урока по изобразительному искусству для учащихся 2 класса на тему: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Путешествие по миру. Африка. Смешанная техника (акварель, цветная бумаг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620" w:firstLine="70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Составитель: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Учитель начальных классов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МАОУ СОШ №143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Гоголева Дарья Валерьевна</w:t>
      </w:r>
    </w:p>
    <w:p>
      <w:pPr>
        <w:pStyle w:val="Normal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23"/>
          <w:sz w:val="28"/>
          <w:szCs w:val="28"/>
        </w:rPr>
      </w:pPr>
      <w:r>
        <w:rPr>
          <w:b/>
          <w:spacing w:val="2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теме: Путешествие по миру. Африка. Смешанная техника (акварель, цветная бума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тема рассчитана на два урока.</w:t>
      </w:r>
    </w:p>
    <w:p>
      <w:pPr>
        <w:pStyle w:val="Normal"/>
        <w:rPr/>
      </w:pPr>
      <w:r>
        <w:rPr>
          <w:b/>
          <w:sz w:val="28"/>
          <w:szCs w:val="28"/>
        </w:rPr>
        <w:t>Тип урока: смешанны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зобразительных навыков в смешанной технике с применением акварельных красок и цветной бумаги;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полнить творческую работу по теме Африка в смешанной техн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рисовать африканск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последовательностью изображения африканск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вать образным языком изобразительного искусства по средствам формирования художественных знаний, умений и навыков при работе с живописным матер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и углублять элементарные знания обучающихся о дик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изобразительному искусству</w:t>
      </w:r>
    </w:p>
    <w:p>
      <w:pPr>
        <w:pStyle w:val="Normal"/>
        <w:rPr/>
      </w:pPr>
      <w:r>
        <w:rPr>
          <w:sz w:val="28"/>
          <w:szCs w:val="28"/>
        </w:rPr>
        <w:t>- воспитывать аккуратность, усидчивость при работе с мелкими дета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животным, уважительное и бережное отношение к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тво, фантазию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художественно-творческ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обучающихся изобразительны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остранственное, перспективное мыш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ьный ряд: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изображения животных (гиппопотам, лев, жираф, слон, попугай, обезьяна), демонстрационные карты с поэтапным рисованием животных, образец готов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>Песня Красной шапочки из к/ф «Красная шап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ый ряд: </w:t>
      </w:r>
      <w:r>
        <w:rPr>
          <w:sz w:val="28"/>
          <w:szCs w:val="28"/>
        </w:rPr>
        <w:t>стихотвор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дки о животных, отрывок из сказки К. И. Чуковского «</w:t>
      </w:r>
      <w:r>
        <w:rPr>
          <w:bCs/>
          <w:sz w:val="28"/>
          <w:szCs w:val="28"/>
        </w:rPr>
        <w:t>Бармалей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и инструменты:</w:t>
      </w:r>
      <w:r>
        <w:rPr>
          <w:sz w:val="28"/>
          <w:szCs w:val="28"/>
        </w:rPr>
        <w:t xml:space="preserve"> бумага для акварели, простой карандаш, акварель, кисти, баночка для воды, цветная бумага, клей, ножницы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Оборудование: </w:t>
      </w:r>
      <w:r>
        <w:rPr>
          <w:rStyle w:val="StrongEmphasis"/>
          <w:b w:val="false"/>
          <w:bCs w:val="false"/>
          <w:sz w:val="28"/>
          <w:szCs w:val="28"/>
        </w:rPr>
        <w:t>компьютер, проектор, мультимедийная доска, колонки, презен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37"/>
        <w:gridCol w:w="3894"/>
        <w:gridCol w:w="387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ос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ветствие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опять звенит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готовности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жде чем начать урок, проверим, все ли у вас готово, умеете ли вы навести порядок на столе, аккуратно и удобно разложить все принадл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страиваются на уро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Ребята, сегодня на уроке мы отправимся с вами в путешествие!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у, и вы узнаете, куда мы отправимся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– то в джунглях, на лианах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– то с южной стороны,</w:t>
              <w:br/>
              <w:t>Обитают обезьяны,</w:t>
              <w:br/>
              <w:t>И жирафы и слоны.</w:t>
              <w:br/>
              <w:t>Где в речушке серебристой</w:t>
              <w:br/>
              <w:t>Бегемоты сладко спят,</w:t>
              <w:br/>
              <w:t>Разрисованные птицы</w:t>
              <w:br/>
              <w:t>Цветом радуги лет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вы догадались, куда мы отправляемся? </w:t>
            </w:r>
            <w:r>
              <w:rPr>
                <w:i/>
                <w:sz w:val="28"/>
                <w:szCs w:val="28"/>
                <w:u w:val="single"/>
              </w:rPr>
              <w:t>(слайд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нимательно слушают учителя и отвечают на вопросы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что же мы с вами знаем об Африке? </w:t>
            </w:r>
            <w:r>
              <w:rPr>
                <w:i/>
                <w:sz w:val="28"/>
                <w:szCs w:val="28"/>
                <w:u w:val="single"/>
              </w:rPr>
              <w:t>(слайд 2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А сейчас, давайте вспомним, кто же живет в Африке? </w:t>
            </w:r>
            <w:r>
              <w:rPr>
                <w:i/>
                <w:sz w:val="28"/>
                <w:szCs w:val="28"/>
                <w:u w:val="single"/>
              </w:rPr>
              <w:t>(слайд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вы отгадаете все загадки, то узнаете, кто же здесь жи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ая загадка: </w:t>
            </w:r>
            <w:r>
              <w:rPr>
                <w:i/>
                <w:sz w:val="28"/>
                <w:szCs w:val="28"/>
                <w:u w:val="single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зверей – большая 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чит со зла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он в логове, по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гриву, грозны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, конечно же, это лев! Посмотрите какая у льва густая, пушистая грива. </w:t>
            </w:r>
            <w:r>
              <w:rPr>
                <w:i/>
                <w:sz w:val="28"/>
                <w:szCs w:val="28"/>
                <w:u w:val="single"/>
              </w:rPr>
              <w:t>(слайд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следующая загадка: </w:t>
            </w:r>
            <w:r>
              <w:rPr>
                <w:i/>
                <w:sz w:val="28"/>
                <w:szCs w:val="28"/>
                <w:u w:val="single"/>
              </w:rPr>
              <w:t>(слайд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ет своей макушко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ревьев до верх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, как высокий кран.</w:t>
              <w:br/>
              <w:t>Добрый, в пятнышках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 правы, это жираф! Обратите внимание, какая у жирафа длинные шея и ноги. Цвет шерсти желтый с коричневыми пятнами. </w:t>
            </w:r>
            <w:r>
              <w:rPr>
                <w:i/>
                <w:sz w:val="28"/>
                <w:szCs w:val="28"/>
                <w:u w:val="single"/>
              </w:rPr>
              <w:t>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же еще живет в Африке?</w:t>
            </w:r>
            <w:r>
              <w:rPr>
                <w:i/>
                <w:sz w:val="28"/>
                <w:szCs w:val="28"/>
                <w:u w:val="single"/>
              </w:rPr>
              <w:t xml:space="preserve"> (слайд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ий и большой,</w:t>
              <w:br/>
              <w:t>Он пасется под водой,</w:t>
              <w:br/>
              <w:t>Набивает свой живот,</w:t>
              <w:br/>
              <w:t>Щиплет травк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Посмотрите, бегемот – зверь с блестящей кожей, с маленькими ушками, на ногах перепонки, чтобы плавать. </w:t>
            </w:r>
            <w:r>
              <w:rPr>
                <w:i/>
                <w:sz w:val="28"/>
                <w:szCs w:val="28"/>
                <w:u w:val="single"/>
              </w:rPr>
              <w:t>(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это кто?</w:t>
            </w:r>
            <w:r>
              <w:rPr>
                <w:i/>
                <w:sz w:val="28"/>
                <w:szCs w:val="28"/>
                <w:u w:val="single"/>
              </w:rPr>
              <w:t xml:space="preserve"> (слайд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ромными ушами и бивнями дугой</w:t>
              <w:br/>
              <w:t>Гуляет по саванне, как великан большой</w:t>
              <w:br/>
              <w:t>И хоботом сумеет себя почистить он</w:t>
              <w:br/>
              <w:t xml:space="preserve">Нет никого сильнее, чем африканский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ечно же, это слон! У слона – нос – хобот. Слон самое крупное животное на Земле. </w:t>
            </w:r>
            <w:r>
              <w:rPr>
                <w:i/>
                <w:sz w:val="28"/>
                <w:szCs w:val="28"/>
                <w:u w:val="single"/>
              </w:rPr>
              <w:t>(слайд 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ого же еще мы встретим в Африке?</w:t>
            </w:r>
            <w:r>
              <w:rPr>
                <w:i/>
                <w:sz w:val="28"/>
                <w:szCs w:val="28"/>
                <w:u w:val="single"/>
              </w:rPr>
              <w:t xml:space="preserve"> (слайд 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потеха так поте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больших и для ребя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н сидит на ветке эх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ет всё подря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Посмотрите, попугай очень красивая птица. У него длинный хвост, яркое оперение, а клюв крючком. </w:t>
            </w:r>
            <w:r>
              <w:rPr>
                <w:i/>
                <w:sz w:val="28"/>
                <w:szCs w:val="28"/>
                <w:u w:val="single"/>
              </w:rPr>
              <w:t>(слайд 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это кто?</w:t>
            </w:r>
            <w:r>
              <w:rPr>
                <w:i/>
                <w:sz w:val="28"/>
                <w:szCs w:val="28"/>
                <w:u w:val="single"/>
              </w:rPr>
              <w:t xml:space="preserve"> (слайд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 нос был просто но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 не мучился вопросом.</w:t>
              <w:br/>
              <w:t>Если нос – огромный рог</w:t>
              <w:br/>
              <w:t>Кто тогда я?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носорог. Его тело покрыто толстой кожей серого цвета. А на лбу у носорога рог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(слайд 15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знаете, кого мы еще встретим в Африке? </w:t>
            </w:r>
            <w:r>
              <w:rPr>
                <w:i/>
                <w:sz w:val="28"/>
                <w:szCs w:val="28"/>
                <w:u w:val="single"/>
              </w:rPr>
              <w:t>(слайд 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ужны другие страны:</w:t>
              <w:br/>
              <w:t>Там, где джунгли, где лианы,</w:t>
              <w:br/>
              <w:t>Где кокосы и бананы,</w:t>
              <w:br/>
              <w:t xml:space="preserve">Дом родной для 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 же, это обезья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у этой лошадки</w:t>
              <w:br/>
              <w:t>Одёжка в полоску.</w:t>
              <w:br/>
              <w:t>Похожа одёжка её</w:t>
              <w:br/>
              <w:t xml:space="preserve">На матроску. </w:t>
            </w:r>
            <w:r>
              <w:rPr>
                <w:i/>
                <w:sz w:val="28"/>
                <w:szCs w:val="28"/>
                <w:u w:val="single"/>
              </w:rPr>
              <w:t>(слайд 1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от мы с вами и завершили обзорную экскурсию в Африк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я думаю, вам уже ясно, что мы будем сегодня рисовать. Мы сегодня рисуем Африк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лушают учител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i/>
                <w:sz w:val="28"/>
                <w:szCs w:val="28"/>
              </w:rPr>
              <w:t>Дети отгадывают загадки, высказывают свое мнение, ведут диалог с учителе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бабочка просну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ась, улыбну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росой она умы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– изящно покружила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нагнулась и прис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уле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Сади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имательно посмотрите на рисунок. Это один из вариантов того, что у вас должно получ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, что работу мы с вами будем выполнять в смешанной техни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не скажет, какие материалы были использованы для выполнения этой рабо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. Мы будем с вами использовать акварель и цветную бума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объясняет последовательность выполнения работы и показывает на образц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определим композиционное расположение листа бумаги. Расположим лист по горизонтали.  Определим место, занимаемое на бумаге изображаемым предметом. Легкими движениями обозначаем основные пропорци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карандашом уточняем основные пропорции. Рисуем туловище, голову, конечн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прорисовываем основные пропорции животног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тем прорисовываем отдельные части животного, уточняем его силуэ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удьте про растительность с крупными листьями (пальмы, кусты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нарисуем эскиз нашей работы. Поэтому работаем карандашом, сильно на карандаш не давим, чтобы потом когда мы будем изображать работу в цвете, не было видно жирных линий каранда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хорошо подумайте, что вы будете рисовать. И не забывайте продумать, какие элементы будут выполнены из цветной бумаги. Слишком мелко не рисуйте, чтобы потом удобно было работать с цветной бумагой!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вам  в помощь приготовила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емонстрационные карты с потапным рисованием некоторых животных. Посмотрите на них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- Ребята, всем понятно, что мы должны с вами сегодня сделать?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полняют движения, показанные учителе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 на вопросы учител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ки внимательно слушают объяснение учител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ки изучают и анализируют демонстрационные к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мет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рассматри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практическая работа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гда выполните самостоятельно рисунок понравившегося животного. Сначала определите всю композицию(что у вас буд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е приступать к выполнению рабо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контролирует процесс выполнения работы обучающими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 время работы тихо звучит «Песня Красной шапочки» из к/ф «Красная шапочка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иступают к выполнению рабо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ое выполнение самостоятельной работ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пои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удио материал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 куда мы сегодня начали свое путеше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мы узнали об Афри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животные там обит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мы с вами нарисовали нашу работу по теме Африка в карандаше. У всех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ледующем уроке мы с вами продолжим выполнение этой работы, но только уже в цвете и с использованием цвет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уже продумали, что будете делать из цветной бума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мы с вами на следующем уроке закончили эту работу до конца и оформили стенд, дома сделайте заготовки из цветной бумаги тех элементов, которые вы будете накле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окончен. Прибираем свое рабочее место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 на вопросы учит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орка рабочего мест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к по теме: Путешествие по миру. Африка. Смешанная техника (акварель, цветная бума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47"/>
        <w:gridCol w:w="3881"/>
        <w:gridCol w:w="388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ос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ветствие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опять звенит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готовности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жде чем начать урок, проверим, все ли у вас готово, умеете ли вы навести порядок на столе, аккуратно и удобно разложить все принадл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страиваются на уро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шлом уроке вы выполняли в карандаше рисунок на тему Африка, а сегодня мы продолжим его в цвете и с использованием ваших заготовок, сделанных из цвет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вы сделали заготов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давайте рассмотрим ваши работы, нарисованные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всех получилась композиция? Какая-то своя истор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гда мы можем приступать к выполнению работы в смешанной технике, используя акварельные краски и цветную бума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спомним последовательность выполнения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ветовая проработка рисунка начинается с общего фона. Легким прозрачным слоем, вливая цвет в цвет «по сырому», закрашиваем все пустые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тем выполняем цветом все участки, кроме тех, которые отведены для цвет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ле того как цветом все выполнено, берем заготовки из цветной бумаги, клей и приклеиваем на отведенные участки. Не забывайте, что детали можно не приклеивать полностью, чтобы придать объем, можно загнуть или провести краями ножниц, тогда  бумага в определенных местах станет волнистой, изогну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Дети слушают учителя и отвечают на вопросы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ссматривают свои работы и отвечают на вопросы учит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еники внимательно слушают объяснение учител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фронтальная форм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собствен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бабочка просну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ась, улыбну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росой она умы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– изящно покружила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нагнулась и прис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уле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Садитесь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практическая работа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 мин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теперь можете приступать к выполнению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полняя в цвете рисунок вашего животного, постарайтесь передать через подбор красок и характер мазка его обра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: чтобы научиться создавать убедительный образ животного, нужно, прежде всего, проникнуться чувством любви к этим удивительным созданиям природы, восхититься и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контролирует процесс выполнения работы обучающими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чает на возникающие вопросы ученик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иступают к выполнению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ое выполнение самостоятельной рабо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о памяти и представлению животных в цв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творческая раб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вы все молодцы! Вы все очень старались, поэтому Африка получилась очень красивой, яркой, загадоч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мы с вами из всех ваших работ, сделаем на стенде одну общую работу и назовем ее «Наша Афри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орка рабочего мест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ценивают свою работу и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коллективно оформляют стен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теме: Путешествие по миру. Африка. Смешанная техника (акварель, цветная бума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тема рассчитана на два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смешанны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зобразительных навыков сюжетного рисования в смешанной технике (акварель и цветная бумага);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полнить творческую работу по теме Африка в смешанной техн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рисовать африканск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последовательностью изображения африканск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вать образным языком изобразительного искусства по средствам формирования художественных знаний, умений и навыков при работе с живописным матер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и углублять элементарные знания обучающихся о дик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сюжетного ри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изобразительному искус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усидчивость при работе с мелкими дета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животным, уважительное и бережное отношение к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пропорции, очертания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тво, фантазию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художественно-творческ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обучающихся изобразительны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остранственное, перспективное мыш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ьный ряд: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изображения животных (гиппопотам, лев, жираф, слон, попугай, обезьяна), демонстрационные карты с поэтапным рисованием животных, образец готов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>Песня Красной шапочки из к/ф «Красная шап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ый ряд: </w:t>
      </w:r>
      <w:r>
        <w:rPr>
          <w:sz w:val="28"/>
          <w:szCs w:val="28"/>
        </w:rPr>
        <w:t>стихотвор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дки о животных, отрывок из сказки К. И. Чуковского «</w:t>
      </w:r>
      <w:r>
        <w:rPr>
          <w:bCs/>
          <w:sz w:val="28"/>
          <w:szCs w:val="28"/>
        </w:rPr>
        <w:t>Бармалей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и инструменты:</w:t>
      </w:r>
      <w:r>
        <w:rPr>
          <w:sz w:val="28"/>
          <w:szCs w:val="28"/>
        </w:rPr>
        <w:t xml:space="preserve"> бумага для акварели, простой карандаш, акварель, кисти, баночка для воды, цветная бумага, клей, ножницы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Оборудование: компьютер, проектор, мультимедийная доска, колонки, презентация</w:t>
      </w:r>
    </w:p>
    <w:tbl>
      <w:tblPr>
        <w:tblW w:w="15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36"/>
        <w:gridCol w:w="4560"/>
        <w:gridCol w:w="4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 и врем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ос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 (2 мин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щих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учеников к урок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учителя, рассаживаются на свои мест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в порядок свое рабочее место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.(2 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л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(см. приложение)</w:t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нимательно слушают учителя и отгадывают загадку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10 мин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презентации, загадки и небольшой рассказ о животных, которые обитают в Африке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гадывают загадки, слушают учителя и ведут диалог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мет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минут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2 минуты)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 вместе с учителем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5 мин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следовательности выполнения работы и показ на образц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объяснение учителя, продумывают композицию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рассматривание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практическая работа обучающих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 мин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оцесса выполнения работы обучающими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о время работы звучит музыка)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выполнение самостоятельной работ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пои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удио материал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. Рефлек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ут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лученных рабо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монстрируют свои готовые работы, рассказывая, что они хотели изобрази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ценка работ учащимися,  коллективн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урок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Актуализация знани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– то в джунглях, на лианах,</w:t>
      </w:r>
    </w:p>
    <w:p>
      <w:pPr>
        <w:pStyle w:val="Normal"/>
        <w:rPr/>
      </w:pPr>
      <w:r>
        <w:rPr>
          <w:sz w:val="28"/>
          <w:szCs w:val="28"/>
        </w:rPr>
        <w:t>Где – то с южной стороны,</w:t>
        <w:br/>
        <w:t>Обитают обезьяны,</w:t>
        <w:br/>
        <w:t>И жирафы и слоны.</w:t>
        <w:br/>
        <w:t>Где в речушке серебристой</w:t>
        <w:br/>
        <w:t>Бегемоты сладко спят,</w:t>
        <w:br/>
        <w:t>Разрисованные птицы</w:t>
        <w:br/>
        <w:t xml:space="preserve">Цветом радуги летят. (Афр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зверей – большая 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ычит со зла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он в логове, поев</w:t>
      </w:r>
    </w:p>
    <w:p>
      <w:pPr>
        <w:pStyle w:val="Normal"/>
        <w:rPr/>
      </w:pPr>
      <w:r>
        <w:rPr>
          <w:sz w:val="28"/>
          <w:szCs w:val="28"/>
        </w:rPr>
        <w:t>Носит гриву, грозный…(л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ет своей макуш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ревьев до верхушки.</w:t>
      </w:r>
    </w:p>
    <w:p>
      <w:pPr>
        <w:pStyle w:val="Normal"/>
        <w:rPr/>
      </w:pPr>
      <w:r>
        <w:rPr>
          <w:sz w:val="28"/>
          <w:szCs w:val="28"/>
        </w:rPr>
        <w:t>Шея, как высокий кран.</w:t>
        <w:br/>
        <w:t>Добрый, в пятнышках…(жир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уклюжий и большой,</w:t>
        <w:br/>
        <w:t>Он пасется под водой,</w:t>
        <w:br/>
        <w:t>Набивает свой живот,</w:t>
        <w:br/>
        <w:t>Щиплет травку…(бегем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громными ушами и бивнями дугой</w:t>
        <w:br/>
        <w:t>Гуляет по саванне, как великан большой</w:t>
        <w:br/>
        <w:t>И хоботом сумеет себя почистить он</w:t>
        <w:br/>
        <w:t>Нет никого сильнее, чем африканский… (с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отеха так поте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больших и для ребя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н сидит на ветке эхо – </w:t>
      </w:r>
    </w:p>
    <w:p>
      <w:pPr>
        <w:pStyle w:val="Normal"/>
        <w:rPr/>
      </w:pPr>
      <w:r>
        <w:rPr>
          <w:sz w:val="28"/>
          <w:szCs w:val="28"/>
        </w:rPr>
        <w:t>Повторяет всё подряд. (попуг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нос был просто носом</w:t>
      </w:r>
    </w:p>
    <w:p>
      <w:pPr>
        <w:pStyle w:val="Normal"/>
        <w:rPr/>
      </w:pPr>
      <w:r>
        <w:rPr>
          <w:sz w:val="28"/>
          <w:szCs w:val="28"/>
        </w:rPr>
        <w:t>Я б не мучился вопросом.</w:t>
        <w:br/>
        <w:t>Если нос – огромный рог</w:t>
        <w:br/>
        <w:t xml:space="preserve">Кто тогда я?..(носоро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 нужны другие страны:</w:t>
        <w:br/>
        <w:t>Там, где джунгли, где лианы,</w:t>
        <w:br/>
        <w:t>Где кокосы и бананы,</w:t>
        <w:br/>
        <w:t>Дом родной для ... (обезья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у этой лошадки</w:t>
        <w:br/>
        <w:t>Одёжка в полоску.</w:t>
        <w:br/>
        <w:t>Похожа одёжка её</w:t>
        <w:br/>
        <w:t>На матроску. (зебр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бабочка прос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ась, улыбну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росой она умы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– изящно покруж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нагнулась и прис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– улете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ачала определим композиционное расположение листа бумаги. Расположим лист по горизонтали.  Определим место, занимаемое на бумаге изображаемым предметом. Легкими движениями обозначаем основные пропор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ем карандашом уточняем основные пропорции. Рисуем туловище, голову, конеч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лее прорисовываем основные пропорции животн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затем прорисовываем отдельные части животного, уточняем его силуэ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будьте про растительность с крупными листьями (пальмы, кусты и т.п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Творческая практическая работа обучающихс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фон во время работ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6)Итог урока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стенд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43:00Z</dcterms:created>
  <dc:creator>www.PHILka.RU</dc:creator>
  <dc:description/>
  <dc:language>en-US</dc:language>
  <cp:lastModifiedBy>1</cp:lastModifiedBy>
  <cp:lastPrinted>2013-05-23T12:18:00Z</cp:lastPrinted>
  <dcterms:modified xsi:type="dcterms:W3CDTF">2017-09-16T16:43:00Z</dcterms:modified>
  <cp:revision>2</cp:revision>
  <dc:subject/>
  <dc:title>Конспект урока по теме: Путешествие по миру</dc:title>
</cp:coreProperties>
</file>