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60.xml" ContentType="application/vnd.openxmlformats-officedocument.wordprocessingml.header+xml"/>
  <Override PartName="/word/header95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9.xml" ContentType="application/vnd.openxmlformats-officedocument.wordprocessingml.header+xml"/>
  <Override PartName="/word/header77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92.xml" ContentType="application/vnd.openxmlformats-officedocument.wordprocessingml.header+xml"/>
  <Override PartName="/word/header27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" w:right="4032" w:hanging="552"/>
        <w:jc w:val="both"/>
        <w:rPr>
          <w:sz w:val="22"/>
          <w:szCs w:val="22"/>
        </w:rPr>
      </w:pPr>
      <w:r>
        <w:rPr>
          <w:sz w:val="22"/>
          <w:szCs w:val="22"/>
        </w:rPr>
        <w:t>ББК 74.102 + 74.3 П441</w:t>
      </w:r>
    </w:p>
    <w:p>
      <w:pPr>
        <w:pStyle w:val="Normal"/>
        <w:shd w:fill="FFFFFF" w:val="clear"/>
        <w:spacing w:before="125" w:after="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>«Воспитание и обучение детей с нарушениями развития.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журнала»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ыпуск 13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МИ зарегистрировано МПТР РФ,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sz w:val="22"/>
          <w:szCs w:val="22"/>
        </w:rPr>
        <w:t xml:space="preserve">свид. о </w:t>
      </w:r>
      <w:r>
        <w:rPr>
          <w:sz w:val="22"/>
          <w:szCs w:val="22"/>
          <w:lang w:val="en-US"/>
        </w:rPr>
        <w:t>per</w:t>
      </w:r>
      <w:r>
        <w:rPr>
          <w:sz w:val="22"/>
          <w:szCs w:val="22"/>
        </w:rPr>
        <w:t>. ПИ № 11714 от 30.01.02 г.</w:t>
      </w:r>
    </w:p>
    <w:p>
      <w:pPr>
        <w:pStyle w:val="Normal"/>
        <w:shd w:fill="FFFFFF" w:val="clear"/>
        <w:spacing w:before="336" w:after="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ы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Cs/>
          <w:sz w:val="22"/>
          <w:szCs w:val="22"/>
        </w:rPr>
        <w:t xml:space="preserve">СГШевченко, </w:t>
      </w:r>
      <w:r>
        <w:rPr>
          <w:sz w:val="22"/>
          <w:szCs w:val="22"/>
        </w:rPr>
        <w:t xml:space="preserve">канд. пед. наук; </w:t>
      </w:r>
      <w:r>
        <w:rPr>
          <w:iCs/>
          <w:sz w:val="22"/>
          <w:szCs w:val="22"/>
        </w:rPr>
        <w:t xml:space="preserve">РД.Тригер, </w:t>
      </w:r>
      <w:r>
        <w:rPr>
          <w:sz w:val="22"/>
          <w:szCs w:val="22"/>
        </w:rPr>
        <w:t>канд. психол. наук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дагоги-дефектологи </w:t>
      </w:r>
      <w:r>
        <w:rPr>
          <w:iCs/>
          <w:sz w:val="22"/>
          <w:szCs w:val="22"/>
        </w:rPr>
        <w:t>И.Н.Волкова, Р.В.Былич, ИЛЛузнецова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Cs/>
          <w:sz w:val="22"/>
          <w:szCs w:val="22"/>
        </w:rPr>
        <w:t>И.К.Белова, Г.Н.Максимова</w:t>
      </w:r>
    </w:p>
    <w:p>
      <w:pPr>
        <w:pStyle w:val="Normal"/>
        <w:shd w:fill="FFFFFF" w:val="clear"/>
        <w:spacing w:before="230" w:after="0"/>
        <w:ind w:left="571" w:right="5" w:hanging="562"/>
        <w:jc w:val="both"/>
        <w:rPr>
          <w:sz w:val="22"/>
          <w:szCs w:val="22"/>
        </w:rPr>
      </w:pPr>
      <w:r>
        <w:rPr>
          <w:sz w:val="22"/>
          <w:szCs w:val="22"/>
        </w:rPr>
        <w:t>П441 Подготовка к школе детей с задержкой психического развития. Книга 2: Тематическое планирование занятий / Под общей ред. С.Г.Шевченко. — М.: Школьная Пресса, 2005. — 112 с. («Воспитание и обучение детей с наруше</w:t>
        <w:softHyphen/>
        <w:t>нием развития. Библиотека журнала»; Вып. 13).</w:t>
      </w:r>
    </w:p>
    <w:p>
      <w:pPr>
        <w:pStyle w:val="Normal"/>
        <w:shd w:fill="FFFFFF" w:val="clear"/>
        <w:spacing w:before="72" w:after="0"/>
        <w:ind w:left="802" w:hanging="0"/>
        <w:jc w:val="both"/>
        <w:rPr/>
      </w:pPr>
      <w:r>
        <w:rPr>
          <w:sz w:val="22"/>
          <w:szCs w:val="22"/>
          <w:lang w:val="en-US"/>
        </w:rPr>
        <w:t>ISBN</w:t>
      </w:r>
      <w:r>
        <w:rPr>
          <w:sz w:val="22"/>
          <w:szCs w:val="22"/>
        </w:rPr>
        <w:t xml:space="preserve"> 5-9219-0310-8</w:t>
      </w:r>
    </w:p>
    <w:p>
      <w:pPr>
        <w:pStyle w:val="Normal"/>
        <w:shd w:fill="FFFFFF" w:val="clear"/>
        <w:spacing w:before="86" w:after="0"/>
        <w:ind w:left="571" w:firstLine="226"/>
        <w:jc w:val="both"/>
        <w:rPr/>
      </w:pPr>
      <w:r>
        <w:rPr>
          <w:sz w:val="22"/>
          <w:szCs w:val="22"/>
        </w:rPr>
        <w:t>Вторая часть пособия содержит примерное тематическое пла</w:t>
        <w:softHyphen/>
        <w:t>нирование занятий с детьми 5-6 и 6-7 лет по ознакомлению с ок</w:t>
        <w:softHyphen/>
        <w:t>ружающим миром и развитию речи, ознакомлению с художест</w:t>
        <w:softHyphen/>
        <w:t>венной литературой, развитию фонематического восприятия и подготовке к обучению грамоте, развитию элементарных мате</w:t>
        <w:softHyphen/>
        <w:t>матических представлений, а также дидактические и сюжетно-ролевые игры.</w:t>
      </w:r>
    </w:p>
    <w:p>
      <w:pPr>
        <w:pStyle w:val="Normal"/>
        <w:shd w:fill="FFFFFF" w:val="clear"/>
        <w:ind w:left="576" w:firstLine="230"/>
        <w:jc w:val="both"/>
        <w:rPr/>
      </w:pPr>
      <w:r>
        <w:rPr>
          <w:sz w:val="22"/>
          <w:szCs w:val="22"/>
        </w:rPr>
        <w:t>Материалы пособия в комплекте с Программой (книга 1) раз</w:t>
        <w:softHyphen/>
        <w:t>работаны по заказу Министерства образования РФ и прошли многолетнюю апробацию.</w:t>
      </w:r>
    </w:p>
    <w:p>
      <w:pPr>
        <w:pStyle w:val="Normal"/>
        <w:shd w:fill="FFFFFF" w:val="clear"/>
        <w:ind w:left="576" w:right="10" w:firstLine="226"/>
        <w:jc w:val="both"/>
        <w:rPr>
          <w:sz w:val="22"/>
          <w:szCs w:val="22"/>
        </w:rPr>
      </w:pPr>
      <w:r>
        <w:rPr>
          <w:sz w:val="22"/>
          <w:szCs w:val="22"/>
        </w:rPr>
        <w:t>Для воспитателей, педагогов-дефектологов дошкольных об</w:t>
        <w:softHyphen/>
        <w:t>разовательных учреждений.</w:t>
      </w:r>
    </w:p>
    <w:p>
      <w:pPr>
        <w:pStyle w:val="Normal"/>
        <w:shd w:fill="FFFFFF" w:val="clear"/>
        <w:ind w:left="806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щено Министерством образования РФ.</w:t>
      </w:r>
    </w:p>
    <w:p>
      <w:pPr>
        <w:pStyle w:val="Normal"/>
        <w:shd w:fill="FFFFFF" w:val="clear"/>
        <w:spacing w:before="106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ББК 74.102+74.3</w:t>
      </w:r>
    </w:p>
    <w:p>
      <w:pPr>
        <w:pStyle w:val="Normal"/>
        <w:shd w:fill="FFFFFF" w:val="clear"/>
        <w:spacing w:before="115" w:after="0"/>
        <w:ind w:left="576" w:hanging="0"/>
        <w:jc w:val="both"/>
        <w:rPr/>
      </w:pPr>
      <w:r>
        <w:rPr>
          <w:sz w:val="22"/>
          <w:szCs w:val="22"/>
          <w:lang w:val="en-US"/>
        </w:rPr>
        <w:t>ISBN</w:t>
      </w:r>
      <w:r>
        <w:rPr>
          <w:sz w:val="22"/>
          <w:szCs w:val="22"/>
        </w:rPr>
        <w:t xml:space="preserve"> 5-9219-0310-8</w:t>
      </w:r>
    </w:p>
    <w:p>
      <w:pPr>
        <w:pStyle w:val="Normal"/>
        <w:shd w:fill="FFFFFF" w:val="clear"/>
        <w:spacing w:before="58" w:after="0"/>
        <w:ind w:left="2261" w:hanging="0"/>
        <w:jc w:val="both"/>
        <w:rPr>
          <w:sz w:val="22"/>
          <w:szCs w:val="22"/>
        </w:rPr>
      </w:pPr>
      <w:r>
        <w:rPr>
          <w:sz w:val="22"/>
          <w:szCs w:val="22"/>
        </w:rPr>
        <w:t>© Шевченко С.Г. и др., 2004</w:t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© Издательство «Школьная </w:t>
      </w:r>
      <w:r>
        <w:rPr>
          <w:b/>
          <w:bCs/>
          <w:spacing w:val="-1"/>
          <w:sz w:val="22"/>
          <w:szCs w:val="22"/>
        </w:rPr>
        <w:t>Пресса», 2004, 2005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ведение</w:t>
      </w:r>
    </w:p>
    <w:p>
      <w:pPr>
        <w:pStyle w:val="Normal"/>
        <w:shd w:fill="FFFFFF" w:val="clear"/>
        <w:spacing w:before="451" w:after="0"/>
        <w:ind w:left="10" w:firstLine="221"/>
        <w:jc w:val="both"/>
        <w:rPr/>
      </w:pPr>
      <w:r>
        <w:rPr>
          <w:sz w:val="24"/>
          <w:szCs w:val="24"/>
        </w:rPr>
        <w:t>Пособие «Подготовка к школе детей с задержкой психического раз</w:t>
        <w:softHyphen/>
        <w:t>вития», разработанное по заказу Министерства образования РФ, состо</w:t>
        <w:softHyphen/>
        <w:t>ит из двух книг. В первой книге раскрываются организационные ас</w:t>
        <w:softHyphen/>
        <w:t>пекты системы коррекционно-развивающего обучения и воспитания указанной категории детей, даны пояснительные записки к програм</w:t>
        <w:softHyphen/>
        <w:t>мам и сами программы (авторы С.Г.Шевченко, Р.Д.Тригер, И.Н.Волкова, Г.М.Капустина).</w:t>
      </w:r>
    </w:p>
    <w:p>
      <w:pPr>
        <w:pStyle w:val="Normal"/>
        <w:shd w:fill="FFFFFF" w:val="clear"/>
        <w:ind w:left="14" w:right="5" w:firstLine="221"/>
        <w:jc w:val="both"/>
        <w:rPr/>
      </w:pPr>
      <w:r>
        <w:rPr>
          <w:sz w:val="24"/>
          <w:szCs w:val="24"/>
        </w:rPr>
        <w:t>Рассматривая вопросы, связанные с подготовкой к школе детей с задержкой психического развития (далее — ЗПР), необходимо по</w:t>
        <w:softHyphen/>
        <w:t>нимать, что основной задачей является повышение уровня психиче</w:t>
        <w:softHyphen/>
        <w:t>ского развития ребенка: интеллектуального, эмоционального, со</w:t>
        <w:softHyphen/>
        <w:t>циального.</w:t>
      </w:r>
    </w:p>
    <w:p>
      <w:pPr>
        <w:pStyle w:val="Normal"/>
        <w:shd w:fill="FFFFFF" w:val="clear"/>
        <w:ind w:left="10" w:right="10" w:firstLine="226"/>
        <w:jc w:val="both"/>
        <w:rPr/>
      </w:pPr>
      <w:r>
        <w:rPr>
          <w:sz w:val="24"/>
          <w:szCs w:val="24"/>
        </w:rPr>
        <w:t>Подготовка к школе осуществляется не для того, чтобы ребенок с ЗПР освоил часть материала из начальной школы на более ранней сту</w:t>
        <w:softHyphen/>
        <w:t>пени старшего дошкольного возраста. Без этой подготовки такой ребе</w:t>
        <w:softHyphen/>
        <w:t>нок на начальной ступени обучения не освоит необходимых знаний, умений и навыков, способов учебной работы, а следовательно, не смо</w:t>
        <w:softHyphen/>
        <w:t>жет остаться в традиционной системе обучения.</w:t>
      </w:r>
    </w:p>
    <w:p>
      <w:pPr>
        <w:pStyle w:val="Normal"/>
        <w:shd w:fill="FFFFFF" w:val="clear"/>
        <w:ind w:left="10" w:right="5" w:firstLine="226"/>
        <w:jc w:val="both"/>
        <w:rPr/>
      </w:pPr>
      <w:r>
        <w:rPr>
          <w:sz w:val="24"/>
          <w:szCs w:val="24"/>
        </w:rPr>
        <w:t>Формирование дошкольных знаний и представлений, а также спо</w:t>
        <w:softHyphen/>
        <w:t>собов деятельности рассматривается не как самоцель, а как одно из средств психического развития ребенка и воспитания у него положи</w:t>
        <w:softHyphen/>
        <w:t>тельных качеств личности. При этом ставятся общие задач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94" w:leader="none"/>
        </w:tabs>
        <w:ind w:left="394" w:right="14" w:hanging="154"/>
        <w:jc w:val="both"/>
        <w:rPr>
          <w:sz w:val="24"/>
          <w:szCs w:val="24"/>
        </w:rPr>
      </w:pPr>
      <w:r>
        <w:rPr>
          <w:sz w:val="24"/>
          <w:szCs w:val="24"/>
        </w:rPr>
        <w:t>создать ребенку с ЗПР возможность осуществлять содержатель</w:t>
        <w:softHyphen/>
        <w:t>ную деятельность в условиях, оптимальных для его всесторонне</w:t>
        <w:softHyphen/>
        <w:t>го и своевременного психического развит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94" w:leader="none"/>
        </w:tabs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охрану и укрепление его здоровь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94" w:leader="none"/>
        </w:tabs>
        <w:ind w:left="394" w:right="14" w:hanging="154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коррекцию (исправление или ослабление) негатив</w:t>
        <w:softHyphen/>
        <w:t>ных тенденций развит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94" w:leader="none"/>
        </w:tabs>
        <w:ind w:left="394" w:right="14" w:hanging="154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ть и обогащать развитие во всех видах деятельности (познавательной, игровой, продуктивной, трудовой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94" w:leader="none"/>
        </w:tabs>
        <w:ind w:left="394" w:right="19" w:hanging="154"/>
        <w:jc w:val="both"/>
        <w:rPr/>
      </w:pPr>
      <w:r>
        <w:rPr>
          <w:sz w:val="24"/>
          <w:szCs w:val="24"/>
        </w:rPr>
        <w:t>провести профилактику (предупреждение) вторичных отклоне</w:t>
        <w:softHyphen/>
        <w:t xml:space="preserve">нии </w:t>
      </w: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>развитии и трудностей в обучении на начальном этапе.</w:t>
      </w:r>
    </w:p>
    <w:p>
      <w:pPr>
        <w:pStyle w:val="Normal"/>
        <w:shd w:fill="FFFFFF" w:val="clear"/>
        <w:ind w:left="10" w:right="10" w:firstLine="221"/>
        <w:jc w:val="both"/>
        <w:rPr>
          <w:sz w:val="24"/>
          <w:szCs w:val="24"/>
        </w:rPr>
      </w:pPr>
      <w:r>
        <w:rPr>
          <w:sz w:val="24"/>
          <w:szCs w:val="24"/>
        </w:rPr>
        <w:t>Единство указанных направлений обеспечивает эффективность коррекционно-развивающего воспитания и подготовки к школе детей с ЗПР.</w:t>
      </w:r>
    </w:p>
    <w:p>
      <w:pPr>
        <w:pStyle w:val="Normal"/>
        <w:shd w:fill="FFFFFF" w:val="clear"/>
        <w:ind w:left="10" w:right="14" w:firstLine="216"/>
        <w:jc w:val="both"/>
        <w:rPr/>
      </w:pPr>
      <w:r>
        <w:rPr>
          <w:sz w:val="24"/>
          <w:szCs w:val="24"/>
        </w:rPr>
        <w:t>Автор программы по формированию элементарных математических представлений Г.М.Капустина в пояснительной записке к программе отмечает, что главная цель курса — всестороннее развитие ребенка с ЗПР: развитие любознательности, мыслительных операций. Основное средство интеллектуального воспитания ребенка, его личностных ка</w:t>
        <w:softHyphen/>
      </w:r>
      <w:r>
        <w:rPr>
          <w:spacing w:val="-1"/>
          <w:sz w:val="24"/>
          <w:szCs w:val="24"/>
        </w:rPr>
        <w:t xml:space="preserve">честв — организация предметно-практической деятельности. Учебный </w:t>
      </w:r>
      <w:r>
        <w:rPr>
          <w:sz w:val="24"/>
          <w:szCs w:val="24"/>
        </w:rPr>
        <w:t>материал на занятиях дается не в готовом виде, а вводится на основе деятельностного подхода, т.е. связи и отношения между предметами дети «открывают» путем анализа, сравнения, выявления существен</w:t>
        <w:softHyphen/>
        <w:t>ных взаимосвязей.</w:t>
      </w:r>
    </w:p>
    <w:p>
      <w:pPr>
        <w:pStyle w:val="Normal"/>
        <w:shd w:fill="FFFFFF" w:val="clear"/>
        <w:ind w:left="10" w:firstLine="226"/>
        <w:jc w:val="both"/>
        <w:rPr/>
      </w:pPr>
      <w:r>
        <w:rPr>
          <w:spacing w:val="-2"/>
          <w:sz w:val="24"/>
          <w:szCs w:val="24"/>
        </w:rPr>
        <w:t>В программе дошкольного курса развития речевого (фонематическо</w:t>
        <w:softHyphen/>
        <w:t xml:space="preserve">го) восприятия и подготовки к обучению грамоте (автор — Р.Д.Тригер) </w:t>
      </w:r>
      <w:r>
        <w:rPr>
          <w:sz w:val="24"/>
          <w:szCs w:val="24"/>
        </w:rPr>
        <w:t xml:space="preserve">ставятся следующие задачи: развитие интереса и внимания к слову, к речи (собственной и окружающих); обогащение словаря, развитие </w:t>
      </w:r>
      <w:r>
        <w:rPr>
          <w:spacing w:val="-3"/>
          <w:sz w:val="24"/>
          <w:szCs w:val="24"/>
        </w:rPr>
        <w:t xml:space="preserve">грамматического строя речи, навыков связной речи с опорой на речевой </w:t>
      </w:r>
      <w:r>
        <w:rPr>
          <w:sz w:val="24"/>
          <w:szCs w:val="24"/>
        </w:rPr>
        <w:t>опыт ребенка — носителя языка. Использование автором программы метода звукового анализа слов, а также логопедических приемов для дифференциации звуков способствует предупреждению ошибок при чтении и письме.</w:t>
      </w:r>
    </w:p>
    <w:p>
      <w:pPr>
        <w:pStyle w:val="Normal"/>
        <w:shd w:fill="FFFFFF" w:val="clear"/>
        <w:ind w:left="10" w:firstLine="221"/>
        <w:jc w:val="both"/>
        <w:rPr/>
      </w:pPr>
      <w:r>
        <w:rPr>
          <w:spacing w:val="-1"/>
          <w:sz w:val="24"/>
          <w:szCs w:val="24"/>
        </w:rPr>
        <w:t xml:space="preserve">Автор программы «Ознакомление с окружающим миром и развитие </w:t>
      </w:r>
      <w:r>
        <w:rPr>
          <w:sz w:val="24"/>
          <w:szCs w:val="24"/>
        </w:rPr>
        <w:t xml:space="preserve">речи» (С.Г.Шевченко) важнейшую цель курса видит в расширении и систематизации знаний и представлений детей с ЗПР об окружающем </w:t>
      </w:r>
      <w:r>
        <w:rPr>
          <w:spacing w:val="-1"/>
          <w:sz w:val="24"/>
          <w:szCs w:val="24"/>
        </w:rPr>
        <w:t>мире с опорой на жизненный опыт ребенка. В соответствии с програм</w:t>
        <w:softHyphen/>
        <w:t xml:space="preserve">мой дошкольник знакомится с целостной картиной мира (в этом курсе </w:t>
      </w:r>
      <w:r>
        <w:rPr>
          <w:sz w:val="24"/>
          <w:szCs w:val="24"/>
        </w:rPr>
        <w:t>представлено содержание двух образовательных областей — естест</w:t>
        <w:softHyphen/>
        <w:t>вознания и обществознания). Знания и представления о природных и общественных объектах и явлениях дети накапливают в процессе непосредственных наблюдений и практической деятельности, закреп</w:t>
        <w:softHyphen/>
        <w:t xml:space="preserve">ляют и расширяют их в дидактических и сюжетно-ролевых играх. </w:t>
      </w:r>
      <w:r>
        <w:rPr>
          <w:spacing w:val="-1"/>
          <w:sz w:val="24"/>
          <w:szCs w:val="24"/>
        </w:rPr>
        <w:t>В ходе обсуждения наблюдаемых объектов и явлений дети учатся ана</w:t>
        <w:softHyphen/>
      </w:r>
      <w:r>
        <w:rPr>
          <w:sz w:val="24"/>
          <w:szCs w:val="24"/>
        </w:rPr>
        <w:t>лизировать свои наблюдения, сравнивать, обобщать, приходить к определенным суждениям, выводам. На занятиях по ознакомлению с окружающим миром и развитию речи активизируется словарь детей, формируются навыки связной речи.</w:t>
      </w:r>
    </w:p>
    <w:p>
      <w:pPr>
        <w:pStyle w:val="Normal"/>
        <w:shd w:fill="FFFFFF" w:val="clear"/>
        <w:ind w:left="10" w:firstLine="226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е место в подготовке к школе детей с ЗПР занимает программа «Ознакомление с художественной литературой» (автор — И.Н.Волкова), направленная на формирование у дошкольников навы</w:t>
        <w:softHyphen/>
        <w:t>ков восприятия произведений различных жанров. Программа способ</w:t>
        <w:softHyphen/>
        <w:t>ствует развитию творческой деятельности через различные виды про</w:t>
        <w:softHyphen/>
        <w:t>дуктивной деятельности.</w:t>
      </w:r>
    </w:p>
    <w:p>
      <w:pPr>
        <w:pStyle w:val="Normal"/>
        <w:shd w:fill="FFFFFF" w:val="clear"/>
        <w:ind w:left="14" w:right="5" w:firstLine="226"/>
        <w:jc w:val="both"/>
        <w:rPr>
          <w:sz w:val="24"/>
          <w:szCs w:val="24"/>
        </w:rPr>
      </w:pPr>
      <w:r>
        <w:rPr>
          <w:sz w:val="24"/>
          <w:szCs w:val="24"/>
        </w:rPr>
        <w:t>Занятия строятся в соответствии с режимом дня в детском саду и учебным планом, представленными ниже.</w:t>
      </w:r>
    </w:p>
    <w:p>
      <w:pPr>
        <w:pStyle w:val="Normal"/>
        <w:shd w:fill="FFFFFF" w:val="clear"/>
        <w:ind w:left="26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264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мерный режим дня в детском саду</w:t>
      </w:r>
      <w:r>
        <w:rPr>
          <w:rStyle w:val="FootnoteCharacters"/>
          <w:rStyle w:val="FootnoteAnchor"/>
          <w:b/>
          <w:bCs/>
          <w:spacing w:val="-1"/>
          <w:sz w:val="24"/>
          <w:szCs w:val="24"/>
        </w:rPr>
        <w:footnoteReference w:id="2"/>
      </w:r>
    </w:p>
    <w:p>
      <w:pPr>
        <w:pStyle w:val="Normal"/>
        <w:spacing w:before="0" w:after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2"/>
        <w:gridCol w:w="1330"/>
        <w:gridCol w:w="2203"/>
      </w:tblGrid>
      <w:tr>
        <w:trPr>
          <w:trHeight w:val="322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еятельности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по группам</w:t>
            </w:r>
          </w:p>
        </w:tc>
      </w:tr>
      <w:tr>
        <w:trPr>
          <w:trHeight w:val="504" w:hRule="exact"/>
        </w:trPr>
        <w:tc>
          <w:tcPr>
            <w:tcW w:w="5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рша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отови</w:t>
              <w:softHyphen/>
              <w:t>тельная</w:t>
            </w:r>
          </w:p>
        </w:tc>
      </w:tr>
      <w:tr>
        <w:trPr>
          <w:trHeight w:val="376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both"/>
              <w:rPr/>
            </w:pPr>
            <w:r>
              <w:rPr>
                <w:sz w:val="16"/>
                <w:szCs w:val="16"/>
              </w:rPr>
              <w:t>Прием детей в группе (на участке), осмотр, игры, утренняя гимнаст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00-8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00-8.30</w:t>
            </w:r>
          </w:p>
        </w:tc>
      </w:tr>
      <w:tr>
        <w:trPr>
          <w:trHeight w:val="374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завтраку, завтрак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30-8.5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30-8.50</w:t>
            </w:r>
          </w:p>
        </w:tc>
      </w:tr>
      <w:tr>
        <w:trPr>
          <w:trHeight w:val="326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Подготовка к занятиям (к прогулке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50-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50-9.00</w:t>
            </w:r>
          </w:p>
        </w:tc>
      </w:tr>
      <w:tr>
        <w:trPr>
          <w:trHeight w:val="499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(включая перерывы) фрон</w:t>
              <w:softHyphen/>
              <w:t>тальные и /или подгрупповые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00-10.3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00-10.50</w:t>
            </w:r>
          </w:p>
        </w:tc>
      </w:tr>
      <w:tr>
        <w:trPr>
          <w:trHeight w:val="346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бодная деятельность детей, игр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5-11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50-11.05</w:t>
            </w:r>
          </w:p>
        </w:tc>
      </w:tr>
      <w:tr>
        <w:trPr>
          <w:trHeight w:val="350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Подготовка к прогулке, прогул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0-12.2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5-12.30</w:t>
            </w:r>
          </w:p>
        </w:tc>
      </w:tr>
      <w:tr>
        <w:trPr>
          <w:trHeight w:val="365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обеду, обе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-12.5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30-13.00</w:t>
            </w:r>
          </w:p>
        </w:tc>
      </w:tr>
      <w:tr>
        <w:trPr>
          <w:trHeight w:val="374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о сну, дневной со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50-15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00-14.30</w:t>
            </w:r>
          </w:p>
        </w:tc>
      </w:tr>
      <w:tr>
        <w:trPr>
          <w:trHeight w:val="557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6" w:firstLine="5"/>
              <w:jc w:val="both"/>
              <w:rPr/>
            </w:pPr>
            <w:r>
              <w:rPr>
                <w:sz w:val="16"/>
                <w:szCs w:val="16"/>
              </w:rPr>
              <w:t>Подъем, туалет, свободная деятельность, игр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00-15.2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30-15.15</w:t>
            </w:r>
          </w:p>
        </w:tc>
      </w:tr>
      <w:tr>
        <w:trPr>
          <w:trHeight w:val="300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both"/>
              <w:rPr/>
            </w:pPr>
            <w:r>
              <w:rPr>
                <w:sz w:val="16"/>
                <w:szCs w:val="16"/>
              </w:rPr>
              <w:t>Фронтальные общегрупповые занятия и/или игр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20-15.4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15-15.45</w:t>
            </w:r>
          </w:p>
        </w:tc>
      </w:tr>
      <w:tr>
        <w:trPr>
          <w:trHeight w:val="370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Подготовка к полднику, полдник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40-16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45-16.00</w:t>
            </w:r>
          </w:p>
        </w:tc>
      </w:tr>
      <w:tr>
        <w:trPr>
          <w:trHeight w:val="339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z w:val="16"/>
                <w:szCs w:val="16"/>
              </w:rPr>
              <w:t>Свободная деятельность, игры, инди</w:t>
              <w:softHyphen/>
              <w:t>видуальные коррекционны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00-16.1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00-16.15</w:t>
            </w:r>
          </w:p>
        </w:tc>
      </w:tr>
      <w:tr>
        <w:trPr>
          <w:trHeight w:val="494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both"/>
              <w:rPr/>
            </w:pPr>
            <w:r>
              <w:rPr>
                <w:sz w:val="16"/>
                <w:szCs w:val="16"/>
              </w:rPr>
              <w:t>Индивидуальная коррекционно-развивающая работа воспитател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5-17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5-17.00</w:t>
            </w:r>
          </w:p>
        </w:tc>
      </w:tr>
      <w:tr>
        <w:trPr>
          <w:trHeight w:val="324" w:hRule="exac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firstLine="5"/>
              <w:jc w:val="both"/>
              <w:rPr/>
            </w:pPr>
            <w:r>
              <w:rPr>
                <w:sz w:val="16"/>
                <w:szCs w:val="16"/>
              </w:rPr>
              <w:t>Подготовка к прогулке, прогулка, уход детей домо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.00-1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.00-19.00</w:t>
            </w:r>
          </w:p>
        </w:tc>
      </w:tr>
    </w:tbl>
    <w:p>
      <w:pPr>
        <w:pStyle w:val="Normal"/>
        <w:shd w:fill="FFFFFF" w:val="clear"/>
        <w:spacing w:before="264" w:after="0"/>
        <w:ind w:left="24" w:right="34" w:first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4" w:right="34" w:firstLine="230"/>
        <w:jc w:val="both"/>
        <w:rPr>
          <w:sz w:val="24"/>
          <w:szCs w:val="24"/>
        </w:rPr>
      </w:pPr>
      <w:r>
        <w:rPr>
          <w:sz w:val="24"/>
          <w:szCs w:val="24"/>
        </w:rPr>
        <w:t>В примерном режиме дня (холодный период) указана общая длительность всех видов деятельности детей, включая переры</w:t>
        <w:softHyphen/>
        <w:t>вы. В зависимости от содержания продолжительность разных занятий, организуемых педагогом-дефектологом и воспитате</w:t>
        <w:softHyphen/>
      </w:r>
      <w:r>
        <w:rPr>
          <w:spacing w:val="-1"/>
          <w:sz w:val="24"/>
          <w:szCs w:val="24"/>
        </w:rPr>
        <w:t>лем, а также музыкальным руководителем и руководителем фи</w:t>
        <w:softHyphen/>
      </w:r>
      <w:r>
        <w:rPr>
          <w:spacing w:val="-3"/>
          <w:sz w:val="24"/>
          <w:szCs w:val="24"/>
        </w:rPr>
        <w:t>зического воспитания, может быть различной — от 20 до 30 мин.</w:t>
      </w:r>
    </w:p>
    <w:p>
      <w:pPr>
        <w:pStyle w:val="Normal"/>
        <w:shd w:fill="FFFFFF" w:val="clear"/>
        <w:ind w:left="283" w:right="111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83" w:right="111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учение на занятиях в старшей и подготовительной группах</w:t>
      </w:r>
    </w:p>
    <w:p>
      <w:pPr>
        <w:pStyle w:val="Normal"/>
        <w:spacing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5737"/>
        <w:gridCol w:w="1575"/>
        <w:gridCol w:w="1379"/>
      </w:tblGrid>
      <w:tr>
        <w:trPr>
          <w:trHeight w:val="136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няти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</w:t>
            </w:r>
          </w:p>
          <w:p>
            <w:pPr>
              <w:pStyle w:val="Normal"/>
              <w:shd w:fill="FFFFFF" w:val="clear"/>
              <w:ind w:firstLine="91"/>
              <w:jc w:val="center"/>
              <w:rPr/>
            </w:pPr>
            <w:r>
              <w:rPr>
                <w:sz w:val="16"/>
                <w:szCs w:val="16"/>
              </w:rPr>
              <w:t>(1 подгото</w:t>
              <w:softHyphen/>
              <w:t>вите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Подгото</w:t>
              <w:softHyphen/>
              <w:t xml:space="preserve">вительная </w:t>
            </w:r>
            <w:r>
              <w:rPr>
                <w:sz w:val="16"/>
                <w:szCs w:val="16"/>
                <w:lang w:val="en-US"/>
              </w:rPr>
              <w:t xml:space="preserve">(II </w:t>
            </w:r>
            <w:r>
              <w:rPr>
                <w:sz w:val="16"/>
                <w:szCs w:val="16"/>
              </w:rPr>
              <w:t>подго</w:t>
              <w:softHyphen/>
              <w:t>товитель</w:t>
              <w:softHyphen/>
              <w:t>ная группа)</w:t>
            </w:r>
          </w:p>
        </w:tc>
      </w:tr>
      <w:tr>
        <w:trPr>
          <w:trHeight w:val="318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jc w:val="both"/>
              <w:rPr/>
            </w:pPr>
            <w:r>
              <w:rPr>
                <w:sz w:val="16"/>
                <w:szCs w:val="16"/>
              </w:rPr>
              <w:t>Ознакомление с окружающим миром и развитие речи (интегрированный курс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/>
            </w:pPr>
            <w:r>
              <w:rPr>
                <w:sz w:val="16"/>
                <w:szCs w:val="16"/>
              </w:rPr>
              <w:t>2 (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/>
            </w:pPr>
            <w:r>
              <w:rPr>
                <w:sz w:val="16"/>
                <w:szCs w:val="16"/>
              </w:rPr>
              <w:t>2(Д)</w:t>
            </w:r>
          </w:p>
        </w:tc>
      </w:tr>
      <w:tr>
        <w:trPr>
          <w:trHeight w:val="42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5"/>
              <w:jc w:val="both"/>
              <w:rPr/>
            </w:pPr>
            <w:r>
              <w:rPr>
                <w:sz w:val="16"/>
                <w:szCs w:val="16"/>
              </w:rPr>
              <w:t>Ознакомление с художественной лите</w:t>
              <w:softHyphen/>
              <w:t>ратуро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Д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(Д)</w:t>
            </w:r>
          </w:p>
        </w:tc>
      </w:tr>
      <w:tr>
        <w:trPr>
          <w:trHeight w:val="414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/>
            </w:pPr>
            <w:r>
              <w:rPr>
                <w:sz w:val="16"/>
                <w:szCs w:val="16"/>
              </w:rPr>
              <w:t>Развитие речевого (фонематического) восприят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/>
            </w:pPr>
            <w:r>
              <w:rPr>
                <w:sz w:val="16"/>
                <w:szCs w:val="16"/>
              </w:rPr>
              <w:t>2(Д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>
          <w:trHeight w:val="31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обучению грамот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/>
            </w:pPr>
            <w:r>
              <w:rPr>
                <w:sz w:val="16"/>
                <w:szCs w:val="16"/>
              </w:rPr>
              <w:t>3(Д)</w:t>
            </w:r>
          </w:p>
        </w:tc>
      </w:tr>
      <w:tr>
        <w:trPr>
          <w:trHeight w:val="38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>
                <w:sz w:val="16"/>
                <w:szCs w:val="16"/>
              </w:rPr>
              <w:t>Развитие элементарных математичес</w:t>
              <w:softHyphen/>
              <w:t>ких представлени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(Д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(Д)</w:t>
            </w:r>
          </w:p>
        </w:tc>
      </w:tr>
      <w:tr>
        <w:trPr>
          <w:trHeight w:val="922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ая деятельность: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,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ка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ирование / аппликац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В)</w:t>
            </w:r>
          </w:p>
          <w:p>
            <w:pPr>
              <w:pStyle w:val="Normal"/>
              <w:shd w:fill="FFFFFF" w:val="clear"/>
              <w:ind w:left="226" w:right="2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В)</w:t>
            </w:r>
          </w:p>
          <w:p>
            <w:pPr>
              <w:pStyle w:val="Normal"/>
              <w:shd w:fill="FFFFFF" w:val="clear"/>
              <w:ind w:left="226" w:right="221" w:hanging="0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  <w:lang w:val="en-US"/>
              </w:rPr>
              <w:t>1(b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/>
            </w:pPr>
            <w:r>
              <w:rPr>
                <w:sz w:val="16"/>
                <w:szCs w:val="16"/>
              </w:rPr>
              <w:t>2(В)</w:t>
            </w:r>
          </w:p>
          <w:p>
            <w:pPr>
              <w:pStyle w:val="Normal"/>
              <w:shd w:fill="FFFFFF" w:val="clear"/>
              <w:ind w:left="226" w:righ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(B)</w:t>
            </w:r>
          </w:p>
          <w:p>
            <w:pPr>
              <w:pStyle w:val="Normal"/>
              <w:shd w:fill="FFFFFF" w:val="clear"/>
              <w:ind w:left="226" w:righ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(B)</w:t>
            </w:r>
          </w:p>
        </w:tc>
      </w:tr>
      <w:tr>
        <w:trPr>
          <w:trHeight w:val="312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ритмические занят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6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ые занят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5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фектолог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259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оспитатель.</w:t>
      </w:r>
    </w:p>
    <w:p>
      <w:pPr>
        <w:pStyle w:val="Normal"/>
        <w:shd w:fill="FFFFFF" w:val="clear"/>
        <w:spacing w:before="245" w:after="0"/>
        <w:ind w:left="34" w:right="38" w:firstLine="22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о второй книге пособия представлено примерное тематическое </w:t>
      </w:r>
      <w:r>
        <w:rPr>
          <w:spacing w:val="-1"/>
          <w:sz w:val="24"/>
          <w:szCs w:val="24"/>
        </w:rPr>
        <w:t xml:space="preserve">планирование занятий с детьми 5-6 и 6-7 лет по ознакомлению с </w:t>
      </w:r>
      <w:r>
        <w:rPr>
          <w:spacing w:val="-3"/>
          <w:sz w:val="24"/>
          <w:szCs w:val="24"/>
        </w:rPr>
        <w:t xml:space="preserve">окружающим миром и развитию речи (авторы — С.Г.Шевченко, </w:t>
      </w:r>
      <w:r>
        <w:rPr>
          <w:spacing w:val="-2"/>
          <w:sz w:val="24"/>
          <w:szCs w:val="24"/>
        </w:rPr>
        <w:t>Р.В.Былич, И.А.Кузнецова), развитию речевого (фонематическо</w:t>
        <w:softHyphen/>
      </w:r>
      <w:r>
        <w:rPr>
          <w:sz w:val="24"/>
          <w:szCs w:val="24"/>
        </w:rPr>
        <w:t xml:space="preserve">го) восприятия и подготовке к обучению грамоте (авторы — </w:t>
      </w:r>
      <w:r>
        <w:rPr>
          <w:spacing w:val="-6"/>
          <w:sz w:val="24"/>
          <w:szCs w:val="24"/>
        </w:rPr>
        <w:t>Р. Д .Тригер, И.Н.Волкова), ознакомлению с художественной лите</w:t>
        <w:softHyphen/>
      </w:r>
      <w:r>
        <w:rPr>
          <w:spacing w:val="-3"/>
          <w:sz w:val="24"/>
          <w:szCs w:val="24"/>
        </w:rPr>
        <w:t>ратурой (автор — И.Н.Волкова), развитию элементарных матема</w:t>
        <w:softHyphen/>
        <w:t>тических представлений (авторы — И.К.Белова, Г.Н.Максимова).</w:t>
      </w:r>
    </w:p>
    <w:p>
      <w:pPr>
        <w:pStyle w:val="Normal"/>
        <w:shd w:fill="FFFFFF" w:val="clear"/>
        <w:ind w:left="221" w:right="1075" w:hanging="0"/>
        <w:jc w:val="both"/>
        <w:rPr/>
      </w:pPr>
      <w:r>
        <w:rPr>
          <w:spacing w:val="-4"/>
          <w:sz w:val="24"/>
          <w:szCs w:val="24"/>
        </w:rPr>
        <w:t>Авторы будут благодарны за предложения и замечания к посо</w:t>
        <w:softHyphen/>
      </w:r>
      <w:r>
        <w:rPr>
          <w:spacing w:val="-5"/>
          <w:sz w:val="24"/>
          <w:szCs w:val="24"/>
        </w:rPr>
        <w:t>бию, которые можно направлять в издательство «Школьная Прес</w:t>
        <w:softHyphen/>
      </w:r>
      <w:r>
        <w:rPr>
          <w:spacing w:val="-4"/>
          <w:sz w:val="24"/>
          <w:szCs w:val="24"/>
        </w:rPr>
        <w:t>са» по адресу: 127254, Москва, ул. Руставели, д. 10, корп. 3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221" w:right="107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ЗНАКОМЛЕНИЕ С ОКРУЖАЮЩИМ </w:t>
      </w:r>
      <w:r>
        <w:rPr>
          <w:b/>
          <w:bCs/>
          <w:spacing w:val="-3"/>
          <w:sz w:val="24"/>
          <w:szCs w:val="24"/>
        </w:rPr>
        <w:t>МИРОМ И РАЗВИТИЕ РЕЧИ</w:t>
      </w:r>
    </w:p>
    <w:p>
      <w:pPr>
        <w:pStyle w:val="Normal"/>
        <w:shd w:fill="FFFFFF" w:val="clear"/>
        <w:spacing w:before="101" w:after="0"/>
        <w:ind w:left="23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Шестой год жизни</w:t>
      </w:r>
    </w:p>
    <w:p>
      <w:pPr>
        <w:pStyle w:val="Normal"/>
        <w:shd w:fill="FFFFFF" w:val="clear"/>
        <w:spacing w:before="5" w:after="0"/>
        <w:ind w:left="226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(2 занятия в неделю, всего 64 занятия)</w:t>
      </w:r>
    </w:p>
    <w:p>
      <w:pPr>
        <w:pStyle w:val="Normal"/>
        <w:shd w:fill="FFFFFF" w:val="clear"/>
        <w:spacing w:before="106" w:after="0"/>
        <w:ind w:right="58" w:firstLine="216"/>
        <w:jc w:val="both"/>
        <w:rPr/>
      </w:pPr>
      <w:r>
        <w:rPr>
          <w:sz w:val="24"/>
          <w:szCs w:val="24"/>
        </w:rPr>
        <w:t>В работе с детьми первой подготовительной (старшей) группы значительное внимание необходимо уделить теме «Свойства предметов. Расположение предметов в пространстве». Формиро</w:t>
        <w:softHyphen/>
        <w:t>вание пространственных представлений и практических умений ориентироваться в пространстве у детей шестого года жизни осу</w:t>
        <w:softHyphen/>
        <w:t>ществляется на каждом занятии независимо от того, какое новое понятие (цвет, форма, величина) отрабатывается в этот период.</w:t>
      </w:r>
    </w:p>
    <w:p>
      <w:pPr>
        <w:pStyle w:val="Normal"/>
        <w:shd w:fill="FFFFFF" w:val="clear"/>
        <w:spacing w:before="5" w:after="0"/>
        <w:ind w:left="5" w:right="53" w:firstLine="221"/>
        <w:jc w:val="both"/>
        <w:rPr/>
      </w:pPr>
      <w:r>
        <w:rPr>
          <w:sz w:val="24"/>
          <w:szCs w:val="24"/>
        </w:rPr>
        <w:t>Изучение тем «Родная природа», «Растения», «Животные» должно быть тесно увязано с непосредственными наблюдения</w:t>
        <w:softHyphen/>
        <w:t>ми в природе, которые организуются воспитателем. Важно на</w:t>
        <w:softHyphen/>
        <w:t>учить детей выделять в природных объектах опознавательные признаки, по которым ребенок сможет их легко узнавать и пра</w:t>
        <w:softHyphen/>
        <w:t>вильно называть.</w:t>
      </w:r>
    </w:p>
    <w:p>
      <w:pPr>
        <w:pStyle w:val="Normal"/>
        <w:shd w:fill="FFFFFF" w:val="clear"/>
        <w:ind w:left="10" w:right="48" w:firstLine="216"/>
        <w:jc w:val="both"/>
        <w:rPr/>
      </w:pPr>
      <w:r>
        <w:rPr>
          <w:sz w:val="24"/>
          <w:szCs w:val="24"/>
        </w:rPr>
        <w:t>При изучении раздела «Знакомство с ближайшим окружени</w:t>
        <w:softHyphen/>
        <w:t>ем» работу следует нацелить не столько на расширение словаря (наименования конкретных предметов дети легко запоминают), сколько на формирование обобщающих понятий. Поэтому необ</w:t>
        <w:softHyphen/>
        <w:t>ходимо организовать практические действия дошкольников по созданию групп, подбору обобщающих слов, исключению «лиш</w:t>
        <w:softHyphen/>
        <w:t>них» предметов, а также составлению новых групп с этими «лишними» предметами.</w:t>
      </w:r>
    </w:p>
    <w:p>
      <w:pPr>
        <w:pStyle w:val="Normal"/>
        <w:spacing w:before="0" w:after="17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7879"/>
        <w:gridCol w:w="7371"/>
      </w:tblGrid>
      <w:tr>
        <w:trPr>
          <w:trHeight w:val="734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орудование, </w:t>
            </w:r>
            <w:r>
              <w:rPr>
                <w:b/>
                <w:sz w:val="24"/>
                <w:szCs w:val="24"/>
              </w:rPr>
              <w:t xml:space="preserve">дидактические </w:t>
            </w:r>
            <w:r>
              <w:rPr>
                <w:b/>
                <w:bCs/>
                <w:sz w:val="24"/>
                <w:szCs w:val="24"/>
              </w:rPr>
              <w:t>игры и упражнения</w:t>
            </w:r>
          </w:p>
        </w:tc>
      </w:tr>
      <w:tr>
        <w:trPr>
          <w:trHeight w:val="274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94" w:hRule="exac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йства предметов. Расположение предметов в пространстве</w:t>
            </w:r>
          </w:p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2 занятий)</w:t>
            </w:r>
          </w:p>
        </w:tc>
      </w:tr>
      <w:tr>
        <w:trPr>
          <w:trHeight w:val="297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Основные цвета — красный, желтый, синий, их различе</w:t>
              <w:softHyphen/>
              <w:t xml:space="preserve">ние и называние. Уметь подбирать </w:t>
            </w:r>
            <w:r>
              <w:rPr>
                <w:b/>
                <w:bCs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окружающей обстановки предметы, сходные по цвету с цветом образца. Уп</w:t>
              <w:softHyphen/>
              <w:t xml:space="preserve">ражнять в различении правой и левой руки, ноги, других частей тела и лица человека. Понятия </w:t>
            </w:r>
            <w:r>
              <w:rPr>
                <w:b/>
                <w:bCs/>
                <w:iCs/>
                <w:sz w:val="24"/>
                <w:szCs w:val="24"/>
              </w:rPr>
              <w:t xml:space="preserve">справа </w:t>
            </w: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iCs/>
                <w:sz w:val="24"/>
                <w:szCs w:val="24"/>
              </w:rPr>
              <w:t>слев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</w:t>
              <w:softHyphen/>
              <w:t>трации из серии «Чу</w:t>
              <w:softHyphen/>
              <w:t xml:space="preserve">деса познания» (14), тетрадь «Предметы вокруг нас» (12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Цветное лото», «Футболист» (1).</w:t>
            </w:r>
          </w:p>
        </w:tc>
      </w:tr>
    </w:tbl>
    <w:p>
      <w:pPr>
        <w:pStyle w:val="Normal"/>
        <w:shd w:fill="FFFFFF" w:val="clear"/>
        <w:spacing w:before="5" w:after="0"/>
        <w:ind w:left="29" w:right="48" w:first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990"/>
        <w:gridCol w:w="7371"/>
      </w:tblGrid>
      <w:tr>
        <w:trPr>
          <w:trHeight w:val="20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Желтый, красный, оранжевый. </w:t>
            </w:r>
            <w:r>
              <w:rPr>
                <w:sz w:val="24"/>
                <w:szCs w:val="24"/>
              </w:rPr>
              <w:t>Предметы оранжевого цвета. Разли</w:t>
              <w:softHyphen/>
              <w:t>чение желтого, красного, оранжево</w:t>
              <w:softHyphen/>
              <w:t>го цветов, их названия. Формирова</w:t>
              <w:softHyphen/>
              <w:t>ние приема сопоставления предме</w:t>
              <w:softHyphen/>
              <w:t>тов по цвету (прикладывание вплот</w:t>
              <w:softHyphen/>
              <w:t>ную, сличение с образцом). Закре</w:t>
              <w:softHyphen/>
              <w:t>пить узнавание геометрических фи</w:t>
              <w:softHyphen/>
              <w:t xml:space="preserve">гур (квадрат, прямоугольник, круг). Понятия </w:t>
            </w:r>
            <w:r>
              <w:rPr>
                <w:iCs/>
                <w:sz w:val="24"/>
                <w:szCs w:val="24"/>
              </w:rPr>
              <w:t xml:space="preserve">верх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низ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геометри</w:t>
              <w:softHyphen/>
              <w:t>ческие фигуры, иллюстра</w:t>
              <w:softHyphen/>
              <w:t>тивный материал из серии «Чудеса познания» (14), тетрадь «Предметы во</w:t>
              <w:softHyphen/>
              <w:t xml:space="preserve">круг нас» (12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Заполни пустые клет</w:t>
              <w:softHyphen/>
              <w:t>ки», «Где какие фигуры лежат?» (2).</w:t>
            </w:r>
          </w:p>
        </w:tc>
      </w:tr>
      <w:tr>
        <w:trPr>
          <w:trHeight w:val="16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Получение зеле</w:t>
              <w:softHyphen/>
              <w:t>ного цвета. Различение желтого, синего, зеленого цветов. Закрепле</w:t>
              <w:softHyphen/>
              <w:t>ние приема сопоставления предме</w:t>
              <w:softHyphen/>
              <w:t>тов по цвету (прикладывание вплот</w:t>
              <w:softHyphen/>
              <w:t>ную, сличение с фоном и образцом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фруктов, ягод, ово</w:t>
              <w:softHyphen/>
              <w:t xml:space="preserve">щей, муляжи фруктов и овощей, рисунки из серии «Чудеса познания» (14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Разноцветная вода», «Цветные дома».</w:t>
            </w:r>
          </w:p>
        </w:tc>
      </w:tr>
      <w:tr>
        <w:trPr>
          <w:trHeight w:val="18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еометрические фигуры. </w:t>
            </w:r>
            <w:r>
              <w:rPr>
                <w:sz w:val="24"/>
                <w:szCs w:val="24"/>
              </w:rPr>
              <w:t xml:space="preserve">Закрепить узнавание геометрических фигур: треугольник, квадрат, круг, овал. Учить соотносить геометрические фигуры (круг — овал) с фруктами, овощами, полностью совпадающими по форме с указанными фигурами. Познакомить с понятиями </w:t>
            </w:r>
            <w:r>
              <w:rPr>
                <w:b/>
                <w:bCs/>
                <w:iCs/>
                <w:sz w:val="24"/>
                <w:szCs w:val="24"/>
              </w:rPr>
              <w:t xml:space="preserve">спереди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сзад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 «Предметы вокруг нас» (12).</w:t>
            </w:r>
          </w:p>
          <w:p>
            <w:pPr>
              <w:pStyle w:val="Normal"/>
              <w:shd w:fill="FFFFFF" w:val="clear"/>
              <w:ind w:right="192"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Петрушка отгадывает» (11).</w:t>
            </w:r>
          </w:p>
        </w:tc>
      </w:tr>
      <w:tr>
        <w:trPr>
          <w:trHeight w:val="22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Фиолетовый цвет. Упражнять в различении фио</w:t>
              <w:softHyphen/>
              <w:t xml:space="preserve">летового, синего, красного цветов. Понятия </w:t>
            </w:r>
            <w:r>
              <w:rPr>
                <w:b/>
                <w:bCs/>
                <w:iCs/>
                <w:sz w:val="24"/>
                <w:szCs w:val="24"/>
              </w:rPr>
              <w:t>внутри, снаружи, около, между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тивный материал из серии «Чудеса познания», (раздел «Цвет») (14). </w:t>
            </w:r>
            <w:r>
              <w:rPr>
                <w:iCs/>
                <w:sz w:val="24"/>
                <w:szCs w:val="24"/>
              </w:rPr>
              <w:t xml:space="preserve">Раздаточный материал: </w:t>
            </w:r>
            <w:r>
              <w:rPr>
                <w:sz w:val="24"/>
                <w:szCs w:val="24"/>
              </w:rPr>
              <w:t xml:space="preserve">контурное изображение баклажана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омоги Незнайке со</w:t>
              <w:softHyphen/>
              <w:t>брать букет» (5), «Спрячь мышку от кошки»</w:t>
            </w:r>
          </w:p>
        </w:tc>
      </w:tr>
      <w:tr>
        <w:trPr>
          <w:trHeight w:val="14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еометрические фигуры. </w:t>
            </w:r>
            <w:r>
              <w:rPr>
                <w:sz w:val="24"/>
                <w:szCs w:val="24"/>
              </w:rPr>
              <w:t>Закрепле</w:t>
              <w:softHyphen/>
              <w:t>ние наименований геометрических фигур (круг, квадрат, прямоуголь</w:t>
              <w:softHyphen/>
              <w:t>ник, треугольник, овал). Конструи</w:t>
              <w:softHyphen/>
              <w:t>рование из палочек и ниток. Закре</w:t>
              <w:softHyphen/>
              <w:t xml:space="preserve">пить понятия </w:t>
            </w:r>
            <w:r>
              <w:rPr>
                <w:b/>
                <w:bCs/>
                <w:iCs/>
                <w:sz w:val="24"/>
                <w:szCs w:val="24"/>
              </w:rPr>
              <w:t xml:space="preserve">верх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низ, справа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слев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геометри</w:t>
              <w:softHyphen/>
              <w:t>ческие фигуры, палочки, нитки.</w:t>
            </w:r>
          </w:p>
          <w:p>
            <w:pPr>
              <w:pStyle w:val="Normal"/>
              <w:shd w:fill="FFFFFF" w:val="clear"/>
              <w:ind w:right="72" w:hanging="3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/>
              <w:t>«Узнай по описанию» (1), «Что стоит внизу, навер</w:t>
              <w:softHyphen/>
              <w:t>ху, рядом?» (5).</w:t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7994"/>
        <w:gridCol w:w="7371"/>
      </w:tblGrid>
      <w:tr>
        <w:trPr>
          <w:trHeight w:val="172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Закрепление умения правильно называть изученные цвета. Учить подбирать предметы (предметные картинки), одинаковые с образцом по цвету. Закрепление знания названий гео</w:t>
              <w:softHyphen/>
              <w:t>метрических фигур (треугольник, квадрат, прямоугольник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аблица цветов, разноцветные предметные картинк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Найди цветок для бабоч</w:t>
              <w:softHyphen/>
              <w:t>ки» (5), «Каждую фигуру на свое место» (6).</w:t>
            </w:r>
          </w:p>
        </w:tc>
      </w:tr>
      <w:tr>
        <w:trPr>
          <w:trHeight w:val="193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Форма предметов. </w:t>
            </w:r>
            <w:r>
              <w:rPr>
                <w:sz w:val="24"/>
                <w:szCs w:val="24"/>
              </w:rPr>
              <w:t>Различать пред</w:t>
              <w:softHyphen/>
              <w:t>меты круглой и овальной формы (с использованием плодов и семян). Соотносить геометрические формы с формой реальных предметов и их изображений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тивный материал из се</w:t>
              <w:softHyphen/>
              <w:t xml:space="preserve">рии «Чудеса познания», (раздел «Формы») (14), тетрадь «Предметы вокруг нас» (12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одбери по форме» (3), «Сравни предметы» (3).</w:t>
            </w:r>
          </w:p>
        </w:tc>
      </w:tr>
      <w:tr>
        <w:trPr>
          <w:trHeight w:val="157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еличина предметов. </w:t>
            </w:r>
            <w:r>
              <w:rPr>
                <w:sz w:val="24"/>
                <w:szCs w:val="24"/>
              </w:rPr>
              <w:t>Сравнение предметов по величине. Нахожде</w:t>
              <w:softHyphen/>
              <w:t>ние предметов заданной формы и ве</w:t>
              <w:softHyphen/>
              <w:t xml:space="preserve">личины. Понятия </w:t>
            </w:r>
            <w:r>
              <w:rPr>
                <w:b/>
                <w:bCs/>
                <w:iCs/>
                <w:sz w:val="24"/>
                <w:szCs w:val="24"/>
              </w:rPr>
              <w:t>под, над, рядом, навстречу друг другу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тивный материал тетради «Предметы вокруг нас» (12). </w:t>
            </w:r>
            <w:r>
              <w:rPr>
                <w:iCs/>
                <w:sz w:val="24"/>
                <w:szCs w:val="24"/>
              </w:rPr>
              <w:t>Дидактические иг</w:t>
              <w:softHyphen/>
              <w:t xml:space="preserve">ры: </w:t>
            </w:r>
            <w:r>
              <w:rPr>
                <w:sz w:val="24"/>
                <w:szCs w:val="24"/>
              </w:rPr>
              <w:t>«Кто скорее свернет ленту?» (5), «Построй во</w:t>
              <w:softHyphen/>
              <w:t>рота» (5).</w:t>
            </w:r>
          </w:p>
        </w:tc>
      </w:tr>
      <w:tr>
        <w:trPr>
          <w:trHeight w:val="115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, форма, величина предметов. </w:t>
            </w:r>
            <w:r>
              <w:rPr>
                <w:sz w:val="24"/>
                <w:szCs w:val="24"/>
              </w:rPr>
              <w:t>Различение изученных геометричес</w:t>
              <w:softHyphen/>
              <w:t>ких фигур. Подбор пар предметов, одинаковых по цвету и размеру, цвету и форме, размеру и форме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Чей домик?» (5), «Сделай картинку» (5), «Куда идет зайка?» (5).</w:t>
            </w:r>
          </w:p>
        </w:tc>
      </w:tr>
      <w:tr>
        <w:trPr>
          <w:trHeight w:val="133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Геометрические фигуры. </w:t>
            </w:r>
            <w:r>
              <w:rPr>
                <w:sz w:val="24"/>
                <w:szCs w:val="24"/>
              </w:rPr>
              <w:t>Учить ана</w:t>
              <w:softHyphen/>
              <w:t>лизировать пространственное поло</w:t>
              <w:softHyphen/>
              <w:t>жение геометрических фигур; выде</w:t>
              <w:softHyphen/>
              <w:t>лять признаки цвета, формы, вели</w:t>
              <w:softHyphen/>
              <w:t>чин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 «Предметы вокруг нас», геометрические фигуры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Помоги вышить коврик» (5).</w:t>
            </w:r>
          </w:p>
        </w:tc>
      </w:tr>
      <w:tr>
        <w:trPr>
          <w:trHeight w:val="191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Закрепить узнава</w:t>
              <w:softHyphen/>
              <w:t>ние изученных цветов и их назва</w:t>
              <w:softHyphen/>
              <w:t>ний; распределять предметы на группы по цвету и форме, учить классифицировать предмет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очки изученных цветов, пред</w:t>
              <w:softHyphen/>
              <w:t xml:space="preserve">метные картинки, тетрадь «Предметы вокруг нас»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Угадай, какие овощи в корзине» (5).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ная природа (17 занятий)</w:t>
            </w:r>
          </w:p>
        </w:tc>
      </w:tr>
      <w:tr>
        <w:trPr>
          <w:trHeight w:val="202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сень </w:t>
            </w:r>
            <w:r>
              <w:rPr>
                <w:sz w:val="24"/>
                <w:szCs w:val="24"/>
              </w:rPr>
              <w:t>(начало осени). Закрепить знания детей о временах года. Си</w:t>
              <w:softHyphen/>
              <w:t>стематизировать представления об осени на основе рассматривания сю</w:t>
              <w:softHyphen/>
              <w:t>жетных картинок, содержащих от</w:t>
              <w:softHyphen/>
              <w:t>личительные признаки (уменьше</w:t>
              <w:softHyphen/>
              <w:t>ние продолжительности дня, похо</w:t>
              <w:softHyphen/>
              <w:t>лодание, частые дожди). Закрепить знания детей о желтом, зеленом, красном цветах в природе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осенние ли</w:t>
              <w:softHyphen/>
              <w:t xml:space="preserve">стья, картина «Осень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знай по цвету» (7), «Какое время года?» (7).</w:t>
            </w:r>
          </w:p>
        </w:tc>
      </w:tr>
      <w:tr>
        <w:trPr>
          <w:trHeight w:val="163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еревья и кустарники осенью. </w:t>
            </w:r>
            <w:r>
              <w:rPr>
                <w:sz w:val="24"/>
                <w:szCs w:val="24"/>
              </w:rPr>
              <w:t>Рас</w:t>
              <w:softHyphen/>
              <w:t>ширить и уточнить понятия детей о растениях ближайшего окружения, познакомить с изменениями в жиз</w:t>
              <w:softHyphen/>
              <w:t>ни растений осенью (созревание плодов и семян, увядание цветов и трав, изменение окраски листьев на деревьях и кустарниках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листья с деревьев, картина «Лес». 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 xml:space="preserve">«Что изменилось?» (8),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z w:val="24"/>
                <w:szCs w:val="24"/>
              </w:rPr>
              <w:t>«Назови ласково» (8), «С какой ветки детки?» (8).</w:t>
            </w:r>
          </w:p>
        </w:tc>
      </w:tr>
      <w:tr>
        <w:trPr>
          <w:trHeight w:val="124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Грибы. </w:t>
            </w:r>
            <w:r>
              <w:rPr>
                <w:sz w:val="24"/>
                <w:szCs w:val="24"/>
              </w:rPr>
              <w:t>Познакомить детей с гриба</w:t>
              <w:softHyphen/>
              <w:t>ми. Дать понятия: съедобный, не</w:t>
              <w:softHyphen/>
              <w:t>съедобный. Уточнить представле</w:t>
              <w:softHyphen/>
              <w:t>ние детей о значении леса в жизни человека. Воспитывать бережное отношение к природе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муляжи грибов, рисунки грибов. </w:t>
            </w:r>
          </w:p>
          <w:p>
            <w:pPr>
              <w:pStyle w:val="Normal"/>
              <w:shd w:fill="FFFFFF" w:val="clear"/>
              <w:ind w:right="19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Лото-вкладыши» (5), «Когда это бывает?» (5).</w:t>
            </w:r>
          </w:p>
        </w:tc>
      </w:tr>
      <w:tr>
        <w:trPr>
          <w:trHeight w:val="125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ы осенью. </w:t>
            </w:r>
            <w:r>
              <w:rPr>
                <w:sz w:val="24"/>
                <w:szCs w:val="24"/>
              </w:rPr>
              <w:t>Познакомить детей с осенними цветами, значением цветов в жизни человека, строени</w:t>
              <w:softHyphen/>
              <w:t>ем (корень, стебель, лист, цветок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живые цветы и их иллюстрации. </w:t>
            </w:r>
          </w:p>
          <w:p>
            <w:pPr>
              <w:pStyle w:val="Normal"/>
              <w:shd w:fill="FFFFFF" w:val="clear"/>
              <w:ind w:right="5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С какой ветки детки?» (8),</w:t>
            </w:r>
          </w:p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моги Незнайке собрать букет» (5).</w:t>
            </w:r>
          </w:p>
        </w:tc>
      </w:tr>
      <w:tr>
        <w:trPr>
          <w:trHeight w:val="107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ередина осени. </w:t>
            </w:r>
            <w:r>
              <w:rPr>
                <w:sz w:val="24"/>
                <w:szCs w:val="24"/>
              </w:rPr>
              <w:t>Уточнить и расши</w:t>
              <w:softHyphen/>
              <w:t>рить представления об осени, ее признаках (дальнейшее уменьше</w:t>
              <w:softHyphen/>
              <w:t>ние продолжительности дня, холодные дожди, листопад). Охрана растений осенью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картина «Листопад». </w:t>
            </w:r>
          </w:p>
          <w:p>
            <w:pPr>
              <w:pStyle w:val="Normal"/>
              <w:shd w:fill="FFFFFF" w:val="clear"/>
              <w:ind w:right="20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Когда это бывает?» (5), «Лото-вкладыши» (5).</w:t>
            </w:r>
          </w:p>
        </w:tc>
      </w:tr>
      <w:tr>
        <w:trPr>
          <w:trHeight w:val="157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оздняя осень. </w:t>
            </w:r>
            <w:r>
              <w:rPr>
                <w:sz w:val="24"/>
                <w:szCs w:val="24"/>
              </w:rPr>
              <w:t>Закрепить знания детей об осени. Название осенних месяцев. Поздняя осень (предзимье): дальнейшее уменьшение продолжи</w:t>
              <w:softHyphen/>
              <w:t>тельности дня, холодные дожди, замо</w:t>
              <w:softHyphen/>
              <w:t>розки. Познакомить детей с жизнью домашних и диких животных осенью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а «Осень».</w:t>
            </w:r>
          </w:p>
          <w:p>
            <w:pPr>
              <w:pStyle w:val="Normal"/>
              <w:shd w:fill="FFFFFF" w:val="clear"/>
              <w:ind w:hanging="2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 </w:t>
            </w:r>
            <w:r>
              <w:rPr>
                <w:sz w:val="24"/>
                <w:szCs w:val="24"/>
              </w:rPr>
              <w:t>«Когда это бывает?» (5), «Какое это время года?» (5)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7985"/>
        <w:gridCol w:w="7371"/>
      </w:tblGrid>
      <w:tr>
        <w:trPr>
          <w:trHeight w:val="110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5"/>
              <w:jc w:val="both"/>
              <w:rPr/>
            </w:pPr>
            <w:r>
              <w:rPr>
                <w:sz w:val="24"/>
                <w:szCs w:val="24"/>
              </w:rPr>
              <w:t>Обобщить знания детей об отличи</w:t>
              <w:softHyphen/>
              <w:t>тельных признаках осени по меся</w:t>
              <w:softHyphen/>
              <w:t>цам (сентябрь, октябрь, ноябрь). Учить составлять рассказ по серии картин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ерия кар</w:t>
              <w:softHyphen/>
              <w:t xml:space="preserve">тин «Осень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Чего не стало?» (11), «Времена года» (11).</w:t>
            </w:r>
          </w:p>
        </w:tc>
      </w:tr>
      <w:tr>
        <w:trPr>
          <w:trHeight w:val="1531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Зима. </w:t>
            </w:r>
            <w:r>
              <w:rPr>
                <w:sz w:val="24"/>
                <w:szCs w:val="24"/>
              </w:rPr>
              <w:t>Декабрь — первый месяц зи</w:t>
              <w:softHyphen/>
              <w:t>мы. Расширить представления де</w:t>
              <w:softHyphen/>
              <w:t>тей о зиме. Учить сравнивать осень и зиму (дальнейшее сокращение дня, зимние морозы, снегопады, за</w:t>
              <w:softHyphen/>
              <w:t>мерзание водоемов). Познакомить с зимними месяцам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картина с изображением зимних явлений в природе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Угадай по описанию» (1).</w:t>
            </w:r>
          </w:p>
        </w:tc>
      </w:tr>
      <w:tr>
        <w:trPr>
          <w:trHeight w:val="1742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Зимующие птицы. </w:t>
            </w:r>
            <w:r>
              <w:rPr>
                <w:sz w:val="24"/>
                <w:szCs w:val="24"/>
              </w:rPr>
              <w:t>Январь — вто</w:t>
              <w:softHyphen/>
              <w:t>рой месяц зимы. Уточнить и расши</w:t>
              <w:softHyphen/>
              <w:t>рить знания детей о зимующих пти</w:t>
              <w:softHyphen/>
              <w:t>цах. Формировать понятие «зимую</w:t>
              <w:softHyphen/>
              <w:t>щие птицы». Познакомить с услови</w:t>
              <w:softHyphen/>
              <w:t>ями жизни птиц. Воспитывать же</w:t>
              <w:softHyphen/>
              <w:t>лание заботиться о птицах, под</w:t>
              <w:softHyphen/>
              <w:t>кармливать их зимой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ции зимующих птиц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Назови ласково» (7), «Птицы» (7).</w:t>
            </w:r>
          </w:p>
        </w:tc>
      </w:tr>
      <w:tr>
        <w:trPr>
          <w:trHeight w:val="135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имние забавы детей. </w:t>
            </w:r>
            <w:r>
              <w:rPr>
                <w:sz w:val="24"/>
                <w:szCs w:val="24"/>
              </w:rPr>
              <w:t>Продолжать знакомить детей с зимними явлени</w:t>
              <w:softHyphen/>
              <w:t>ями в природе. Расширить пред</w:t>
              <w:softHyphen/>
              <w:t xml:space="preserve">ставления детей о зимних видах спорта. Закрепить понятие </w:t>
            </w:r>
            <w:r>
              <w:rPr>
                <w:iCs/>
                <w:sz w:val="24"/>
                <w:szCs w:val="24"/>
              </w:rPr>
              <w:t>спор</w:t>
              <w:softHyphen/>
              <w:t xml:space="preserve">тивная </w:t>
            </w:r>
            <w:r>
              <w:rPr>
                <w:b/>
                <w:bCs/>
                <w:iCs/>
                <w:sz w:val="24"/>
                <w:szCs w:val="24"/>
              </w:rPr>
              <w:t>одеж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ции зимних видов спорта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Не ошибись» (7), «Где мы были, не скажем, а что делали, покажем».</w:t>
            </w:r>
          </w:p>
        </w:tc>
      </w:tr>
      <w:tr>
        <w:trPr>
          <w:trHeight w:val="171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должать знакомить детей с ха</w:t>
              <w:softHyphen/>
              <w:t>рактерными признаками зимы, описывать и устанавливать простей</w:t>
              <w:softHyphen/>
              <w:t>шие причинно-следственные связи. Закрепить представление о способах подготовки лесных зверей и птиц к зиме; учить анализировать .и делать вывод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а «Зима», иллюстрации с изображением диких жи</w:t>
              <w:softHyphen/>
              <w:t>вотных.</w:t>
            </w:r>
          </w:p>
          <w:p>
            <w:pPr>
              <w:pStyle w:val="Normal"/>
              <w:shd w:fill="FFFFFF" w:val="clear"/>
              <w:ind w:right="10"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Так бывает или нет?» (11).</w:t>
            </w:r>
          </w:p>
        </w:tc>
      </w:tr>
      <w:tr>
        <w:trPr>
          <w:trHeight w:val="1781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Февраль </w:t>
            </w:r>
            <w:r>
              <w:rPr>
                <w:sz w:val="24"/>
                <w:szCs w:val="24"/>
              </w:rPr>
              <w:t>— последний месяц зимы. Обобщить наблюдения детей, систе</w:t>
              <w:softHyphen/>
              <w:t>матизировать знания детей о зиме (пасмурное небо, серые тучи, идет снег, лежат большие сугробы, дует холодный ветер, ветер поднимает снег с земли, поземка, метель). Знать названия зимних месяцев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ции трех зимних месяцев-периодов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/>
              <w:t>«Узнай по описанию» (1).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7994"/>
        <w:gridCol w:w="7371"/>
      </w:tblGrid>
      <w:tr>
        <w:trPr>
          <w:trHeight w:val="163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есна. </w:t>
            </w:r>
            <w:r>
              <w:rPr>
                <w:sz w:val="24"/>
                <w:szCs w:val="24"/>
              </w:rPr>
              <w:t>Март — первый весенний месяц. Расширить представления детей о весне, учить рассказывать о приметах наступающей весны (днем с крыш капает капель, снег стал рыхлым, ярче светит солнце, звон</w:t>
              <w:softHyphen/>
              <w:t>че поют птицы). Учить составлять рассказ-описание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весенних признаков в природе.</w:t>
            </w:r>
          </w:p>
          <w:p>
            <w:pPr>
              <w:pStyle w:val="Normal"/>
              <w:shd w:fill="FFFFFF" w:val="clear"/>
              <w:ind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Доскажи словечко» (8), «Какое время года?» (5).</w:t>
            </w:r>
          </w:p>
        </w:tc>
      </w:tr>
      <w:tr>
        <w:trPr>
          <w:trHeight w:val="110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должать закреплять характер</w:t>
              <w:softHyphen/>
              <w:t>ные признаки весны. Сравнивать весенние и осенние признаки в при</w:t>
              <w:softHyphen/>
              <w:t>роде. Составлять рассказ по серии картин «Кормушка»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серия картин «Кормушка», иллюстрации с изображением осени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Эстафета» (11).</w:t>
            </w:r>
          </w:p>
        </w:tc>
      </w:tr>
      <w:tr>
        <w:trPr>
          <w:trHeight w:val="128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ай </w:t>
            </w:r>
            <w:r>
              <w:rPr>
                <w:sz w:val="24"/>
                <w:szCs w:val="24"/>
              </w:rPr>
              <w:t>— последний месяц весны. Обобщать знания детей о весне на основе наблюдений за изменениями в природе (изменение в жизни жи</w:t>
              <w:softHyphen/>
              <w:t>вотных, распускание листьев, цве</w:t>
              <w:softHyphen/>
              <w:t>тение растений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ции о весне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Когда это бывает?» (7).</w:t>
            </w:r>
          </w:p>
        </w:tc>
      </w:tr>
      <w:tr>
        <w:trPr>
          <w:trHeight w:val="144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озвращение перелетных птиц. </w:t>
            </w:r>
            <w:r>
              <w:rPr>
                <w:sz w:val="24"/>
                <w:szCs w:val="24"/>
              </w:rPr>
              <w:t>Расширить знания детей о группах птиц: зимующие — оседлые, пере</w:t>
              <w:softHyphen/>
              <w:t>летные — кочующие. Познакомить с жизнью птиц (гнездование, выве</w:t>
              <w:softHyphen/>
              <w:t>дение птенцов). Май — последний месяц весны (весенний месяц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аблицы «Зимующие птицы», «Перелетные птицы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Каждую птицу на свое место» (1), «Когда это бывает?» (7).</w:t>
            </w:r>
          </w:p>
        </w:tc>
      </w:tr>
      <w:tr>
        <w:trPr>
          <w:trHeight w:val="183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Обобщить знания детей о весне на основе наблюдений за изменениями в природе (изменение в жизни жи</w:t>
              <w:softHyphen/>
              <w:t>вотных, распускание листьев, цве</w:t>
              <w:softHyphen/>
              <w:t>тение растений). Учить находить признаки весны в окружающей природе, развивать способность на</w:t>
              <w:softHyphen/>
              <w:t>блюдать, устанавливать простей</w:t>
              <w:softHyphen/>
              <w:t>шие причинно-следственные связ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ции деревьев и весенних цветов(одуванчик, первоцвет)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Когда это бывает?» (7).</w:t>
            </w:r>
          </w:p>
        </w:tc>
      </w:tr>
      <w:tr>
        <w:trPr>
          <w:trHeight w:val="398" w:hRule="exac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вотные (6 занятий)</w:t>
            </w:r>
          </w:p>
        </w:tc>
      </w:tr>
      <w:tr>
        <w:trPr>
          <w:trHeight w:val="152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омашние животные. </w:t>
            </w:r>
            <w:r>
              <w:rPr>
                <w:sz w:val="24"/>
                <w:szCs w:val="24"/>
              </w:rPr>
              <w:t>Уточнить и расширить представления детей о домашних животных (внешний вид, повадки, пища, польза, прино</w:t>
              <w:softHyphen/>
              <w:t>симая людям). Забота человека о домашних животных. Детеныши домашних животных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аблицы «Домашние животные и их детеныши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знай по описанию» (7), «Четвер</w:t>
            </w:r>
            <w:r>
              <w:rPr/>
              <w:t>тый лишний» (5), «У кого кто?» (1).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894"/>
        <w:gridCol w:w="7371"/>
      </w:tblGrid>
      <w:tr>
        <w:trPr>
          <w:trHeight w:val="152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sz w:val="24"/>
                <w:szCs w:val="24"/>
              </w:rPr>
              <w:t>Продолжать закреплять знания де</w:t>
              <w:softHyphen/>
              <w:t>тей о домашних животных и их де</w:t>
              <w:softHyphen/>
              <w:t>тенышах. Узнавать их в контурных изображениях. Развивать умение выделять признаки сходства и раз</w:t>
              <w:softHyphen/>
              <w:t>личия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зображе</w:t>
              <w:softHyphen/>
              <w:t>ния домашних живот</w:t>
              <w:softHyphen/>
              <w:t xml:space="preserve">ных, выполненные из геометрических фигур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етя в деревне» (11), «Кто что делает?» (11).</w:t>
            </w:r>
          </w:p>
        </w:tc>
      </w:tr>
      <w:tr>
        <w:trPr>
          <w:trHeight w:val="118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кие животные. </w:t>
            </w:r>
            <w:r>
              <w:rPr>
                <w:sz w:val="24"/>
                <w:szCs w:val="24"/>
              </w:rPr>
              <w:t>Закрепить зна</w:t>
              <w:softHyphen/>
              <w:t>ния детей о диких животных (внеш</w:t>
              <w:softHyphen/>
              <w:t>ний вид, повадки, пища, жилище). Узнавание и называние животных и их детенышей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аблицы «Дикие животные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 кого кто?» (1), «Узнай по описанию» (7).</w:t>
            </w:r>
          </w:p>
        </w:tc>
      </w:tr>
      <w:tr>
        <w:trPr>
          <w:trHeight w:val="159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секомые. </w:t>
            </w:r>
            <w:r>
              <w:rPr>
                <w:sz w:val="24"/>
                <w:szCs w:val="24"/>
              </w:rPr>
              <w:t>Познакомить детей с насекомыми (бабочка, жук, комар, пчела, кузнечик). Внешнее строение тела насекомых. Название отдель</w:t>
              <w:softHyphen/>
              <w:t>ных частей (головка, брюшко, кры</w:t>
              <w:softHyphen/>
              <w:t>лья, ножки). Польза или вред насе</w:t>
              <w:softHyphen/>
              <w:t>комых для людей и растений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</w:t>
              <w:softHyphen/>
              <w:t xml:space="preserve">рации «Насекомые»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Зоологическое доми</w:t>
              <w:softHyphen/>
              <w:t>но».</w:t>
            </w:r>
          </w:p>
        </w:tc>
      </w:tr>
      <w:tr>
        <w:trPr>
          <w:trHeight w:val="139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Расширять и уточнять знания о на</w:t>
              <w:softHyphen/>
              <w:t>секомых, об их характерных при</w:t>
              <w:softHyphen/>
              <w:t>знаках; развивать умение видеть признаки сходства и различия; вос</w:t>
              <w:softHyphen/>
              <w:t>питывать бережное отношение ко всему живому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атрибуты к игре «Парочки».</w:t>
            </w:r>
          </w:p>
        </w:tc>
      </w:tr>
      <w:tr>
        <w:trPr>
          <w:trHeight w:val="15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омашние птицы. </w:t>
            </w:r>
            <w:r>
              <w:rPr>
                <w:sz w:val="24"/>
                <w:szCs w:val="24"/>
              </w:rPr>
              <w:t>Познакомить де</w:t>
              <w:softHyphen/>
              <w:t>тей с домашними птицами (внеш</w:t>
              <w:softHyphen/>
              <w:t>ний вид, чем питаются, какую поль</w:t>
              <w:softHyphen/>
              <w:t>зу приносят). Сравнение домашних птиц. Учить находить признаки сходства и различия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</w:t>
              <w:softHyphen/>
              <w:t xml:space="preserve">рации с изображением домашних птиц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Третий лишний» (5), «Что забыл нарисовать художник?»</w:t>
            </w:r>
          </w:p>
        </w:tc>
      </w:tr>
      <w:tr>
        <w:trPr>
          <w:trHeight w:val="442" w:hRule="exac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тения (8 занятий)</w:t>
            </w:r>
          </w:p>
        </w:tc>
      </w:tr>
      <w:tr>
        <w:trPr>
          <w:trHeight w:val="14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вощи. </w:t>
            </w:r>
            <w:r>
              <w:rPr>
                <w:sz w:val="24"/>
                <w:szCs w:val="24"/>
              </w:rPr>
              <w:t>Закрепить знания детей об овощах, уточнить и расширить представления о них. Познако</w:t>
              <w:softHyphen/>
              <w:t>мить с уменьшительно-ласкатель</w:t>
              <w:softHyphen/>
              <w:t>ной формой слова. Закрепить по</w:t>
              <w:softHyphen/>
              <w:t xml:space="preserve">нятие </w:t>
            </w:r>
            <w:r>
              <w:rPr>
                <w:b/>
                <w:bCs/>
                <w:iCs/>
                <w:sz w:val="24"/>
                <w:szCs w:val="24"/>
              </w:rPr>
              <w:t>овощ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зображе</w:t>
              <w:softHyphen/>
              <w:t>ния овощных растений, муляжи овощей, пред</w:t>
              <w:softHyphen/>
              <w:t xml:space="preserve">метные картинк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Назови ласково» (7), «Назови блюдо» (7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7985"/>
        <w:gridCol w:w="7371"/>
      </w:tblGrid>
      <w:tr>
        <w:trPr>
          <w:trHeight w:val="1517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родолжать обогащать и совершен</w:t>
              <w:softHyphen/>
              <w:t>ствовать представления об овощах; учить различать овощи по вкусу, на ощупь и составлять рассказ-описа</w:t>
              <w:softHyphen/>
              <w:t>ние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тураль</w:t>
              <w:softHyphen/>
              <w:t>ные овощи, тетрадь «При</w:t>
              <w:softHyphen/>
              <w:t xml:space="preserve">рода и мы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арочки», «Четвертый лишний», «Угадай, что в руке» (11).</w:t>
            </w:r>
          </w:p>
        </w:tc>
      </w:tr>
      <w:tr>
        <w:trPr>
          <w:trHeight w:val="1473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рукты. </w:t>
            </w:r>
            <w:r>
              <w:rPr>
                <w:sz w:val="24"/>
                <w:szCs w:val="24"/>
              </w:rPr>
              <w:t>Уточнить и расширить знания детей о фруктах. Учить со</w:t>
              <w:softHyphen/>
              <w:t>ставлять загадки-описания фрук</w:t>
              <w:softHyphen/>
              <w:t xml:space="preserve">тов. Закрепить понятие </w:t>
            </w:r>
            <w:r>
              <w:rPr>
                <w:b/>
                <w:bCs/>
                <w:iCs/>
                <w:sz w:val="24"/>
                <w:szCs w:val="24"/>
              </w:rPr>
              <w:t>фрукт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муляжи фруктов, иллюстрации фруктовых деревьев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Сбор фруктов» (8), «Назови ласково» (8).</w:t>
            </w:r>
          </w:p>
        </w:tc>
      </w:tr>
      <w:tr>
        <w:trPr>
          <w:trHeight w:val="155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sz w:val="24"/>
                <w:szCs w:val="24"/>
              </w:rPr>
              <w:t xml:space="preserve">Закрепить родовые понятия </w:t>
            </w:r>
            <w:r>
              <w:rPr>
                <w:iCs/>
                <w:sz w:val="24"/>
                <w:szCs w:val="24"/>
              </w:rPr>
              <w:t xml:space="preserve">овощи, </w:t>
            </w:r>
            <w:r>
              <w:rPr>
                <w:b/>
                <w:bCs/>
                <w:iCs/>
                <w:sz w:val="24"/>
                <w:szCs w:val="24"/>
              </w:rPr>
              <w:t xml:space="preserve">фрукты, </w:t>
            </w:r>
            <w:r>
              <w:rPr>
                <w:sz w:val="24"/>
                <w:szCs w:val="24"/>
              </w:rPr>
              <w:t>учить узнавать по вкусу, по запаху, на ощупь, по описанию. Образование существительных с уменьшительно-ласкательными суффиксам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, натураль</w:t>
              <w:softHyphen/>
              <w:t xml:space="preserve">ные овощ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Четвертый лишний» (7), «Чудесный мешочек», «Назови ласково» (7).</w:t>
            </w:r>
          </w:p>
        </w:tc>
      </w:tr>
      <w:tr>
        <w:trPr>
          <w:trHeight w:val="1507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Ягоды. </w:t>
            </w:r>
            <w:r>
              <w:rPr>
                <w:sz w:val="24"/>
                <w:szCs w:val="24"/>
              </w:rPr>
              <w:t xml:space="preserve">Сформировать понятие </w:t>
            </w:r>
            <w:r>
              <w:rPr>
                <w:b/>
                <w:bCs/>
                <w:iCs/>
                <w:sz w:val="24"/>
                <w:szCs w:val="24"/>
              </w:rPr>
              <w:t>яго</w:t>
              <w:softHyphen/>
              <w:t xml:space="preserve">ды, </w:t>
            </w:r>
            <w:r>
              <w:rPr>
                <w:sz w:val="24"/>
                <w:szCs w:val="24"/>
              </w:rPr>
              <w:t>научить узнавать и правильно называть конкретные предметы, относящиеся к этому понятию. Образование существительных в фор</w:t>
              <w:softHyphen/>
              <w:t>мах именительного и родительного падежей множественного числ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 xml:space="preserve">ные картинки, тетрадь «Природа и мы» (13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арочки» (11), «Да — нет» (11).</w:t>
            </w:r>
          </w:p>
        </w:tc>
      </w:tr>
      <w:tr>
        <w:trPr>
          <w:trHeight w:val="1795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омнатные растения. </w:t>
            </w:r>
            <w:r>
              <w:rPr>
                <w:sz w:val="24"/>
                <w:szCs w:val="24"/>
              </w:rPr>
              <w:t>Познако</w:t>
              <w:softHyphen/>
              <w:t>мить с комнатными растениями (герань, бегония, фиалка). Нахо</w:t>
              <w:softHyphen/>
              <w:t>дить и называть части комнатных растений — стебель, лист, бутон, цветок. Формировать умение уха</w:t>
              <w:softHyphen/>
              <w:t>живать за комнатными растениями с помощью взрослых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омнатные растения.</w:t>
            </w:r>
          </w:p>
          <w:p>
            <w:pPr>
              <w:pStyle w:val="Normal"/>
              <w:shd w:fill="FFFFFF" w:val="clear"/>
              <w:ind w:right="5"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Где спряталась матреш</w:t>
              <w:softHyphen/>
              <w:t>ка?» (11), «Назови ласко</w:t>
              <w:softHyphen/>
              <w:t>во» (7).</w:t>
            </w:r>
          </w:p>
        </w:tc>
      </w:tr>
      <w:tr>
        <w:trPr>
          <w:trHeight w:val="1493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ак выращивают хлеб? </w:t>
            </w:r>
            <w:r>
              <w:rPr>
                <w:sz w:val="24"/>
                <w:szCs w:val="24"/>
              </w:rPr>
              <w:t>Познако</w:t>
              <w:softHyphen/>
              <w:t>мить детей с особенностями выра</w:t>
              <w:softHyphen/>
              <w:t>щивания зерновых растений, дать представления о труде хлеборо</w:t>
              <w:softHyphen/>
              <w:t>ба, о помощниках-машинах. Воспитывать бережное отношение к хлебу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олосья ржи, пшеницы, овса, кар</w:t>
              <w:softHyphen/>
              <w:t>тина «Рожь». Чтение рассказа В.Н.Крупининой «Отцов</w:t>
              <w:softHyphen/>
              <w:t>ское поле».</w:t>
            </w:r>
          </w:p>
        </w:tc>
      </w:tr>
      <w:tr>
        <w:trPr>
          <w:trHeight w:val="1493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е понятия: </w:t>
            </w:r>
            <w:r>
              <w:rPr>
                <w:iCs/>
                <w:sz w:val="24"/>
                <w:szCs w:val="24"/>
              </w:rPr>
              <w:t xml:space="preserve">овощи, </w:t>
            </w:r>
            <w:r>
              <w:rPr>
                <w:b/>
                <w:bCs/>
                <w:iCs/>
                <w:sz w:val="24"/>
                <w:szCs w:val="24"/>
              </w:rPr>
              <w:t>фрукты, ягод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гадай, какой фор</w:t>
              <w:softHyphen/>
              <w:t>мы» (11), «Магазин «Овощи- фрукты» (11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4"/>
        <w:gridCol w:w="7894"/>
        <w:gridCol w:w="7371"/>
      </w:tblGrid>
      <w:tr>
        <w:trPr>
          <w:trHeight w:val="379" w:hRule="exact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накомство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/>
                <w:bCs/>
                <w:sz w:val="24"/>
                <w:szCs w:val="24"/>
              </w:rPr>
              <w:t>ближайшим окружением (17 занятий)</w:t>
            </w:r>
          </w:p>
        </w:tc>
      </w:tr>
      <w:tr>
        <w:trPr>
          <w:trHeight w:val="931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емья. </w:t>
            </w:r>
            <w:r>
              <w:rPr>
                <w:sz w:val="24"/>
                <w:szCs w:val="24"/>
              </w:rPr>
              <w:t>Уточнить и закрепить зна</w:t>
              <w:softHyphen/>
              <w:t>ния ребенка о себе и своей семье (имя, фамилия, возраст, домашний адрес, состав семьи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картина « Семья». </w:t>
            </w:r>
            <w:r>
              <w:rPr>
                <w:iCs/>
                <w:sz w:val="24"/>
                <w:szCs w:val="24"/>
              </w:rPr>
              <w:t>Дидактичес</w:t>
              <w:softHyphen/>
              <w:t xml:space="preserve">кая игра: </w:t>
            </w:r>
            <w:r>
              <w:rPr>
                <w:sz w:val="24"/>
                <w:szCs w:val="24"/>
              </w:rPr>
              <w:t>«Чьи это пред</w:t>
              <w:softHyphen/>
              <w:t>меты?» (10).</w:t>
            </w:r>
          </w:p>
        </w:tc>
      </w:tr>
      <w:tr>
        <w:trPr>
          <w:trHeight w:val="132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ой дом. </w:t>
            </w:r>
            <w:r>
              <w:rPr>
                <w:sz w:val="24"/>
                <w:szCs w:val="24"/>
              </w:rPr>
              <w:t>Части дома: подъезд, лест</w:t>
              <w:softHyphen/>
              <w:t xml:space="preserve">ница, лифт, квартира. Назначение комнат в квартире. Формировать понятия </w:t>
            </w:r>
            <w:r>
              <w:rPr>
                <w:b/>
                <w:bCs/>
                <w:iCs/>
                <w:sz w:val="24"/>
                <w:szCs w:val="24"/>
              </w:rPr>
              <w:t>верх, низ, высокий, низ</w:t>
              <w:softHyphen/>
              <w:t>кий, сверху, снизу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ы, тетрадь «Предметы во</w:t>
              <w:softHyphen/>
              <w:t xml:space="preserve">круг нас». </w:t>
            </w:r>
            <w:r>
              <w:rPr>
                <w:iCs/>
                <w:sz w:val="24"/>
                <w:szCs w:val="24"/>
              </w:rPr>
              <w:t>Дидактичес</w:t>
              <w:softHyphen/>
              <w:t xml:space="preserve">кие игры: </w:t>
            </w:r>
            <w:r>
              <w:rPr>
                <w:sz w:val="24"/>
                <w:szCs w:val="24"/>
              </w:rPr>
              <w:t>«Назови, в ка</w:t>
              <w:softHyphen/>
              <w:t>ком доме живут игруш</w:t>
              <w:softHyphen/>
              <w:t>ки» (11), «Квартира» (11).</w:t>
            </w:r>
          </w:p>
        </w:tc>
      </w:tr>
      <w:tr>
        <w:trPr>
          <w:trHeight w:val="1541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ушки. </w:t>
            </w:r>
            <w:r>
              <w:rPr>
                <w:sz w:val="24"/>
                <w:szCs w:val="24"/>
              </w:rPr>
              <w:t>Систематизировать зна</w:t>
              <w:softHyphen/>
              <w:t>ния детей об игрушках. Формиро</w:t>
              <w:softHyphen/>
              <w:t xml:space="preserve">вать обобщающее понятие </w:t>
            </w:r>
            <w:r>
              <w:rPr>
                <w:b/>
                <w:bCs/>
                <w:iCs/>
                <w:sz w:val="24"/>
                <w:szCs w:val="24"/>
              </w:rPr>
              <w:t>игруш</w:t>
              <w:softHyphen/>
              <w:t xml:space="preserve">ки. </w:t>
            </w:r>
            <w:r>
              <w:rPr>
                <w:sz w:val="24"/>
                <w:szCs w:val="24"/>
              </w:rPr>
              <w:t>Совершенствовать умение опи</w:t>
              <w:softHyphen/>
              <w:t>сывать предмет, указывать его су</w:t>
              <w:softHyphen/>
              <w:t>щественные признаки,узнавать предмет по описанию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картины с изображением игрушек.</w:t>
            </w:r>
          </w:p>
          <w:p>
            <w:pPr>
              <w:pStyle w:val="Normal"/>
              <w:shd w:fill="FFFFFF" w:val="clear"/>
              <w:ind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Что изменилось?» (7), «Магазин игрушек» (7).</w:t>
            </w:r>
          </w:p>
        </w:tc>
      </w:tr>
      <w:tr>
        <w:trPr>
          <w:trHeight w:val="1718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дежда. </w:t>
            </w:r>
            <w:r>
              <w:rPr>
                <w:sz w:val="24"/>
                <w:szCs w:val="24"/>
              </w:rPr>
              <w:t>Учить правильно называть предметы верхней одежды. Сформи</w:t>
              <w:softHyphen/>
              <w:t>ровать представление о видах одеж</w:t>
              <w:softHyphen/>
              <w:t xml:space="preserve">ды в соответствии со временем года (зимняя, летняя, осенняя, весенняя). Умение правильно отнести четыре-пять видов конкретных предметов к обобщающему понятию </w:t>
            </w:r>
            <w:r>
              <w:rPr>
                <w:iCs/>
                <w:sz w:val="24"/>
                <w:szCs w:val="24"/>
              </w:rPr>
              <w:t>одеж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с предметами одеж</w:t>
              <w:softHyphen/>
              <w:t>ды.</w:t>
            </w:r>
          </w:p>
          <w:p>
            <w:pPr>
              <w:pStyle w:val="Normal"/>
              <w:shd w:fill="FFFFFF" w:val="clear"/>
              <w:ind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Одень куклу на прогул</w:t>
              <w:softHyphen/>
              <w:t>ку», «Что забыл нарисо</w:t>
              <w:softHyphen/>
              <w:t>вать художник?» (8).</w:t>
            </w:r>
          </w:p>
        </w:tc>
      </w:tr>
      <w:tr>
        <w:trPr>
          <w:trHeight w:val="1104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Головные уборы. </w:t>
            </w:r>
            <w:r>
              <w:rPr>
                <w:sz w:val="24"/>
                <w:szCs w:val="24"/>
              </w:rPr>
              <w:t>Уточнить назва</w:t>
              <w:softHyphen/>
              <w:t>ния, назначение головных уборов; формировать представление о головных уборах в соответствии со временем го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 xml:space="preserve">ные картинк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Ателье» (11), «Как мы одеваемся?» (11).</w:t>
            </w:r>
          </w:p>
        </w:tc>
      </w:tr>
      <w:tr>
        <w:trPr>
          <w:trHeight w:val="1248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вь. </w:t>
            </w:r>
            <w:r>
              <w:rPr>
                <w:sz w:val="24"/>
                <w:szCs w:val="24"/>
              </w:rPr>
              <w:t>Уточнить и расширить пред</w:t>
              <w:softHyphen/>
              <w:t>ставления детей об обуви. Формиро</w:t>
              <w:softHyphen/>
              <w:t xml:space="preserve">вать понятие </w:t>
            </w:r>
            <w:r>
              <w:rPr>
                <w:iCs/>
                <w:sz w:val="24"/>
                <w:szCs w:val="24"/>
              </w:rPr>
              <w:t xml:space="preserve">обувь. </w:t>
            </w:r>
            <w:r>
              <w:rPr>
                <w:sz w:val="24"/>
                <w:szCs w:val="24"/>
              </w:rPr>
              <w:t>Познакомить детей с отдельными деталями обу</w:t>
              <w:softHyphen/>
              <w:t>ви. Формировать умение ухода за обувью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картинки предметов обуви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Назови ласково» (8).</w:t>
            </w:r>
          </w:p>
          <w:p>
            <w:pPr>
              <w:pStyle w:val="Normal"/>
              <w:shd w:fill="FFFFFF" w:val="clear"/>
              <w:ind w:right="43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знания детей об одежде и обуви, формировать понятия </w:t>
            </w:r>
            <w:r>
              <w:rPr>
                <w:iCs/>
                <w:sz w:val="24"/>
                <w:szCs w:val="24"/>
              </w:rPr>
              <w:t xml:space="preserve">одежда, обувь. </w:t>
            </w:r>
            <w:r>
              <w:rPr>
                <w:sz w:val="24"/>
                <w:szCs w:val="24"/>
              </w:rPr>
              <w:t>Упражнять в образо</w:t>
              <w:softHyphen/>
              <w:t>вании единственного и множествен</w:t>
              <w:softHyphen/>
              <w:t>ного числа существительных. Со</w:t>
              <w:softHyphen/>
              <w:t xml:space="preserve">ставление рассказа по пособию </w:t>
            </w:r>
            <w:r>
              <w:rPr>
                <w:iCs/>
                <w:sz w:val="24"/>
                <w:szCs w:val="24"/>
              </w:rPr>
              <w:t>«Одень Наташу»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ки обуви.</w:t>
            </w:r>
          </w:p>
          <w:p>
            <w:pPr>
              <w:pStyle w:val="Normal"/>
              <w:shd w:fill="FFFFFF" w:val="clear"/>
              <w:ind w:right="163" w:hanging="1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Одень Наташу».</w:t>
            </w:r>
          </w:p>
        </w:tc>
      </w:tr>
      <w:tr>
        <w:trPr>
          <w:trHeight w:val="153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Чайная посуда. </w:t>
            </w:r>
            <w:r>
              <w:rPr>
                <w:sz w:val="24"/>
                <w:szCs w:val="24"/>
              </w:rPr>
              <w:t>Познакомить де</w:t>
              <w:softHyphen/>
              <w:t>тей с предметами чайной посуды, из чего она сделана, со способами ухода за ней. Составлять рассказ-описание отдельных предметов посуд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, предметы чайной по</w:t>
              <w:softHyphen/>
              <w:t>суды.</w:t>
            </w:r>
          </w:p>
          <w:p>
            <w:pPr>
              <w:pStyle w:val="Normal"/>
              <w:shd w:fill="FFFFFF" w:val="clear"/>
              <w:ind w:right="29" w:hanging="1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Один — много» (1), «Каждому предмету свое место» (11).</w:t>
            </w:r>
          </w:p>
        </w:tc>
      </w:tr>
      <w:tr>
        <w:trPr>
          <w:trHeight w:val="18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толовая и кухонная посуда. </w:t>
            </w:r>
            <w:r>
              <w:rPr>
                <w:sz w:val="24"/>
                <w:szCs w:val="24"/>
              </w:rPr>
              <w:t>Название отдельных предметов и назначение. Сравнение столовой и кухонной посуды (назначение и ма</w:t>
              <w:softHyphen/>
              <w:t>териалы, из которых она сделана). Согласование прилагательных с существительными в роде, числе и падеже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 xml:space="preserve">ные картинк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Четвертый лишний», «Из чего сделано?» (11).</w:t>
            </w:r>
          </w:p>
        </w:tc>
      </w:tr>
      <w:tr>
        <w:trPr>
          <w:trHeight w:val="143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ебель. </w:t>
            </w:r>
            <w:r>
              <w:rPr>
                <w:sz w:val="24"/>
                <w:szCs w:val="24"/>
              </w:rPr>
              <w:t>Уточнить и расширить зна</w:t>
              <w:softHyphen/>
              <w:t>ния детей об основных видах мебе</w:t>
              <w:softHyphen/>
              <w:t>ли. Сформировать умение правиль</w:t>
              <w:softHyphen/>
              <w:t>но обставлять комнату. Воспиты</w:t>
              <w:softHyphen/>
              <w:t>вать чувство красоты и бережного отношения к мебел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еч</w:t>
              <w:softHyphen/>
              <w:t>ная мебель, предметные картинки(кухня,спаль</w:t>
              <w:softHyphen/>
              <w:t xml:space="preserve">ня, комната, гостиная)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Составим квартиру» (1).</w:t>
            </w:r>
          </w:p>
        </w:tc>
      </w:tr>
      <w:tr>
        <w:trPr>
          <w:trHeight w:val="1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земный транспорт. </w:t>
            </w:r>
            <w:r>
              <w:rPr>
                <w:sz w:val="24"/>
                <w:szCs w:val="24"/>
              </w:rPr>
              <w:t>Познако</w:t>
              <w:softHyphen/>
              <w:t>мить детей с наземным транспортом (автомобиль, поезд, троллейбус, ав</w:t>
              <w:softHyphen/>
              <w:t xml:space="preserve">тобус, трамвай). Закрепить понятие </w:t>
            </w:r>
            <w:r>
              <w:rPr>
                <w:b/>
                <w:bCs/>
                <w:iCs/>
                <w:sz w:val="24"/>
                <w:szCs w:val="24"/>
              </w:rPr>
              <w:t xml:space="preserve">наземный транспорт. </w:t>
            </w:r>
            <w:r>
              <w:rPr>
                <w:sz w:val="24"/>
                <w:szCs w:val="24"/>
              </w:rPr>
              <w:t>Профессии людей, работающих на наземном транспорте. Познакомить с прави</w:t>
              <w:softHyphen/>
              <w:t>лами перехода улиц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наземного транспор</w:t>
              <w:softHyphen/>
              <w:t>та, игрушечный свето</w:t>
              <w:softHyphen/>
              <w:t>фор, предметные картинки.</w:t>
            </w:r>
          </w:p>
          <w:p>
            <w:pPr>
              <w:pStyle w:val="Normal"/>
              <w:shd w:fill="FFFFFF" w:val="clear"/>
              <w:ind w:right="62"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Водитель и пассажиры» (11).</w:t>
            </w:r>
          </w:p>
        </w:tc>
      </w:tr>
      <w:tr>
        <w:trPr>
          <w:trHeight w:val="11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одный транспорт </w:t>
            </w:r>
            <w:r>
              <w:rPr>
                <w:sz w:val="24"/>
                <w:szCs w:val="24"/>
              </w:rPr>
              <w:t>(корабль, лод</w:t>
              <w:softHyphen/>
              <w:t>ка, яхта, катер, пароход). Профес</w:t>
              <w:softHyphen/>
              <w:t>сии людей, работающих на водном транспорте (капитан, матрос, штур</w:t>
              <w:softHyphen/>
              <w:t>ман, радист, кок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ции водного транспорта, предметные картинки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Лото» (11).</w:t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оздушный транспорт </w:t>
            </w:r>
            <w:r>
              <w:rPr>
                <w:sz w:val="24"/>
                <w:szCs w:val="24"/>
              </w:rPr>
              <w:t>(самолет, вертолет, ракета). Профессии лю</w:t>
              <w:softHyphen/>
              <w:t>дей, работающих на воздушном транспорте (пилот, стюардесса, бортмеханик)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воздушного транспор</w:t>
              <w:softHyphen/>
              <w:t xml:space="preserve">та, предметные картинки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Летает — не летает» (8).</w:t>
            </w:r>
          </w:p>
        </w:tc>
      </w:tr>
      <w:tr>
        <w:trPr>
          <w:trHeight w:val="17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ш детский сад. </w:t>
            </w:r>
            <w:r>
              <w:rPr>
                <w:sz w:val="24"/>
                <w:szCs w:val="24"/>
              </w:rPr>
              <w:t>Знать и уметь рассказывать о внешнем виде здания детского сада. Название и назначение помещений. Уметь отве</w:t>
              <w:softHyphen/>
              <w:t>тить на вопросы о труде воспитателя, помощника воспитателя, педагога-дефектолога, врача, медицинской сестр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Экскурсия по детскому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у.</w:t>
            </w:r>
          </w:p>
        </w:tc>
      </w:tr>
      <w:tr>
        <w:trPr>
          <w:trHeight w:val="7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15,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оскв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наш дом. </w:t>
            </w:r>
            <w:r>
              <w:rPr>
                <w:sz w:val="24"/>
                <w:szCs w:val="24"/>
              </w:rPr>
              <w:t>Дать детям представление о Москве, как о глав</w:t>
              <w:softHyphen/>
              <w:t>ном городе нашей страны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о Москве. Экскурсия.</w:t>
            </w:r>
          </w:p>
        </w:tc>
      </w:tr>
      <w:tr>
        <w:trPr>
          <w:trHeight w:val="13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ша стран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Российская Феде</w:t>
              <w:softHyphen/>
              <w:t xml:space="preserve">рация. </w:t>
            </w:r>
            <w:r>
              <w:rPr>
                <w:sz w:val="24"/>
                <w:szCs w:val="24"/>
              </w:rPr>
              <w:t>23 февраля — День защитни</w:t>
              <w:softHyphen/>
              <w:t>ков Отечества. Познакомить с военными профессиями (летчик, танкист, ракетчик, пограничник). Беседа о тех, кто защищает Родину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южетные картинки.</w:t>
            </w:r>
          </w:p>
        </w:tc>
      </w:tr>
    </w:tbl>
    <w:p>
      <w:pPr>
        <w:pStyle w:val="Normal"/>
        <w:shd w:fill="FFFFFF" w:val="clear"/>
        <w:spacing w:before="302" w:after="0"/>
        <w:ind w:left="27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27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здники, отмечаемые в России</w:t>
      </w:r>
    </w:p>
    <w:p>
      <w:pPr>
        <w:pStyle w:val="Normal"/>
        <w:shd w:fill="FFFFFF" w:val="clear"/>
        <w:ind w:left="2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(4 занятия)</w:t>
      </w:r>
    </w:p>
    <w:p>
      <w:pPr>
        <w:pStyle w:val="Normal"/>
        <w:shd w:fill="FFFFFF" w:val="clear"/>
        <w:spacing w:before="187" w:after="0"/>
        <w:ind w:left="7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января — </w:t>
      </w:r>
      <w:r>
        <w:rPr>
          <w:iCs/>
          <w:sz w:val="24"/>
          <w:szCs w:val="24"/>
        </w:rPr>
        <w:t>Новый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ind w:left="7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та — </w:t>
      </w:r>
      <w:r>
        <w:rPr>
          <w:iCs/>
          <w:sz w:val="24"/>
          <w:szCs w:val="24"/>
        </w:rPr>
        <w:t>Международный женский д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before="5" w:after="0"/>
        <w:ind w:left="7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я — </w:t>
      </w:r>
      <w:r>
        <w:rPr>
          <w:iCs/>
          <w:sz w:val="24"/>
          <w:szCs w:val="24"/>
        </w:rPr>
        <w:t>День Победы.</w:t>
      </w:r>
    </w:p>
    <w:p>
      <w:pPr>
        <w:pStyle w:val="Normal"/>
        <w:shd w:fill="FFFFFF" w:val="clear"/>
        <w:ind w:left="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нтября — </w:t>
      </w:r>
      <w:r>
        <w:rPr>
          <w:iCs/>
          <w:sz w:val="24"/>
          <w:szCs w:val="24"/>
        </w:rPr>
        <w:t>День знаний</w:t>
      </w:r>
    </w:p>
    <w:p>
      <w:pPr>
        <w:pStyle w:val="Normal"/>
        <w:shd w:fill="FFFFFF" w:val="clear"/>
        <w:spacing w:before="355" w:after="0"/>
        <w:ind w:left="259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355" w:after="0"/>
        <w:ind w:left="259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Учебные пособия, используемые на занятиях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before="106" w:after="0"/>
        <w:ind w:left="38" w:right="384" w:firstLine="226"/>
        <w:jc w:val="both"/>
        <w:rPr>
          <w:spacing w:val="-10"/>
          <w:sz w:val="24"/>
          <w:szCs w:val="24"/>
        </w:rPr>
      </w:pPr>
      <w:r>
        <w:rPr>
          <w:iCs/>
          <w:sz w:val="24"/>
          <w:szCs w:val="24"/>
        </w:rPr>
        <w:t xml:space="preserve">Швайко Г.С. </w:t>
      </w:r>
      <w:r>
        <w:rPr>
          <w:sz w:val="24"/>
          <w:szCs w:val="24"/>
        </w:rPr>
        <w:t>Игровые упражнения по развитию речи. — М., Просвещние, 198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before="5" w:after="0"/>
        <w:ind w:left="38" w:right="384" w:firstLine="226"/>
        <w:jc w:val="both"/>
        <w:rPr>
          <w:spacing w:val="-9"/>
          <w:sz w:val="24"/>
          <w:szCs w:val="24"/>
        </w:rPr>
      </w:pPr>
      <w:r>
        <w:rPr>
          <w:iCs/>
          <w:sz w:val="24"/>
          <w:szCs w:val="24"/>
        </w:rPr>
        <w:t xml:space="preserve">Касабуцкий Н.И., Столяр АЛ. </w:t>
      </w:r>
      <w:r>
        <w:rPr>
          <w:sz w:val="24"/>
          <w:szCs w:val="24"/>
        </w:rPr>
        <w:t>Давайте поиграем. — М., Просвещение, 198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before="19" w:after="187"/>
        <w:ind w:left="38" w:right="384" w:firstLine="226"/>
        <w:jc w:val="both"/>
        <w:rPr>
          <w:spacing w:val="-7"/>
          <w:sz w:val="24"/>
          <w:szCs w:val="24"/>
        </w:rPr>
      </w:pPr>
      <w:r>
        <w:rPr>
          <w:iCs/>
          <w:sz w:val="24"/>
          <w:szCs w:val="24"/>
        </w:rPr>
        <w:t xml:space="preserve">Наумова ЭД. </w:t>
      </w:r>
      <w:r>
        <w:rPr>
          <w:sz w:val="24"/>
          <w:szCs w:val="24"/>
        </w:rPr>
        <w:t>Играя, учимся говорить. — М., Просвеще</w:t>
        <w:softHyphen/>
        <w:t>ние, 199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ind w:left="0" w:right="19" w:firstLine="221"/>
        <w:jc w:val="both"/>
        <w:rPr/>
      </w:pPr>
      <w:r>
        <w:rPr>
          <w:iCs/>
          <w:sz w:val="24"/>
          <w:szCs w:val="24"/>
        </w:rPr>
        <w:t xml:space="preserve">Дьяченко ОЖ.,Агаева ЕЛ. </w:t>
      </w:r>
      <w:r>
        <w:rPr>
          <w:sz w:val="24"/>
          <w:szCs w:val="24"/>
        </w:rPr>
        <w:t>Чего на свете не бывает. — М., Просвещение, 199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ind w:left="0" w:right="10" w:firstLine="221"/>
        <w:jc w:val="both"/>
        <w:rPr/>
      </w:pPr>
      <w:r>
        <w:rPr>
          <w:iCs/>
          <w:sz w:val="24"/>
          <w:szCs w:val="24"/>
        </w:rPr>
        <w:t xml:space="preserve">Катаева АЛ., Стребелева ЕЛ. </w:t>
      </w:r>
      <w:r>
        <w:rPr>
          <w:sz w:val="24"/>
          <w:szCs w:val="24"/>
        </w:rPr>
        <w:t>Дидактические игры и уп</w:t>
        <w:softHyphen/>
        <w:t>ражнения. — М., «Бук-Мастер», 19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ind w:left="0" w:right="14" w:firstLine="221"/>
        <w:jc w:val="both"/>
        <w:rPr/>
      </w:pPr>
      <w:r>
        <w:rPr>
          <w:sz w:val="24"/>
          <w:szCs w:val="24"/>
        </w:rPr>
        <w:t>Дидактические игры и упражнения по сенсорному воспи</w:t>
        <w:softHyphen/>
        <w:t>танию дошкольников. Под редакцией Л.А.Венгера. — М., Про</w:t>
        <w:softHyphen/>
        <w:t>свещение, 197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ind w:left="0" w:right="10" w:firstLine="221"/>
        <w:jc w:val="both"/>
        <w:rPr>
          <w:spacing w:val="-1"/>
          <w:sz w:val="24"/>
          <w:szCs w:val="24"/>
        </w:rPr>
      </w:pPr>
      <w:r>
        <w:rPr>
          <w:iCs/>
          <w:sz w:val="24"/>
          <w:szCs w:val="24"/>
        </w:rPr>
        <w:t xml:space="preserve">Бондаренко А.К. </w:t>
      </w:r>
      <w:r>
        <w:rPr>
          <w:sz w:val="24"/>
          <w:szCs w:val="24"/>
        </w:rPr>
        <w:t>Дидактические игры в детском саду. — М., Просвещение, 1991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4" w:leader="none"/>
        </w:tabs>
        <w:ind w:left="5" w:right="19" w:firstLine="226"/>
        <w:jc w:val="both"/>
        <w:rPr/>
      </w:pPr>
      <w:r>
        <w:rPr>
          <w:iCs/>
          <w:sz w:val="24"/>
          <w:szCs w:val="24"/>
        </w:rPr>
        <w:t xml:space="preserve">Третьякова Г.С. </w:t>
      </w:r>
      <w:r>
        <w:rPr>
          <w:sz w:val="24"/>
          <w:szCs w:val="24"/>
        </w:rPr>
        <w:t>Играем и учимся. — М., Просвещение, 199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4" w:leader="none"/>
        </w:tabs>
        <w:ind w:left="5" w:firstLine="226"/>
        <w:jc w:val="both"/>
        <w:rPr/>
      </w:pPr>
      <w:r>
        <w:rPr>
          <w:iCs/>
          <w:sz w:val="24"/>
          <w:szCs w:val="24"/>
        </w:rPr>
        <w:t xml:space="preserve">Руденко ЕД., Останина ЕЛ. </w:t>
      </w:r>
      <w:r>
        <w:rPr>
          <w:sz w:val="24"/>
          <w:szCs w:val="24"/>
        </w:rPr>
        <w:t>Практическое пособие по развитию речи. —М., «Руссико», 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ind w:left="0" w:right="10" w:firstLine="240"/>
        <w:jc w:val="both"/>
        <w:rPr/>
      </w:pPr>
      <w:r>
        <w:rPr>
          <w:iCs/>
          <w:sz w:val="24"/>
          <w:szCs w:val="24"/>
        </w:rPr>
        <w:t xml:space="preserve">Новотворцева НЛ. </w:t>
      </w:r>
      <w:r>
        <w:rPr>
          <w:sz w:val="24"/>
          <w:szCs w:val="24"/>
        </w:rPr>
        <w:t>Развитие речи детей. — Ярославль, ТОО «Гринго», 199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ind w:left="0" w:right="10" w:firstLine="240"/>
        <w:jc w:val="both"/>
        <w:rPr/>
      </w:pPr>
      <w:r>
        <w:rPr>
          <w:iCs/>
          <w:sz w:val="24"/>
          <w:szCs w:val="24"/>
        </w:rPr>
        <w:t xml:space="preserve">Аксенова А.К, Якубовская Э.В. </w:t>
      </w:r>
      <w:r>
        <w:rPr>
          <w:sz w:val="24"/>
          <w:szCs w:val="24"/>
        </w:rPr>
        <w:t>Дидактические игры — М., Просвещение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ind w:left="0" w:right="14" w:firstLine="240"/>
        <w:jc w:val="both"/>
        <w:rPr/>
      </w:pPr>
      <w:r>
        <w:rPr>
          <w:iCs/>
          <w:sz w:val="24"/>
          <w:szCs w:val="24"/>
        </w:rPr>
        <w:t xml:space="preserve">Шевченко </w:t>
      </w:r>
      <w:r>
        <w:rPr>
          <w:iCs/>
          <w:sz w:val="24"/>
          <w:szCs w:val="24"/>
          <w:lang w:val="en-US"/>
        </w:rPr>
        <w:t>CS</w:t>
      </w:r>
      <w:r>
        <w:rPr>
          <w:iCs/>
          <w:sz w:val="24"/>
          <w:szCs w:val="24"/>
        </w:rPr>
        <w:t xml:space="preserve">., Капустина Г.М. </w:t>
      </w:r>
      <w:r>
        <w:rPr>
          <w:sz w:val="24"/>
          <w:szCs w:val="24"/>
        </w:rPr>
        <w:t xml:space="preserve">Предметы вокруг нас. Тетради № 1, № 2. — Смоленск,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1998, 200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ind w:left="0" w:right="5" w:firstLine="240"/>
        <w:jc w:val="both"/>
        <w:rPr/>
      </w:pPr>
      <w:r>
        <w:rPr>
          <w:iCs/>
          <w:sz w:val="24"/>
          <w:szCs w:val="24"/>
        </w:rPr>
        <w:t xml:space="preserve">Шевченко С.Г. </w:t>
      </w:r>
      <w:r>
        <w:rPr>
          <w:sz w:val="24"/>
          <w:szCs w:val="24"/>
        </w:rPr>
        <w:t xml:space="preserve">Природа и мы. — Смоленск,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1998, 2000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orient="landscape" w:w="16838" w:h="11906"/>
          <w:pgMar w:left="567" w:right="532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" w:leader="none"/>
        </w:tabs>
        <w:ind w:left="19" w:right="14" w:firstLine="226"/>
        <w:jc w:val="both"/>
        <w:rPr/>
      </w:pPr>
      <w:r>
        <w:rPr>
          <w:sz w:val="24"/>
          <w:szCs w:val="24"/>
        </w:rPr>
        <w:t>14.</w:t>
        <w:tab/>
        <w:t xml:space="preserve">Чудеса познания. — Канада: </w:t>
      </w:r>
      <w:r>
        <w:rPr>
          <w:sz w:val="24"/>
          <w:szCs w:val="24"/>
          <w:lang w:val="en-US"/>
        </w:rPr>
        <w:t>Ottenheim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ublisher</w:t>
      </w:r>
      <w:r>
        <w:rPr>
          <w:sz w:val="24"/>
          <w:szCs w:val="24"/>
        </w:rPr>
        <w:t>, 1994.</w:t>
      </w:r>
    </w:p>
    <w:p>
      <w:pPr>
        <w:pStyle w:val="Normal"/>
        <w:shd w:fill="FFFFFF" w:val="clear"/>
        <w:ind w:left="269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дьмой год жизни</w:t>
      </w:r>
    </w:p>
    <w:p>
      <w:pPr>
        <w:pStyle w:val="Normal"/>
        <w:shd w:fill="FFFFFF" w:val="clear"/>
        <w:spacing w:before="312" w:after="0"/>
        <w:ind w:left="43" w:right="38" w:firstLine="221"/>
        <w:jc w:val="both"/>
        <w:rPr>
          <w:sz w:val="24"/>
          <w:szCs w:val="24"/>
        </w:rPr>
      </w:pPr>
      <w:r>
        <w:rPr>
          <w:sz w:val="24"/>
          <w:szCs w:val="24"/>
        </w:rPr>
        <w:t>В работе с детьми подготовительной группы второго года обучения (седьмого года жизни) продолжается углубленное изучение разделов «Свойства предметов. Расположение предметов в пространстве», «Родная природа», «Растения», «Животные», «Знакомство с ближайшим окружением».</w:t>
      </w:r>
    </w:p>
    <w:p>
      <w:pPr>
        <w:pStyle w:val="Normal"/>
        <w:shd w:fill="FFFFFF" w:val="clear"/>
        <w:spacing w:before="5" w:after="0"/>
        <w:ind w:left="38" w:right="43" w:firstLine="221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большое внимание уделяется разделу «Знаком</w:t>
        <w:softHyphen/>
        <w:t>ство с ближайшим окружением», особенно темам «Наша ули</w:t>
        <w:softHyphen/>
        <w:t>ца, наш дом», «Наш детский сад», «Наш город», «Родная стра</w:t>
        <w:softHyphen/>
        <w:t>на», на которых следует остановиться подробнее.</w:t>
      </w:r>
    </w:p>
    <w:p>
      <w:pPr>
        <w:pStyle w:val="Normal"/>
        <w:spacing w:before="0" w:after="35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4"/>
        <w:gridCol w:w="3305"/>
        <w:gridCol w:w="9"/>
        <w:gridCol w:w="2432"/>
        <w:gridCol w:w="24"/>
        <w:gridCol w:w="20"/>
      </w:tblGrid>
      <w:tr>
        <w:trPr>
          <w:trHeight w:val="869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</w:t>
            </w:r>
          </w:p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</w:t>
            </w:r>
          </w:p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пражнения</w:t>
            </w:r>
          </w:p>
        </w:tc>
      </w:tr>
      <w:tr>
        <w:trPr>
          <w:trHeight w:val="413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8" w:hRule="exact"/>
        </w:trPr>
        <w:tc>
          <w:tcPr>
            <w:tcW w:w="6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/>
            </w:pPr>
            <w:r>
              <w:rPr>
                <w:sz w:val="24"/>
                <w:szCs w:val="24"/>
              </w:rPr>
              <w:t>Свойства предметов. Расположение предметов в пространстве</w:t>
            </w:r>
          </w:p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 занятий)</w:t>
            </w:r>
          </w:p>
        </w:tc>
      </w:tr>
      <w:tr>
        <w:trPr>
          <w:trHeight w:val="1920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Основные цвета — красный, синий, желтый, их различение и правильное называ</w:t>
              <w:softHyphen/>
              <w:t>ние, согласование прилагательно</w:t>
              <w:softHyphen/>
              <w:t xml:space="preserve">го с существительным. </w:t>
            </w:r>
            <w:r>
              <w:rPr>
                <w:iCs/>
                <w:sz w:val="24"/>
                <w:szCs w:val="24"/>
              </w:rPr>
              <w:t xml:space="preserve">Вверху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внизу, справ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слева,спереди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сзади. </w:t>
            </w:r>
            <w:r>
              <w:rPr>
                <w:sz w:val="24"/>
                <w:szCs w:val="24"/>
              </w:rPr>
              <w:t>Выполнение действий по словесному указанию педагога-дефектолога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демонстра</w:t>
              <w:softHyphen/>
              <w:t>ционная сюжетная кар</w:t>
              <w:softHyphen/>
              <w:t>тинка с предметами раз</w:t>
              <w:softHyphen/>
              <w:t>ного цвета, раздаточные</w:t>
            </w:r>
          </w:p>
          <w:p>
            <w:pPr>
              <w:pStyle w:val="Normal"/>
              <w:shd w:fill="FFFFFF" w:val="clear"/>
              <w:ind w:right="14"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редметами красного, синего, желтого цветов </w:t>
            </w:r>
            <w:r>
              <w:rPr>
                <w:iCs/>
                <w:sz w:val="24"/>
                <w:szCs w:val="24"/>
              </w:rPr>
              <w:t>Дидактическая игра:</w:t>
            </w:r>
          </w:p>
          <w:p>
            <w:pPr>
              <w:pStyle w:val="Normal"/>
              <w:shd w:fill="FFFFFF" w:val="clear"/>
              <w:ind w:right="14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♦</w:t>
            </w:r>
            <w:r>
              <w:rPr>
                <w:sz w:val="24"/>
                <w:szCs w:val="24"/>
              </w:rPr>
              <w:t>Подбери картинку по цвету» (карточка № 1).</w:t>
            </w:r>
          </w:p>
        </w:tc>
      </w:tr>
      <w:tr>
        <w:trPr>
          <w:trHeight w:val="2640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Закрепление знания трех основных цветов (красного, синего, желтого). Фор</w:t>
              <w:softHyphen/>
              <w:t xml:space="preserve">мирование понятий </w:t>
            </w:r>
            <w:r>
              <w:rPr>
                <w:iCs/>
                <w:sz w:val="24"/>
                <w:szCs w:val="24"/>
              </w:rPr>
              <w:t xml:space="preserve">верх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низ, справа — слева, </w:t>
            </w:r>
            <w:r>
              <w:rPr>
                <w:sz w:val="24"/>
                <w:szCs w:val="24"/>
              </w:rPr>
              <w:t>различение верх</w:t>
              <w:softHyphen/>
              <w:t>ней и нижней стороны, правой и левой стороны доски, фланелегра-фа, листа бумаги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фланеле-граф, геометрические фигуры (крут, квадрат, треугольник), материал для дидактической игры «Четвертый лишний» (карточка М 3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одбери картинку по цвету» (карточкам 1), «Составь цепочку» (кар</w:t>
              <w:softHyphen/>
              <w:t>точка № 2).</w:t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Оранжевый цвет. Различение желтого, красного и оранжевого цветов, их названия. Формирование приема сопоставле</w:t>
              <w:softHyphen/>
              <w:t>ния предметов по цвету (прикладыва</w:t>
              <w:softHyphen/>
              <w:t xml:space="preserve">ние вплотную, сличение с образцом). Закрепление понятий </w:t>
            </w:r>
            <w:r>
              <w:rPr>
                <w:iCs/>
                <w:sz w:val="24"/>
                <w:szCs w:val="24"/>
              </w:rPr>
              <w:t xml:space="preserve">верх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низ, справ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слева, вверху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внизу, спереди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сзади.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онтурное изображение предметов (красный помидор, желтая репа, оранжевый апель</w:t>
              <w:softHyphen/>
              <w:t>син), индивидуальные ли</w:t>
              <w:softHyphen/>
              <w:t>сты бумаги, геометричес</w:t>
              <w:softHyphen/>
              <w:t xml:space="preserve">кие фигуры. </w:t>
            </w:r>
            <w:r>
              <w:rPr>
                <w:iCs/>
                <w:sz w:val="24"/>
                <w:szCs w:val="24"/>
              </w:rPr>
              <w:t>Дидактичес</w:t>
              <w:softHyphen/>
              <w:t xml:space="preserve">кие игры: </w:t>
            </w:r>
            <w:r>
              <w:rPr>
                <w:sz w:val="24"/>
                <w:szCs w:val="24"/>
              </w:rPr>
              <w:t>«Цепочка» (кар</w:t>
              <w:softHyphen/>
              <w:t>точка № 2), «Как пройти к домику» (карточка № 16).</w:t>
            </w:r>
          </w:p>
        </w:tc>
      </w:tr>
      <w:tr>
        <w:trPr>
          <w:trHeight w:val="145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Закрепление зна</w:t>
              <w:softHyphen/>
              <w:t>ний желтого, красного и оранжево</w:t>
              <w:softHyphen/>
              <w:t>го цветов. Различение геометричес</w:t>
              <w:softHyphen/>
              <w:t>ких фигур (треугольник, квадрат, прямоугольник). Учить без опоры на зрительный анализатор находить нужную геометрическую фигуру.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ешочки с геометрическими фигура</w:t>
              <w:softHyphen/>
              <w:t xml:space="preserve">м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Воздушные шары» (кар</w:t>
              <w:softHyphen/>
              <w:t>точка № 3), «Красивый букет» (карточка № 4), «Геометрическое лото».</w:t>
            </w:r>
          </w:p>
        </w:tc>
      </w:tr>
      <w:tr>
        <w:trPr>
          <w:trHeight w:val="143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Зеленый цвет. Различение желтого, синего, зеле</w:t>
              <w:softHyphen/>
              <w:t>ного цветов. Закрепление знания названий геометрических фигур (треугольник, квадрат, прямоуголь</w:t>
              <w:softHyphen/>
              <w:t>ник).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краски желтого, синего цветов, контурное изображение огурца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одбери картинки по цвету» (карточка № 1), «Геометрическое лото».</w:t>
            </w:r>
          </w:p>
        </w:tc>
      </w:tr>
      <w:tr>
        <w:trPr>
          <w:trHeight w:val="220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Фиолетовый цвет. Упражнения в различении фиолетового, синего и красного цветов. Понятия под, над, внутри, около, между.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раски си</w:t>
              <w:softHyphen/>
              <w:t xml:space="preserve">него, красного цветов, контурное изображение баклажана. </w:t>
            </w:r>
            <w:r>
              <w:rPr>
                <w:iCs/>
                <w:sz w:val="24"/>
                <w:szCs w:val="24"/>
              </w:rPr>
              <w:t>Дидактичес</w:t>
              <w:softHyphen/>
              <w:t xml:space="preserve">кие игры: </w:t>
            </w:r>
            <w:r>
              <w:rPr>
                <w:sz w:val="24"/>
                <w:szCs w:val="24"/>
              </w:rPr>
              <w:t>«Полосатые коврики» (карточка № 5), «По дороге домой» (кар</w:t>
              <w:softHyphen/>
              <w:t>точка № 18). «Чудеса познания» (2), «Что изме</w:t>
              <w:softHyphen/>
              <w:t>нилось? » (с набором игру</w:t>
              <w:softHyphen/>
              <w:t>шечной мебели).</w:t>
            </w:r>
          </w:p>
        </w:tc>
      </w:tr>
      <w:tr>
        <w:trPr>
          <w:trHeight w:val="20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 предметов. </w:t>
            </w:r>
            <w:r>
              <w:rPr>
                <w:sz w:val="24"/>
                <w:szCs w:val="24"/>
              </w:rPr>
              <w:t>Черный и белый цвета. Коричневый цвет. Упражне</w:t>
              <w:softHyphen/>
              <w:t>ния в различении черного, серого и коричневого цветов. Закрепление понятий, характеризующих поло</w:t>
              <w:softHyphen/>
              <w:t>жение предмета в пространстве.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раски си</w:t>
              <w:softHyphen/>
              <w:t xml:space="preserve">няя и зеленая; фланеле-граф; рисунки: бабочка на цветке, в цветке, около цветка, над цветком, муха на столе, под столом, в ящике стола и др. </w:t>
            </w:r>
            <w:r>
              <w:rPr>
                <w:iCs/>
                <w:sz w:val="24"/>
                <w:szCs w:val="24"/>
              </w:rPr>
              <w:t>Дидак</w:t>
              <w:softHyphen/>
              <w:t xml:space="preserve">тические игры: </w:t>
            </w:r>
            <w:r>
              <w:rPr>
                <w:sz w:val="24"/>
                <w:szCs w:val="24"/>
              </w:rPr>
              <w:t>«Цепочка» (карточка № 2), «Узнай и назови цвет предмета».</w:t>
            </w:r>
          </w:p>
        </w:tc>
      </w:tr>
      <w:tr>
        <w:trPr>
          <w:trHeight w:val="307" w:hRule="exact"/>
        </w:trPr>
        <w:tc>
          <w:tcPr>
            <w:tcW w:w="3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06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/>
            </w:pPr>
            <w:r>
              <w:rPr>
                <w:sz w:val="24"/>
                <w:szCs w:val="24"/>
              </w:rPr>
              <w:t>Обобщающее занятие «Знаешь ли ты цвета? »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Зажги фонарик» (кар</w:t>
              <w:softHyphen/>
              <w:t>точка № 6), «Цепочка» (карточка № 2), «Найди снеговика по описанию» (карточка № 7).</w:t>
            </w:r>
          </w:p>
        </w:tc>
      </w:tr>
      <w:tr>
        <w:trPr>
          <w:trHeight w:val="2126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Цвет, форма, величина предметов. </w:t>
            </w:r>
            <w:r>
              <w:rPr>
                <w:sz w:val="24"/>
                <w:szCs w:val="24"/>
              </w:rPr>
              <w:t>Дифференциация изученных геоме</w:t>
              <w:softHyphen/>
              <w:t>трических фигур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лото «Боль</w:t>
              <w:softHyphen/>
              <w:t>шие и маленькие» (одно</w:t>
              <w:softHyphen/>
              <w:t>родные предметы разной величины), геометрические фигуры разного размера, одинаковые по цвету и фор</w:t>
              <w:softHyphen/>
              <w:t xml:space="preserve">ме, одинаковые по размеру и форме, разные по цвету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Матрешка» (3).</w:t>
            </w:r>
          </w:p>
        </w:tc>
      </w:tr>
      <w:tr>
        <w:trPr>
          <w:trHeight w:val="1507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Форма предметов. </w:t>
            </w:r>
            <w:r>
              <w:rPr>
                <w:sz w:val="24"/>
                <w:szCs w:val="24"/>
              </w:rPr>
              <w:t>Круг и овал. Со</w:t>
              <w:softHyphen/>
              <w:t>отнесение геометрических фигур с формой различных предметов и их изображениями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альбом для раскрашивания «Геомет</w:t>
              <w:softHyphen/>
              <w:t>рия вокруг нас» (1), «Чу</w:t>
              <w:softHyphen/>
              <w:t>деса познания» (2), геомет</w:t>
              <w:softHyphen/>
              <w:t xml:space="preserve">рические фигуры — круг и овал. </w:t>
            </w:r>
            <w:r>
              <w:rPr>
                <w:iCs/>
                <w:sz w:val="24"/>
                <w:szCs w:val="24"/>
              </w:rPr>
              <w:t>Дидактическая иг</w:t>
              <w:softHyphen/>
              <w:t xml:space="preserve">ра: </w:t>
            </w:r>
            <w:r>
              <w:rPr>
                <w:sz w:val="24"/>
                <w:szCs w:val="24"/>
              </w:rPr>
              <w:t>«Чудесный мешочек».</w:t>
            </w:r>
          </w:p>
        </w:tc>
      </w:tr>
      <w:tr>
        <w:trPr>
          <w:trHeight w:val="1920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авнение предметов по величине. </w:t>
            </w:r>
            <w:r>
              <w:rPr>
                <w:sz w:val="24"/>
                <w:szCs w:val="24"/>
              </w:rPr>
              <w:t xml:space="preserve">Нахождение предметов заданной формы и величины. Понятия </w:t>
            </w:r>
            <w:r>
              <w:rPr>
                <w:iCs/>
                <w:sz w:val="24"/>
                <w:szCs w:val="24"/>
              </w:rPr>
              <w:t xml:space="preserve">за, </w:t>
            </w:r>
            <w:r>
              <w:rPr>
                <w:b/>
                <w:bCs/>
                <w:iCs/>
                <w:sz w:val="24"/>
                <w:szCs w:val="24"/>
              </w:rPr>
              <w:t>перед, между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«Матреш</w:t>
              <w:softHyphen/>
              <w:t xml:space="preserve">ка» (3)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Узнай предмет по описанию» (карточка № 8), словесная игра «Расскажи, где стоишь» (ребенок дает словесный отчет, за кем он стоит, перед кем стоит, между кем стоит).</w:t>
            </w:r>
          </w:p>
        </w:tc>
      </w:tr>
      <w:tr>
        <w:trPr>
          <w:trHeight w:val="2366" w:hRule="exact"/>
        </w:trPr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>Цвет, форма и величина предме</w:t>
              <w:softHyphen/>
              <w:t xml:space="preserve">тов. </w:t>
            </w:r>
            <w:r>
              <w:rPr>
                <w:sz w:val="24"/>
                <w:szCs w:val="24"/>
              </w:rPr>
              <w:t>Расположение геометрических фигур на плоскости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ндивиду</w:t>
              <w:softHyphen/>
              <w:t>альные прямоугольные дощечки, наборы геомет</w:t>
              <w:softHyphen/>
              <w:t>рических фигур (дети вы</w:t>
              <w:softHyphen/>
              <w:t>полняют задания по рас</w:t>
              <w:softHyphen/>
              <w:t>положению геометричес</w:t>
              <w:softHyphen/>
              <w:t xml:space="preserve">ких фигур на плоскости и дают словесный отчет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Матрешка» (3), «Отгадай, что на моей картинке» (4), «Парные картинки» (5).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4" w:hRule="exact"/>
        </w:trPr>
        <w:tc>
          <w:tcPr>
            <w:tcW w:w="6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right="552" w:firstLine="11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ая природа (27 занятий) </w:t>
            </w:r>
            <w:r>
              <w:rPr>
                <w:iCs/>
                <w:sz w:val="24"/>
                <w:szCs w:val="24"/>
              </w:rPr>
              <w:t>Сезонные изменения в природе и труде (12 занятий)</w:t>
            </w:r>
          </w:p>
        </w:tc>
      </w:tr>
      <w:tr>
        <w:trPr>
          <w:trHeight w:val="171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чало осени. </w:t>
            </w:r>
            <w:r>
              <w:rPr>
                <w:sz w:val="24"/>
                <w:szCs w:val="24"/>
              </w:rPr>
              <w:t>Изменение погоды по сравнению с летом (уменьшение продолжительности дня, похолода</w:t>
              <w:softHyphen/>
              <w:t>ние, частые дожди). Отличительные признаки первого осеннего месяца (желтые листья на березках, куче</w:t>
              <w:softHyphen/>
              <w:t>вые облака, увядание трав). Основ</w:t>
              <w:softHyphen/>
              <w:t>ные цвета и их оттенки в природе.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ки с изображением признаков лета и начала осени; стихотворение А.Плещее</w:t>
              <w:softHyphen/>
              <w:t>ва «Осенняя песенка»; иллюстративный матери</w:t>
              <w:softHyphen/>
              <w:t>ал к содержанию стихот</w:t>
              <w:softHyphen/>
              <w:t>ворения.</w:t>
            </w:r>
          </w:p>
        </w:tc>
      </w:tr>
      <w:tr>
        <w:trPr>
          <w:trHeight w:val="192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>Изменение в жизни растений и жи</w:t>
              <w:softHyphen/>
              <w:t xml:space="preserve">вотных осенью: </w:t>
            </w:r>
            <w:r>
              <w:rPr>
                <w:sz w:val="24"/>
                <w:szCs w:val="24"/>
              </w:rPr>
              <w:t>созревание плодов и семян, увядание цветов и трав, из</w:t>
              <w:softHyphen/>
              <w:t>менение окраски листьев на деревь</w:t>
              <w:softHyphen/>
              <w:t>ях и кустарниках, исчезновение на</w:t>
              <w:softHyphen/>
              <w:t>секомых, отлет птиц. Составление рассказа по сюжетной картинке. Труд людей осенью в саду, на огоро</w:t>
              <w:softHyphen/>
              <w:t>де, в поле.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, сюжетная картинка «Осенняя прогулка» (6).</w:t>
            </w:r>
          </w:p>
        </w:tc>
      </w:tr>
      <w:tr>
        <w:trPr>
          <w:trHeight w:val="254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сень: </w:t>
            </w:r>
            <w:r>
              <w:rPr>
                <w:sz w:val="24"/>
                <w:szCs w:val="24"/>
              </w:rPr>
              <w:t xml:space="preserve">дальнейшее уменьшение продолжительности дня, листопад. Закрепить название </w:t>
            </w:r>
            <w:r>
              <w:rPr>
                <w:iCs/>
                <w:sz w:val="24"/>
                <w:szCs w:val="24"/>
              </w:rPr>
              <w:t xml:space="preserve">второго </w:t>
            </w:r>
            <w:r>
              <w:rPr>
                <w:sz w:val="24"/>
                <w:szCs w:val="24"/>
              </w:rPr>
              <w:t>осенне</w:t>
              <w:softHyphen/>
              <w:t>го месяца.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текста «Зачем листья осенью летают» (с пока</w:t>
              <w:softHyphen/>
              <w:t xml:space="preserve">зом на фланелеграфе). </w:t>
            </w:r>
            <w:r>
              <w:rPr>
                <w:iCs/>
                <w:sz w:val="24"/>
                <w:szCs w:val="24"/>
              </w:rPr>
              <w:t xml:space="preserve">Подвижная игра </w:t>
            </w:r>
            <w:r>
              <w:rPr>
                <w:sz w:val="24"/>
                <w:szCs w:val="24"/>
              </w:rPr>
              <w:t>«Мы листики осенние» (карточка № 8). Игра на внимание «Найди два одинаковых листочка» (детям предлагаются 12 листочков, различных по форме и окраске).</w:t>
            </w:r>
          </w:p>
        </w:tc>
      </w:tr>
      <w:tr>
        <w:trPr>
          <w:trHeight w:val="254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оздняя осень: </w:t>
            </w:r>
            <w:r>
              <w:rPr>
                <w:sz w:val="24"/>
                <w:szCs w:val="24"/>
              </w:rPr>
              <w:t>дальнейшее умень</w:t>
              <w:softHyphen/>
              <w:t>шение продолжительности дня, хо</w:t>
              <w:softHyphen/>
              <w:t>лодные дожди, листопад, замороз</w:t>
              <w:softHyphen/>
              <w:t>ки. Изменение в жизни домашних и диких животных осенью. Закрепить название третьего месяца осени.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тивный материал из кни</w:t>
              <w:softHyphen/>
              <w:t>ги Г.Скребицкого «Четы</w:t>
              <w:softHyphen/>
              <w:t>ре художника» (7). «Звез</w:t>
              <w:softHyphen/>
              <w:t>дочка-1» (картинное посо</w:t>
              <w:softHyphen/>
              <w:t>бие по развитию речи для 1 класса школ глухих) — подготовка диких живот</w:t>
              <w:softHyphen/>
              <w:t>ных к зиме (8). Г.Снеги</w:t>
              <w:softHyphen/>
              <w:t>рев. Книжка-картинка «Как птицы и звери гото</w:t>
              <w:softHyphen/>
              <w:t>вятся к зиме» (9).</w:t>
            </w:r>
          </w:p>
        </w:tc>
      </w:tr>
      <w:tr>
        <w:trPr>
          <w:trHeight w:val="298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1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Зима. </w:t>
            </w:r>
            <w:r>
              <w:rPr>
                <w:sz w:val="24"/>
                <w:szCs w:val="24"/>
              </w:rPr>
              <w:t>Дальнейшее сокращение про</w:t>
              <w:softHyphen/>
              <w:t>должительности дня, морозы, снего</w:t>
              <w:softHyphen/>
              <w:t>пад, замерзание водоемов. Зимние забавы детей, образование относи</w:t>
              <w:softHyphen/>
              <w:t>тельных прилагательных от сущест</w:t>
              <w:softHyphen/>
              <w:t>вительных (морозный день, снежная крепость, снежная баба, снежный ком, ледяная горка, трескучий мо</w:t>
              <w:softHyphen/>
              <w:t>роз, холодная погода и т.д.). Образо</w:t>
              <w:softHyphen/>
              <w:t>вание однокоренных слов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южетная картина «Зимние забавы» из серии «Мир в картин</w:t>
              <w:softHyphen/>
              <w:t>ках».</w:t>
            </w:r>
          </w:p>
          <w:p>
            <w:pPr>
              <w:pStyle w:val="Normal"/>
              <w:shd w:fill="FFFFFF" w:val="clear"/>
              <w:ind w:right="48" w:hanging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Весна, лето, осень, зима» (10). «Назови похожие слова» (слова-родственни</w:t>
              <w:softHyphen/>
              <w:t>ки: снег — снежок — снежинка — снеговик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Хвойные и лиственные деревья и кустарники зимой. </w:t>
            </w:r>
            <w:r>
              <w:rPr>
                <w:sz w:val="24"/>
                <w:szCs w:val="24"/>
              </w:rPr>
              <w:t>Сравнение хвойных и лиственных деревьев и кустарников зимой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арк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Условия жизни диких животных </w:t>
            </w:r>
            <w:r>
              <w:rPr>
                <w:sz w:val="24"/>
                <w:szCs w:val="24"/>
              </w:rPr>
              <w:t>в сравнении с жизнью домашних жи</w:t>
              <w:softHyphen/>
              <w:t>вотных. Зимующие птицы. Под</w:t>
              <w:softHyphen/>
              <w:t>кормка птиц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, предметные картин</w:t>
              <w:softHyphen/>
              <w:t>ки (6,8). Составление рас</w:t>
              <w:softHyphen/>
              <w:t>сказа по серии картин «Друзья птиц»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есна. </w:t>
            </w:r>
            <w:r>
              <w:rPr>
                <w:sz w:val="24"/>
                <w:szCs w:val="24"/>
              </w:rPr>
              <w:t>Увеличение продолжитель</w:t>
              <w:softHyphen/>
              <w:t>ности дня, таяние снега, ледоход. Деревья и кустарники зимой. Пове</w:t>
              <w:softHyphen/>
              <w:t>дение птиц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арк или наблюдение на участке детского сада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>Основные отличительные призна</w:t>
              <w:softHyphen/>
              <w:t xml:space="preserve">ки весны. </w:t>
            </w:r>
            <w:r>
              <w:rPr>
                <w:sz w:val="24"/>
                <w:szCs w:val="24"/>
              </w:rPr>
              <w:t>Изменения в жизни расте</w:t>
              <w:softHyphen/>
              <w:t>ний (набухание почек, распускание листьев, цветение растений). Закре</w:t>
              <w:softHyphen/>
              <w:t>пить название второго весеннего ме</w:t>
              <w:softHyphen/>
              <w:t>сяца. Образование относительных прилагательных от имен существи</w:t>
              <w:softHyphen/>
              <w:t>тельных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Сравнение веточек тополя и березы. Серия картинок «Как появляются на вет</w:t>
              <w:softHyphen/>
              <w:t xml:space="preserve">ках листочки» (6)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Времена года» (10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Животные весной. </w:t>
            </w:r>
            <w:r>
              <w:rPr>
                <w:sz w:val="24"/>
                <w:szCs w:val="24"/>
              </w:rPr>
              <w:t>Появление насе</w:t>
              <w:softHyphen/>
              <w:t>комых. Возвращение перелетных птиц. Закрепить название третьего весеннего месяца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ерия картин «Появление птен</w:t>
              <w:softHyphen/>
              <w:t>цов» (6), иллюстратив</w:t>
              <w:softHyphen/>
              <w:t>ный материал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1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уд людей весной в поле, в саду, на огороде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(8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6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тличительные признаки лета по сравнению с весной </w:t>
            </w:r>
            <w:r>
              <w:rPr>
                <w:sz w:val="24"/>
                <w:szCs w:val="24"/>
              </w:rPr>
              <w:t>(продолжитель</w:t>
              <w:softHyphen/>
              <w:t>ность дня, высокое голубое небо, большие пушистые облака, летние дожди, грозы). Названия летних месяцев. Труд людей летом в саду, на огороде, в поле.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тивный материал (8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298"/>
        <w:gridCol w:w="2438"/>
      </w:tblGrid>
      <w:tr>
        <w:trPr>
          <w:trHeight w:val="30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                  ~"~</w:t>
            </w:r>
          </w:p>
        </w:tc>
      </w:tr>
      <w:tr>
        <w:trPr>
          <w:trHeight w:val="307" w:hRule="exac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тения (7 занятий)</w:t>
            </w:r>
          </w:p>
        </w:tc>
      </w:tr>
      <w:tr>
        <w:trPr>
          <w:trHeight w:val="20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ревья, кустарники на участке </w:t>
            </w:r>
            <w:r>
              <w:rPr>
                <w:iCs/>
                <w:spacing w:val="-2"/>
                <w:sz w:val="24"/>
                <w:szCs w:val="24"/>
              </w:rPr>
              <w:t xml:space="preserve">детского сада. </w:t>
            </w:r>
            <w:r>
              <w:rPr>
                <w:spacing w:val="-2"/>
                <w:sz w:val="24"/>
                <w:szCs w:val="24"/>
              </w:rPr>
              <w:t>Липа и береза: разли</w:t>
              <w:softHyphen/>
              <w:t>чие по величине, форме и окраске их частей, по запаху. Образование отно</w:t>
              <w:softHyphen/>
            </w:r>
            <w:r>
              <w:rPr>
                <w:spacing w:val="-1"/>
                <w:sz w:val="24"/>
                <w:szCs w:val="24"/>
              </w:rPr>
              <w:t>сительных прилагательных от суще</w:t>
              <w:softHyphen/>
            </w:r>
            <w:r>
              <w:rPr>
                <w:sz w:val="24"/>
                <w:szCs w:val="24"/>
              </w:rPr>
              <w:t>ствительных: березовый лист, липо</w:t>
              <w:softHyphen/>
              <w:t>вый ствол, кленовая ветка, рябино</w:t>
              <w:softHyphen/>
            </w:r>
            <w:r>
              <w:rPr>
                <w:spacing w:val="-1"/>
                <w:sz w:val="24"/>
                <w:szCs w:val="24"/>
              </w:rPr>
              <w:t>вые листья и т.д. Согласование при</w:t>
              <w:softHyphen/>
            </w:r>
            <w:r>
              <w:rPr>
                <w:sz w:val="24"/>
                <w:szCs w:val="24"/>
              </w:rPr>
              <w:t xml:space="preserve">лагательных в роде, числе, падеже. </w:t>
            </w:r>
            <w:r>
              <w:rPr>
                <w:spacing w:val="-2"/>
                <w:sz w:val="24"/>
                <w:szCs w:val="24"/>
              </w:rPr>
              <w:t>Образование однокоренных слов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борудование: </w:t>
            </w:r>
            <w:r>
              <w:rPr>
                <w:spacing w:val="-2"/>
                <w:sz w:val="24"/>
                <w:szCs w:val="24"/>
              </w:rPr>
              <w:t xml:space="preserve">поделки из </w:t>
            </w:r>
            <w:r>
              <w:rPr>
                <w:sz w:val="24"/>
                <w:szCs w:val="24"/>
              </w:rPr>
              <w:t xml:space="preserve">природного материала «Бабочка», «Стрекоза». Экскурсия. </w:t>
            </w:r>
            <w:r>
              <w:rPr>
                <w:iCs/>
                <w:sz w:val="24"/>
                <w:szCs w:val="24"/>
              </w:rPr>
              <w:t>Дидактичес</w:t>
              <w:softHyphen/>
            </w:r>
            <w:r>
              <w:rPr>
                <w:iCs/>
                <w:spacing w:val="-1"/>
                <w:sz w:val="24"/>
                <w:szCs w:val="24"/>
              </w:rPr>
              <w:t xml:space="preserve">кие игры: </w:t>
            </w:r>
            <w:r>
              <w:rPr>
                <w:spacing w:val="-1"/>
                <w:sz w:val="24"/>
                <w:szCs w:val="24"/>
              </w:rPr>
              <w:t xml:space="preserve">«Узнай дерево </w:t>
            </w:r>
            <w:r>
              <w:rPr>
                <w:sz w:val="24"/>
                <w:szCs w:val="24"/>
              </w:rPr>
              <w:t xml:space="preserve">по описанию», «Назови, с какого дерева лист», </w:t>
            </w:r>
            <w:r>
              <w:rPr>
                <w:spacing w:val="-1"/>
                <w:sz w:val="24"/>
                <w:szCs w:val="24"/>
              </w:rPr>
              <w:t xml:space="preserve">«Назови похожие слова» </w:t>
            </w:r>
            <w:r>
              <w:rPr>
                <w:spacing w:val="-4"/>
                <w:sz w:val="24"/>
                <w:szCs w:val="24"/>
              </w:rPr>
              <w:t>(лист — листок — листо</w:t>
              <w:softHyphen/>
              <w:t>чек — листья — листопад).</w:t>
            </w:r>
          </w:p>
        </w:tc>
      </w:tr>
      <w:tr>
        <w:trPr>
          <w:trHeight w:val="90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 xml:space="preserve">Садовые цветы: </w:t>
            </w:r>
            <w:r>
              <w:rPr>
                <w:spacing w:val="-4"/>
                <w:sz w:val="24"/>
                <w:szCs w:val="24"/>
              </w:rPr>
              <w:t>бархатцы, календу</w:t>
              <w:softHyphen/>
            </w:r>
            <w:r>
              <w:rPr>
                <w:spacing w:val="-3"/>
                <w:sz w:val="24"/>
                <w:szCs w:val="24"/>
              </w:rPr>
              <w:t>ла, цветная ромашка. Узнавание и на</w:t>
              <w:softHyphen/>
            </w:r>
            <w:r>
              <w:rPr>
                <w:spacing w:val="-4"/>
                <w:sz w:val="24"/>
                <w:szCs w:val="24"/>
              </w:rPr>
              <w:t>зывание растений по форме листьев, форме и окраске цветов, по запаху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5"/>
              <w:jc w:val="both"/>
              <w:rPr/>
            </w:pPr>
            <w:r>
              <w:rPr>
                <w:sz w:val="24"/>
                <w:szCs w:val="24"/>
              </w:rPr>
              <w:t xml:space="preserve">Экскурсия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pacing w:val="-2"/>
                <w:sz w:val="24"/>
                <w:szCs w:val="24"/>
              </w:rPr>
              <w:t xml:space="preserve">«Узнай по описанию», </w:t>
            </w:r>
            <w:r>
              <w:rPr>
                <w:sz w:val="24"/>
                <w:szCs w:val="24"/>
              </w:rPr>
              <w:t>«Садовник».</w:t>
            </w:r>
          </w:p>
        </w:tc>
      </w:tr>
      <w:tr>
        <w:trPr>
          <w:trHeight w:val="186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еревья и кустарники сада: </w:t>
            </w:r>
            <w:r>
              <w:rPr>
                <w:sz w:val="24"/>
                <w:szCs w:val="24"/>
              </w:rPr>
              <w:t>ябло</w:t>
              <w:softHyphen/>
              <w:t>ня, груша, слива, смородина, кры</w:t>
              <w:softHyphen/>
              <w:t>жовник, малина. Сравнение деревь</w:t>
              <w:softHyphen/>
              <w:t>ев и кустарников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z w:val="24"/>
                <w:szCs w:val="24"/>
              </w:rPr>
              <w:t xml:space="preserve">Экскурсия в сад. </w:t>
            </w:r>
            <w:r>
              <w:rPr>
                <w:iCs/>
                <w:sz w:val="24"/>
                <w:szCs w:val="24"/>
              </w:rPr>
              <w:t>Дидак</w:t>
              <w:softHyphen/>
              <w:t xml:space="preserve">тические игры: </w:t>
            </w:r>
            <w:r>
              <w:rPr>
                <w:sz w:val="24"/>
                <w:szCs w:val="24"/>
              </w:rPr>
              <w:t xml:space="preserve">«Узнай </w:t>
            </w:r>
            <w:r>
              <w:rPr>
                <w:spacing w:val="-1"/>
                <w:sz w:val="24"/>
                <w:szCs w:val="24"/>
              </w:rPr>
              <w:t>дерево (куст) по описа</w:t>
              <w:softHyphen/>
            </w:r>
            <w:r>
              <w:rPr>
                <w:sz w:val="24"/>
                <w:szCs w:val="24"/>
              </w:rPr>
              <w:t>нию», «С какого дерева лист?», «С какого дерева плод?», «С какого куста ягода?», «Кто скажет ина</w:t>
              <w:softHyphen/>
            </w:r>
            <w:r>
              <w:rPr>
                <w:spacing w:val="-1"/>
                <w:sz w:val="24"/>
                <w:szCs w:val="24"/>
              </w:rPr>
              <w:t xml:space="preserve">че?» (подбор синонимов), </w:t>
            </w:r>
            <w:r>
              <w:rPr>
                <w:sz w:val="24"/>
                <w:szCs w:val="24"/>
              </w:rPr>
              <w:t>«Скажи наоборот».</w:t>
            </w:r>
          </w:p>
        </w:tc>
      </w:tr>
      <w:tr>
        <w:trPr>
          <w:trHeight w:val="407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бщающие понятия: </w:t>
            </w:r>
            <w:r>
              <w:rPr>
                <w:sz w:val="24"/>
                <w:szCs w:val="24"/>
              </w:rPr>
              <w:t>фрукты, ягоды. Образование относительных прилагательных, согласование при</w:t>
              <w:softHyphen/>
              <w:t>лагательных с существительными в роде, числе, падеже. Образование существительных в формах имени</w:t>
              <w:softHyphen/>
              <w:t>тельного и родительного падежей множественного числа. Подбор синонимов и антонимов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iCs/>
                <w:spacing w:val="-7"/>
                <w:sz w:val="24"/>
                <w:szCs w:val="24"/>
              </w:rPr>
              <w:t xml:space="preserve">Оборудование: </w:t>
            </w:r>
            <w:r>
              <w:rPr>
                <w:spacing w:val="-7"/>
                <w:sz w:val="24"/>
                <w:szCs w:val="24"/>
              </w:rPr>
              <w:t xml:space="preserve">натуральные </w:t>
            </w:r>
            <w:r>
              <w:rPr>
                <w:spacing w:val="-2"/>
                <w:sz w:val="24"/>
                <w:szCs w:val="24"/>
              </w:rPr>
              <w:t>фрукты, ягоды или муля</w:t>
              <w:softHyphen/>
              <w:t>жи, материал для дидакти</w:t>
              <w:softHyphen/>
            </w:r>
            <w:r>
              <w:rPr>
                <w:spacing w:val="-3"/>
                <w:sz w:val="24"/>
                <w:szCs w:val="24"/>
              </w:rPr>
              <w:t xml:space="preserve">ческой игры «Четвертый </w:t>
            </w:r>
            <w:r>
              <w:rPr>
                <w:sz w:val="24"/>
                <w:szCs w:val="24"/>
              </w:rPr>
              <w:t xml:space="preserve">лишний». </w:t>
            </w:r>
            <w:r>
              <w:rPr>
                <w:iCs/>
                <w:sz w:val="24"/>
                <w:szCs w:val="24"/>
              </w:rPr>
              <w:t xml:space="preserve">Дидактические </w:t>
            </w:r>
            <w:r>
              <w:rPr>
                <w:iCs/>
                <w:spacing w:val="-6"/>
                <w:sz w:val="24"/>
                <w:szCs w:val="24"/>
              </w:rPr>
              <w:t xml:space="preserve">игры: </w:t>
            </w:r>
            <w:r>
              <w:rPr>
                <w:spacing w:val="-6"/>
                <w:sz w:val="24"/>
                <w:szCs w:val="24"/>
              </w:rPr>
              <w:t xml:space="preserve">«Узнай по описанию </w:t>
            </w:r>
            <w:r>
              <w:rPr>
                <w:spacing w:val="-4"/>
                <w:sz w:val="24"/>
                <w:szCs w:val="24"/>
              </w:rPr>
              <w:t>фрукты (ягоды)», загадыва</w:t>
              <w:softHyphen/>
              <w:t>ние загадок-описаний по плану, предложенному пе-</w:t>
            </w:r>
            <w:r>
              <w:rPr>
                <w:spacing w:val="-5"/>
                <w:sz w:val="24"/>
                <w:szCs w:val="24"/>
              </w:rPr>
              <w:t xml:space="preserve">дагогом-дефектологом. </w:t>
            </w:r>
            <w:r>
              <w:rPr>
                <w:spacing w:val="-4"/>
                <w:sz w:val="24"/>
                <w:szCs w:val="24"/>
              </w:rPr>
              <w:t xml:space="preserve">«Что можно приготовить </w:t>
            </w:r>
            <w:r>
              <w:rPr>
                <w:sz w:val="24"/>
                <w:szCs w:val="24"/>
              </w:rPr>
              <w:t xml:space="preserve">из фруктов и ягод?» </w:t>
            </w:r>
            <w:r>
              <w:rPr>
                <w:spacing w:val="-4"/>
                <w:sz w:val="24"/>
                <w:szCs w:val="24"/>
              </w:rPr>
              <w:t>(используются контурные изображения банок, буты</w:t>
              <w:softHyphen/>
            </w:r>
            <w:r>
              <w:rPr>
                <w:spacing w:val="-3"/>
                <w:sz w:val="24"/>
                <w:szCs w:val="24"/>
              </w:rPr>
              <w:t>лок с нарисованными на них фруктами или ягода</w:t>
              <w:softHyphen/>
            </w:r>
            <w:r>
              <w:rPr>
                <w:spacing w:val="-5"/>
                <w:sz w:val="24"/>
                <w:szCs w:val="24"/>
              </w:rPr>
              <w:t xml:space="preserve">ми); «Чего много растет </w:t>
            </w:r>
            <w:r>
              <w:rPr>
                <w:spacing w:val="-4"/>
                <w:sz w:val="24"/>
                <w:szCs w:val="24"/>
              </w:rPr>
              <w:t xml:space="preserve">в саду?»; «Кто заметит </w:t>
            </w:r>
            <w:r>
              <w:rPr>
                <w:spacing w:val="-3"/>
                <w:sz w:val="24"/>
                <w:szCs w:val="24"/>
              </w:rPr>
              <w:t xml:space="preserve">больше признаков» (какое </w:t>
            </w:r>
            <w:r>
              <w:rPr>
                <w:spacing w:val="-1"/>
                <w:sz w:val="24"/>
                <w:szCs w:val="24"/>
              </w:rPr>
              <w:t xml:space="preserve">яблоко?, какая ягода? и </w:t>
            </w:r>
            <w:r>
              <w:rPr>
                <w:spacing w:val="-7"/>
                <w:sz w:val="24"/>
                <w:szCs w:val="24"/>
              </w:rPr>
              <w:t>т.д.) Лото «Один — много».</w:t>
            </w:r>
          </w:p>
        </w:tc>
      </w:tr>
    </w:tbl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7310</wp:posOffset>
                </wp:positionH>
                <wp:positionV relativeFrom="paragraph">
                  <wp:posOffset>-201295</wp:posOffset>
                </wp:positionV>
                <wp:extent cx="0" cy="202374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5.85pt" to="-5.3pt,14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042160</wp:posOffset>
                </wp:positionH>
                <wp:positionV relativeFrom="paragraph">
                  <wp:posOffset>36830</wp:posOffset>
                </wp:positionV>
                <wp:extent cx="0" cy="137477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2.9pt" to="160.8pt,11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-1"/>
          <w:sz w:val="24"/>
          <w:szCs w:val="24"/>
        </w:rPr>
        <w:t xml:space="preserve">Растения огорода: </w:t>
      </w:r>
      <w:r>
        <w:rPr>
          <w:spacing w:val="-1"/>
          <w:sz w:val="24"/>
          <w:szCs w:val="24"/>
        </w:rPr>
        <w:t>картофель, мор</w:t>
        <w:softHyphen/>
      </w:r>
      <w:r>
        <w:rPr>
          <w:sz w:val="24"/>
          <w:szCs w:val="24"/>
        </w:rPr>
        <w:t>ковь, свекла, помидор, огурец. Их отличительные признаки. Образова</w:t>
        <w:softHyphen/>
        <w:t xml:space="preserve">ние относительных прилагательных </w:t>
      </w:r>
      <w:r>
        <w:rPr>
          <w:spacing w:val="-1"/>
          <w:sz w:val="24"/>
          <w:szCs w:val="24"/>
        </w:rPr>
        <w:t>от существительных. Образование существительных в форме имени</w:t>
        <w:softHyphen/>
        <w:t xml:space="preserve">тельного и родительного падежей </w:t>
      </w:r>
      <w:r>
        <w:rPr>
          <w:spacing w:val="-2"/>
          <w:sz w:val="24"/>
          <w:szCs w:val="24"/>
        </w:rPr>
        <w:t xml:space="preserve">множественного числа. Образование </w:t>
      </w:r>
      <w:r>
        <w:rPr>
          <w:spacing w:val="-1"/>
          <w:sz w:val="24"/>
          <w:szCs w:val="24"/>
        </w:rPr>
        <w:t>существительных с уменьшительно-</w:t>
      </w:r>
      <w:r>
        <w:rPr>
          <w:sz w:val="24"/>
          <w:szCs w:val="24"/>
        </w:rPr>
        <w:t>ласкательными суффиксами. Под</w:t>
        <w:softHyphen/>
      </w:r>
      <w:r>
        <w:rPr>
          <w:spacing w:val="-3"/>
          <w:sz w:val="24"/>
          <w:szCs w:val="24"/>
        </w:rPr>
        <w:t>бор синонимов и антонимов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both"/>
        <w:rPr/>
      </w:pPr>
      <w:r>
        <w:rPr>
          <w:i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>натураль</w:t>
        <w:softHyphen/>
      </w:r>
      <w:r>
        <w:rPr>
          <w:sz w:val="24"/>
          <w:szCs w:val="24"/>
        </w:rPr>
        <w:t xml:space="preserve">ные овощи или муляжи; предметные картинки с изображением овощей. </w:t>
      </w:r>
      <w:r>
        <w:rPr>
          <w:iCs/>
          <w:sz w:val="24"/>
          <w:szCs w:val="24"/>
        </w:rPr>
        <w:t xml:space="preserve">Дидактические игры: </w:t>
      </w:r>
      <w:r>
        <w:rPr>
          <w:spacing w:val="-4"/>
          <w:sz w:val="24"/>
          <w:szCs w:val="24"/>
        </w:rPr>
        <w:t>« Чудесный мешочек »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«Узнай овощи по описа</w:t>
        <w:softHyphen/>
      </w:r>
      <w:r>
        <w:rPr>
          <w:sz w:val="24"/>
          <w:szCs w:val="24"/>
        </w:rPr>
        <w:t>нию», «Назови блюдо из овощ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3" w:after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6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27940</wp:posOffset>
                </wp:positionV>
                <wp:extent cx="1816735" cy="25273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бобщающие понятия: </w:t>
                            </w:r>
                            <w:r>
                              <w:rPr>
                                <w:b/>
                                <w:bCs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вощи,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фрукты, ягод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9.9pt;mso-wrap-distance-left:1.9pt;mso-wrap-distance-right:1.9pt;mso-wrap-distance-top:0pt;mso-wrap-distance-bottom:0pt;margin-top:2.2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pacing w:val="-3"/>
                          <w:sz w:val="24"/>
                          <w:szCs w:val="24"/>
                        </w:rPr>
                        <w:t xml:space="preserve">Обобщающие понятия: </w:t>
                      </w:r>
                      <w:r>
                        <w:rPr>
                          <w:b/>
                          <w:bCs/>
                          <w:iCs/>
                          <w:spacing w:val="-3"/>
                          <w:sz w:val="24"/>
                          <w:szCs w:val="24"/>
                        </w:rPr>
                        <w:t xml:space="preserve">овощи, 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>фрукты, ягод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265045</wp:posOffset>
                </wp:positionH>
                <wp:positionV relativeFrom="paragraph">
                  <wp:posOffset>88900</wp:posOffset>
                </wp:positionV>
                <wp:extent cx="1450975" cy="66167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Оборудование: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предмет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ые картинки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Дидакти</w:t>
                              <w:softHyphen/>
                            </w:r>
                            <w:r>
                              <w:rPr>
                                <w:iCs/>
                                <w:spacing w:val="-1"/>
                                <w:sz w:val="24"/>
                                <w:szCs w:val="24"/>
                              </w:rPr>
                              <w:t xml:space="preserve">ческая игра: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«Что растет в саду и в огороде?» (кар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чка?^ 10). Загад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52.1pt;mso-wrap-distance-left:1.9pt;mso-wrap-distance-right:1.9pt;mso-wrap-distance-top:0pt;mso-wrap-distance-bottom:0pt;margin-top:7pt;mso-position-vertical-relative:text;margin-left:17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Cs/>
                          <w:spacing w:val="-2"/>
                          <w:sz w:val="24"/>
                          <w:szCs w:val="24"/>
                        </w:rPr>
                        <w:t xml:space="preserve">Оборудование: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предмет</w:t>
                        <w:softHyphen/>
                      </w:r>
                      <w:r>
                        <w:rPr>
                          <w:sz w:val="24"/>
                          <w:szCs w:val="24"/>
                        </w:rPr>
                        <w:t xml:space="preserve">ные картинки.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>Дидакти</w:t>
                        <w:softHyphen/>
                      </w:r>
                      <w:r>
                        <w:rPr>
                          <w:iCs/>
                          <w:spacing w:val="-1"/>
                          <w:sz w:val="24"/>
                          <w:szCs w:val="24"/>
                        </w:rPr>
                        <w:t xml:space="preserve">ческая игра: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>«Что растет в саду и в огороде?» (кар</w:t>
                        <w:softHyphen/>
                      </w:r>
                      <w:r>
                        <w:rPr>
                          <w:sz w:val="24"/>
                          <w:szCs w:val="24"/>
                        </w:rPr>
                        <w:t>точка?^ 10). Загад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3950" w:leader="underscore"/>
        </w:tabs>
        <w:ind w:left="167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w w:val="57"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Животные (8 занятий)</w:t>
      </w:r>
    </w:p>
    <w:p>
      <w:pPr>
        <w:pStyle w:val="Normal"/>
        <w:shd w:fill="FFFFFF" w:val="clear"/>
        <w:ind w:left="163" w:right="365" w:hanging="0"/>
        <w:jc w:val="both"/>
        <w:rPr/>
      </w:pPr>
      <w:r>
        <w:rPr>
          <w:iCs/>
          <w:sz w:val="24"/>
          <w:szCs w:val="24"/>
        </w:rPr>
        <w:t xml:space="preserve">Домашние животные: </w:t>
      </w:r>
      <w:r>
        <w:rPr>
          <w:sz w:val="24"/>
          <w:szCs w:val="24"/>
        </w:rPr>
        <w:t>корова, ло</w:t>
        <w:softHyphen/>
        <w:t>шадь, коза, свинья, кошка, собака, овца. Внешний вид, повадки, пища, польза, приносимая людям. Забота человека о домашних животных. Детеныши домашних животных. Образование прилагательных от су ществительных, согласование при</w:t>
        <w:softHyphen/>
        <w:t xml:space="preserve">лагательных с существительными: </w:t>
      </w:r>
      <w:r>
        <w:rPr>
          <w:iCs/>
          <w:spacing w:val="-1"/>
          <w:sz w:val="24"/>
          <w:szCs w:val="24"/>
        </w:rPr>
        <w:t>коровье молоко, свиное сало, козья шерсть, лошадиные копыта, соба</w:t>
        <w:softHyphen/>
      </w:r>
      <w:r>
        <w:rPr>
          <w:iCs/>
          <w:sz w:val="24"/>
          <w:szCs w:val="24"/>
        </w:rPr>
        <w:t xml:space="preserve">чий хвост, кошачьи глаза </w:t>
      </w:r>
      <w:r>
        <w:rPr>
          <w:sz w:val="24"/>
          <w:szCs w:val="24"/>
        </w:rPr>
        <w:t>и т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204085</wp:posOffset>
                </wp:positionH>
                <wp:positionV relativeFrom="paragraph">
                  <wp:posOffset>76835</wp:posOffset>
                </wp:positionV>
                <wp:extent cx="1438275" cy="115189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Оборудование: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предмет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ые картинки или муля</w:t>
                              <w:softHyphen/>
                              <w:t xml:space="preserve">жи домашних животных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Дидактические игры: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«Узнай по описанию»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омогите малышам», «Чей, чья, чьи?» (с ис</w:t>
                              <w:softHyphen/>
                              <w:t>пользованием фланелег-рафа). Загад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.7pt;mso-wrap-distance-left:1.9pt;mso-wrap-distance-right:1.9pt;mso-wrap-distance-top:0pt;mso-wrap-distance-bottom:0pt;margin-top:6.05pt;mso-position-vertical-relative:text;margin-left:17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Cs/>
                          <w:spacing w:val="-2"/>
                          <w:sz w:val="24"/>
                          <w:szCs w:val="24"/>
                        </w:rPr>
                        <w:t xml:space="preserve">Оборудование: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предмет</w:t>
                        <w:softHyphen/>
                      </w:r>
                      <w:r>
                        <w:rPr>
                          <w:sz w:val="24"/>
                          <w:szCs w:val="24"/>
                        </w:rPr>
                        <w:t>ные картинки или муля</w:t>
                        <w:softHyphen/>
                        <w:t xml:space="preserve">жи домашних животных.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 xml:space="preserve">Дидактические игры: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«Узнай по описанию», </w:t>
                      </w:r>
                      <w:r>
                        <w:rPr>
                          <w:sz w:val="24"/>
                          <w:szCs w:val="24"/>
                        </w:rPr>
                        <w:t>«Помогите малышам», «Чей, чья, чьи?» (с ис</w:t>
                        <w:softHyphen/>
                        <w:t>пользованием фланелег-рафа). Загад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91135</wp:posOffset>
                </wp:positionH>
                <wp:positionV relativeFrom="paragraph">
                  <wp:posOffset>1597660</wp:posOffset>
                </wp:positionV>
                <wp:extent cx="14605" cy="14668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125.8pt;mso-position-vertical-relative:text;margin-left:-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/М**'</w:t>
      </w:r>
    </w:p>
    <w:p>
      <w:pPr>
        <w:pStyle w:val="Normal"/>
        <w:shd w:fill="FFFFFF" w:val="clear"/>
        <w:ind w:left="706" w:hanging="0"/>
        <w:jc w:val="both"/>
        <w:rPr/>
      </w:pPr>
      <w:r>
        <w:rPr>
          <w:iCs/>
          <w:sz w:val="24"/>
          <w:szCs w:val="24"/>
        </w:rPr>
        <w:t xml:space="preserve">животные. </w:t>
      </w:r>
      <w:r>
        <w:rPr>
          <w:sz w:val="24"/>
          <w:szCs w:val="24"/>
        </w:rPr>
        <w:t>Внешний вид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106930</wp:posOffset>
                </wp:positionH>
                <wp:positionV relativeFrom="paragraph">
                  <wp:posOffset>58420</wp:posOffset>
                </wp:positionV>
                <wp:extent cx="1469390" cy="181356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Оборудование: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предмет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ые картинки, муляжи, материал к дидактичес</w:t>
                              <w:softHyphen/>
                              <w:t xml:space="preserve">кой игре « Четвертый лишний»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Дидактичес</w:t>
                              <w:softHyphen/>
                            </w:r>
                            <w:r>
                              <w:rPr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кие игры: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« Узнай по опи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анию» (загадки могут со</w:t>
                              <w:softHyphen/>
                              <w:t>ставлять и дети по плану, предложенному педаго-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гом-дефектологом)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Чьи, чья,чей?»(карточ</w:t>
                              <w:softHyphen/>
                              <w:t>ка № 12), «Четвертый лишний», «Кто где жи</w:t>
                              <w:softHyphen/>
                              <w:t>вет?». Лото «Дикие жи</w:t>
                              <w:softHyphen/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вотные и их детеныши</w:t>
                            </w:r>
                            <w:r>
                              <w:rPr>
                                <w:iCs/>
                                <w:spacing w:val="-9"/>
                                <w:sz w:val="24"/>
                                <w:szCs w:val="24"/>
                              </w:rPr>
                              <w:t>■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42.8pt;mso-wrap-distance-left:1.9pt;mso-wrap-distance-right:1.9pt;mso-wrap-distance-top:0pt;mso-wrap-distance-bottom:0pt;margin-top:4.6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pacing w:val="-2"/>
                          <w:sz w:val="24"/>
                          <w:szCs w:val="24"/>
                        </w:rPr>
                        <w:t xml:space="preserve">Оборудование: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предмет</w:t>
                        <w:softHyphen/>
                      </w:r>
                      <w:r>
                        <w:rPr>
                          <w:sz w:val="24"/>
                          <w:szCs w:val="24"/>
                        </w:rPr>
                        <w:t>ные картинки, муляжи, материал к дидактичес</w:t>
                        <w:softHyphen/>
                        <w:t xml:space="preserve">кой игре « Четвертый лишний».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>Дидактичес</w:t>
                        <w:softHyphen/>
                      </w:r>
                      <w:r>
                        <w:rPr>
                          <w:iCs/>
                          <w:spacing w:val="-3"/>
                          <w:sz w:val="24"/>
                          <w:szCs w:val="24"/>
                        </w:rPr>
                        <w:t xml:space="preserve">кие игры: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« Узнай по опи</w:t>
                        <w:softHyphen/>
                      </w:r>
                      <w:r>
                        <w:rPr>
                          <w:sz w:val="24"/>
                          <w:szCs w:val="24"/>
                        </w:rPr>
                        <w:t>санию» (загадки могут со</w:t>
                        <w:softHyphen/>
                        <w:t>ставлять и дети по плану, предложенному педаго-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гом-дефектологом), </w:t>
                      </w:r>
                      <w:r>
                        <w:rPr>
                          <w:sz w:val="24"/>
                          <w:szCs w:val="24"/>
                        </w:rPr>
                        <w:t>«Чьи, чья,чей?»(карточ</w:t>
                        <w:softHyphen/>
                        <w:t>ка № 12), «Четвертый лишний», «Кто где жи</w:t>
                        <w:softHyphen/>
                        <w:t>вет?». Лото «Дикие жи</w:t>
                        <w:softHyphen/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>вотные и их детеныши</w:t>
                      </w:r>
                      <w:r>
                        <w:rPr>
                          <w:iCs/>
                          <w:spacing w:val="-9"/>
                          <w:sz w:val="24"/>
                          <w:szCs w:val="24"/>
                        </w:rPr>
                        <w:t>■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5" w:right="346" w:hanging="0"/>
        <w:jc w:val="both"/>
        <w:rPr/>
      </w:pPr>
      <w:r>
        <w:rPr>
          <w:spacing w:val="-4"/>
          <w:sz w:val="24"/>
          <w:szCs w:val="24"/>
        </w:rPr>
        <w:t xml:space="preserve">и на™' </w:t>
      </w:r>
      <w:r>
        <w:rPr>
          <w:spacing w:val="-4"/>
          <w:sz w:val="24"/>
          <w:szCs w:val="24"/>
          <w:vertAlign w:val="superscript"/>
        </w:rPr>
        <w:t>ПИЩа</w:t>
      </w:r>
      <w:r>
        <w:rPr>
          <w:spacing w:val="-4"/>
          <w:sz w:val="24"/>
          <w:szCs w:val="24"/>
        </w:rPr>
        <w:t xml:space="preserve">' </w:t>
      </w:r>
      <w:r>
        <w:rPr>
          <w:spacing w:val="-4"/>
          <w:sz w:val="24"/>
          <w:szCs w:val="24"/>
          <w:vertAlign w:val="superscript"/>
        </w:rPr>
        <w:t>ЖИЛИЩе</w:t>
      </w:r>
      <w:r>
        <w:rPr>
          <w:spacing w:val="-4"/>
          <w:sz w:val="24"/>
          <w:szCs w:val="24"/>
        </w:rPr>
        <w:t xml:space="preserve">- Узнавание </w:t>
      </w:r>
      <w:r>
        <w:rPr>
          <w:sz w:val="24"/>
          <w:szCs w:val="24"/>
        </w:rPr>
        <w:t>и называние диких животных</w:t>
      </w:r>
    </w:p>
    <w:p>
      <w:pPr>
        <w:pStyle w:val="Normal"/>
        <w:shd w:fill="FFFFFF" w:val="clear"/>
        <w:spacing w:before="10" w:after="0"/>
        <w:ind w:left="101" w:right="346" w:hanging="0"/>
        <w:jc w:val="both"/>
        <w:rPr/>
      </w:pPr>
      <w:r>
        <w:rPr>
          <w:b/>
          <w:bCs/>
          <w:spacing w:val="-3"/>
          <w:sz w:val="24"/>
          <w:szCs w:val="24"/>
        </w:rPr>
        <w:t>еж ™,</w:t>
      </w:r>
      <w:r>
        <w:rPr>
          <w:b/>
          <w:bCs/>
          <w:spacing w:val="-3"/>
          <w:sz w:val="24"/>
          <w:szCs w:val="24"/>
          <w:lang w:val="en-US"/>
        </w:rPr>
        <w:t>T</w:t>
      </w:r>
      <w:r>
        <w:rPr>
          <w:b/>
          <w:bCs/>
          <w:spacing w:val="-3"/>
          <w:sz w:val="24"/>
          <w:szCs w:val="24"/>
          <w:vertAlign w:val="superscript"/>
          <w:lang w:val="en-US"/>
        </w:rPr>
        <w:t>a</w:t>
      </w:r>
      <w:r>
        <w:rPr>
          <w:b/>
          <w:bCs/>
          <w:spacing w:val="-3"/>
          <w:sz w:val="24"/>
          <w:szCs w:val="24"/>
        </w:rPr>
        <w:t xml:space="preserve">' </w:t>
      </w:r>
      <w:r>
        <w:rPr>
          <w:b/>
          <w:bCs/>
          <w:spacing w:val="-3"/>
          <w:sz w:val="24"/>
          <w:szCs w:val="24"/>
          <w:vertAlign w:val="superscript"/>
        </w:rPr>
        <w:t>МеДВедЬ</w:t>
      </w:r>
      <w:r>
        <w:rPr>
          <w:b/>
          <w:bCs/>
          <w:spacing w:val="-3"/>
          <w:sz w:val="24"/>
          <w:szCs w:val="24"/>
        </w:rPr>
        <w:t xml:space="preserve">' </w:t>
      </w:r>
      <w:r>
        <w:rPr>
          <w:b/>
          <w:bCs/>
          <w:spacing w:val="-3"/>
          <w:sz w:val="24"/>
          <w:szCs w:val="24"/>
          <w:vertAlign w:val="superscript"/>
        </w:rPr>
        <w:t>зая1</w:t>
      </w:r>
      <w:r>
        <w:rPr>
          <w:b/>
          <w:bCs/>
          <w:spacing w:val="-3"/>
          <w:sz w:val="24"/>
          <w:szCs w:val="24"/>
        </w:rPr>
        <w:t xml:space="preserve">*' </w:t>
      </w:r>
      <w:r>
        <w:rPr>
          <w:b/>
          <w:bCs/>
          <w:spacing w:val="-3"/>
          <w:sz w:val="24"/>
          <w:szCs w:val="24"/>
          <w:vertAlign w:val="superscript"/>
        </w:rPr>
        <w:t>бел</w:t>
      </w:r>
      <w:r>
        <w:rPr>
          <w:b/>
          <w:bCs/>
          <w:spacing w:val="-3"/>
          <w:sz w:val="24"/>
          <w:szCs w:val="24"/>
        </w:rPr>
        <w:t xml:space="preserve">*а, </w:t>
      </w:r>
      <w:r>
        <w:rPr>
          <w:sz w:val="24"/>
          <w:szCs w:val="24"/>
        </w:rPr>
        <w:t xml:space="preserve">вГниЛ </w:t>
      </w:r>
      <w:r>
        <w:rPr>
          <w:iCs/>
          <w:sz w:val="24"/>
          <w:szCs w:val="24"/>
          <w:vertAlign w:val="superscript"/>
        </w:rPr>
        <w:t>}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лете</w:t>
      </w:r>
      <w:r>
        <w:rPr>
          <w:sz w:val="24"/>
          <w:szCs w:val="24"/>
        </w:rPr>
        <w:t>™ей. Образо-</w:t>
      </w:r>
    </w:p>
    <w:p>
      <w:pPr>
        <w:pStyle w:val="Normal"/>
        <w:shd w:fill="FFFFFF" w:val="clear"/>
        <w:ind w:left="82" w:right="346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  <w:vertAlign w:val="subscript"/>
        </w:rPr>
        <w:t>Т</w:t>
      </w:r>
      <w:r>
        <w:rPr>
          <w:spacing w:val="-9"/>
          <w:sz w:val="24"/>
          <w:szCs w:val="24"/>
        </w:rPr>
        <w:t>ел</w:t>
      </w:r>
      <w:r>
        <w:rPr>
          <w:spacing w:val="-9"/>
          <w:sz w:val="24"/>
          <w:szCs w:val="24"/>
          <w:vertAlign w:val="subscript"/>
        </w:rPr>
        <w:t>Ь</w:t>
      </w:r>
      <w:r>
        <w:rPr>
          <w:spacing w:val="-9"/>
          <w:sz w:val="24"/>
          <w:szCs w:val="24"/>
        </w:rPr>
        <w:t>ныГ</w:t>
      </w:r>
      <w:r>
        <w:rPr>
          <w:spacing w:val="-9"/>
          <w:sz w:val="24"/>
          <w:szCs w:val="24"/>
          <w:vertAlign w:val="superscript"/>
        </w:rPr>
        <w:t>ТЯЖаТеЛЬНЫХ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vertAlign w:val="superscript"/>
        </w:rPr>
        <w:t>П</w:t>
      </w:r>
      <w:r>
        <w:rPr>
          <w:spacing w:val="-9"/>
          <w:sz w:val="24"/>
          <w:szCs w:val="24"/>
        </w:rPr>
        <w:t>Р</w:t>
      </w:r>
      <w:r>
        <w:rPr>
          <w:spacing w:val="-9"/>
          <w:sz w:val="24"/>
          <w:szCs w:val="24"/>
          <w:vertAlign w:val="superscript"/>
        </w:rPr>
        <w:t>илага</w:t>
      </w:r>
      <w:r>
        <w:rPr>
          <w:spacing w:val="-9"/>
          <w:sz w:val="24"/>
          <w:szCs w:val="24"/>
        </w:rPr>
        <w:t>-</w:t>
      </w:r>
      <w:r>
        <w:rPr>
          <w:spacing w:val="-10"/>
          <w:sz w:val="24"/>
          <w:szCs w:val="24"/>
        </w:rPr>
        <w:t>тельнь м</w:t>
      </w:r>
      <w:r>
        <w:rPr>
          <w:spacing w:val="-10"/>
          <w:sz w:val="24"/>
          <w:szCs w:val="24"/>
          <w:vertAlign w:val="subscript"/>
        </w:rPr>
        <w:t>и</w:t>
      </w:r>
      <w:r>
        <w:rPr>
          <w:spacing w:val="-10"/>
          <w:sz w:val="24"/>
          <w:szCs w:val="24"/>
        </w:rPr>
        <w:t>?</w:t>
      </w:r>
      <w:r>
        <w:rPr>
          <w:spacing w:val="-10"/>
          <w:sz w:val="24"/>
          <w:szCs w:val="24"/>
          <w:vertAlign w:val="superscript"/>
        </w:rPr>
        <w:t>ГЛаСОВ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С</w:t>
      </w: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  <w:vertAlign w:val="superscript"/>
        </w:rPr>
        <w:t>с</w:t>
      </w:r>
      <w:r>
        <w:rPr>
          <w:spacing w:val="-11"/>
          <w:sz w:val="24"/>
          <w:szCs w:val="24"/>
        </w:rPr>
        <w:t>УЩестви-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right="1037" w:hanging="0"/>
        <w:jc w:val="both"/>
        <w:rPr/>
      </w:pPr>
      <w:r>
        <w:rPr>
          <w:iCs/>
          <w:spacing w:val="-4"/>
          <w:sz w:val="24"/>
          <w:szCs w:val="24"/>
        </w:rPr>
        <w:t xml:space="preserve">ишиТ   </w:t>
      </w:r>
      <w:r>
        <w:rPr>
          <w:iCs/>
          <w:spacing w:val="-4"/>
          <w:sz w:val="24"/>
          <w:szCs w:val="24"/>
          <w:vertAlign w:val="superscript"/>
        </w:rPr>
        <w:t>(в</w:t>
      </w:r>
      <w:r>
        <w:rPr>
          <w:iCs/>
          <w:spacing w:val="-4"/>
          <w:sz w:val="24"/>
          <w:szCs w:val="24"/>
        </w:rPr>
        <w:t>°</w:t>
      </w:r>
      <w:r>
        <w:rPr>
          <w:iCs/>
          <w:spacing w:val="-4"/>
          <w:sz w:val="24"/>
          <w:szCs w:val="24"/>
          <w:vertAlign w:val="superscript"/>
        </w:rPr>
        <w:t>ЛЧий</w:t>
      </w:r>
      <w:r>
        <w:rPr>
          <w:iCs/>
          <w:spacing w:val="-4"/>
          <w:sz w:val="24"/>
          <w:szCs w:val="24"/>
        </w:rPr>
        <w:t xml:space="preserve"> </w:t>
      </w:r>
      <w:r>
        <w:rPr>
          <w:iCs/>
          <w:spacing w:val="-4"/>
          <w:sz w:val="24"/>
          <w:szCs w:val="24"/>
          <w:vertAlign w:val="superscript"/>
        </w:rPr>
        <w:t>Хв</w:t>
      </w:r>
      <w:r>
        <w:rPr>
          <w:iCs/>
          <w:spacing w:val="-4"/>
          <w:sz w:val="24"/>
          <w:szCs w:val="24"/>
        </w:rPr>
        <w:t>°</w:t>
      </w:r>
      <w:r>
        <w:rPr>
          <w:iCs/>
          <w:spacing w:val="-4"/>
          <w:sz w:val="24"/>
          <w:szCs w:val="24"/>
          <w:vertAlign w:val="superscript"/>
        </w:rPr>
        <w:t>Ст</w:t>
      </w:r>
      <w:r>
        <w:rPr>
          <w:iCs/>
          <w:spacing w:val="-4"/>
          <w:sz w:val="24"/>
          <w:szCs w:val="24"/>
        </w:rPr>
        <w:t xml:space="preserve">&gt; </w:t>
      </w:r>
      <w:r>
        <w:rPr>
          <w:iCs/>
          <w:sz w:val="24"/>
          <w:szCs w:val="24"/>
          <w:vertAlign w:val="superscript"/>
        </w:rPr>
        <w:t xml:space="preserve">Лисьи </w:t>
      </w:r>
      <w:r>
        <w:rPr>
          <w:iCs/>
          <w:sz w:val="24"/>
          <w:szCs w:val="24"/>
        </w:rPr>
        <w:t xml:space="preserve">Уши, заячьи уши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т.д.)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535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5</w:t>
      </w:r>
    </w:p>
    <w:tbl>
      <w:tblPr>
        <w:tblW w:w="6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302"/>
        <w:gridCol w:w="2486"/>
      </w:tblGrid>
      <w:tr>
        <w:trPr>
          <w:trHeight w:val="29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омашние птицы. </w:t>
            </w:r>
            <w:r>
              <w:rPr>
                <w:sz w:val="24"/>
                <w:szCs w:val="24"/>
              </w:rPr>
              <w:t>Внешний вид, где живут, чем питаются, какую пользу приносят человеку. Забота о домаш</w:t>
              <w:softHyphen/>
              <w:t>них птицах. Узнавание и называние домашних птиц (курица, петух, ут</w:t>
              <w:softHyphen/>
              <w:t>ка, индюк), птенцов. Образование притяжательных прилагательных, согласование с существительными (утиный клюв, петушиный гребень, гусиные лапы, куриное яйцо и т.д.)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с изображе</w:t>
              <w:softHyphen/>
              <w:t xml:space="preserve">нием домашних птиц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Помогите малышам» (карточка № 11), «Чей, чья, чьи?» (карточ</w:t>
              <w:softHyphen/>
              <w:t>ка № 12). Составление де</w:t>
              <w:softHyphen/>
              <w:t>тьми загадок-описаний до</w:t>
              <w:softHyphen/>
              <w:t>машних птиц.</w:t>
            </w:r>
          </w:p>
        </w:tc>
      </w:tr>
      <w:tr>
        <w:trPr>
          <w:trHeight w:val="191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Зимующие птицы: </w:t>
            </w:r>
            <w:r>
              <w:rPr>
                <w:sz w:val="24"/>
                <w:szCs w:val="24"/>
              </w:rPr>
              <w:t>воробей, синица, ворона, галка, сорока, снегирь. Отли</w:t>
              <w:softHyphen/>
              <w:t>чительные признаки: окраска перь</w:t>
              <w:softHyphen/>
              <w:t>ев, способ передвижения. Сравнение птиц: воробей — синица, синица — снегирь, ворона — галка — сорока. Образование существительных в формах именительного и родитель</w:t>
              <w:softHyphen/>
              <w:t>ного падежей множественного числа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ный материал.</w:t>
            </w:r>
          </w:p>
          <w:p>
            <w:pPr>
              <w:pStyle w:val="Normal"/>
              <w:shd w:fill="FFFFFF" w:val="clear"/>
              <w:ind w:right="24" w:hanging="2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♦Узнай по описанию», «Четвертый лишний», «Кого много зимой в городе? ». Лото «Один — много».</w:t>
            </w:r>
          </w:p>
        </w:tc>
      </w:tr>
      <w:tr>
        <w:trPr>
          <w:trHeight w:val="170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ерелетные птицы. </w:t>
            </w:r>
            <w:r>
              <w:rPr>
                <w:sz w:val="24"/>
                <w:szCs w:val="24"/>
              </w:rPr>
              <w:t>Узнавание и называние: скворец, ласточка, грач, журавль, соловей. Отличительные признаки: окраска перьев, харак</w:t>
              <w:softHyphen/>
              <w:t>терные повадки. Значение птиц в жизни людей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с изображе</w:t>
              <w:softHyphen/>
              <w:t xml:space="preserve">нием птиц. </w:t>
            </w:r>
            <w:r>
              <w:rPr>
                <w:iCs/>
                <w:sz w:val="24"/>
                <w:szCs w:val="24"/>
              </w:rPr>
              <w:t>Дидактичес</w:t>
              <w:softHyphen/>
              <w:t xml:space="preserve">кая игра: </w:t>
            </w:r>
            <w:r>
              <w:rPr>
                <w:sz w:val="24"/>
                <w:szCs w:val="24"/>
              </w:rPr>
              <w:t>«Узнай по опи</w:t>
              <w:softHyphen/>
              <w:t>санию». Составление опи</w:t>
              <w:softHyphen/>
              <w:t>сательных загадок детьми по плану, предложенному педагогом-дефектологом.</w:t>
            </w:r>
          </w:p>
        </w:tc>
      </w:tr>
      <w:tr>
        <w:trPr>
          <w:trHeight w:val="235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секомые. </w:t>
            </w:r>
            <w:r>
              <w:rPr>
                <w:sz w:val="24"/>
                <w:szCs w:val="24"/>
              </w:rPr>
              <w:t>Внешнее строение тела насекомых, названия отдельных ча</w:t>
              <w:softHyphen/>
              <w:t>стей (головка, брюшко, крылья, ножки). Польза или вред насеко</w:t>
              <w:softHyphen/>
              <w:t>мых для людей и растений. Сравне</w:t>
              <w:softHyphen/>
              <w:t>ние насекомых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с изображе</w:t>
              <w:softHyphen/>
              <w:t>нием насекомых, иллюстрации к сказке В.Бианки «Как муравь</w:t>
              <w:softHyphen/>
              <w:t xml:space="preserve">ишка домой добирался» (с использованием на фла-нелеграфе). </w:t>
            </w:r>
            <w:r>
              <w:rPr>
                <w:iCs/>
                <w:sz w:val="24"/>
                <w:szCs w:val="24"/>
              </w:rPr>
              <w:t>Дидактичес</w:t>
              <w:softHyphen/>
              <w:t xml:space="preserve">кие игры: </w:t>
            </w:r>
            <w:r>
              <w:rPr>
                <w:sz w:val="24"/>
                <w:szCs w:val="24"/>
              </w:rPr>
              <w:t>«Узнай по опи</w:t>
              <w:softHyphen/>
              <w:t>санию насекомых», «Чет</w:t>
              <w:softHyphen/>
              <w:t>вертый лишний».</w:t>
            </w:r>
          </w:p>
        </w:tc>
      </w:tr>
      <w:tr>
        <w:trPr>
          <w:trHeight w:val="115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ыбы. </w:t>
            </w:r>
            <w:r>
              <w:rPr>
                <w:sz w:val="24"/>
                <w:szCs w:val="24"/>
              </w:rPr>
              <w:t>Внешний вид, отличитель</w:t>
              <w:softHyphen/>
              <w:t>ные признаки, чем питаются. Срав</w:t>
              <w:softHyphen/>
              <w:t>нение рыб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с изображе</w:t>
              <w:softHyphen/>
              <w:t>нием рыб (щука, сом, окунь, ка</w:t>
            </w:r>
            <w:r>
              <w:rPr/>
              <w:t>рась). Рассмат</w:t>
              <w:softHyphen/>
              <w:t>ривание рыб в аквариуме.</w:t>
            </w:r>
          </w:p>
        </w:tc>
      </w:tr>
    </w:tbl>
    <w:p>
      <w:pPr>
        <w:sectPr>
          <w:headerReference w:type="default" r:id="rId1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322"/>
        <w:gridCol w:w="2453"/>
      </w:tblGrid>
      <w:tr>
        <w:trPr>
          <w:trHeight w:val="307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68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бщающие понятия: </w:t>
            </w:r>
            <w:r>
              <w:rPr>
                <w:sz w:val="24"/>
                <w:szCs w:val="24"/>
              </w:rPr>
              <w:t>домашние, дикие животные, птицы, рыбы, на</w:t>
              <w:softHyphen/>
              <w:t>секомы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для прак</w:t>
              <w:softHyphen/>
              <w:t xml:space="preserve">тической группировки и классификации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Что изменилось?»</w:t>
            </w:r>
          </w:p>
        </w:tc>
      </w:tr>
      <w:tr>
        <w:trPr>
          <w:trHeight w:val="811" w:hRule="exact"/>
        </w:trPr>
        <w:tc>
          <w:tcPr>
            <w:tcW w:w="6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right="6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накомство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/>
                <w:bCs/>
                <w:sz w:val="24"/>
                <w:szCs w:val="24"/>
              </w:rPr>
              <w:t xml:space="preserve">ближайшим окружением </w:t>
            </w:r>
            <w:r>
              <w:rPr>
                <w:sz w:val="24"/>
                <w:szCs w:val="24"/>
              </w:rPr>
              <w:t xml:space="preserve">(25 </w:t>
            </w:r>
            <w:r>
              <w:rPr>
                <w:b/>
                <w:bCs/>
                <w:sz w:val="24"/>
                <w:szCs w:val="24"/>
              </w:rPr>
              <w:t xml:space="preserve">занятий) </w:t>
            </w:r>
            <w:r>
              <w:rPr>
                <w:b/>
                <w:bCs/>
                <w:iCs/>
                <w:sz w:val="24"/>
                <w:szCs w:val="24"/>
              </w:rPr>
              <w:t xml:space="preserve">Наша улица, наш дом </w:t>
            </w:r>
            <w:r>
              <w:rPr>
                <w:iCs/>
                <w:sz w:val="24"/>
                <w:szCs w:val="24"/>
              </w:rPr>
              <w:t xml:space="preserve">(8 </w:t>
            </w:r>
            <w:r>
              <w:rPr>
                <w:b/>
                <w:bCs/>
                <w:iCs/>
                <w:sz w:val="24"/>
                <w:szCs w:val="24"/>
              </w:rPr>
              <w:t>занятий)</w:t>
            </w:r>
          </w:p>
        </w:tc>
      </w:tr>
      <w:tr>
        <w:trPr>
          <w:trHeight w:val="110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оя семья. </w:t>
            </w:r>
            <w:r>
              <w:rPr>
                <w:sz w:val="24"/>
                <w:szCs w:val="24"/>
              </w:rPr>
              <w:t>Знание ребенка о себе: имя, фамилия, возраст. Знание со</w:t>
              <w:softHyphen/>
              <w:t>става семьи: имена, отчества взрос</w:t>
              <w:softHyphen/>
              <w:t>лых членов семьи, их труд на произ</w:t>
              <w:softHyphen/>
              <w:t>водств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южетные картинки из серии «Семья» (11).</w:t>
            </w:r>
          </w:p>
        </w:tc>
      </w:tr>
      <w:tr>
        <w:trPr>
          <w:trHeight w:val="311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ебель в доме. </w:t>
            </w:r>
            <w:r>
              <w:rPr>
                <w:sz w:val="24"/>
                <w:szCs w:val="24"/>
              </w:rPr>
              <w:t>Название и назна</w:t>
              <w:softHyphen/>
              <w:t>чение мебели, ее частей, уход за мебелью. Образование относитель</w:t>
              <w:softHyphen/>
              <w:t>ных прилагательных, согласова</w:t>
              <w:softHyphen/>
              <w:t>ние прилагательных с существи</w:t>
              <w:softHyphen/>
              <w:t>тельными в роде, числе. Образова</w:t>
              <w:softHyphen/>
              <w:t>ние существительных с уменьши</w:t>
              <w:softHyphen/>
              <w:t>тельно-ласкательными суффикса</w:t>
              <w:softHyphen/>
              <w:t>ми. Образование существительных в форме именительного и роди</w:t>
              <w:softHyphen/>
              <w:t>тельного падежей множественного числа. Понимание смысловой сто</w:t>
              <w:softHyphen/>
              <w:t>роны простых и сложных предло</w:t>
              <w:softHyphen/>
              <w:t>гов, правильное употребление их в реч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боры иг</w:t>
              <w:softHyphen/>
              <w:t>рушечной мебели, пред</w:t>
              <w:softHyphen/>
              <w:t xml:space="preserve">метные картинк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строим комнату для куклы», «Что изменилось в комнате Тани? », «Назо</w:t>
              <w:softHyphen/>
              <w:t xml:space="preserve">ви ласково», «Что из чего сделано?» (с мячом). Демонстрация текста «Почему Саша опоздал на урок?» (использование фланелеграфа) (карточка № </w:t>
            </w:r>
            <w:r>
              <w:rPr>
                <w:b/>
                <w:bCs/>
                <w:sz w:val="24"/>
                <w:szCs w:val="24"/>
              </w:rPr>
              <w:t>13).</w:t>
            </w:r>
          </w:p>
        </w:tc>
      </w:tr>
      <w:tr>
        <w:trPr>
          <w:trHeight w:val="280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Бытовые приборы в нашем доме. </w:t>
            </w:r>
            <w:r>
              <w:rPr>
                <w:sz w:val="24"/>
                <w:szCs w:val="24"/>
              </w:rPr>
              <w:t>Название и назначение бытовых приборов. Правила безопасности при пользовании бытовыми прибо</w:t>
              <w:softHyphen/>
              <w:t>рам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с изобра</w:t>
              <w:softHyphen/>
              <w:t>жением бытовых прибо</w:t>
              <w:softHyphen/>
              <w:t>ров или игрушки (холо</w:t>
              <w:softHyphen/>
              <w:t>дильник, стиральная ма</w:t>
              <w:softHyphen/>
              <w:t xml:space="preserve">шина, плита, телевизор, пылесос, электрический утюг), текст «Наши помощники» (12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знай по описа</w:t>
            </w:r>
            <w:r>
              <w:rPr/>
              <w:t>нию», «Четвертый лишний».</w:t>
            </w:r>
          </w:p>
        </w:tc>
      </w:tr>
    </w:tbl>
    <w:p>
      <w:pPr>
        <w:sectPr>
          <w:headerReference w:type="default" r:id="rId1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302"/>
        <w:gridCol w:w="2462"/>
      </w:tblGrid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осуда. </w:t>
            </w:r>
            <w:r>
              <w:rPr>
                <w:sz w:val="24"/>
                <w:szCs w:val="24"/>
              </w:rPr>
              <w:t>Название и назначение посу</w:t>
              <w:softHyphen/>
              <w:t>ды (чайная, столовая, кухонная). Об</w:t>
              <w:softHyphen/>
              <w:t>разование относительных прилага</w:t>
              <w:softHyphen/>
              <w:t>тельных от существительных. Согла</w:t>
              <w:softHyphen/>
              <w:t>сование прилагательных с существи</w:t>
              <w:softHyphen/>
              <w:t>тельными в роде, числе, падеже. Об</w:t>
              <w:softHyphen/>
              <w:t>разование существительных в форме именительного и родительного паде</w:t>
              <w:softHyphen/>
              <w:t>жей множественного числа. Образова</w:t>
              <w:softHyphen/>
              <w:t>ние существительных с уменьшитель</w:t>
              <w:softHyphen/>
              <w:t>но-ласкательными суффиксами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боры чайной, столовой и кухон</w:t>
              <w:softHyphen/>
              <w:t xml:space="preserve">ной посуды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знай по описанию», «Назови ласково», «Чего в магазине много?», «Один — много», «Четвертый лишний», «Что изменилось?», «Най</w:t>
              <w:softHyphen/>
              <w:t>ди одинаковую посуду».</w:t>
            </w:r>
          </w:p>
        </w:tc>
      </w:tr>
      <w:tr>
        <w:trPr>
          <w:trHeight w:val="230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дежда. </w:t>
            </w:r>
            <w:r>
              <w:rPr>
                <w:sz w:val="24"/>
                <w:szCs w:val="24"/>
              </w:rPr>
              <w:t>Название одежды и ее дета</w:t>
              <w:softHyphen/>
              <w:t>лей, назначение одежды в зависимо</w:t>
              <w:softHyphen/>
              <w:t>сти от времени года. Одежда для де</w:t>
              <w:softHyphen/>
              <w:t>вочек и мальчиков. Уход за одеж</w:t>
              <w:softHyphen/>
              <w:t>дой. Образование относительных прилагательных, согласование при</w:t>
              <w:softHyphen/>
              <w:t>лагательных с существительными в роде, числе, падеже. Образование су</w:t>
              <w:softHyphen/>
              <w:t>ществительных в форме именитель</w:t>
              <w:softHyphen/>
              <w:t>ного и родительного падежей един</w:t>
              <w:softHyphen/>
              <w:t>ственного и множественного числа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с изображе</w:t>
              <w:softHyphen/>
              <w:t>нием одежды, серия кар</w:t>
              <w:softHyphen/>
              <w:t xml:space="preserve">тин «Как платье попало в магазин». Лото «Один — много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Чего много прода</w:t>
              <w:softHyphen/>
              <w:t>ется в магазине?», «Оде</w:t>
              <w:softHyphen/>
              <w:t>нем Ваню и Валю», «Ма</w:t>
              <w:softHyphen/>
              <w:t>газин» (14), « Четвертый лишний».</w:t>
            </w:r>
          </w:p>
        </w:tc>
      </w:tr>
      <w:tr>
        <w:trPr>
          <w:trHeight w:val="25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вь. </w:t>
            </w:r>
            <w:r>
              <w:rPr>
                <w:sz w:val="24"/>
                <w:szCs w:val="24"/>
              </w:rPr>
              <w:t>Название обуви, ее деталей, обобщенное название обуви в зави</w:t>
              <w:softHyphen/>
              <w:t>симости от времени года, материа</w:t>
              <w:softHyphen/>
              <w:t>лы, из которых изготовлена обувь. Уход за обувью. Образование отно</w:t>
              <w:softHyphen/>
              <w:t>сительных прилагательных от су</w:t>
              <w:softHyphen/>
              <w:t>ществительных. Согласование при</w:t>
              <w:softHyphen/>
              <w:t>лагательных с существительными в роде, числе, падеже. Образование существительных в форме имени</w:t>
              <w:softHyphen/>
              <w:t>тельного и родительного падежей множественного числа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</w:t>
              <w:softHyphen/>
              <w:t>ные картинки с изображе</w:t>
              <w:softHyphen/>
              <w:t xml:space="preserve">нием обуви. Лото «Один — много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Магазин обуви» (анало</w:t>
              <w:softHyphen/>
              <w:t>гично с игрой «Магазин одежды», «Магазин посу</w:t>
              <w:softHyphen/>
              <w:t>ды» (14), «Чего много продается в магазине? », « Четвертый лишний ».</w:t>
            </w:r>
          </w:p>
        </w:tc>
      </w:tr>
      <w:tr>
        <w:trPr>
          <w:trHeight w:val="217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ш дом. </w:t>
            </w:r>
            <w:r>
              <w:rPr>
                <w:sz w:val="24"/>
                <w:szCs w:val="24"/>
              </w:rPr>
              <w:t>Знание домашнего адреса. Количество этажей в доме, где живет ребенок; этаж, на котором находится квартира ребенка. Части дома: подъ</w:t>
              <w:softHyphen/>
              <w:t>езд, лестница, лифт, квартира. Назна</w:t>
              <w:softHyphen/>
              <w:t>чение комнат в квартире. Образование сложных прилагательных (одноэтаж</w:t>
              <w:softHyphen/>
              <w:t>ный, двухэтажный..., семнадцати</w:t>
              <w:softHyphen/>
              <w:t>этажный, многоэтажный). Образова</w:t>
              <w:softHyphen/>
              <w:t>ние относительных прилагательных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ный материал.</w:t>
            </w:r>
          </w:p>
          <w:p>
            <w:pPr>
              <w:pStyle w:val="Normal"/>
              <w:shd w:fill="FFFFFF" w:val="clear"/>
              <w:ind w:right="10" w:hanging="2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Из какого материала по</w:t>
              <w:softHyphen/>
              <w:t>строен дом?», «На</w:t>
            </w:r>
            <w:r>
              <w:rPr/>
              <w:t>зови, сколько этажей в доме».</w:t>
            </w:r>
          </w:p>
        </w:tc>
      </w:tr>
    </w:tbl>
    <w:p>
      <w:pPr>
        <w:sectPr>
          <w:headerReference w:type="default" r:id="rId1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88"/>
        <w:gridCol w:w="24"/>
        <w:gridCol w:w="2438"/>
        <w:gridCol w:w="20"/>
      </w:tblGrid>
      <w:tr>
        <w:trPr>
          <w:trHeight w:val="32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ll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овый год в семье. </w:t>
            </w:r>
            <w:r>
              <w:rPr>
                <w:sz w:val="24"/>
                <w:szCs w:val="24"/>
              </w:rPr>
              <w:t>Отличительные признаки двух-трех елочных игру</w:t>
              <w:softHyphen/>
              <w:t>шек: цвет, форма, величина, мате</w:t>
              <w:softHyphen/>
              <w:t>риал изготовления, назначение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ерия кар</w:t>
              <w:softHyphen/>
              <w:t xml:space="preserve">тин «Елка» (6). </w:t>
            </w:r>
            <w:r>
              <w:rPr>
                <w:iCs/>
                <w:sz w:val="24"/>
                <w:szCs w:val="24"/>
              </w:rPr>
              <w:t>Дидакти</w:t>
              <w:softHyphen/>
              <w:t xml:space="preserve">ческие игры: </w:t>
            </w:r>
            <w:r>
              <w:rPr>
                <w:sz w:val="24"/>
                <w:szCs w:val="24"/>
              </w:rPr>
              <w:t>«Что из чего сделано?», «Узнай иг</w:t>
              <w:softHyphen/>
              <w:t>рушку по описанию».</w:t>
            </w:r>
          </w:p>
        </w:tc>
      </w:tr>
      <w:tr>
        <w:trPr>
          <w:trHeight w:val="374" w:hRule="exact"/>
        </w:trPr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Hani</w:t>
            </w:r>
            <w:r>
              <w:rPr>
                <w:b/>
                <w:bCs/>
                <w:sz w:val="24"/>
                <w:szCs w:val="24"/>
              </w:rPr>
              <w:t xml:space="preserve"> детский сад, наша группа (5 занятий)</w:t>
            </w:r>
          </w:p>
        </w:tc>
      </w:tr>
      <w:tr>
        <w:trPr>
          <w:trHeight w:val="223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ш детский сад, наша группа. </w:t>
            </w:r>
            <w:r>
              <w:rPr>
                <w:sz w:val="24"/>
                <w:szCs w:val="24"/>
              </w:rPr>
              <w:t>Здание снаружи, цвет, количество этажей, подъездов. Название и назначение комнат в детском са</w:t>
              <w:softHyphen/>
              <w:t>ду (групповые, музыкальный зал, спортивный зал, кабинеты заведу</w:t>
              <w:softHyphen/>
              <w:t>ющей, врача). Название и назначе</w:t>
              <w:softHyphen/>
              <w:t>ние комнат в группе: раздевалка, игровая, спальня, кабинет педагога-дефектолога, туалетная комната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5"/>
              <w:jc w:val="both"/>
              <w:rPr/>
            </w:pPr>
            <w:r>
              <w:rPr>
                <w:sz w:val="24"/>
                <w:szCs w:val="24"/>
              </w:rPr>
              <w:t>Экскурсия по детскому саду.</w:t>
            </w:r>
          </w:p>
          <w:p>
            <w:pPr>
              <w:pStyle w:val="Normal"/>
              <w:shd w:fill="FFFFFF" w:val="clear"/>
              <w:ind w:right="230" w:hanging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Отгадай, где я была».</w:t>
            </w:r>
          </w:p>
        </w:tc>
      </w:tr>
      <w:tr>
        <w:trPr>
          <w:trHeight w:val="245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2,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рофессии работников в детском саду. </w:t>
            </w:r>
            <w:r>
              <w:rPr>
                <w:sz w:val="24"/>
                <w:szCs w:val="24"/>
              </w:rPr>
              <w:t>Уточнить, расширить сведе</w:t>
              <w:softHyphen/>
              <w:t>ния детей о профессиях педагога-дефектолога, воспитателя, помощ</w:t>
              <w:softHyphen/>
              <w:t>ника воспитателя, врача, медсест</w:t>
              <w:softHyphen/>
              <w:t>ры, повара, музыкального руково</w:t>
              <w:softHyphen/>
              <w:t>дителя, воспитателя по физкульту</w:t>
              <w:softHyphen/>
              <w:t>ре, заведующей, дворника. Принад</w:t>
              <w:softHyphen/>
              <w:t>лежности для занятий, их названия и назначение. Игры и игрушки в детском саду. Правила одной-двух настольных игр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ный материал.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Кому что нужно для ра</w:t>
              <w:softHyphen/>
              <w:t>боты» (карточкам 16).</w:t>
            </w:r>
          </w:p>
        </w:tc>
      </w:tr>
      <w:tr>
        <w:trPr>
          <w:trHeight w:val="304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тения в групповой комнате. </w:t>
            </w:r>
            <w:r>
              <w:rPr>
                <w:sz w:val="24"/>
                <w:szCs w:val="24"/>
              </w:rPr>
              <w:t>Названия растений, отличитель</w:t>
              <w:softHyphen/>
              <w:t>ные признаки растений (герань, фиалка, лилия). Уход за комнат</w:t>
              <w:softHyphen/>
              <w:t>ными растениями. Образование су</w:t>
              <w:softHyphen/>
              <w:t>ществительных с уменьшительно-ласкательными суффиксами. Обра</w:t>
              <w:softHyphen/>
              <w:t>зование существительных в формах именительного и родительного па</w:t>
              <w:softHyphen/>
              <w:t>дежей множественного числа. Сравнение растений по стеблю, ли</w:t>
              <w:softHyphen/>
              <w:t>стьям, цветам, запаху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растения в группе.</w:t>
            </w:r>
          </w:p>
          <w:p>
            <w:pPr>
              <w:pStyle w:val="Normal"/>
              <w:shd w:fill="FFFFFF" w:val="clear"/>
              <w:ind w:right="14" w:hanging="1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знай по описанию» (со</w:t>
              <w:softHyphen/>
              <w:t>ставление описательных загадок по плану, предло</w:t>
              <w:softHyphen/>
              <w:t>женному педагогом-де-фектологом), «Назови ласково» (цветок — цвето</w:t>
              <w:softHyphen/>
              <w:t>чек, лист — листочек, ветка — веточка и т.д.), «Чего много у растений?» (цветов, листьев, стеблей, стебельков, веток, вето</w:t>
              <w:softHyphen/>
              <w:t>чек и т.д.).</w:t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40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ушки в группе. </w:t>
            </w:r>
            <w:r>
              <w:rPr>
                <w:sz w:val="24"/>
                <w:szCs w:val="24"/>
              </w:rPr>
              <w:t>Составление описательных рассказов на тему «Моя любимая игрушка». Правиль</w:t>
              <w:softHyphen/>
              <w:t>ное употребление в речи простых, сложных предлогов. Употребление в речи синонимов и'антонимов.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Куда спрятали игруш</w:t>
              <w:softHyphen/>
              <w:t>ки?», «Кто скажет ина</w:t>
              <w:softHyphen/>
              <w:t>че?» (подбор синонимов), «Скажи наоборот» (подбор антонимов).</w:t>
            </w:r>
          </w:p>
        </w:tc>
      </w:tr>
      <w:tr>
        <w:trPr>
          <w:trHeight w:val="360" w:hRule="exact"/>
        </w:trPr>
        <w:tc>
          <w:tcPr>
            <w:tcW w:w="6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ш город (9 занятий)</w:t>
            </w:r>
          </w:p>
        </w:tc>
      </w:tr>
      <w:tr>
        <w:trPr>
          <w:trHeight w:val="133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оскв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столица России. </w:t>
            </w:r>
            <w:r>
              <w:rPr>
                <w:sz w:val="24"/>
                <w:szCs w:val="24"/>
              </w:rPr>
              <w:t>Глав</w:t>
              <w:softHyphen/>
              <w:t>ная площадь; достопримечательно</w:t>
              <w:softHyphen/>
              <w:t>сти Москвы. Главная площадь и улица города, в котором живет ребенок.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, сюжетная картина «Праздник на Красной площади» (13). Составле</w:t>
              <w:softHyphen/>
              <w:t>ние рассказа по сюжетной картине.</w:t>
            </w:r>
          </w:p>
        </w:tc>
      </w:tr>
      <w:tr>
        <w:trPr>
          <w:trHeight w:val="133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>Улица, на которой находится дет</w:t>
              <w:softHyphen/>
              <w:t xml:space="preserve">ский сад. </w:t>
            </w:r>
            <w:r>
              <w:rPr>
                <w:sz w:val="24"/>
                <w:szCs w:val="24"/>
              </w:rPr>
              <w:t>Название здания на ули</w:t>
              <w:softHyphen/>
              <w:t>це, проезжая часть, тротуар, обочи</w:t>
              <w:softHyphen/>
              <w:t>на, перекресток. Правила поведе</w:t>
              <w:softHyphen/>
              <w:t>ния детей на улице, правила пере</w:t>
              <w:softHyphen/>
              <w:t>хода улицы. Сигналы светофора.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z w:val="24"/>
                <w:szCs w:val="24"/>
              </w:rPr>
              <w:t>Экскурсия. Светофор. До</w:t>
              <w:softHyphen/>
              <w:t>рожные знаки. Подзем</w:t>
              <w:softHyphen/>
              <w:t xml:space="preserve">ные и наземные переходы. </w:t>
            </w: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 xml:space="preserve">ции (8). </w:t>
            </w:r>
            <w:r>
              <w:rPr>
                <w:iCs/>
                <w:sz w:val="24"/>
                <w:szCs w:val="24"/>
              </w:rPr>
              <w:t xml:space="preserve">Дидактическая игра: </w:t>
            </w:r>
            <w:r>
              <w:rPr>
                <w:sz w:val="24"/>
                <w:szCs w:val="24"/>
              </w:rPr>
              <w:t>«Светофор».</w:t>
            </w:r>
          </w:p>
        </w:tc>
      </w:tr>
      <w:tr>
        <w:trPr>
          <w:trHeight w:val="250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Транспорт городской наземный: </w:t>
            </w:r>
            <w:r>
              <w:rPr>
                <w:sz w:val="24"/>
                <w:szCs w:val="24"/>
              </w:rPr>
              <w:t>автобус, троллейбус, трамвай, легко</w:t>
              <w:softHyphen/>
              <w:t xml:space="preserve">вые машины, грузовые машины. Сравнение двух видов транспорта (автобус — троллейбус). Понятие </w:t>
            </w:r>
            <w:r>
              <w:rPr>
                <w:b/>
                <w:bCs/>
                <w:sz w:val="24"/>
                <w:szCs w:val="24"/>
              </w:rPr>
              <w:t xml:space="preserve">пассажирский транспорт. </w:t>
            </w:r>
            <w:r>
              <w:rPr>
                <w:sz w:val="24"/>
                <w:szCs w:val="24"/>
              </w:rPr>
              <w:t>Профессии людей, обслуживающих транспорт: шофер (водитель), механик, мойщик. Правила поведения на транспорте. Образование существительных в фор</w:t>
              <w:softHyphen/>
              <w:t>мах именительного и родительного падежей множественного числа.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 или предметные картинки с изображением транспор</w:t>
              <w:softHyphen/>
              <w:t xml:space="preserve">та. Лото «Один — много»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Чего много на улицах го</w:t>
              <w:softHyphen/>
              <w:t>рода?», «Узнай по описа</w:t>
              <w:softHyphen/>
              <w:t>нию». Книга-игрушка «Что могут делать маши</w:t>
              <w:softHyphen/>
              <w:t>ны?».</w:t>
            </w:r>
          </w:p>
        </w:tc>
      </w:tr>
      <w:tr>
        <w:trPr>
          <w:trHeight w:val="229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Транспорт железнодорожный (междугородный). </w:t>
            </w:r>
            <w:r>
              <w:rPr>
                <w:sz w:val="24"/>
                <w:szCs w:val="24"/>
              </w:rPr>
              <w:t>Название, отличительные признаки: поезд, электричка. Подземный транспорт: метро. Профессии людей, работаю</w:t>
              <w:softHyphen/>
              <w:t>щих на транспорте: машинист, по</w:t>
              <w:softHyphen/>
              <w:t>мощник машиниста, механик, мой</w:t>
              <w:softHyphen/>
              <w:t>щик, контролер. Правила поведе</w:t>
              <w:softHyphen/>
              <w:t>ния на транспорте. Сравнение двух видов транспорта (электропоезд — трамвай).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 или предметные картин</w:t>
              <w:softHyphen/>
              <w:t>ки, серия последователь</w:t>
              <w:softHyphen/>
              <w:t xml:space="preserve">ных картин «Метро» (12)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/>
              <w:t>«Узнай по описанию», «Четвертый лишний».</w:t>
            </w:r>
          </w:p>
        </w:tc>
      </w:tr>
    </w:tbl>
    <w:p>
      <w:pPr>
        <w:sectPr>
          <w:headerReference w:type="default" r:id="rId1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322"/>
        <w:gridCol w:w="2443"/>
      </w:tblGrid>
      <w:tr>
        <w:trPr>
          <w:trHeight w:val="302" w:hRule="exac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25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Транспорт водный и воздушный: </w:t>
            </w:r>
            <w:r>
              <w:rPr>
                <w:sz w:val="24"/>
                <w:szCs w:val="24"/>
              </w:rPr>
              <w:t>пароход, теплоход, катер, лодка, са</w:t>
              <w:softHyphen/>
              <w:t>молет, вертолет. Профессии людей, работающих на транспорте: капи</w:t>
              <w:softHyphen/>
              <w:t>тан, помощник капитана, боцман, рулевой, радист, матросы; коман</w:t>
              <w:softHyphen/>
              <w:t>дир, бортмеханик, стюардесса и т.д. Сравнение теплохода и лодки, само</w:t>
              <w:softHyphen/>
              <w:t>лета и вертолета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игрушки или предметные картинки. </w:t>
            </w:r>
            <w:r>
              <w:rPr>
                <w:iCs/>
                <w:sz w:val="24"/>
                <w:szCs w:val="24"/>
              </w:rPr>
              <w:t xml:space="preserve">Дидактические игры: </w:t>
            </w:r>
            <w:r>
              <w:rPr>
                <w:sz w:val="24"/>
                <w:szCs w:val="24"/>
              </w:rPr>
              <w:t>«Узнай по описанию», « Четвертый лишний », «Что изменилось?». Загадки.</w:t>
            </w:r>
          </w:p>
        </w:tc>
      </w:tr>
      <w:tr>
        <w:trPr>
          <w:trHeight w:val="9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iCs/>
                <w:sz w:val="24"/>
                <w:szCs w:val="24"/>
              </w:rPr>
              <w:t>Стройка и строительные профес</w:t>
              <w:softHyphen/>
              <w:t xml:space="preserve">сии: </w:t>
            </w:r>
            <w:r>
              <w:rPr>
                <w:sz w:val="24"/>
                <w:szCs w:val="24"/>
              </w:rPr>
              <w:t>каменщик, крановщик, экска</w:t>
              <w:softHyphen/>
              <w:t>ваторщик, маляр, штукатур, элек</w:t>
              <w:softHyphen/>
              <w:t>трик, слесарь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из серии «Мир в кар</w:t>
              <w:softHyphen/>
              <w:t>тинках».</w:t>
            </w:r>
          </w:p>
        </w:tc>
      </w:tr>
      <w:tr>
        <w:trPr>
          <w:trHeight w:val="131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щественные здания в городе: </w:t>
            </w:r>
            <w:r>
              <w:rPr>
                <w:sz w:val="24"/>
                <w:szCs w:val="24"/>
              </w:rPr>
              <w:t>магазин, почта, аптека, школа, биб</w:t>
              <w:softHyphen/>
              <w:t>лиотека, кинотеатр. Правила пове</w:t>
              <w:softHyphen/>
              <w:t>дения в общественных местах. Про</w:t>
              <w:softHyphen/>
              <w:t>фессии людей, работающих в этих учреждениях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южетные картины, серии последо</w:t>
              <w:softHyphen/>
              <w:t>вательных картин «Пись</w:t>
              <w:softHyphen/>
              <w:t>мо к бабушке», «Почему заболел Саша?» (12).</w:t>
            </w:r>
          </w:p>
        </w:tc>
      </w:tr>
      <w:tr>
        <w:trPr>
          <w:trHeight w:val="9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ашины, облегчающие труд людей в поле: </w:t>
            </w:r>
            <w:r>
              <w:rPr>
                <w:sz w:val="24"/>
                <w:szCs w:val="24"/>
              </w:rPr>
              <w:t>трактор, комбайн. Профес</w:t>
              <w:softHyphen/>
              <w:t>сии людей, работающих на этих ма</w:t>
              <w:softHyphen/>
              <w:t>шинах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.</w:t>
            </w:r>
          </w:p>
        </w:tc>
      </w:tr>
      <w:tr>
        <w:trPr>
          <w:trHeight w:val="57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зеленение города: </w:t>
            </w:r>
            <w:r>
              <w:rPr>
                <w:sz w:val="24"/>
                <w:szCs w:val="24"/>
              </w:rPr>
              <w:t>парки, скверы. Охрана природы в городе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>Экскурсия или иллюстра</w:t>
              <w:softHyphen/>
              <w:t>ции.</w:t>
            </w:r>
          </w:p>
        </w:tc>
      </w:tr>
      <w:tr>
        <w:trPr>
          <w:trHeight w:val="341" w:hRule="exact"/>
        </w:trPr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дная страна </w:t>
            </w:r>
            <w:r>
              <w:rPr>
                <w:sz w:val="24"/>
                <w:szCs w:val="24"/>
              </w:rPr>
              <w:t xml:space="preserve">(3 </w:t>
            </w:r>
            <w:r>
              <w:rPr>
                <w:b/>
                <w:bCs/>
                <w:sz w:val="24"/>
                <w:szCs w:val="24"/>
              </w:rPr>
              <w:t>занятия)</w:t>
            </w:r>
          </w:p>
        </w:tc>
      </w:tr>
      <w:tr>
        <w:trPr>
          <w:trHeight w:val="73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аша стран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Российская Феде</w:t>
              <w:softHyphen/>
              <w:t xml:space="preserve">рация. </w:t>
            </w:r>
            <w:r>
              <w:rPr>
                <w:sz w:val="24"/>
                <w:szCs w:val="24"/>
              </w:rPr>
              <w:t>23 февраля — День защитни</w:t>
              <w:softHyphen/>
              <w:t>ков Отечества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8 Март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Международный жен</w:t>
              <w:softHyphen/>
              <w:t xml:space="preserve">ский день. </w:t>
            </w:r>
            <w:r>
              <w:rPr>
                <w:sz w:val="24"/>
                <w:szCs w:val="24"/>
              </w:rPr>
              <w:t>Труд наших мам и бабу</w:t>
              <w:softHyphen/>
              <w:t>шек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южетные картинки (8).</w:t>
            </w:r>
          </w:p>
        </w:tc>
      </w:tr>
      <w:tr>
        <w:trPr>
          <w:trHeight w:val="56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9 Мая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День Победы. </w:t>
            </w:r>
            <w:r>
              <w:rPr>
                <w:sz w:val="24"/>
                <w:szCs w:val="24"/>
              </w:rPr>
              <w:t>Уважение к памяти павших воинов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</w:t>
              <w:softHyphen/>
              <w:t>ции (13).</w:t>
            </w:r>
          </w:p>
        </w:tc>
      </w:tr>
    </w:tbl>
    <w:p>
      <w:pPr>
        <w:pStyle w:val="Normal"/>
        <w:shd w:fill="FFFFFF" w:val="clear"/>
        <w:spacing w:before="250" w:after="0"/>
        <w:ind w:left="25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ые пособия, используемые на занятиях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before="101" w:after="0"/>
        <w:ind w:left="254" w:hanging="0"/>
        <w:jc w:val="both"/>
        <w:rPr>
          <w:spacing w:val="-10"/>
          <w:sz w:val="24"/>
          <w:szCs w:val="24"/>
        </w:rPr>
      </w:pPr>
      <w:r>
        <w:rPr>
          <w:iCs/>
          <w:sz w:val="24"/>
          <w:szCs w:val="24"/>
        </w:rPr>
        <w:t xml:space="preserve">Николин И. </w:t>
      </w:r>
      <w:r>
        <w:rPr>
          <w:sz w:val="24"/>
          <w:szCs w:val="24"/>
        </w:rPr>
        <w:t>Геометрия вокруг нас. Альбом для раскраши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ind w:left="25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Чудеса познания. — Канада: </w:t>
      </w:r>
      <w:r>
        <w:rPr>
          <w:sz w:val="24"/>
          <w:szCs w:val="24"/>
          <w:lang w:val="en-US"/>
        </w:rPr>
        <w:t>Ottenheim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er</w:t>
      </w:r>
      <w:r>
        <w:rPr>
          <w:sz w:val="24"/>
          <w:szCs w:val="24"/>
        </w:rPr>
        <w:t>, 199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ind w:left="230" w:hanging="0"/>
        <w:jc w:val="both"/>
        <w:rPr>
          <w:spacing w:val="-2"/>
          <w:sz w:val="24"/>
          <w:szCs w:val="24"/>
        </w:rPr>
      </w:pPr>
      <w:r>
        <w:rPr>
          <w:iCs/>
          <w:sz w:val="24"/>
          <w:szCs w:val="24"/>
        </w:rPr>
        <w:t xml:space="preserve">Турган Е. </w:t>
      </w:r>
      <w:r>
        <w:rPr>
          <w:sz w:val="24"/>
          <w:szCs w:val="24"/>
        </w:rPr>
        <w:t>Игра «Матрешка». — М., Малыш, 198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ind w:left="0" w:right="5" w:firstLine="23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Дидактические игры и упражнения по сенсорному воспитанию дошкольников. /Под ред. Л.А.Венгера. — М., Просвещение, 197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ind w:left="23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арные картинки (игра). — М., Малыш, 199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ind w:left="0" w:right="5" w:firstLine="230"/>
        <w:jc w:val="both"/>
        <w:rPr>
          <w:spacing w:val="-2"/>
          <w:sz w:val="24"/>
          <w:szCs w:val="24"/>
        </w:rPr>
      </w:pPr>
      <w:r>
        <w:rPr>
          <w:iCs/>
          <w:sz w:val="24"/>
          <w:szCs w:val="24"/>
        </w:rPr>
        <w:t xml:space="preserve">Кирюшкин В А., Ляховская Ю.С. </w:t>
      </w:r>
      <w:r>
        <w:rPr>
          <w:sz w:val="24"/>
          <w:szCs w:val="24"/>
        </w:rPr>
        <w:t>Альбом словарно-логических упражнений по родному языку в детском саду. — М., Просвещение, 1978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ind w:left="230" w:hanging="0"/>
        <w:jc w:val="both"/>
        <w:rPr>
          <w:spacing w:val="-8"/>
          <w:sz w:val="24"/>
          <w:szCs w:val="24"/>
        </w:rPr>
      </w:pPr>
      <w:r>
        <w:rPr>
          <w:iCs/>
          <w:sz w:val="24"/>
          <w:szCs w:val="24"/>
        </w:rPr>
        <w:t xml:space="preserve">Скребицкий Г. </w:t>
      </w:r>
      <w:r>
        <w:rPr>
          <w:sz w:val="24"/>
          <w:szCs w:val="24"/>
        </w:rPr>
        <w:t>Четыре художника. — М., Малыш, 198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ind w:left="0" w:right="14" w:firstLine="23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Зыков С А., Кузьмичева Е.П., Зыкова Т.С. </w:t>
      </w:r>
      <w:r>
        <w:rPr>
          <w:sz w:val="24"/>
          <w:szCs w:val="24"/>
        </w:rPr>
        <w:t>Звездочка-1. — М., Просвещение, 197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ind w:left="0" w:right="14" w:firstLine="23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Снегирев Г. </w:t>
      </w:r>
      <w:r>
        <w:rPr>
          <w:sz w:val="24"/>
          <w:szCs w:val="24"/>
        </w:rPr>
        <w:t>Как птицы и звери готовятся к зиме. — М., Малыш, 1984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spacing w:before="5" w:after="0"/>
        <w:ind w:left="245" w:hanging="0"/>
        <w:jc w:val="both"/>
        <w:rPr>
          <w:spacing w:val="-4"/>
          <w:sz w:val="24"/>
          <w:szCs w:val="24"/>
        </w:rPr>
      </w:pPr>
      <w:r>
        <w:rPr>
          <w:iCs/>
          <w:sz w:val="24"/>
          <w:szCs w:val="24"/>
        </w:rPr>
        <w:t xml:space="preserve">Терехова Б.Н. </w:t>
      </w:r>
      <w:r>
        <w:rPr>
          <w:sz w:val="24"/>
          <w:szCs w:val="24"/>
        </w:rPr>
        <w:t>Настольная игра «Чок-чок». — М., Малыш, 197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ind w:left="5" w:right="5" w:firstLine="24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Баранников И.В., Ворковицкая Л А. </w:t>
      </w:r>
      <w:r>
        <w:rPr>
          <w:sz w:val="24"/>
          <w:szCs w:val="24"/>
        </w:rPr>
        <w:t>Русский язык в картинках (ч. 1). — М., Просвещение, 198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ind w:left="5" w:right="10" w:firstLine="24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Рябинин Б. </w:t>
      </w:r>
      <w:r>
        <w:rPr>
          <w:sz w:val="24"/>
          <w:szCs w:val="24"/>
        </w:rPr>
        <w:t>Наши помощники — Звездочка (книга для внеклас</w:t>
        <w:softHyphen/>
        <w:t>сного чтения в 1 классе) — М., Просвещение, 198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ind w:left="5" w:right="5" w:firstLine="24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Верещагина И.Н., Притыкина Г.В. </w:t>
      </w:r>
      <w:r>
        <w:rPr>
          <w:sz w:val="24"/>
          <w:szCs w:val="24"/>
        </w:rPr>
        <w:t>Раздаточный материал к учебникам английского, немецкого языков. — М., Просвещение, 198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ind w:left="5" w:right="10" w:firstLine="240"/>
        <w:jc w:val="both"/>
        <w:rPr>
          <w:spacing w:val="-4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Шевченко С.Г. </w:t>
      </w:r>
      <w:r>
        <w:rPr>
          <w:spacing w:val="-1"/>
          <w:sz w:val="24"/>
          <w:szCs w:val="24"/>
        </w:rPr>
        <w:t>Семья. Рабочая тетрадь по ознакомлению с окру</w:t>
        <w:softHyphen/>
      </w:r>
      <w:r>
        <w:rPr>
          <w:sz w:val="24"/>
          <w:szCs w:val="24"/>
        </w:rPr>
        <w:t>жающим миром, развитию мышления и речи. — М., 1998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ind w:left="5" w:right="10" w:firstLine="240"/>
        <w:jc w:val="both"/>
        <w:rPr>
          <w:spacing w:val="-4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Шевченко С.Г. </w:t>
      </w:r>
      <w:r>
        <w:rPr>
          <w:spacing w:val="-1"/>
          <w:sz w:val="24"/>
          <w:szCs w:val="24"/>
        </w:rPr>
        <w:t>Город. Рабочая тетрадь по ознакомлению с окру</w:t>
        <w:softHyphen/>
      </w:r>
      <w:r>
        <w:rPr>
          <w:sz w:val="24"/>
          <w:szCs w:val="24"/>
        </w:rPr>
        <w:t>жающим миром, развитию мышления и речи. — М., 1998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0" w:firstLine="240"/>
        <w:jc w:val="both"/>
        <w:rPr/>
      </w:pPr>
      <w:r>
        <w:rPr>
          <w:spacing w:val="-4"/>
          <w:sz w:val="24"/>
          <w:szCs w:val="24"/>
        </w:rPr>
        <w:t>16.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Белова И.К., Шевченко СТ. </w:t>
      </w:r>
      <w:r>
        <w:rPr>
          <w:sz w:val="24"/>
          <w:szCs w:val="24"/>
        </w:rPr>
        <w:t>Игры и игровые упражнения со</w:t>
        <w:br/>
        <w:t>старшими дошкольниками с ЗПР. — Воспитание и обучение детей с</w:t>
        <w:br/>
        <w:t>нарушениями развития, 2004</w:t>
      </w:r>
    </w:p>
    <w:p>
      <w:pPr>
        <w:pStyle w:val="Normal"/>
        <w:shd w:fill="FFFFFF" w:val="clear"/>
        <w:spacing w:before="691" w:after="0"/>
        <w:ind w:left="24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игр и игровых упражнений</w:t>
      </w:r>
    </w:p>
    <w:p>
      <w:pPr>
        <w:pStyle w:val="Normal"/>
        <w:shd w:fill="FFFFFF" w:val="clear"/>
        <w:spacing w:before="307" w:after="0"/>
        <w:ind w:left="245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Карточка № 1. «Подбери картинки по цвету»</w:t>
      </w:r>
    </w:p>
    <w:p>
      <w:pPr>
        <w:sectPr>
          <w:headerReference w:type="default" r:id="rId1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firstLine="226"/>
        <w:jc w:val="both"/>
        <w:rPr/>
      </w:pPr>
      <w:r>
        <w:rPr>
          <w:sz w:val="24"/>
          <w:szCs w:val="24"/>
        </w:rPr>
        <w:t>На доске размещаются большие картинки — пейзажи с изображе</w:t>
        <w:softHyphen/>
        <w:t>нием предметов, окрашенных в один цвет: красный (красные ягоды, красная рябина, красные жучки, красные шляпки у грибов); синий (синие колокольчики, васильки, синие ягоды, синяя стрекоза); жел</w:t>
        <w:softHyphen/>
        <w:t>тый (желтый цыпленок, желтое солнце, желтый подсолнух). У детей по одной картинке с изображением одного из объектов большой кар</w:t>
        <w:softHyphen/>
        <w:t>тины (например, красные ягоды или синие колокольчики, или жел</w:t>
        <w:softHyphen/>
        <w:t>тое солнце). Дети должны соотнести по цвету свою маленькую кар</w:t>
        <w:softHyphen/>
        <w:t>тинку с большой.</w:t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рточка № 2. «Цепочка»</w:t>
      </w:r>
    </w:p>
    <w:p>
      <w:pPr>
        <w:pStyle w:val="Normal"/>
        <w:shd w:fill="FFFFFF" w:val="clear"/>
        <w:ind w:left="14" w:right="442" w:firstLine="216"/>
        <w:jc w:val="both"/>
        <w:rPr>
          <w:sz w:val="24"/>
          <w:szCs w:val="24"/>
        </w:rPr>
      </w:pPr>
      <w:r>
        <w:rPr>
          <w:sz w:val="24"/>
          <w:szCs w:val="24"/>
        </w:rPr>
        <w:t>У детей картинки с изображением предметов красного, желтого, синего цветов. Педагог-дефектолог ставит на доску картинку с изобра</w:t>
        <w:softHyphen/>
        <w:t>жением предмета желтого цвета. Дети, у которых есть картинки тако</w:t>
        <w:softHyphen/>
        <w:t>го же цвета, выставляют их на доску. Аналогично выстраивается це</w:t>
        <w:softHyphen/>
        <w:t>почка картинок красного, синего цветов.</w:t>
      </w:r>
    </w:p>
    <w:p>
      <w:pPr>
        <w:pStyle w:val="Normal"/>
        <w:shd w:fill="FFFFFF" w:val="clear"/>
        <w:spacing w:before="130" w:after="0"/>
        <w:ind w:left="24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рточка № 3. «Воздушные шары»</w:t>
      </w:r>
    </w:p>
    <w:p>
      <w:pPr>
        <w:pStyle w:val="Normal"/>
        <w:shd w:fill="FFFFFF" w:val="clear"/>
        <w:ind w:left="14" w:right="437" w:firstLine="221"/>
        <w:jc w:val="both"/>
        <w:rPr>
          <w:sz w:val="24"/>
          <w:szCs w:val="24"/>
        </w:rPr>
      </w:pPr>
      <w:r>
        <w:rPr>
          <w:sz w:val="24"/>
          <w:szCs w:val="24"/>
        </w:rPr>
        <w:t>На столе у каждого ребенка лежит картонная полоска. На ней нари</w:t>
        <w:softHyphen/>
        <w:t>сованы ниточки желтого, красного и оранжевого цветов. У каждого ребенка на подносиках лежат шарики таких же цветов. Дети должны «привязать» шарики к соответствующим ниточкам.</w:t>
      </w:r>
    </w:p>
    <w:p>
      <w:pPr>
        <w:pStyle w:val="Normal"/>
        <w:shd w:fill="FFFFFF" w:val="clear"/>
        <w:spacing w:before="130" w:after="0"/>
        <w:ind w:left="24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рточка № 4. «Красивый букет»</w:t>
      </w:r>
    </w:p>
    <w:p>
      <w:pPr>
        <w:pStyle w:val="Normal"/>
        <w:shd w:fill="FFFFFF" w:val="clear"/>
        <w:ind w:left="10" w:right="432" w:firstLine="221"/>
        <w:jc w:val="both"/>
        <w:rPr/>
      </w:pPr>
      <w:r>
        <w:rPr>
          <w:sz w:val="24"/>
          <w:szCs w:val="24"/>
        </w:rPr>
        <w:t>На фланелеграфе цветы: красные, желтые, оранжевые (лепестки у цветов одного цвета). Педагог-дефектолог дает ребенку один лепесток, например, красного цвета, ребенок «срывает» с фланелеграфа цветок такого же цвета. Ребенок называет цвет сорванного цветка. Сорван</w:t>
        <w:softHyphen/>
        <w:t>ные цветы ставят в три вазы (по цвету).</w:t>
      </w:r>
    </w:p>
    <w:p>
      <w:pPr>
        <w:pStyle w:val="Normal"/>
        <w:shd w:fill="FFFFFF" w:val="clear"/>
        <w:spacing w:before="130" w:after="0"/>
        <w:ind w:left="24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арточка № 5. «Полосатые коврики»</w:t>
      </w:r>
    </w:p>
    <w:p>
      <w:pPr>
        <w:pStyle w:val="Normal"/>
        <w:shd w:fill="FFFFFF" w:val="clear"/>
        <w:ind w:left="10" w:right="437" w:firstLine="216"/>
        <w:jc w:val="both"/>
        <w:rPr>
          <w:sz w:val="24"/>
          <w:szCs w:val="24"/>
        </w:rPr>
      </w:pPr>
      <w:r>
        <w:rPr>
          <w:sz w:val="24"/>
          <w:szCs w:val="24"/>
        </w:rPr>
        <w:t>У каждого ребенка на листе бумаги нарисованы цветные полосы си</w:t>
        <w:softHyphen/>
        <w:t>него, красного и фиолетового цветов. Но эти полосы раскрашены не до конца. Дети должны докрасить эти полосы, выбрав нужную краску. У детей, которые докрасили полоску нужной краской, получится краси</w:t>
        <w:softHyphen/>
        <w:t>вый полосатый коврик.</w:t>
      </w:r>
    </w:p>
    <w:p>
      <w:pPr>
        <w:pStyle w:val="Normal"/>
        <w:shd w:fill="FFFFFF" w:val="clear"/>
        <w:spacing w:before="134" w:after="0"/>
        <w:ind w:left="23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арточка № 6. «Зажги фонарик»</w:t>
      </w:r>
    </w:p>
    <w:p>
      <w:pPr>
        <w:pStyle w:val="Normal"/>
        <w:shd w:fill="FFFFFF" w:val="clear"/>
        <w:ind w:left="5" w:right="437" w:firstLine="221"/>
        <w:jc w:val="both"/>
        <w:rPr>
          <w:sz w:val="24"/>
          <w:szCs w:val="24"/>
        </w:rPr>
      </w:pPr>
      <w:r>
        <w:rPr>
          <w:sz w:val="24"/>
          <w:szCs w:val="24"/>
        </w:rPr>
        <w:t>Бумажные фонарики всех изученных цветов раскладываются в раз</w:t>
        <w:softHyphen/>
        <w:t>личных местах групповой комнаты. Перед началом игры педагог-де</w:t>
        <w:softHyphen/>
        <w:t>фектолог показывает детям коробку, в которой лежат разноцветные фо</w:t>
        <w:softHyphen/>
        <w:t>нарики. Дети называют цвет каждого фонарика. Педагог-дефектолог предлагает детям найти фонарики, которые спрятаны в группе. Взять можно только один фонарик. Ребенок, нашедший фонарик, поднимает его вверх, называя цвет фонарика. Далее педагог просит поднять вверх («зажечь») фонарики только красного, затем желтого цвета и т.д.</w:t>
      </w:r>
    </w:p>
    <w:p>
      <w:pPr>
        <w:pStyle w:val="Normal"/>
        <w:shd w:fill="FFFFFF" w:val="clear"/>
        <w:spacing w:before="139" w:after="0"/>
        <w:ind w:left="23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арточка № 7. «Найди снеговика по описанию»</w:t>
      </w:r>
    </w:p>
    <w:p>
      <w:pPr>
        <w:pStyle w:val="Normal"/>
        <w:shd w:fill="FFFFFF" w:val="clear"/>
        <w:spacing w:before="0" w:after="187"/>
        <w:ind w:right="451" w:firstLine="221"/>
        <w:jc w:val="both"/>
        <w:rPr>
          <w:sz w:val="24"/>
          <w:szCs w:val="24"/>
        </w:rPr>
      </w:pPr>
      <w:r>
        <w:rPr>
          <w:sz w:val="24"/>
          <w:szCs w:val="24"/>
        </w:rPr>
        <w:t>На шести карточках нарисованы снеговики. На головах у них вед</w:t>
        <w:softHyphen/>
        <w:t>ра разного цвета, в руках они держат совки разного цвета (кто в пра</w:t>
        <w:softHyphen/>
        <w:t>вой, кто в левой руке). Дефектолог-ведущий описывает снеговика: цвет ведра, совка, в какой руке он держит совок, количество пуговиц на снеговике. Дети находят по описанию нужного снеговика. Затем роль ведущего выполняет кто-либо из детей.</w:t>
      </w:r>
    </w:p>
    <w:p>
      <w:pPr>
        <w:sectPr>
          <w:headerReference w:type="default" r:id="rId1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15" w:right="499" w:hanging="1680"/>
        <w:jc w:val="both"/>
        <w:rPr/>
      </w:pPr>
      <w:r>
        <w:rPr>
          <w:spacing w:val="-2"/>
          <w:sz w:val="24"/>
          <w:szCs w:val="24"/>
        </w:rPr>
        <w:t xml:space="preserve">Карточка № 8. Подвижная игра «Мы, листики </w:t>
      </w:r>
      <w:r>
        <w:rPr>
          <w:sz w:val="24"/>
          <w:szCs w:val="24"/>
        </w:rPr>
        <w:t>осенние»</w:t>
      </w:r>
    </w:p>
    <w:p>
      <w:pPr>
        <w:pStyle w:val="Normal"/>
        <w:shd w:fill="FFFFFF" w:val="clear"/>
        <w:spacing w:before="134" w:after="0"/>
        <w:ind w:left="1982" w:right="1997" w:hanging="0"/>
        <w:jc w:val="both"/>
        <w:rPr>
          <w:sz w:val="24"/>
          <w:szCs w:val="24"/>
        </w:rPr>
      </w:pPr>
      <w:r>
        <w:rPr>
          <w:sz w:val="24"/>
          <w:szCs w:val="24"/>
        </w:rPr>
        <w:t>Мы, листики осенние, На веточках сидели. Ветер дунул, полетели. Мы летели, мы летели И на землю тихо сели. Ветер снова набежал И листочки все поднял. Повертел их, покружил И на землю опустил.</w:t>
      </w:r>
    </w:p>
    <w:p>
      <w:pPr>
        <w:pStyle w:val="Normal"/>
        <w:shd w:fill="FFFFFF" w:val="clear"/>
        <w:spacing w:before="139" w:after="0"/>
        <w:ind w:firstLine="221"/>
        <w:jc w:val="both"/>
        <w:rPr/>
      </w:pPr>
      <w:r>
        <w:rPr>
          <w:sz w:val="24"/>
          <w:szCs w:val="24"/>
        </w:rPr>
        <w:t>Дети с листочками стоят в кругу и вместе с педагогом произносят стишок. На слова, выделенные в стихотворении, дети изображают действие «листочков»: садятся на корточки, летают по комнате, вновь тихо садятся, поднимаются, кружатся и снова садятся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sz w:val="24"/>
          <w:szCs w:val="24"/>
        </w:rPr>
        <w:t>После двух-трех раз игра усложняется. Ребенок, не выполнивший движения по сигнальному слову, получает «штрафное» задание: при</w:t>
        <w:softHyphen/>
        <w:t>сесть 3-5 раз, покружиться в другую сторону, назвать, от какого дере</w:t>
        <w:softHyphen/>
        <w:t>ва листок в руках сверстника.</w:t>
      </w:r>
    </w:p>
    <w:p>
      <w:pPr>
        <w:pStyle w:val="Normal"/>
        <w:shd w:fill="FFFFFF" w:val="clear"/>
        <w:spacing w:before="235" w:after="0"/>
        <w:ind w:left="24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рточка № 9. «Что растет в саду и огороде?»</w:t>
      </w:r>
    </w:p>
    <w:p>
      <w:pPr>
        <w:pStyle w:val="Normal"/>
        <w:shd w:fill="FFFFFF" w:val="clear"/>
        <w:ind w:left="5" w:firstLine="226"/>
        <w:jc w:val="both"/>
        <w:rPr/>
      </w:pPr>
      <w:r>
        <w:rPr>
          <w:sz w:val="24"/>
          <w:szCs w:val="24"/>
        </w:rPr>
        <w:t>На доске большие картинки с изображением вазы, миски и тарелки (в картинках сделаны прорези). Детям раздают маленькие картинки с изображением овощей, фруктов и ягод. Ребята, у кого на картинках нарисованы овощи, закрепляют свои картинки в миске, фрукты — в вазе, ягоды — в тарелке.</w:t>
      </w:r>
    </w:p>
    <w:p>
      <w:pPr>
        <w:pStyle w:val="Normal"/>
        <w:shd w:fill="FFFFFF" w:val="clear"/>
        <w:spacing w:before="235" w:after="0"/>
        <w:ind w:left="24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арточка № 10. «Помогите малышам»</w:t>
      </w:r>
    </w:p>
    <w:p>
      <w:pPr>
        <w:pStyle w:val="Normal"/>
        <w:shd w:fill="FFFFFF" w:val="clear"/>
        <w:ind w:left="5" w:firstLine="226"/>
        <w:jc w:val="both"/>
        <w:rPr/>
      </w:pPr>
      <w:r>
        <w:rPr>
          <w:sz w:val="24"/>
          <w:szCs w:val="24"/>
        </w:rPr>
        <w:t>У детей имеются картинки с изображением домашних животных, у педагога-дефектолога — картинки с изображением детенышей до</w:t>
        <w:softHyphen/>
        <w:t>машних животных.</w:t>
      </w:r>
    </w:p>
    <w:p>
      <w:pPr>
        <w:pStyle w:val="Normal"/>
        <w:shd w:fill="FFFFFF" w:val="clear"/>
        <w:ind w:left="5" w:right="5" w:firstLine="226"/>
        <w:jc w:val="both"/>
        <w:rPr>
          <w:sz w:val="24"/>
          <w:szCs w:val="24"/>
        </w:rPr>
      </w:pPr>
      <w:r>
        <w:rPr>
          <w:sz w:val="24"/>
          <w:szCs w:val="24"/>
        </w:rPr>
        <w:t>В стихотворной форме детям предлагается для каждого детеныша найти маму.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before="211" w:after="0"/>
        <w:ind w:left="230" w:hanging="0"/>
        <w:jc w:val="both"/>
        <w:rPr>
          <w:sz w:val="24"/>
          <w:szCs w:val="24"/>
        </w:rPr>
      </w:pPr>
      <w:r>
        <w:rPr>
          <w:sz w:val="24"/>
          <w:szCs w:val="24"/>
        </w:rPr>
        <w:t>Жеребенок тонконогий</w:t>
        <w:tab/>
        <w:t>Не разнять никак щенков: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30" w:hanging="0"/>
        <w:jc w:val="both"/>
        <w:rPr>
          <w:sz w:val="24"/>
          <w:szCs w:val="24"/>
        </w:rPr>
      </w:pPr>
      <w:r>
        <w:rPr>
          <w:sz w:val="24"/>
          <w:szCs w:val="24"/>
        </w:rPr>
        <w:t>Бойко скачет по дороге.</w:t>
        <w:tab/>
        <w:t>Каждый — забияка.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26" w:hanging="0"/>
        <w:jc w:val="both"/>
        <w:rPr>
          <w:sz w:val="24"/>
          <w:szCs w:val="24"/>
        </w:rPr>
      </w:pPr>
      <w:r>
        <w:rPr>
          <w:sz w:val="24"/>
          <w:szCs w:val="24"/>
        </w:rPr>
        <w:t>Он такой скакун хороший...</w:t>
        <w:tab/>
        <w:t>Усмирить таких сынков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гонит мама... </w:t>
      </w:r>
      <w:r>
        <w:rPr>
          <w:iCs/>
          <w:sz w:val="24"/>
          <w:szCs w:val="24"/>
        </w:rPr>
        <w:t>(лошадь).</w:t>
        <w:tab/>
      </w:r>
      <w:r>
        <w:rPr>
          <w:sz w:val="24"/>
          <w:szCs w:val="24"/>
        </w:rPr>
        <w:t xml:space="preserve">Может лишь... </w:t>
      </w:r>
      <w:r>
        <w:rPr>
          <w:iCs/>
          <w:sz w:val="24"/>
          <w:szCs w:val="24"/>
        </w:rPr>
        <w:t>(собака).</w:t>
      </w:r>
    </w:p>
    <w:p>
      <w:pPr>
        <w:pStyle w:val="Normal"/>
        <w:shd w:fill="FFFFFF" w:val="clear"/>
        <w:spacing w:before="10" w:after="0"/>
        <w:ind w:right="3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стив печально хвостик, Маму ждет послушный ослик. Целый день должна трудиться Мама ослика —... </w:t>
      </w:r>
      <w:r>
        <w:rPr>
          <w:iCs/>
          <w:sz w:val="24"/>
          <w:szCs w:val="24"/>
        </w:rPr>
        <w:t>(ослица).</w:t>
      </w:r>
    </w:p>
    <w:p>
      <w:pPr>
        <w:pStyle w:val="Normal"/>
        <w:shd w:fill="FFFFFF" w:val="clear"/>
        <w:spacing w:before="110" w:after="0"/>
        <w:ind w:left="5" w:right="6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рел маленький ягненок В поле сладкого овса, Эй, пора домой, малышка, Тебя уже зовет... </w:t>
      </w:r>
      <w:r>
        <w:rPr>
          <w:iCs/>
          <w:sz w:val="24"/>
          <w:szCs w:val="24"/>
        </w:rPr>
        <w:t>(овца).</w:t>
      </w:r>
    </w:p>
    <w:p>
      <w:pPr>
        <w:pStyle w:val="Normal"/>
        <w:shd w:fill="FFFFFF" w:val="clear"/>
        <w:spacing w:before="110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-у! — мычит теленок. — Му-у! Очень грустно одному. Му-у! — охрип малыш от рева. Му-у! — нашла его... </w:t>
      </w:r>
      <w:r>
        <w:rPr>
          <w:iCs/>
          <w:sz w:val="24"/>
          <w:szCs w:val="24"/>
        </w:rPr>
        <w:t>(корова).</w:t>
      </w:r>
    </w:p>
    <w:p>
      <w:pPr>
        <w:pStyle w:val="Normal"/>
        <w:shd w:fill="FFFFFF" w:val="clear"/>
        <w:spacing w:before="106" w:after="0"/>
        <w:ind w:left="5" w:hanging="0"/>
        <w:jc w:val="both"/>
        <w:rPr/>
      </w:pPr>
      <w:r>
        <w:rPr>
          <w:sz w:val="24"/>
          <w:szCs w:val="24"/>
        </w:rPr>
        <w:t>На охоте два котенка, Мышь поймать они хотят. Слышат шорох из лукошка. Кто шуршит в лукошке?... (кошка)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а бы спрятаться козленку? Какой-то зверь летит вдогонку. Не бойся — это стрекоза. Прогонит вмиг ее... </w:t>
      </w:r>
      <w:r>
        <w:rPr>
          <w:iCs/>
          <w:sz w:val="24"/>
          <w:szCs w:val="24"/>
        </w:rPr>
        <w:t>(коза).</w:t>
      </w:r>
    </w:p>
    <w:p>
      <w:pPr>
        <w:pStyle w:val="Normal"/>
        <w:shd w:fill="FFFFFF" w:val="clear"/>
        <w:spacing w:before="11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паться в речке страшновато, Залезли в лужу поросята. Умылась дружная семья, Не узнает детей... </w:t>
      </w:r>
      <w:r>
        <w:rPr>
          <w:iCs/>
          <w:sz w:val="24"/>
          <w:szCs w:val="24"/>
        </w:rPr>
        <w:t>(свинья).</w:t>
      </w:r>
    </w:p>
    <w:p>
      <w:pPr>
        <w:pStyle w:val="Normal"/>
        <w:shd w:fill="FFFFFF" w:val="clear"/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ю вытянул гусенок, Озирается спросонок, Еле-еле соню сына Под крыльцом нашла... </w:t>
      </w:r>
      <w:r>
        <w:rPr>
          <w:iCs/>
          <w:sz w:val="24"/>
          <w:szCs w:val="24"/>
        </w:rPr>
        <w:t>(гусыня)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" w:right="6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й, утята, вы куда? Здесь собачья будка! Ждет вас около пруда Ваша мама... </w:t>
      </w:r>
      <w:r>
        <w:rPr>
          <w:iCs/>
          <w:sz w:val="24"/>
          <w:szCs w:val="24"/>
        </w:rPr>
        <w:t>(утка).</w:t>
      </w:r>
    </w:p>
    <w:p>
      <w:pPr>
        <w:pStyle w:val="Normal"/>
        <w:shd w:fill="FFFFFF" w:val="clear"/>
        <w:spacing w:before="106" w:after="0"/>
        <w:ind w:left="1781" w:right="13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-ка, марш назад, цыплятки! Залезать нельзя на грядки! Ищет вас, волнуется Ваша мама... </w:t>
      </w:r>
      <w:r>
        <w:rPr>
          <w:iCs/>
          <w:sz w:val="24"/>
          <w:szCs w:val="24"/>
        </w:rPr>
        <w:t>(курица).</w:t>
      </w:r>
    </w:p>
    <w:p>
      <w:pPr>
        <w:pStyle w:val="Normal"/>
        <w:shd w:fill="FFFFFF" w:val="clear"/>
        <w:spacing w:before="144" w:after="0"/>
        <w:ind w:left="23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рточка № 11. Игра «Чья, чей, чье?»</w:t>
      </w:r>
    </w:p>
    <w:p>
      <w:pPr>
        <w:pStyle w:val="Normal"/>
        <w:shd w:fill="FFFFFF" w:val="clear"/>
        <w:ind w:right="14" w:firstLine="216"/>
        <w:jc w:val="both"/>
        <w:rPr/>
      </w:pPr>
      <w:r>
        <w:rPr>
          <w:sz w:val="24"/>
          <w:szCs w:val="24"/>
        </w:rPr>
        <w:t>У предлагаемых детям животных не хватает какой-либо части тела (рога, хвоста, гривы, ноги, лапы). Эти части тела розданы ребятам. Ре</w:t>
        <w:softHyphen/>
        <w:t>бенок подходит к фланелеграфу и прикладывает ту или иную часть те</w:t>
        <w:softHyphen/>
        <w:t>ла к соответствующему животному.</w:t>
      </w:r>
    </w:p>
    <w:p>
      <w:pPr>
        <w:pStyle w:val="Normal"/>
        <w:shd w:fill="FFFFFF" w:val="clear"/>
        <w:ind w:left="226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-дефектолог: «У тебя чей хвост?»</w:t>
      </w:r>
    </w:p>
    <w:p>
      <w:pPr>
        <w:pStyle w:val="Normal"/>
        <w:shd w:fill="FFFFFF" w:val="clear"/>
        <w:ind w:left="2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бенок: «Собачий хвост».</w:t>
      </w:r>
    </w:p>
    <w:p>
      <w:pPr>
        <w:pStyle w:val="Normal"/>
        <w:shd w:fill="FFFFFF" w:val="clear"/>
        <w:ind w:left="221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-дефектолог: «Чей рог?»</w:t>
      </w:r>
    </w:p>
    <w:p>
      <w:pPr>
        <w:pStyle w:val="Normal"/>
        <w:shd w:fill="FFFFFF" w:val="clear"/>
        <w:ind w:left="2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бенок: «Коровий рог». И т.д.</w:t>
      </w:r>
    </w:p>
    <w:p>
      <w:pPr>
        <w:pStyle w:val="Normal"/>
        <w:shd w:fill="FFFFFF" w:val="clear"/>
        <w:spacing w:before="168" w:after="0"/>
        <w:ind w:left="23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рточка № 12. «Почему Саша опоздал в школу?»</w:t>
      </w:r>
    </w:p>
    <w:p>
      <w:pPr>
        <w:pStyle w:val="Normal"/>
        <w:shd w:fill="FFFFFF" w:val="clear"/>
        <w:ind w:left="5" w:right="24" w:firstLine="211"/>
        <w:jc w:val="both"/>
        <w:rPr>
          <w:sz w:val="24"/>
          <w:szCs w:val="24"/>
        </w:rPr>
      </w:pPr>
      <w:r>
        <w:rPr>
          <w:sz w:val="24"/>
          <w:szCs w:val="24"/>
        </w:rPr>
        <w:t>Наступило утро. Мама будит Сашу: «Вставай, Саша, пора собирать</w:t>
        <w:softHyphen/>
        <w:t>ся в школу».</w:t>
      </w:r>
    </w:p>
    <w:p>
      <w:pPr>
        <w:pStyle w:val="Normal"/>
        <w:shd w:fill="FFFFFF" w:val="clear"/>
        <w:ind w:left="5" w:right="29" w:firstLine="216"/>
        <w:jc w:val="both"/>
        <w:rPr>
          <w:sz w:val="24"/>
          <w:szCs w:val="24"/>
        </w:rPr>
      </w:pPr>
      <w:r>
        <w:rPr>
          <w:sz w:val="24"/>
          <w:szCs w:val="24"/>
        </w:rPr>
        <w:t>Встал Саша, хочет одеться, но не может найти ни носков, ни боти</w:t>
        <w:softHyphen/>
        <w:t>нок, ни рубашки. Рассердился Саша и кричит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</w:tabs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моя рубашк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</w:tabs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д столом. Ты меня вчера сюда бросил, — отвечает рубашк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</w:tabs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А где носки? — спрашивает Саш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</w:tabs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Мы на шкафу, — откликаются нос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</w:tabs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А где ботинк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</w:tabs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Я здесь, за шкафом лежу, — говорит правый ботинок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</w:tabs>
        <w:ind w:left="216" w:right="1382" w:hanging="0"/>
        <w:jc w:val="both"/>
        <w:rPr>
          <w:sz w:val="24"/>
          <w:szCs w:val="24"/>
        </w:rPr>
      </w:pPr>
      <w:r>
        <w:rPr>
          <w:sz w:val="24"/>
          <w:szCs w:val="24"/>
        </w:rPr>
        <w:t>А я под кроватью, — добавляет левый ботинок. Наконец Саша оделся, но в школу он опоздал. Почему Саша опоздал в школу?</w:t>
      </w:r>
    </w:p>
    <w:p>
      <w:pPr>
        <w:pStyle w:val="Normal"/>
        <w:shd w:fill="FFFFFF" w:val="clear"/>
        <w:spacing w:before="149" w:after="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9" w:after="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9" w:after="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9" w:after="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0" w:after="0"/>
        <w:ind w:left="23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арточка № 13. «Кому что нужно для работы»</w:t>
      </w:r>
    </w:p>
    <w:p>
      <w:pPr>
        <w:pStyle w:val="Normal"/>
        <w:shd w:fill="FFFFFF" w:val="clear"/>
        <w:ind w:right="10" w:firstLine="226"/>
        <w:jc w:val="both"/>
        <w:rPr/>
      </w:pPr>
      <w:r>
        <w:rPr>
          <w:sz w:val="24"/>
          <w:szCs w:val="24"/>
        </w:rPr>
        <w:t>На доске прикреплены большие картинки с изображением людей различных профессий: врача, повара, воспитателя, учителя, дворни</w:t>
        <w:softHyphen/>
        <w:t>ка, няни, портнихи. У детей индивидуальные картинки, на которых нарисованы предметы, необходимые людям указанных профессий. Ребенок должен правильно выбрать и назвать профессию, в которой необходимо использовать эти предметы в работе.</w:t>
      </w:r>
    </w:p>
    <w:p>
      <w:pPr>
        <w:pStyle w:val="Normal"/>
        <w:shd w:fill="FFFFFF" w:val="clear"/>
        <w:spacing w:before="192" w:after="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точка № 14. «Как пройти к домику»</w:t>
      </w:r>
    </w:p>
    <w:p>
      <w:pPr>
        <w:pStyle w:val="Normal"/>
        <w:shd w:fill="FFFFFF" w:val="clear"/>
        <w:ind w:left="5" w:right="10" w:firstLine="226"/>
        <w:jc w:val="both"/>
        <w:rPr>
          <w:sz w:val="24"/>
          <w:szCs w:val="24"/>
        </w:rPr>
      </w:pPr>
      <w:r>
        <w:rPr>
          <w:sz w:val="24"/>
          <w:szCs w:val="24"/>
        </w:rPr>
        <w:t>(Игра составлена педагогом-дефектологом ДОУ № 1703 г. Москвы И.К.Беловой.)</w:t>
      </w:r>
    </w:p>
    <w:p>
      <w:pPr>
        <w:pStyle w:val="Normal"/>
        <w:shd w:fill="FFFFFF" w:val="clear"/>
        <w:ind w:left="5" w:right="5" w:firstLine="226"/>
        <w:jc w:val="both"/>
        <w:rPr/>
      </w:pPr>
      <w:r>
        <w:rPr>
          <w:sz w:val="24"/>
          <w:szCs w:val="24"/>
        </w:rPr>
        <w:t>Дано схематическое изображение улицы. В середине — перекресток. В конце некоторых улиц нарисованы дома, номера которых обозначены цифрами разного цвета, от 1 до 6.</w:t>
      </w:r>
    </w:p>
    <w:p>
      <w:pPr>
        <w:pStyle w:val="Normal"/>
        <w:shd w:fill="FFFFFF" w:val="clear"/>
        <w:ind w:left="10" w:right="5" w:firstLine="221"/>
        <w:jc w:val="both"/>
        <w:rPr>
          <w:sz w:val="24"/>
          <w:szCs w:val="24"/>
        </w:rPr>
      </w:pPr>
      <w:r>
        <w:rPr>
          <w:sz w:val="24"/>
          <w:szCs w:val="24"/>
        </w:rPr>
        <w:t>Дети бросают по очереди кубик. Выпавшее число соответствует но</w:t>
        <w:softHyphen/>
        <w:t>меру дома, к которому должен прийти игрок. Ребенок рассказывает о своем пути, который начинается от перекрестка.</w:t>
      </w:r>
    </w:p>
    <w:p>
      <w:pPr>
        <w:pStyle w:val="Normal"/>
        <w:shd w:fill="FFFFFF" w:val="clear"/>
        <w:ind w:left="10" w:right="14" w:firstLine="226"/>
        <w:jc w:val="both"/>
        <w:rPr>
          <w:sz w:val="24"/>
          <w:szCs w:val="24"/>
        </w:rPr>
      </w:pPr>
      <w:r>
        <w:rPr>
          <w:sz w:val="24"/>
          <w:szCs w:val="24"/>
        </w:rPr>
        <w:t>Например: Я пойду к дому № 4, иду вниз, поворачиваю направо, иду вверх и налево. Этот дом желтого цвета.</w:t>
      </w:r>
    </w:p>
    <w:p>
      <w:pPr>
        <w:pStyle w:val="Normal"/>
        <w:shd w:fill="FFFFFF" w:val="clear"/>
        <w:ind w:left="10" w:right="5" w:firstLine="226"/>
        <w:jc w:val="both"/>
        <w:rPr>
          <w:sz w:val="24"/>
          <w:szCs w:val="24"/>
        </w:rPr>
      </w:pPr>
      <w:r>
        <w:rPr>
          <w:sz w:val="24"/>
          <w:szCs w:val="24"/>
        </w:rPr>
        <w:t>За правильный ответ ребенок получает фишку такого же цвета, как и дом.</w:t>
      </w:r>
    </w:p>
    <w:p>
      <w:pPr>
        <w:pStyle w:val="Normal"/>
        <w:shd w:fill="FFFFFF" w:val="clear"/>
        <w:spacing w:before="192" w:after="0"/>
        <w:ind w:left="25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рточка № 15. «По дороге домой»</w:t>
      </w:r>
    </w:p>
    <w:p>
      <w:pPr>
        <w:pStyle w:val="Normal"/>
        <w:shd w:fill="FFFFFF" w:val="clear"/>
        <w:ind w:left="14" w:right="5" w:firstLine="221"/>
        <w:jc w:val="both"/>
        <w:rPr>
          <w:sz w:val="24"/>
          <w:szCs w:val="24"/>
        </w:rPr>
      </w:pPr>
      <w:r>
        <w:rPr>
          <w:sz w:val="24"/>
          <w:szCs w:val="24"/>
        </w:rPr>
        <w:t>(Игра составлена педагогом-дефектологом ДОУ № 1703 г. Москвы И.К.Беловой.)</w:t>
      </w:r>
    </w:p>
    <w:p>
      <w:pPr>
        <w:pStyle w:val="Normal"/>
        <w:shd w:fill="FFFFFF" w:val="clear"/>
        <w:ind w:left="5" w:right="5" w:firstLine="221"/>
        <w:jc w:val="both"/>
        <w:rPr/>
      </w:pPr>
      <w:r>
        <w:rPr>
          <w:sz w:val="24"/>
          <w:szCs w:val="24"/>
        </w:rPr>
        <w:t>Дается рисунок с изображением леса. В правом верхнем углу — дом. От леса к дому по всему листу идет зигзагообразная дорога. В несколь</w:t>
        <w:softHyphen/>
        <w:t>ких местах зигзаги дороги соединяются тропинками. По всей длине до</w:t>
        <w:softHyphen/>
        <w:t>роги растут цветы (красные, синие, фиолетовые). Фишки играющих детей находятся у начала дороги, у леса. Начинающий игру бросает ку</w:t>
        <w:softHyphen/>
        <w:t>бик и «шагает» по дороге, проходит столько цветов, сколько выпало очков на кубике. Последнее число соответствует сорванному цветку.</w:t>
      </w:r>
    </w:p>
    <w:p>
      <w:pPr>
        <w:pStyle w:val="Normal"/>
        <w:shd w:fill="FFFFFF" w:val="clear"/>
        <w:ind w:left="5" w:right="10" w:firstLine="226"/>
        <w:jc w:val="both"/>
        <w:rPr/>
      </w:pPr>
      <w:r>
        <w:rPr>
          <w:sz w:val="24"/>
          <w:szCs w:val="24"/>
        </w:rPr>
        <w:t>Ребенок называет цвет и «срывает» цветок (сорвать цветок — зна</w:t>
        <w:softHyphen/>
        <w:t>чит взять из стопки картинку с изображением такого же цветка). Ес</w:t>
        <w:softHyphen/>
        <w:t>ли играющему выпадает место перехода по тропинке с одной дорожки на другую, то цветок «срывается» после перехода тропинки. Если вы</w:t>
        <w:softHyphen/>
        <w:t>падает уже занятое фишкой место, то ребенок ставит свою фишку ря</w:t>
        <w:softHyphen/>
        <w:t>дом, но цветка не срывает, так как он уже сорван первым игроком.</w:t>
      </w:r>
    </w:p>
    <w:p>
      <w:pPr>
        <w:sectPr>
          <w:headerReference w:type="default" r:id="rId2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firstLine="226"/>
        <w:jc w:val="both"/>
        <w:rPr>
          <w:sz w:val="24"/>
          <w:szCs w:val="24"/>
        </w:rPr>
      </w:pPr>
      <w:r>
        <w:rPr>
          <w:sz w:val="24"/>
          <w:szCs w:val="24"/>
        </w:rPr>
        <w:t>Игра продолжается до тех пор, пока кто-то первым дойдет до дома. Каждый ребенок должен сказать, сколько у него всего в букете цветов, сколько цветов каждого цвета, каких больше, каких меньше и на сколько.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ЗНАКОМЛЕНИЕ</w:t>
      </w:r>
    </w:p>
    <w:p>
      <w:pPr>
        <w:pStyle w:val="Normal"/>
        <w:shd w:fill="FFFFFF" w:val="clear"/>
        <w:spacing w:before="14" w:after="0"/>
        <w:ind w:left="250" w:hanging="0"/>
        <w:jc w:val="both"/>
        <w:rPr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>С ХУДОЖЕСТВЕННОЙ ЛИТЕРАТУРОЙ</w:t>
      </w:r>
    </w:p>
    <w:p>
      <w:pPr>
        <w:pStyle w:val="Normal"/>
        <w:shd w:fill="FFFFFF" w:val="clear"/>
        <w:spacing w:before="154" w:after="0"/>
        <w:ind w:left="254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й год жизни</w:t>
      </w:r>
    </w:p>
    <w:p>
      <w:pPr>
        <w:pStyle w:val="Normal"/>
        <w:shd w:fill="FFFFFF" w:val="clear"/>
        <w:spacing w:before="48" w:after="0"/>
        <w:ind w:left="250" w:hanging="0"/>
        <w:jc w:val="both"/>
        <w:rPr>
          <w:sz w:val="24"/>
          <w:szCs w:val="24"/>
        </w:rPr>
      </w:pPr>
      <w:r>
        <w:rPr>
          <w:spacing w:val="-27"/>
          <w:sz w:val="24"/>
          <w:szCs w:val="24"/>
        </w:rPr>
        <w:t>(1 занятие в неделю, всего — 32 занятия)</w:t>
      </w:r>
      <w:r>
        <w:rPr>
          <w:rStyle w:val="FootnoteCharacters"/>
          <w:rStyle w:val="FootnoteAnchor"/>
          <w:spacing w:val="-27"/>
          <w:sz w:val="24"/>
          <w:szCs w:val="24"/>
        </w:rPr>
        <w:footnoteReference w:id="3"/>
      </w:r>
    </w:p>
    <w:p>
      <w:pPr>
        <w:pStyle w:val="Normal"/>
        <w:spacing w:before="0" w:after="9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76"/>
        <w:gridCol w:w="3685"/>
        <w:gridCol w:w="66"/>
        <w:gridCol w:w="11558"/>
        <w:gridCol w:w="66"/>
      </w:tblGrid>
      <w:tr>
        <w:trPr>
          <w:trHeight w:val="734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pacing w:val="-2"/>
                <w:sz w:val="24"/>
                <w:szCs w:val="24"/>
              </w:rPr>
              <w:t>п/п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борудование, дидактические игры и упражнения</w:t>
            </w:r>
          </w:p>
        </w:tc>
      </w:tr>
      <w:tr>
        <w:trPr>
          <w:trHeight w:val="312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3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627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Петушок, петушок»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онтурные изображе</w:t>
              <w:softHyphen/>
              <w:t xml:space="preserve">ния петушка; цветные карандаши; игрушки: петух, курица, цыплята; картины с наложенными друг на друга изображениями. </w:t>
            </w:r>
            <w:r>
              <w:rPr>
                <w:iCs/>
                <w:sz w:val="24"/>
                <w:szCs w:val="24"/>
              </w:rPr>
              <w:t>Игры и игровые уп</w:t>
              <w:softHyphen/>
              <w:t xml:space="preserve">ражнения: </w:t>
            </w:r>
            <w:r>
              <w:rPr>
                <w:sz w:val="24"/>
                <w:szCs w:val="24"/>
              </w:rPr>
              <w:t>«Наши ручки — петушки», «Скажи ласково», «Папа, мама, дет</w:t>
              <w:softHyphen/>
              <w:t>ки» (6), «Назови предмет» (10).</w:t>
            </w:r>
          </w:p>
        </w:tc>
      </w:tr>
      <w:tr>
        <w:trPr>
          <w:trHeight w:val="1829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39" w:firstLine="24"/>
              <w:rPr/>
            </w:pPr>
            <w:r>
              <w:rPr>
                <w:sz w:val="24"/>
                <w:szCs w:val="24"/>
              </w:rPr>
              <w:t>«Солнышко — ведрышко»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изображения взрослых животных и их детенышей, женщины и ребенка; мелкие палочки (спички с отрезанными головками), предметные картинки, игруш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 сказать по-друго</w:t>
              <w:softHyphen/>
              <w:t>му? », «Сложи из палочек», «Чьи это де</w:t>
              <w:softHyphen/>
              <w:t>теныши?» (6), «Узнай по описанию» (1), «Какое что бывает?» (8).</w:t>
            </w:r>
          </w:p>
        </w:tc>
      </w:tr>
      <w:tr>
        <w:trPr>
          <w:trHeight w:val="2501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50" w:hanging="0"/>
              <w:rPr/>
            </w:pPr>
            <w:r>
              <w:rPr>
                <w:iCs/>
                <w:sz w:val="24"/>
                <w:szCs w:val="24"/>
              </w:rPr>
              <w:t xml:space="preserve">К.Чуковский. </w:t>
            </w:r>
            <w:r>
              <w:rPr>
                <w:sz w:val="24"/>
                <w:szCs w:val="24"/>
              </w:rPr>
              <w:t>«Цыпленок»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фигурки цыплят из желтого картона (прямоугольник со срезанными углом концами и с точ</w:t>
              <w:softHyphen/>
              <w:t>кой-глазом), из бумаги для пальчико</w:t>
              <w:softHyphen/>
              <w:t>вого театра, лист бумаги с нарисован</w:t>
              <w:softHyphen/>
              <w:t>ной посередине лужей, длинные па</w:t>
              <w:softHyphen/>
              <w:t xml:space="preserve">лочки и их половин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кажи, какой как называется», «Веселые цып</w:t>
              <w:softHyphen/>
              <w:t>лята», «Я — цыпленок! Я — лягушка!», «Цыпленок гуляет по двору» (6), «Летает — не летает» (13).</w:t>
            </w:r>
          </w:p>
        </w:tc>
      </w:tr>
      <w:tr>
        <w:trPr>
          <w:trHeight w:val="307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льшие ноги»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листы бумаги с началом изображения широкой и узкой дорог, краски, кисточки, мяч. </w:t>
            </w:r>
            <w:r>
              <w:rPr>
                <w:iCs/>
                <w:sz w:val="24"/>
                <w:szCs w:val="24"/>
              </w:rPr>
              <w:t xml:space="preserve">Игры, и игровые упражнения: </w:t>
            </w:r>
            <w:r>
              <w:rPr>
                <w:sz w:val="24"/>
                <w:szCs w:val="24"/>
              </w:rPr>
              <w:t>«Дорога — дорожка», «Наши пальчики шагают», «Отхлопайритм», «Большой — малень</w:t>
              <w:softHyphen/>
              <w:t>кий» (б), «Топ-топ-топ» (3), «Маленькие и большие ножки» (2)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Е.Трутнева. </w:t>
            </w:r>
            <w:r>
              <w:rPr>
                <w:sz w:val="24"/>
                <w:szCs w:val="24"/>
              </w:rPr>
              <w:t>«Улетает лето»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южетные картины (раз</w:t>
              <w:softHyphen/>
              <w:t>ные времена года), корзина с опавшими листьями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дбери сравнения» (8), «Лист-путешествен</w:t>
              <w:softHyphen/>
              <w:t>ник» (4), «Круглый год» (5), «Нарисуем картину к стихотворению словами»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« </w:t>
            </w:r>
            <w:r>
              <w:rPr>
                <w:bCs/>
                <w:sz w:val="24"/>
                <w:szCs w:val="24"/>
              </w:rPr>
              <w:t xml:space="preserve">Дождик-дождик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листы бумаги с нарисо</w:t>
              <w:softHyphen/>
              <w:t xml:space="preserve">ванными тучами, фломастеры, муляжи овощей, гербарий злако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Что где растет?», «Кап-кап-кап», «Чемотлича</w:t>
              <w:softHyphen/>
              <w:t>ется?» (6), «Солнышко и дождик» (2)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firstLine="24"/>
              <w:rPr/>
            </w:pPr>
            <w:r>
              <w:rPr>
                <w:sz w:val="24"/>
                <w:szCs w:val="24"/>
              </w:rPr>
              <w:t>«Репка» (слушание и рассказывание)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едорисованные изобра</w:t>
              <w:softHyphen/>
              <w:t>жения овощей (2-я часть дана конту</w:t>
              <w:softHyphen/>
              <w:t xml:space="preserve">ром), цветные карандаши, настольный театр «Репка» (из бумаги или фанеры) на каждого ребенк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Дорисуй, раскрась и назови», «Отгадай загадку — покажи отгадку», «Расскажи и пока</w:t>
              <w:softHyphen/>
              <w:t>жи» (6), «Что умеют делать звери?» (8)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4"/>
                <w:szCs w:val="24"/>
              </w:rPr>
              <w:t>«Репка» (инсцениров</w:t>
              <w:softHyphen/>
              <w:t>ка)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муляжи и детские рисунки овощей, игрушки-персонажи сказки «Репка»; ножницы, конверты, атрибуты для инсценировки сказ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адумай овощ, загадай загадку», «Кто где стоит?», «Вырежи, перемешай, сложи», «Мы — артисты» (6).</w:t>
            </w:r>
          </w:p>
          <w:p>
            <w:pPr>
              <w:pStyle w:val="Normal"/>
              <w:shd w:fill="FFFFFF" w:val="clear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льчик — маль</w:t>
              <w:softHyphen/>
              <w:t>чик»</w:t>
            </w:r>
          </w:p>
        </w:tc>
        <w:tc>
          <w:tcPr>
            <w:tcW w:w="1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1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а «Карлсон», разно</w:t>
              <w:softHyphen/>
              <w:t>цветные квадраты из картона (3x3 см), за</w:t>
              <w:softHyphen/>
              <w:t xml:space="preserve">остренные палочки (от спичек), ножниц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альцы — умельцы», «Как меня зовут?», «Запусти волчок» (6), «Кто больше вспомнит?» (8)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9"/>
        <w:gridCol w:w="3741"/>
        <w:gridCol w:w="11620"/>
      </w:tblGrid>
      <w:tr>
        <w:trPr>
          <w:trHeight w:val="3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2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ша и медведь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ягкие игрушки, палоч</w:t>
              <w:softHyphen/>
              <w:t>ка, карты с изображением живого, не</w:t>
              <w:softHyphen/>
              <w:t>живого (предметы, животные, люди), маска-шапочка медведя, косынка для Маши, карты с геометрическими фигу</w:t>
              <w:softHyphen/>
              <w:t xml:space="preserve">рами, фишки. </w:t>
            </w:r>
            <w:r>
              <w:rPr>
                <w:iCs/>
                <w:sz w:val="24"/>
                <w:szCs w:val="24"/>
              </w:rPr>
              <w:t>Игры и игровые упраж</w:t>
              <w:softHyphen/>
              <w:t xml:space="preserve">нения: </w:t>
            </w:r>
            <w:r>
              <w:rPr>
                <w:sz w:val="24"/>
                <w:szCs w:val="24"/>
              </w:rPr>
              <w:t>«Закончи предложение», «У мед</w:t>
              <w:softHyphen/>
              <w:t>ведя во бору» (подвижная игра), «Назо</w:t>
              <w:softHyphen/>
              <w:t>ви живое (неживое)», «Расскажи о...» (выборочный пересказ), «Палочка, оста</w:t>
              <w:softHyphen/>
              <w:t>новись» (9), «Построй дорожку» (10).</w:t>
            </w:r>
          </w:p>
        </w:tc>
      </w:tr>
      <w:tr>
        <w:trPr>
          <w:trHeight w:val="169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Водичка-водичка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большие куклы, палоч</w:t>
              <w:softHyphen/>
              <w:t xml:space="preserve">ки (деревянные, счетные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Говори ласково», «Покажи и назови», «Нос-носик-носище», «Громко-тихо-шепотом», «Чей колодец выше и ров</w:t>
              <w:softHyphen/>
              <w:t>нее?» (6), «Золотые капельки» (11), «Какая кукла самая веселая?» (4).</w:t>
            </w:r>
          </w:p>
        </w:tc>
      </w:tr>
      <w:tr>
        <w:trPr>
          <w:trHeight w:val="294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iCs/>
                <w:sz w:val="24"/>
                <w:szCs w:val="24"/>
              </w:rPr>
              <w:t xml:space="preserve">В.Сутеев. </w:t>
            </w:r>
            <w:r>
              <w:rPr>
                <w:sz w:val="24"/>
                <w:szCs w:val="24"/>
              </w:rPr>
              <w:t>«Кто сказал "мяу"?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зображения кошек (две из них похожи друг на друга), лабирин</w:t>
              <w:softHyphen/>
              <w:t>ты квадратной формы, карандаши, не</w:t>
              <w:softHyphen/>
              <w:t>дорисованные изображения рыб, кар</w:t>
              <w:softHyphen/>
              <w:t>тинки с изображением героев сказки, карточки с цифрами, рисунок сельско</w:t>
              <w:softHyphen/>
              <w:t xml:space="preserve">го двора с «нелепицами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Ласка» (11), «Почему это сказка?», «Какое у котенка настроение?*, «Найди похожую», «Помоги мышке убежать от кошки», «Задумай, опиши», «Дорисуй рыбку», «Откликнись» (6), «Исправь Незнайкины картинки» (10).</w:t>
            </w:r>
          </w:p>
        </w:tc>
      </w:tr>
      <w:tr>
        <w:trPr>
          <w:trHeight w:val="2251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iCs/>
                <w:sz w:val="24"/>
                <w:szCs w:val="24"/>
              </w:rPr>
              <w:t xml:space="preserve">А.Барто. </w:t>
            </w:r>
            <w:r>
              <w:rPr>
                <w:sz w:val="24"/>
                <w:szCs w:val="24"/>
              </w:rPr>
              <w:t>«Игрушки» Мячик. Самолет. Зайка. Мишка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3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зображения игрушек, ножницы, «чудесный» мешочек, мел</w:t>
              <w:softHyphen/>
              <w:t>кие игрушки, палочка, резиновая иг</w:t>
              <w:softHyphen/>
              <w:t xml:space="preserve">рушка, камень, гвоздь, тряпочка, таз с водой, два плюшевых зайца (большой и маленький), игрушечные самолет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Вырежи и расскажи», «Узнай, что изменилось», «Узнай и опиши», «Тонут — плавают», «Самолет в полете» (6), «Как об этом сказать?» (3), «Было, будет» (1).</w:t>
            </w:r>
          </w:p>
        </w:tc>
      </w:tr>
      <w:tr>
        <w:trPr>
          <w:trHeight w:val="288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20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iCs/>
                <w:sz w:val="24"/>
                <w:szCs w:val="24"/>
              </w:rPr>
              <w:t xml:space="preserve">А.Барто. </w:t>
            </w:r>
            <w:r>
              <w:rPr>
                <w:sz w:val="24"/>
                <w:szCs w:val="24"/>
              </w:rPr>
              <w:t>«Игрушки» Грузовик. Лошадка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1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большие мягкие игруш</w:t>
              <w:softHyphen/>
              <w:t>ки (заяц, медведь), грузовики, различ</w:t>
              <w:softHyphen/>
              <w:t>ные игрушки (юла, кукла, мяч и пр.), листы бумаги с недорисованными изо</w:t>
              <w:softHyphen/>
              <w:t xml:space="preserve">бражениями, карандаши, предметные картинки, карточки со схематическим изображением игрушек и предмето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рилас</w:t>
              <w:softHyphen/>
              <w:t>кай», «Дорисуй», «Задумай и изобра</w:t>
              <w:softHyphen/>
              <w:t>зи», «Что где лежит?» (6), «За покупка</w:t>
              <w:softHyphen/>
              <w:t>ми в магазин» (12), «Отгадай-ка» (1), «Какая игрушка?» (2).</w:t>
            </w:r>
          </w:p>
        </w:tc>
      </w:tr>
      <w:tr>
        <w:trPr>
          <w:trHeight w:val="3125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В.Сутеев. </w:t>
            </w:r>
            <w:r>
              <w:rPr>
                <w:sz w:val="24"/>
                <w:szCs w:val="24"/>
              </w:rPr>
              <w:t>«Цыпленок и утенок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изображения взрослых животных и птиц, их детены</w:t>
              <w:softHyphen/>
              <w:t>шей, половинки яичной скорлупы (из кар</w:t>
              <w:softHyphen/>
              <w:t>тона) с фигурными краями в середине (при совмещении половинок должно получить</w:t>
              <w:softHyphen/>
              <w:t>ся целое яйцо), круги светло- и темно-жел</w:t>
              <w:softHyphen/>
              <w:t>того цвета, лужайки (листы зеленого кар</w:t>
              <w:softHyphen/>
              <w:t xml:space="preserve">тона), круги синего цвета (для озера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Назови детенышей» (5), «Составь яйцо из облом</w:t>
              <w:softHyphen/>
              <w:t xml:space="preserve">ков яичной скорлупы», «Скажи, какой и почему », « Закончи предложение </w:t>
            </w:r>
            <w:r>
              <w:rPr>
                <w:iCs/>
                <w:sz w:val="24"/>
                <w:szCs w:val="24"/>
              </w:rPr>
              <w:t xml:space="preserve">», </w:t>
            </w:r>
            <w:r>
              <w:rPr>
                <w:sz w:val="24"/>
                <w:szCs w:val="24"/>
              </w:rPr>
              <w:t>«Цыпленок и утенок на прогулке», «Иг</w:t>
              <w:softHyphen/>
              <w:t>рай и рассказывай», «Расскажи цыплен</w:t>
              <w:softHyphen/>
              <w:t>ку об утенке и утенку о цыпленке» (6).</w:t>
            </w:r>
          </w:p>
        </w:tc>
      </w:tr>
      <w:tr>
        <w:trPr>
          <w:trHeight w:val="1325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iCs/>
                <w:sz w:val="24"/>
                <w:szCs w:val="24"/>
              </w:rPr>
              <w:t xml:space="preserve">Е.Пермяк. </w:t>
            </w:r>
            <w:r>
              <w:rPr>
                <w:sz w:val="24"/>
                <w:szCs w:val="24"/>
              </w:rPr>
              <w:t>«Для чего руки нужны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ы, сделанные из разных материалов, бумага и каранда</w:t>
              <w:softHyphen/>
              <w:t xml:space="preserve">ши для рисования. </w:t>
            </w:r>
            <w:r>
              <w:rPr>
                <w:iCs/>
                <w:sz w:val="24"/>
                <w:szCs w:val="24"/>
              </w:rPr>
              <w:t>Игры и игровые уп</w:t>
              <w:softHyphen/>
              <w:t xml:space="preserve">ражнения: </w:t>
            </w:r>
            <w:r>
              <w:rPr>
                <w:sz w:val="24"/>
                <w:szCs w:val="24"/>
              </w:rPr>
              <w:t>«Кто больше назовет дей</w:t>
              <w:softHyphen/>
              <w:t>ствий?» (1), «Из чего сделано?» (5), «По</w:t>
              <w:softHyphen/>
              <w:t>слушай мое слово и нарисуй» (8).</w:t>
            </w:r>
          </w:p>
        </w:tc>
      </w:tr>
      <w:tr>
        <w:trPr>
          <w:trHeight w:val="2285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кавичка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южетная картинка с наложенными изображениями фигур животных, шапочки животных для дра</w:t>
              <w:softHyphen/>
              <w:t>матизации, листы бумаги с контурным и точечным изображением рукавиц, кар</w:t>
              <w:softHyphen/>
              <w:t xml:space="preserve">тинки с изображением животных и их жилищ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Найди, кто спрятался» (10), «Почему?», «Изобрази животное», «Покажем сказку в лицах », «Дорисуй рукавички», «Кто где живет?» (6), «Подбери слово» (1).</w:t>
            </w:r>
          </w:p>
        </w:tc>
      </w:tr>
      <w:tr>
        <w:trPr>
          <w:trHeight w:val="302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42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И.Суриков. </w:t>
            </w:r>
            <w:r>
              <w:rPr>
                <w:sz w:val="24"/>
                <w:szCs w:val="24"/>
              </w:rPr>
              <w:t>«Зима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репродукции картин (пейзажи с изображением поздней осени, начала и середины зимы, ран</w:t>
              <w:softHyphen/>
              <w:t>ней весны), предметные картинки, от</w:t>
              <w:softHyphen/>
              <w:t>личающиеся друг от друга деталями, картинки с изображением времен года (в конвертах), дом с узорами на ок</w:t>
              <w:softHyphen/>
              <w:t>нах, фрагменты узоров — отдельные карточки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Найди картинку», «Снежинки» (8), «Угадай по описанию» (12), «Разложи времена года по порядку, начиная с зимы», «Когда это бывает?», «Найди узор» (6).</w:t>
            </w:r>
          </w:p>
        </w:tc>
      </w:tr>
      <w:tr>
        <w:trPr>
          <w:trHeight w:val="2966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Д.Хармс. </w:t>
            </w:r>
            <w:r>
              <w:rPr>
                <w:sz w:val="24"/>
                <w:szCs w:val="24"/>
              </w:rPr>
              <w:t>«Кораблик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шапочка капитана, бинокль, недорисованные изображе</w:t>
              <w:softHyphen/>
              <w:t xml:space="preserve">ния мышек, квадраты из цветного картона (10 х 10), расчерченные на 8 треугольников, конверты, ножницы, листы бумаги с изображением волн, скал и мелей на реке, контурное изображение кошки, карандаш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пи</w:t>
              <w:softHyphen/>
              <w:t>тан» (11), «Как ты догадался?», «Дорисуй мышек», «Построй ко</w:t>
              <w:softHyphen/>
              <w:t>рабль», «По морям, по волнам», «Говори и рисуй», «Кто здесь спрятал</w:t>
              <w:softHyphen/>
              <w:t>ся?», «Скажи наоборот» (6).</w:t>
            </w:r>
          </w:p>
        </w:tc>
      </w:tr>
      <w:tr>
        <w:trPr>
          <w:trHeight w:val="1339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М.Пришвин. </w:t>
            </w:r>
            <w:r>
              <w:rPr>
                <w:sz w:val="24"/>
                <w:szCs w:val="24"/>
              </w:rPr>
              <w:t>«Еж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ки с изображени</w:t>
              <w:softHyphen/>
              <w:t>ем лесных обитателей, предметные картинки, природные материалы, пла</w:t>
              <w:softHyphen/>
              <w:t xml:space="preserve">стилин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Угадай, кто я», «Третий лишний» (5), «Сделаем ежика» (6).</w:t>
            </w:r>
          </w:p>
        </w:tc>
      </w:tr>
      <w:tr>
        <w:trPr>
          <w:trHeight w:val="1389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iCs/>
                <w:sz w:val="24"/>
                <w:szCs w:val="24"/>
              </w:rPr>
              <w:t xml:space="preserve">С.Маршак. </w:t>
            </w:r>
            <w:r>
              <w:rPr>
                <w:sz w:val="24"/>
                <w:szCs w:val="24"/>
              </w:rPr>
              <w:t>«Сказка о глупом мышонке»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листы с изображением точек и соответствующих цифр, при соединении которых по порядку обра</w:t>
              <w:softHyphen/>
              <w:t>зуется контур мышки; корзина с нало</w:t>
              <w:softHyphen/>
              <w:t xml:space="preserve">женным друг на друга изображением героев сказки, карандаш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Узнай нас» (5), «Нарисуешь и узнаешь», «Хлопни — не ошибись», «Найди всех» (6).</w:t>
            </w:r>
          </w:p>
        </w:tc>
      </w:tr>
    </w:tbl>
    <w:p>
      <w:pPr>
        <w:pStyle w:val="Normal"/>
        <w:shd w:fill="FFFFFF" w:val="clear"/>
        <w:spacing w:before="187" w:after="0"/>
        <w:ind w:right="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29"/>
        <w:gridCol w:w="10"/>
        <w:gridCol w:w="3741"/>
        <w:gridCol w:w="11624"/>
      </w:tblGrid>
      <w:tr>
        <w:trPr>
          <w:trHeight w:val="293" w:hRule="exac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46" w:hRule="exac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iCs/>
                <w:sz w:val="24"/>
                <w:szCs w:val="24"/>
              </w:rPr>
              <w:t xml:space="preserve">А.С.Пушкин. </w:t>
            </w:r>
            <w:r>
              <w:rPr>
                <w:sz w:val="24"/>
                <w:szCs w:val="24"/>
              </w:rPr>
              <w:t>«Ветер, ветер, ты могуч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чистые листы бумаги, ка</w:t>
              <w:softHyphen/>
              <w:t>рандаши, листы с изображением кораб</w:t>
              <w:softHyphen/>
              <w:t xml:space="preserve">лика с мачтой и облаков. </w:t>
            </w:r>
            <w:r>
              <w:rPr>
                <w:iCs/>
                <w:sz w:val="24"/>
                <w:szCs w:val="24"/>
              </w:rPr>
              <w:t>Игры и игро</w:t>
              <w:softHyphen/>
              <w:t xml:space="preserve">вые упражнения: </w:t>
            </w:r>
            <w:r>
              <w:rPr>
                <w:sz w:val="24"/>
                <w:szCs w:val="24"/>
              </w:rPr>
              <w:t>«Что значит? Что де</w:t>
              <w:softHyphen/>
              <w:t>лает?», «Рисуем ветер», «Куда дует ве</w:t>
              <w:softHyphen/>
              <w:t>тер?», «На что похожи?» (6), «Узнай по интонации» (7).</w:t>
            </w:r>
          </w:p>
        </w:tc>
      </w:tr>
      <w:tr>
        <w:trPr>
          <w:trHeight w:val="1714" w:hRule="exac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firstLine="24"/>
              <w:rPr/>
            </w:pPr>
            <w:r>
              <w:rPr>
                <w:sz w:val="24"/>
                <w:szCs w:val="24"/>
              </w:rPr>
              <w:t>«Смоляной бочок» (рус. нар. сказка)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невой театр, изображе</w:t>
              <w:softHyphen/>
              <w:t>ния героев сказки с недорисованными деталями, иллюстрации к сказке, разре</w:t>
              <w:softHyphen/>
              <w:t xml:space="preserve">занные на части, разноцветные круг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тгадай, из какой сказки слова», «Что не дорисо</w:t>
              <w:softHyphen/>
              <w:t>вано?», «Сложи и расскажи», «Сочиня</w:t>
              <w:softHyphen/>
              <w:t>ем сказку» (2).</w:t>
            </w:r>
          </w:p>
        </w:tc>
      </w:tr>
      <w:tr>
        <w:trPr>
          <w:trHeight w:val="2510" w:hRule="exac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С. Маршак. </w:t>
            </w:r>
            <w:r>
              <w:rPr>
                <w:sz w:val="24"/>
                <w:szCs w:val="24"/>
              </w:rPr>
              <w:t>«Мяч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ячи большие и малень</w:t>
              <w:softHyphen/>
              <w:t>кие, грузовики, круги из цветного карто</w:t>
              <w:softHyphen/>
              <w:t>на (по 3 на каждого), расчерченные на фрагменты по-разному, ножницы, кон</w:t>
              <w:softHyphen/>
              <w:t>верты, листы бумаги с изображением кру</w:t>
              <w:softHyphen/>
              <w:t>гов, карандаши, таблица для игры «Ду</w:t>
              <w:softHyphen/>
              <w:t>май и показывай», упругий и мягкий, не</w:t>
              <w:softHyphen/>
              <w:t xml:space="preserve">много сдутый мяч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вуки улицы» (5), «Отга</w:t>
              <w:softHyphen/>
              <w:t>дай и объясни», «Веселый мяч», «Играй и говори», «Сложи мячи», «Что бывает?», «Думай и показывай» (6), «Два мяча» (4).</w:t>
            </w:r>
          </w:p>
        </w:tc>
      </w:tr>
      <w:tr>
        <w:trPr>
          <w:trHeight w:val="3461" w:hRule="exac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Я.Аким. </w:t>
            </w:r>
            <w:r>
              <w:rPr>
                <w:sz w:val="24"/>
                <w:szCs w:val="24"/>
              </w:rPr>
              <w:t>«Неумейка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геометрические фигуры (круги, овалы, прямоугольники, квадра</w:t>
              <w:softHyphen/>
              <w:t>ты и треугольники), карточки с изображе</w:t>
              <w:softHyphen/>
              <w:t>ниями предметов одежды, обуви, посуды, туалетных принадлежностей и головных уборов; карточки с рядами нарисованных пуговиц с четырьмя дырочками, первые пять пуговиц «пришиты» разными спосо</w:t>
              <w:softHyphen/>
              <w:t>бами; листы бумаги с изображением трех кругов, карандаши, предметные картин</w:t>
              <w:softHyphen/>
              <w:t>ки, таблицы с рисунками для нахожде</w:t>
              <w:softHyphen/>
              <w:t xml:space="preserve">ния закономерностей. </w:t>
            </w:r>
            <w:r>
              <w:rPr>
                <w:iCs/>
                <w:sz w:val="24"/>
                <w:szCs w:val="24"/>
              </w:rPr>
              <w:t>Игры и игровые уп</w:t>
              <w:softHyphen/>
              <w:t xml:space="preserve">ражнения: </w:t>
            </w:r>
            <w:r>
              <w:rPr>
                <w:sz w:val="24"/>
                <w:szCs w:val="24"/>
              </w:rPr>
              <w:t>«Наведем порядок», «Подбери слово», «Пришей пуговицы», «Заштопай дырки», «Найди закономерность», «Запо</w:t>
              <w:softHyphen/>
              <w:t>мни — повтори», «Реши забавную зада</w:t>
              <w:softHyphen/>
              <w:t>чу» (6), «Кто потрудился?» (1).</w:t>
            </w:r>
          </w:p>
        </w:tc>
      </w:tr>
      <w:tr>
        <w:trPr>
          <w:trHeight w:val="293" w:hRule="exact"/>
        </w:trPr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41" w:hRule="exact"/>
        </w:trPr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овье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рисунок домика, бума</w:t>
              <w:softHyphen/>
              <w:t>га, карандаши, бумажные фигурки животных из сказки, палочка, листы бумаги, где изображены ели с пятью, четырьмя, тремя ветками и голый ствол.</w:t>
            </w:r>
          </w:p>
          <w:p>
            <w:pPr>
              <w:pStyle w:val="Normal"/>
              <w:shd w:fill="FFFFFF" w:val="clear"/>
              <w:ind w:right="101" w:hanging="5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 сказать?», «Нарисуй по памяти», «Каждому свое место», «Жмурки», «Какой он?», «Еловый лес» (6).</w:t>
            </w:r>
          </w:p>
        </w:tc>
      </w:tr>
      <w:tr>
        <w:trPr>
          <w:trHeight w:val="2194" w:hRule="exact"/>
        </w:trPr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.Токмакова. </w:t>
            </w:r>
            <w:r>
              <w:rPr>
                <w:bCs/>
                <w:sz w:val="24"/>
                <w:szCs w:val="24"/>
              </w:rPr>
              <w:t>«Весна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фотографии (времена года), пейзажные картинки (по две на каждого ребенка) с изобра</w:t>
              <w:softHyphen/>
              <w:t xml:space="preserve">жением весны и осени, разрезанные на 3-5 частей (в конвертах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ое время года?» (5), «Скажи по-другому», «На что похожи?», «Опиши словами», «Скажи с разной интонацией», «Сложи и объясни» (6).</w:t>
            </w:r>
          </w:p>
        </w:tc>
      </w:tr>
      <w:tr>
        <w:trPr>
          <w:trHeight w:val="1978" w:hRule="exact"/>
        </w:trPr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iCs/>
                <w:sz w:val="24"/>
                <w:szCs w:val="24"/>
              </w:rPr>
              <w:t xml:space="preserve">С.Маршак. </w:t>
            </w:r>
            <w:r>
              <w:rPr>
                <w:sz w:val="24"/>
                <w:szCs w:val="24"/>
              </w:rPr>
              <w:t>«Сказка об умном мышонке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ечный мышонок, лист бумаги с сеткой из восьми клеток, фломастеры, слолсные лабиринты, изо</w:t>
              <w:softHyphen/>
              <w:t xml:space="preserve">бражения мышки на листах бумаг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Вспомни и расскажи», «Рисуй, как бегал мышонок», «Помоги мышонку попасть домой», «Спрячем мышку», «Почему?» (6).</w:t>
            </w:r>
          </w:p>
        </w:tc>
      </w:tr>
      <w:tr>
        <w:trPr>
          <w:trHeight w:val="2914" w:hRule="exact"/>
        </w:trPr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.Чуковский. </w:t>
            </w:r>
            <w:r>
              <w:rPr>
                <w:bCs/>
                <w:sz w:val="24"/>
                <w:szCs w:val="24"/>
              </w:rPr>
              <w:t>«Путани</w:t>
              <w:softHyphen/>
              <w:t>ца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10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очки с изображе</w:t>
              <w:softHyphen/>
              <w:t>нием лестницы из 10 ступенек, фишки или мелкие игрушки, недо</w:t>
              <w:softHyphen/>
              <w:t>рисованные изображения бабочки, рыбы, гриба, чистые листы бумаги, карандаши.</w:t>
            </w:r>
          </w:p>
          <w:p>
            <w:pPr>
              <w:pStyle w:val="Normal"/>
              <w:shd w:fill="FFFFFF" w:val="clear"/>
              <w:ind w:right="38" w:hanging="14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Бывает или не бывает?», «Заметь небылицу», «Дойди до верхней ступеньки », «Продолжай словами сказки», «Задумай и изобрази», «Дорисуй до целого», «Скажи, что бывает, чего не бывает?», «Большой — маленький» (6).</w:t>
            </w:r>
          </w:p>
        </w:tc>
      </w:tr>
      <w:tr>
        <w:trPr>
          <w:trHeight w:val="302" w:hRule="exact"/>
        </w:trPr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26" w:hRule="exact"/>
        </w:trPr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ых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укольный театр петру</w:t>
              <w:softHyphen/>
              <w:t>шек, лабиринты, карандаши, контур</w:t>
              <w:softHyphen/>
              <w:t xml:space="preserve">ные изображения фруктов и овощей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челки и комарики », « Помоги Аленке », « Повто</w:t>
              <w:softHyphen/>
              <w:t>ри в обратном порядке», «Овощи — фрукты» (6).</w:t>
            </w:r>
          </w:p>
        </w:tc>
      </w:tr>
      <w:tr>
        <w:trPr>
          <w:trHeight w:val="1925" w:hRule="exact"/>
        </w:trPr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Л.Толстой. </w:t>
            </w:r>
            <w:r>
              <w:rPr>
                <w:sz w:val="24"/>
                <w:szCs w:val="24"/>
              </w:rPr>
              <w:t>«Мальчик стерег овец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5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листы бумаги с образца</w:t>
              <w:softHyphen/>
              <w:t>ми и пунктирным началом для изобра</w:t>
              <w:softHyphen/>
              <w:t>жения забора, сюжетные картинки, от</w:t>
              <w:softHyphen/>
              <w:t xml:space="preserve">личающиеся друг от друга деталями, мелкие игрушки-призы, детские книг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Дорисуй забор» (6), «Кто скажет точнее?» (8), «Найди сходство и различие» (10), «Об</w:t>
              <w:softHyphen/>
              <w:t>ложки любимых книг» (5).</w:t>
            </w:r>
          </w:p>
        </w:tc>
      </w:tr>
      <w:tr>
        <w:trPr>
          <w:trHeight w:val="1594" w:hRule="exact"/>
        </w:trPr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iCs/>
                <w:sz w:val="24"/>
                <w:szCs w:val="24"/>
              </w:rPr>
              <w:t xml:space="preserve">В.Маяковский. </w:t>
            </w:r>
            <w:r>
              <w:rPr>
                <w:sz w:val="24"/>
                <w:szCs w:val="24"/>
              </w:rPr>
              <w:t>«Что такое хорошо и что такое плохо»</w:t>
            </w:r>
          </w:p>
        </w:tc>
        <w:tc>
          <w:tcPr>
            <w:tcW w:w="1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яч, изображения весе</w:t>
              <w:softHyphen/>
              <w:t xml:space="preserve">лого, грустного и спокойного лиц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смот</w:t>
              <w:softHyphen/>
              <w:t>ри в зеркало и изобрази», «Как ты назо</w:t>
              <w:softHyphen/>
              <w:t>вешь?», «Скажи наоборот», «Расскажи о поступках» (6), «Разговор за стеклом» (5), «Что это значит?» (8).</w:t>
            </w:r>
          </w:p>
        </w:tc>
      </w:tr>
    </w:tbl>
    <w:p>
      <w:pPr>
        <w:pStyle w:val="Normal"/>
        <w:shd w:fill="FFFFFF" w:val="clear"/>
        <w:spacing w:before="163" w:after="0"/>
        <w:ind w:left="274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62" w:after="0"/>
        <w:ind w:left="317" w:hanging="0"/>
        <w:jc w:val="both"/>
        <w:rPr>
          <w:spacing w:val="-10"/>
          <w:sz w:val="24"/>
          <w:szCs w:val="24"/>
        </w:rPr>
      </w:pPr>
      <w:r>
        <w:rPr>
          <w:iCs/>
          <w:sz w:val="24"/>
          <w:szCs w:val="24"/>
        </w:rPr>
        <w:t xml:space="preserve">Бондаренко Л.К. </w:t>
      </w:r>
      <w:r>
        <w:rPr>
          <w:sz w:val="24"/>
          <w:szCs w:val="24"/>
        </w:rPr>
        <w:t>Дидактические игры в детском саду. — М.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5" w:after="0"/>
        <w:ind w:left="34" w:firstLine="283"/>
        <w:jc w:val="both"/>
        <w:rPr/>
      </w:pPr>
      <w:r>
        <w:rPr>
          <w:iCs/>
          <w:sz w:val="24"/>
          <w:szCs w:val="24"/>
        </w:rPr>
        <w:t xml:space="preserve">Венгер Л.Л. и др. </w:t>
      </w:r>
      <w:r>
        <w:rPr>
          <w:sz w:val="24"/>
          <w:szCs w:val="24"/>
        </w:rPr>
        <w:t>Игры и упражнения по развитию умственных спо</w:t>
        <w:softHyphen/>
        <w:t>собностей у детей дошкольного возраста. — М.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317" w:hanging="0"/>
        <w:jc w:val="both"/>
        <w:rPr/>
      </w:pPr>
      <w:r>
        <w:rPr>
          <w:iCs/>
          <w:sz w:val="24"/>
          <w:szCs w:val="24"/>
        </w:rPr>
        <w:t xml:space="preserve">Максаков Л.И., Тумакова Г.Л. </w:t>
      </w:r>
      <w:r>
        <w:rPr>
          <w:sz w:val="24"/>
          <w:szCs w:val="24"/>
        </w:rPr>
        <w:t>Учите играя. — М.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5" w:after="0"/>
        <w:ind w:left="34" w:firstLine="283"/>
        <w:jc w:val="both"/>
        <w:rPr/>
      </w:pPr>
      <w:r>
        <w:rPr>
          <w:iCs/>
          <w:sz w:val="24"/>
          <w:szCs w:val="24"/>
        </w:rPr>
        <w:t xml:space="preserve">Мелик-Пашаев А.Л., Новлянская З.Н. </w:t>
      </w:r>
      <w:r>
        <w:rPr>
          <w:sz w:val="24"/>
          <w:szCs w:val="24"/>
        </w:rPr>
        <w:t>Ступеньки к творчеству. — М.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317" w:hanging="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Новотворцева Н.В. </w:t>
      </w:r>
      <w:r>
        <w:rPr>
          <w:sz w:val="24"/>
          <w:szCs w:val="24"/>
        </w:rPr>
        <w:t>Развитие речи детей. — М.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34" w:firstLine="283"/>
        <w:jc w:val="both"/>
        <w:rPr/>
      </w:pPr>
      <w:r>
        <w:rPr>
          <w:sz w:val="24"/>
          <w:szCs w:val="24"/>
        </w:rPr>
        <w:t xml:space="preserve">Почитаем — поиграем. Составители </w:t>
      </w:r>
      <w:r>
        <w:rPr>
          <w:iCs/>
          <w:sz w:val="24"/>
          <w:szCs w:val="24"/>
        </w:rPr>
        <w:t xml:space="preserve">Цыпина Н.А., Волкова И.Л. </w:t>
      </w:r>
      <w:r>
        <w:rPr>
          <w:sz w:val="24"/>
          <w:szCs w:val="24"/>
        </w:rPr>
        <w:t>— М.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317" w:hanging="0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Селиверстов В.И. </w:t>
      </w:r>
      <w:r>
        <w:rPr>
          <w:sz w:val="24"/>
          <w:szCs w:val="24"/>
        </w:rPr>
        <w:t>Речевые игры с детьми. — М.,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317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жи по-другому./ Под ред. О.С. Ушаковой. — Самара, 1994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8" w:firstLine="283"/>
        <w:jc w:val="both"/>
        <w:rPr/>
      </w:pPr>
      <w:r>
        <w:rPr>
          <w:sz w:val="24"/>
          <w:szCs w:val="24"/>
        </w:rPr>
        <w:t>9.</w:t>
        <w:tab/>
      </w:r>
      <w:r>
        <w:rPr>
          <w:iCs/>
          <w:sz w:val="24"/>
          <w:szCs w:val="24"/>
        </w:rPr>
        <w:t xml:space="preserve">Тумакова Г.Л. </w:t>
      </w:r>
      <w:r>
        <w:rPr>
          <w:sz w:val="24"/>
          <w:szCs w:val="24"/>
        </w:rPr>
        <w:t>Ознакомление дошкольника со звучащим словом. — М.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ind w:left="34" w:firstLine="293"/>
        <w:jc w:val="both"/>
        <w:rPr/>
      </w:pPr>
      <w:r>
        <w:rPr>
          <w:iCs/>
          <w:sz w:val="24"/>
          <w:szCs w:val="24"/>
        </w:rPr>
        <w:t xml:space="preserve">Урунтаева Г.Л., Афонькина Ю.Л. </w:t>
      </w:r>
      <w:r>
        <w:rPr>
          <w:sz w:val="24"/>
          <w:szCs w:val="24"/>
        </w:rPr>
        <w:t>Помоги принцу найти Золуш</w:t>
        <w:softHyphen/>
        <w:t>ку. — М., 199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before="5" w:after="0"/>
        <w:ind w:left="326" w:hanging="0"/>
        <w:jc w:val="both"/>
        <w:rPr/>
      </w:pPr>
      <w:r>
        <w:rPr>
          <w:iCs/>
          <w:sz w:val="24"/>
          <w:szCs w:val="24"/>
        </w:rPr>
        <w:t xml:space="preserve">Чистякова М.И. </w:t>
      </w:r>
      <w:r>
        <w:rPr>
          <w:sz w:val="24"/>
          <w:szCs w:val="24"/>
        </w:rPr>
        <w:t>Психогимнастика. —М., 198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before="5" w:after="0"/>
        <w:ind w:left="34" w:firstLine="293"/>
        <w:jc w:val="both"/>
        <w:rPr/>
      </w:pPr>
      <w:r>
        <w:rPr>
          <w:iCs/>
          <w:sz w:val="24"/>
          <w:szCs w:val="24"/>
        </w:rPr>
        <w:t xml:space="preserve">Швайко Г.С. </w:t>
      </w:r>
      <w:r>
        <w:rPr>
          <w:sz w:val="24"/>
          <w:szCs w:val="24"/>
        </w:rPr>
        <w:t>Игры и игровые упражнения для развития речи. — М., 1988.</w:t>
      </w:r>
    </w:p>
    <w:p>
      <w:pPr>
        <w:sectPr>
          <w:headerReference w:type="default" r:id="rId2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ind w:left="326" w:hanging="0"/>
        <w:jc w:val="both"/>
        <w:rPr/>
      </w:pPr>
      <w:r>
        <w:rPr>
          <w:iCs/>
          <w:sz w:val="24"/>
          <w:szCs w:val="24"/>
        </w:rPr>
        <w:t xml:space="preserve">Шмаков С.Л. </w:t>
      </w:r>
      <w:r>
        <w:rPr>
          <w:sz w:val="24"/>
          <w:szCs w:val="24"/>
        </w:rPr>
        <w:t>Игры-шутки, игры-минутки. — М., 1993.</w:t>
      </w:r>
    </w:p>
    <w:p>
      <w:pPr>
        <w:pStyle w:val="Normal"/>
        <w:shd w:fill="FFFFFF" w:val="clear"/>
        <w:ind w:left="25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едьмой год жизни</w:t>
      </w:r>
    </w:p>
    <w:p>
      <w:pPr>
        <w:pStyle w:val="Normal"/>
        <w:shd w:fill="FFFFFF" w:val="clear"/>
        <w:spacing w:before="125" w:after="0"/>
        <w:ind w:left="25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(1 занятие в неделю, всего — 32 занятия)</w:t>
      </w:r>
      <w:r>
        <w:rPr>
          <w:spacing w:val="-2"/>
          <w:sz w:val="24"/>
          <w:szCs w:val="24"/>
          <w:vertAlign w:val="superscript"/>
        </w:rPr>
        <w:t>1</w:t>
      </w:r>
    </w:p>
    <w:p>
      <w:pPr>
        <w:pStyle w:val="Normal"/>
        <w:spacing w:before="0" w:after="13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184"/>
        <w:gridCol w:w="3571"/>
      </w:tblGrid>
      <w:tr>
        <w:trPr>
          <w:trHeight w:val="54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1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, дидактические игры и упражнения</w:t>
            </w:r>
          </w:p>
        </w:tc>
      </w:tr>
      <w:tr>
        <w:trPr>
          <w:trHeight w:val="25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5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й, ду-ду!»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узыкальные инстру</w:t>
              <w:softHyphen/>
              <w:t xml:space="preserve">менты и их изображения, предметные картинки. </w:t>
            </w:r>
            <w:r>
              <w:rPr>
                <w:iCs/>
                <w:sz w:val="24"/>
                <w:szCs w:val="24"/>
              </w:rPr>
              <w:t>Игры и игровые упражне</w:t>
              <w:softHyphen/>
              <w:t xml:space="preserve">ния: </w:t>
            </w:r>
            <w:r>
              <w:rPr>
                <w:sz w:val="24"/>
                <w:szCs w:val="24"/>
              </w:rPr>
              <w:t>«Поиграем на трубе», «Музыкант и его инструмент», «Задумай — пока</w:t>
              <w:softHyphen/>
              <w:t>жи» (10), «Закончи предложение и подбери к нему картинку» (11).</w:t>
            </w:r>
          </w:p>
        </w:tc>
      </w:tr>
      <w:tr>
        <w:trPr>
          <w:trHeight w:val="210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19"/>
              <w:jc w:val="both"/>
              <w:rPr/>
            </w:pPr>
            <w:r>
              <w:rPr>
                <w:sz w:val="24"/>
                <w:szCs w:val="24"/>
              </w:rPr>
              <w:t>«Жихарка». Знаком</w:t>
              <w:softHyphen/>
              <w:t>ство с присказкой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головки человечков (из картона), палочки от спичек (без голо</w:t>
              <w:softHyphen/>
              <w:t>вок), конверты с восемью треугольни</w:t>
              <w:softHyphen/>
              <w:t xml:space="preserve">ками, игрушечная посуда (кухонная, столовая, чайная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ложичеловечка», «Составь из треугольников героев сказки и их избушку», «Смотри и рассказывай», «Верно назови», «Покажи, как...» (10), «Замри» (4).</w:t>
            </w:r>
          </w:p>
        </w:tc>
      </w:tr>
      <w:tr>
        <w:trPr>
          <w:trHeight w:val="1517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И.Токмакова. </w:t>
            </w:r>
            <w:r>
              <w:rPr>
                <w:b/>
                <w:bCs/>
                <w:sz w:val="24"/>
                <w:szCs w:val="24"/>
              </w:rPr>
              <w:t>«Дуб»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изображения деревьев и веток с семенами, гербарий листье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т какого дерева ветка?», «Ответь строчками сти</w:t>
              <w:softHyphen/>
              <w:t>хотворения», «Скажи по-разному», «Что не подходит?», «Про что можно так ска</w:t>
              <w:softHyphen/>
              <w:t>зать?» (10), «Какая, какое, какие?».</w:t>
            </w:r>
          </w:p>
        </w:tc>
      </w:tr>
      <w:tr>
        <w:trPr>
          <w:trHeight w:val="2078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.Толстой. </w:t>
            </w:r>
            <w:r>
              <w:rPr>
                <w:b/>
                <w:bCs/>
                <w:sz w:val="24"/>
                <w:szCs w:val="24"/>
              </w:rPr>
              <w:t xml:space="preserve">«Хотела </w:t>
            </w:r>
            <w:r>
              <w:rPr>
                <w:sz w:val="24"/>
                <w:szCs w:val="24"/>
              </w:rPr>
              <w:t xml:space="preserve">галка </w:t>
            </w:r>
            <w:r>
              <w:rPr>
                <w:b/>
                <w:bCs/>
                <w:sz w:val="24"/>
                <w:szCs w:val="24"/>
              </w:rPr>
              <w:t>пить»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ри банки, до половины наполненные водой, лист бумаги, дере</w:t>
              <w:softHyphen/>
              <w:t>вянные бруски, палочки, песок, метал</w:t>
              <w:softHyphen/>
              <w:t>лические предметы (гвозди, гайки и пр.), листы с изображением кувшина, каран</w:t>
              <w:softHyphen/>
              <w:t xml:space="preserve">даш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пробуйдогадайся!», «Дорисуйка</w:t>
              <w:softHyphen/>
              <w:t>мешки в кувшине» (10), «Иди сюда» (15), «Закончи предложение» (11), «Играем в веселые «колючие» слова» (8).</w:t>
            </w:r>
          </w:p>
        </w:tc>
      </w:tr>
    </w:tbl>
    <w:p>
      <w:pPr>
        <w:pStyle w:val="Normal"/>
        <w:shd w:fill="FFFFFF" w:val="clear"/>
        <w:spacing w:before="144" w:after="0"/>
        <w:ind w:left="139" w:right="38" w:firstLine="11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нятия проводит педагог-дефектолог по подгруппам, сопровождая чтение </w:t>
      </w:r>
      <w:r>
        <w:rPr>
          <w:spacing w:val="-3"/>
          <w:sz w:val="24"/>
          <w:szCs w:val="24"/>
        </w:rPr>
        <w:t>роизведений предметно-практической деятельностью детей и играми. Подроб-</w:t>
      </w:r>
      <w:r>
        <w:rPr>
          <w:spacing w:val="-2"/>
          <w:sz w:val="24"/>
          <w:szCs w:val="24"/>
        </w:rPr>
        <w:t>эе описание игровых упражнений приводится в рекомендуемой литературе.</w:t>
      </w:r>
    </w:p>
    <w:p>
      <w:pPr>
        <w:sectPr>
          <w:headerReference w:type="default" r:id="rId2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078"/>
        <w:gridCol w:w="3696"/>
      </w:tblGrid>
      <w:tr>
        <w:trPr>
          <w:trHeight w:val="29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ики-брики»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iCs/>
                <w:spacing w:val="-1"/>
                <w:sz w:val="24"/>
                <w:szCs w:val="24"/>
              </w:rPr>
              <w:t xml:space="preserve">Оборудование: </w:t>
            </w:r>
            <w:r>
              <w:rPr>
                <w:spacing w:val="-1"/>
                <w:sz w:val="24"/>
                <w:szCs w:val="24"/>
              </w:rPr>
              <w:t>косынка, трубочка, свер</w:t>
              <w:softHyphen/>
            </w:r>
            <w:r>
              <w:rPr>
                <w:sz w:val="24"/>
                <w:szCs w:val="24"/>
              </w:rPr>
              <w:t xml:space="preserve">нутая из бумаги, кукла Незнайка. </w:t>
            </w:r>
            <w:r>
              <w:rPr>
                <w:iCs/>
                <w:sz w:val="24"/>
                <w:szCs w:val="24"/>
              </w:rPr>
              <w:t xml:space="preserve">Игры </w:t>
            </w:r>
            <w:r>
              <w:rPr>
                <w:iCs/>
                <w:spacing w:val="-1"/>
                <w:sz w:val="24"/>
                <w:szCs w:val="24"/>
              </w:rPr>
              <w:t xml:space="preserve">и игровые упражнения: </w:t>
            </w:r>
            <w:r>
              <w:rPr>
                <w:spacing w:val="-1"/>
                <w:sz w:val="24"/>
                <w:szCs w:val="24"/>
              </w:rPr>
              <w:t>«Что это означа</w:t>
              <w:softHyphen/>
            </w:r>
            <w:r>
              <w:rPr>
                <w:sz w:val="24"/>
                <w:szCs w:val="24"/>
              </w:rPr>
              <w:t>ет?», «Круговые жмурки» (10), «Подбе</w:t>
              <w:softHyphen/>
              <w:t>ри похожие слова» (7), «Ошибка» (11).</w:t>
            </w:r>
          </w:p>
        </w:tc>
      </w:tr>
      <w:tr>
        <w:trPr>
          <w:trHeight w:val="211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АЛлок. </w:t>
            </w:r>
            <w:r>
              <w:rPr>
                <w:sz w:val="24"/>
                <w:szCs w:val="24"/>
              </w:rPr>
              <w:t>«Зайчик»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ейзажные картины (раз</w:t>
              <w:softHyphen/>
              <w:t xml:space="preserve">ные времена года), демонстрационные и раздаточные (в конвертах); контурные изображения листьев, травы, дерева с опадающими листьям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Разложи времена года по порядку от заданного», «Раскрась в «осенние» цвета», «Как прыгает зайчик?» (10), «Приду</w:t>
              <w:softHyphen/>
              <w:t>май сказку про этого героя» (12).</w:t>
            </w:r>
          </w:p>
        </w:tc>
      </w:tr>
      <w:tr>
        <w:trPr>
          <w:trHeight w:val="254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си-лебеди»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очки-схемы, слож</w:t>
              <w:softHyphen/>
              <w:t>ные лабиринты, бумажные «бревна» (длина 10 см), разноцветные ручки, изо</w:t>
              <w:softHyphen/>
              <w:t>бражение реки с камнями на берегу и в русле (два из них — одинаковой фор</w:t>
              <w:softHyphen/>
              <w:t>мы), природный материал, пластилин для поделок.</w:t>
            </w:r>
          </w:p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Разные сказки» (4), «Поможем Маше спасти братца», «Разруби бревно», «Нарисуй дым», «Дойди до яблони», «Найди ка</w:t>
              <w:softHyphen/>
              <w:t>мень», «Сделай ежика» (10).</w:t>
            </w:r>
          </w:p>
        </w:tc>
      </w:tr>
      <w:tr>
        <w:trPr>
          <w:trHeight w:val="192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К.Чуковский. </w:t>
            </w:r>
            <w:r>
              <w:rPr>
                <w:b/>
                <w:bCs/>
                <w:spacing w:val="-2"/>
                <w:sz w:val="24"/>
                <w:szCs w:val="24"/>
              </w:rPr>
              <w:t>«Мойдо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»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Оборудование: </w:t>
            </w:r>
            <w:r>
              <w:rPr>
                <w:spacing w:val="-2"/>
                <w:sz w:val="24"/>
                <w:szCs w:val="24"/>
              </w:rPr>
              <w:t xml:space="preserve">предметные картинки, </w:t>
            </w:r>
            <w:r>
              <w:rPr>
                <w:spacing w:val="-1"/>
                <w:sz w:val="24"/>
                <w:szCs w:val="24"/>
              </w:rPr>
              <w:t xml:space="preserve">недорисованные изображения коврика, расчески, зубной щетки; игрушки-приз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Что означает слово?», «Отгадай загад</w:t>
              <w:softHyphen/>
              <w:t>ки», «Говори быстро», «Закончи фра</w:t>
              <w:softHyphen/>
              <w:t>зы», «Перечисли действия», «Что не до</w:t>
              <w:softHyphen/>
              <w:t>рисовано?», «История про ручки» (10), «Изобрази без предмета» (15).</w:t>
            </w:r>
          </w:p>
        </w:tc>
      </w:tr>
      <w:tr>
        <w:trPr>
          <w:trHeight w:val="152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А Толстой. «Шли по лесу два товарища»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Оборудование: </w:t>
            </w:r>
            <w:r>
              <w:rPr>
                <w:spacing w:val="-2"/>
                <w:sz w:val="24"/>
                <w:szCs w:val="24"/>
              </w:rPr>
              <w:t xml:space="preserve">листы бумаги (чистые и с </w:t>
            </w:r>
            <w:r>
              <w:rPr>
                <w:sz w:val="24"/>
                <w:szCs w:val="24"/>
              </w:rPr>
              <w:t>изображением елей), карандаши, вра</w:t>
              <w:softHyphen/>
              <w:t xml:space="preserve">щающаяся стрелка (на подставке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чему?», «Картин</w:t>
            </w:r>
            <w:r>
              <w:rPr/>
              <w:t>ка к рассказу», «Объясни и до</w:t>
              <w:softHyphen/>
              <w:t>рисуй» (10), «Покажем в лицах», «За</w:t>
              <w:softHyphen/>
              <w:t>кончи предложение» (2).</w:t>
            </w:r>
          </w:p>
        </w:tc>
      </w:tr>
    </w:tbl>
    <w:p>
      <w:pPr>
        <w:sectPr>
          <w:headerReference w:type="default" r:id="rId2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184"/>
        <w:gridCol w:w="3576"/>
      </w:tblGrid>
      <w:tr>
        <w:trPr>
          <w:trHeight w:val="293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71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Маршак. </w:t>
            </w:r>
            <w:r>
              <w:rPr>
                <w:sz w:val="24"/>
                <w:szCs w:val="24"/>
              </w:rPr>
              <w:t>«Вот какой рассеянный»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ные картинки с изображением обуви, разнообразные предметы одежды, «кукольная» комна</w:t>
              <w:softHyphen/>
              <w:t xml:space="preserve">т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Разбери обувь по парам», «Внимательный или рассеянный?», «Наведем порядок», «Я — не я» (10), «Близкие знакомые» (15).</w:t>
            </w:r>
          </w:p>
        </w:tc>
      </w:tr>
      <w:tr>
        <w:trPr>
          <w:trHeight w:val="1910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ЕЛермяк. </w:t>
            </w:r>
            <w:r>
              <w:rPr>
                <w:b/>
                <w:bCs/>
                <w:sz w:val="24"/>
                <w:szCs w:val="24"/>
              </w:rPr>
              <w:t xml:space="preserve">«Хитрый </w:t>
            </w:r>
            <w:r>
              <w:rPr>
                <w:sz w:val="24"/>
                <w:szCs w:val="24"/>
              </w:rPr>
              <w:t>коврик»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крепка, птичье перо, катушка из-под ниток, бумага, ручки, изображения ковриков с недостающи</w:t>
              <w:softHyphen/>
              <w:t xml:space="preserve">ми фрагментами узора, отдельно — цветные фрагменты узор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Для че</w:t>
              <w:softHyphen/>
              <w:t>го может пригодиться?», «Скажи, чем похожи», «Рисуем нитки» (10), «Помоги вышить коврик» (12).</w:t>
            </w:r>
          </w:p>
        </w:tc>
      </w:tr>
      <w:tr>
        <w:trPr>
          <w:trHeight w:val="2525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.Михалков. </w:t>
            </w:r>
            <w:r>
              <w:rPr>
                <w:sz w:val="24"/>
                <w:szCs w:val="24"/>
              </w:rPr>
              <w:t xml:space="preserve">«А </w:t>
            </w:r>
            <w:r>
              <w:rPr>
                <w:b/>
                <w:bCs/>
                <w:sz w:val="24"/>
                <w:szCs w:val="24"/>
              </w:rPr>
              <w:t xml:space="preserve">что </w:t>
            </w:r>
            <w:r>
              <w:rPr>
                <w:sz w:val="24"/>
                <w:szCs w:val="24"/>
              </w:rPr>
              <w:t>у вас?»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ки, изображаю</w:t>
              <w:softHyphen/>
              <w:t>щие предметы, нужные людям разных профессий; листы бумаги с недорисо</w:t>
              <w:softHyphen/>
              <w:t xml:space="preserve">ванными изображениями; карандаши, сюжетная картинка «Семья», фишки-призы, цветные мел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Угадай и назови», «Угадай, кто» (9), «Приду</w:t>
              <w:softHyphen/>
              <w:t>май и дорисуй», «Тихо — громко — шепотом», «Умелые руки», «Кому что нужно», «Кто больше назовет дей</w:t>
              <w:softHyphen/>
              <w:t>ствий», «Моя семья» (10).</w:t>
            </w:r>
          </w:p>
        </w:tc>
      </w:tr>
      <w:tr>
        <w:trPr>
          <w:trHeight w:val="3034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осок»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туральные колосья ржи и пшеницы, две иллюстрации к сказке, отличающиеся деталями; блю</w:t>
              <w:softHyphen/>
              <w:t>дечки с солью, чаем, песком, вермише</w:t>
              <w:softHyphen/>
              <w:t>лью, различной крупой; пунктирные изображения предметов; картины с изображением хлебного поля весной, летом и осенью; изображения различ</w:t>
              <w:softHyphen/>
              <w:t>ных машин.</w:t>
            </w:r>
          </w:p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ой колосок?», «Чем картинки непохожи?», «Подумай, почему», «Узнай на ощупь», «Обведи, раскрась, соедини» (10), «От зернышка до булочки» (2).</w:t>
            </w:r>
          </w:p>
        </w:tc>
      </w:tr>
    </w:tbl>
    <w:p>
      <w:pPr>
        <w:sectPr>
          <w:headerReference w:type="default" r:id="rId2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078"/>
        <w:gridCol w:w="3672"/>
      </w:tblGrid>
      <w:tr>
        <w:trPr>
          <w:trHeight w:val="28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.Сутеев. </w:t>
            </w:r>
            <w:r>
              <w:rPr>
                <w:sz w:val="24"/>
                <w:szCs w:val="24"/>
              </w:rPr>
              <w:t>«Палочка-выручалочка 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; </w:t>
            </w:r>
            <w:r>
              <w:rPr>
                <w:sz w:val="24"/>
                <w:szCs w:val="24"/>
              </w:rPr>
              <w:t xml:space="preserve">стакан, веревка, газета, палочка, палка, палочки длиной 6-7 см, наборы мелких палочек (спички без головок), разнообразные предметы, комплект картин. </w:t>
            </w:r>
            <w:r>
              <w:rPr>
                <w:iCs/>
                <w:sz w:val="24"/>
                <w:szCs w:val="24"/>
              </w:rPr>
              <w:t xml:space="preserve">Игры, и игровые упражнения: </w:t>
            </w:r>
            <w:r>
              <w:rPr>
                <w:sz w:val="24"/>
                <w:szCs w:val="24"/>
              </w:rPr>
              <w:t>«Как можно использовать?», «Назови по-разному», «Поиграем с па</w:t>
              <w:softHyphen/>
              <w:t>лочкой », « Выложи фигуры », «Выполни просьбу ежика», «Палочка-выручалочка» (10), «Кто больше знает?» (2), «Придумай сам» (4).</w:t>
            </w:r>
          </w:p>
        </w:tc>
      </w:tr>
      <w:tr>
        <w:trPr>
          <w:trHeight w:val="165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МЛришвин. </w:t>
            </w:r>
            <w:r>
              <w:rPr>
                <w:sz w:val="24"/>
                <w:szCs w:val="24"/>
              </w:rPr>
              <w:t>«Лисич</w:t>
              <w:softHyphen/>
              <w:t>кин хлеб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ы с изображения</w:t>
              <w:softHyphen/>
              <w:t>ми птиц, животных и насекомых, сю</w:t>
              <w:softHyphen/>
              <w:t xml:space="preserve">жетная картина. </w:t>
            </w:r>
            <w:r>
              <w:rPr>
                <w:iCs/>
                <w:sz w:val="24"/>
                <w:szCs w:val="24"/>
              </w:rPr>
              <w:t xml:space="preserve">Игры, и игровые упражнения: </w:t>
            </w:r>
            <w:r>
              <w:rPr>
                <w:sz w:val="24"/>
                <w:szCs w:val="24"/>
              </w:rPr>
              <w:t>«Отвечай быстро» (14), «Придумай историю с таким началом» (12), «Меткое слово» (9).</w:t>
            </w:r>
          </w:p>
        </w:tc>
      </w:tr>
      <w:tr>
        <w:trPr>
          <w:trHeight w:val="275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поросенка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атр «Живые картин</w:t>
              <w:softHyphen/>
              <w:t>ки», изображения семи поросят, из ко</w:t>
              <w:softHyphen/>
              <w:t>торых три — одинаковые; настольный строительный материал, схематичес</w:t>
              <w:softHyphen/>
              <w:t>кие чертежи домиков, шапочки поро</w:t>
              <w:softHyphen/>
              <w:t>сят, изображения домиков поросят, кисти, краски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Найди трех одинаковых поросят», «Кто где на</w:t>
              <w:softHyphen/>
              <w:t>ходится?», «Построй домики для поро</w:t>
              <w:softHyphen/>
              <w:t>сят», «Поросенок испугался», «Помо</w:t>
              <w:softHyphen/>
              <w:t>жем поросенку покрасить свой домик», «Живые картинки» (14).</w:t>
            </w:r>
          </w:p>
        </w:tc>
      </w:tr>
      <w:tr>
        <w:trPr>
          <w:trHeight w:val="22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.Бальмонт. </w:t>
            </w:r>
            <w:r>
              <w:rPr>
                <w:sz w:val="24"/>
                <w:szCs w:val="24"/>
              </w:rPr>
              <w:t>«Снежинка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ять снежинок (из бума</w:t>
              <w:softHyphen/>
              <w:t>ги или нарисованные), из которых две одинаковые, предметные картинки (сне</w:t>
              <w:softHyphen/>
              <w:t>говик, снежинка, холодильник), неоконченные рисунки, зимняя пейзаж</w:t>
              <w:softHyphen/>
              <w:t xml:space="preserve">ная картинка с нелепицам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пишем снежинку», «Найди две одинаковые», «Что не подходит?», «Придумай и дорисуй», «Что перепутал худож</w:t>
            </w:r>
            <w:r>
              <w:rPr/>
              <w:t>ник?» (10).</w:t>
            </w:r>
          </w:p>
        </w:tc>
      </w:tr>
    </w:tbl>
    <w:p>
      <w:pPr>
        <w:sectPr>
          <w:headerReference w:type="default" r:id="rId2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194"/>
        <w:gridCol w:w="3586"/>
      </w:tblGrid>
      <w:tr>
        <w:trPr>
          <w:trHeight w:val="29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.Катаев. </w:t>
            </w:r>
            <w:r>
              <w:rPr>
                <w:sz w:val="24"/>
                <w:szCs w:val="24"/>
              </w:rPr>
              <w:t>«Цветик-се</w:t>
              <w:softHyphen/>
              <w:t>мицветик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ллюстрации к сказке, аппликации ваз, разрезанные на части, картинка с изображением цветка, ле</w:t>
              <w:softHyphen/>
              <w:t>пестки разного цвета, контурные рисун</w:t>
              <w:softHyphen/>
              <w:t xml:space="preserve">ки цветика-семицветика, кисти, крас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агадай желание», «Северный полюс», «Цветок» (13), «Цветик-семицветик» (3), «Артисты пантомимы» (15), «Найди ошибку» (9), «Склей вазу из осколков», «Найди два предмета» (про которые можно сказать: темный — светлый, мягкий — упругий и т.д.).</w:t>
            </w:r>
          </w:p>
        </w:tc>
      </w:tr>
      <w:tr>
        <w:trPr>
          <w:trHeight w:val="194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jc w:val="both"/>
              <w:rPr/>
            </w:pPr>
            <w:r>
              <w:rPr>
                <w:sz w:val="24"/>
                <w:szCs w:val="24"/>
              </w:rPr>
              <w:t>«Котята», «Ослик мой, шагай быстрей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яч, маленькие фигур</w:t>
              <w:softHyphen/>
              <w:t>ки животных в мешочке, предметные и сюжетные картинки, запись мелодии песенки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отята» (13), «Котята и Барбос» (6), «Закончи предложение» (5), «Найди на ощупь» (фигурки животных в «чудес</w:t>
              <w:softHyphen/>
              <w:t>ном мешочке»), «Что на что похоже?».</w:t>
            </w:r>
          </w:p>
        </w:tc>
      </w:tr>
      <w:tr>
        <w:trPr>
          <w:trHeight w:val="237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Е.Пермяк. </w:t>
            </w:r>
            <w:r>
              <w:rPr>
                <w:sz w:val="24"/>
                <w:szCs w:val="24"/>
              </w:rPr>
              <w:t>«Торопли</w:t>
              <w:softHyphen/>
              <w:t>вый ножик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различные предметы и предметные картинки, геометрические фигуры с вырезанной частью и вариа</w:t>
              <w:softHyphen/>
              <w:t xml:space="preserve">ции вырезанного фрагмента отдельно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Что из чего сделано?», «Похож — не похож», «Где мы были, мы не скажем» (2), «Изобретатель» (1), «Не пропусти про</w:t>
              <w:softHyphen/>
              <w:t>фессию» (5), «Найди вырезанную часть», «Отгадай» (загадки о труде, технике, инструментах).</w:t>
            </w:r>
          </w:p>
        </w:tc>
      </w:tr>
      <w:tr>
        <w:trPr>
          <w:trHeight w:val="2155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йога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альбомная бумага, ка</w:t>
              <w:softHyphen/>
              <w:t xml:space="preserve">рандаши, различные материалы для поделок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апишем сказку» (1), «Иголка и нит</w:t>
              <w:softHyphen/>
              <w:t>ка» (13), «Покажи — отгадаем» (ребе</w:t>
              <w:softHyphen/>
              <w:t>нок изображает пантомимой эпизод сказки, дети отгадывают и рассказыва</w:t>
              <w:softHyphen/>
              <w:t>ют соответствующий отрывок сказки), «Мы — не белоручки» (изготовление поделок из подручных материалов).</w:t>
            </w:r>
          </w:p>
        </w:tc>
      </w:tr>
    </w:tbl>
    <w:p>
      <w:pPr>
        <w:sectPr>
          <w:headerReference w:type="default" r:id="rId2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078"/>
        <w:gridCol w:w="3686"/>
      </w:tblGrid>
      <w:tr>
        <w:trPr>
          <w:trHeight w:val="30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04945</wp:posOffset>
                      </wp:positionH>
                      <wp:positionV relativeFrom="paragraph">
                        <wp:posOffset>414655</wp:posOffset>
                      </wp:positionV>
                      <wp:extent cx="0" cy="152400"/>
                      <wp:effectExtent l="1905" t="0" r="19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35pt,32.65pt" to="315.35pt,44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5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Есенин. </w:t>
            </w:r>
            <w:r>
              <w:rPr>
                <w:sz w:val="24"/>
                <w:szCs w:val="24"/>
              </w:rPr>
              <w:t>«Берез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ы с изображения</w:t>
              <w:softHyphen/>
              <w:t>ми природных явлений (облака, засне</w:t>
              <w:softHyphen/>
              <w:t xml:space="preserve">женные деревья и др.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Не пропусти растение» (5), «Что на что похоже?».</w:t>
            </w:r>
          </w:p>
        </w:tc>
      </w:tr>
      <w:tr>
        <w:trPr>
          <w:trHeight w:val="311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.Бианки. </w:t>
            </w:r>
            <w:r>
              <w:rPr>
                <w:sz w:val="24"/>
                <w:szCs w:val="24"/>
              </w:rPr>
              <w:t>«Хвосты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зображения животных и их хвостов отдельно; разрезные двухсто</w:t>
              <w:softHyphen/>
              <w:t>ронние картинки (например, на одной стороне нарисована корова, на другой — коза) — на каждого ребенка; изображе</w:t>
              <w:softHyphen/>
              <w:t>ния животных с недорисованными ча</w:t>
              <w:softHyphen/>
              <w:t>стями тела (у лисы нет хвоста, у дятла — клюва, у рака — клешни и др.); 10 пар</w:t>
              <w:softHyphen/>
              <w:t xml:space="preserve">ных картинок с животными, квадраты с условными знаками, полоски бумаг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Животные» (5), «Сложи картинку», «Где чей хвост?», «Покажи, кто как пе</w:t>
              <w:softHyphen/>
              <w:t>редвигается», «Что забыл нарисовать художник?».</w:t>
            </w:r>
          </w:p>
        </w:tc>
      </w:tr>
      <w:tr>
        <w:trPr>
          <w:trHeight w:val="235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уроч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ы с изображением времен года для фронтальной и индиви</w:t>
              <w:softHyphen/>
              <w:t>дуальной работы; изображения природ</w:t>
              <w:softHyphen/>
              <w:t>ных явлений; альбомная бумага, флома</w:t>
              <w:softHyphen/>
              <w:t xml:space="preserve">стеры; запись музыки Г.Струве «Веселая горка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негурочка», «Игра в снежки» (13), «Скажи по-другому» (2), «Какая сегодня погода?» (1), «Четыре стихии» (5), «Разложи изображения времен года по порядку», «Когда это бывает?».</w:t>
            </w:r>
          </w:p>
        </w:tc>
      </w:tr>
      <w:tr>
        <w:trPr>
          <w:trHeight w:val="241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А.Пушкин. </w:t>
            </w:r>
            <w:r>
              <w:rPr>
                <w:sz w:val="24"/>
                <w:szCs w:val="24"/>
              </w:rPr>
              <w:t>«У луко</w:t>
              <w:softHyphen/>
              <w:t>морья дуб зеленый...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изображения животных, птиц, человека и их следов; голубые ленты; звукозаписи: шум моря; К.Сен-Санс. «Лебедь»; П.Хоффер. «Битва»; П.Чайковский. «Баба-яга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/>
              <w:t>«Кот уче</w:t>
              <w:softHyphen/>
              <w:t>ный» (на основе игры «Зеваки») (5), «Битва», «Змей Горыныч», «На берегу моря» (13), Игра с лентами (изображе</w:t>
              <w:softHyphen/>
              <w:t>ние морских волн), «Бывает — не быва</w:t>
              <w:softHyphen/>
              <w:t>ет» (1), «Угадай, чьи следы», «Нарисуй невиданного зверя».</w:t>
            </w:r>
          </w:p>
        </w:tc>
      </w:tr>
    </w:tbl>
    <w:p>
      <w:pPr>
        <w:sectPr>
          <w:headerReference w:type="default" r:id="rId2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189"/>
        <w:gridCol w:w="3576"/>
      </w:tblGrid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4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Н.Носов. </w:t>
            </w:r>
            <w:r>
              <w:rPr>
                <w:sz w:val="24"/>
                <w:szCs w:val="24"/>
              </w:rPr>
              <w:t>«Огурцы»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запись музыки С.Про</w:t>
              <w:softHyphen/>
              <w:t>кофьева из симфонической сказки «Петя и Волк», тема дедушки; музыка Н.Мясковского «Тревожная колыбель</w:t>
              <w:softHyphen/>
              <w:t>ная»; картинки с изображением пред</w:t>
              <w:softHyphen/>
              <w:t xml:space="preserve">мета и его част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ердитый дедушка», «Страх», «Провинившийся» (13), «Что сажают в огороде?» (2), «Цветок — дерево — фрукт», «Тропинка» (5), «Узнай предмет по его части».</w:t>
            </w:r>
          </w:p>
        </w:tc>
      </w:tr>
      <w:tr>
        <w:trPr>
          <w:trHeight w:val="136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Драгунский. </w:t>
            </w:r>
            <w:r>
              <w:rPr>
                <w:sz w:val="24"/>
                <w:szCs w:val="24"/>
              </w:rPr>
              <w:t>«Закол</w:t>
              <w:softHyphen/>
              <w:t>дованная буква»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яч, лото «С-ш-ф-х», альбомные листы бумаги, цветные ка</w:t>
              <w:softHyphen/>
              <w:t xml:space="preserve">рандаши. </w:t>
            </w:r>
            <w:r>
              <w:rPr>
                <w:iCs/>
                <w:sz w:val="24"/>
                <w:szCs w:val="24"/>
              </w:rPr>
              <w:t>Игры и игровые упражне</w:t>
              <w:softHyphen/>
              <w:t xml:space="preserve">ния: </w:t>
            </w:r>
            <w:r>
              <w:rPr>
                <w:sz w:val="24"/>
                <w:szCs w:val="24"/>
              </w:rPr>
              <w:t>игра в лото, «Перекличка-путан</w:t>
              <w:softHyphen/>
              <w:t>ка», «Мячик-соединитель», «Мячик с путаницей» (5), «Самое веселое» (1).</w:t>
            </w:r>
          </w:p>
        </w:tc>
      </w:tr>
      <w:tr>
        <w:trPr>
          <w:trHeight w:val="453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28, </w:t>
            </w:r>
            <w:r>
              <w:rPr>
                <w:spacing w:val="-18"/>
                <w:sz w:val="24"/>
                <w:szCs w:val="24"/>
              </w:rPr>
              <w:t>3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вторение. Чтение художествен</w:t>
              <w:softHyphen/>
              <w:t>ных произведений по выбору педагога и по заявкам детей. Прослушивание произ</w:t>
              <w:softHyphen/>
              <w:t>ведений в звукозаписи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звукозаписи литератур</w:t>
              <w:softHyphen/>
              <w:t>ных произведений, настольно-печатные игры, кубики «Сказки», оборудование для кукольного театра, костюмы, ша</w:t>
              <w:softHyphen/>
              <w:t>почки героев, предметы для драматиза</w:t>
              <w:softHyphen/>
              <w:t>ции, серии картин, иллюстрирующих произведение, разрезные картинки — иллюстрации к произведениям, библио</w:t>
              <w:softHyphen/>
              <w:t xml:space="preserve">тека «Наши любимые книги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тгадай произведение по иллюстрации, расска</w:t>
              <w:softHyphen/>
              <w:t>жи», «Отгадай загадку, вспомни про</w:t>
              <w:softHyphen/>
              <w:t>изведение, где есть этот герой»; на</w:t>
              <w:softHyphen/>
              <w:t>стольно-печатные игры «Знаешь ли ты сказки?», «Литературное лото» и др.; «Сложи картинку» (разрезные куби</w:t>
              <w:softHyphen/>
              <w:t>ки), «Живые картинки» (драматиза</w:t>
              <w:softHyphen/>
              <w:t>ция), «Вспомни, разложи, расскажи» (серии картин), «Наша картинная гале</w:t>
              <w:softHyphen/>
              <w:t>рея» (рисунки детей к художественным произведениям и репродукции картин художников); игра в библиотеку.</w:t>
            </w:r>
          </w:p>
        </w:tc>
      </w:tr>
    </w:tbl>
    <w:p>
      <w:pPr>
        <w:pStyle w:val="Normal"/>
        <w:shd w:fill="FFFFFF" w:val="clear"/>
        <w:spacing w:before="168" w:after="0"/>
        <w:ind w:left="25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before="125" w:after="0"/>
        <w:ind w:left="250" w:hanging="0"/>
        <w:jc w:val="both"/>
        <w:rPr>
          <w:spacing w:val="-10"/>
          <w:sz w:val="24"/>
          <w:szCs w:val="24"/>
        </w:rPr>
      </w:pPr>
      <w:r>
        <w:rPr>
          <w:iCs/>
          <w:sz w:val="24"/>
          <w:szCs w:val="24"/>
        </w:rPr>
        <w:t xml:space="preserve">Агаева ЕЛ. </w:t>
      </w:r>
      <w:r>
        <w:rPr>
          <w:sz w:val="24"/>
          <w:szCs w:val="24"/>
        </w:rPr>
        <w:t>и др. Чего на свете не бывает. — 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ind w:left="250" w:hanging="0"/>
        <w:jc w:val="both"/>
        <w:rPr>
          <w:spacing w:val="-9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Бондаренко А.К. </w:t>
      </w:r>
      <w:r>
        <w:rPr>
          <w:spacing w:val="-3"/>
          <w:sz w:val="24"/>
          <w:szCs w:val="24"/>
        </w:rPr>
        <w:t>Дидактические игры в детском саду. — М., 1991.</w:t>
      </w:r>
    </w:p>
    <w:p>
      <w:pPr>
        <w:sectPr>
          <w:headerReference w:type="default" r:id="rId2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5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7" w:leader="none"/>
        </w:tabs>
        <w:ind w:left="0" w:firstLine="230"/>
        <w:jc w:val="both"/>
        <w:rPr/>
      </w:pPr>
      <w:r>
        <w:rPr>
          <w:iCs/>
          <w:sz w:val="24"/>
          <w:szCs w:val="24"/>
        </w:rPr>
        <w:t xml:space="preserve">Венгер Л Л., Пилюгина Э.Г., Венгер Н.Б. </w:t>
      </w:r>
      <w:r>
        <w:rPr>
          <w:sz w:val="24"/>
          <w:szCs w:val="24"/>
        </w:rPr>
        <w:t>Воспитание сенсорной культуры ребенка. — М., 198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7" w:leader="none"/>
        </w:tabs>
        <w:ind w:left="0" w:firstLine="230"/>
        <w:jc w:val="both"/>
        <w:rPr/>
      </w:pPr>
      <w:r>
        <w:rPr>
          <w:iCs/>
          <w:sz w:val="24"/>
          <w:szCs w:val="24"/>
        </w:rPr>
        <w:t xml:space="preserve">Венгер ЛЛ. </w:t>
      </w:r>
      <w:r>
        <w:rPr>
          <w:sz w:val="24"/>
          <w:szCs w:val="24"/>
        </w:rPr>
        <w:t>и др. Игры и упражнения по развитию умственных способностей у детей дошкольного возраста. — М., 198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7" w:leader="none"/>
        </w:tabs>
        <w:ind w:left="0" w:firstLine="230"/>
        <w:jc w:val="both"/>
        <w:rPr/>
      </w:pPr>
      <w:r>
        <w:rPr>
          <w:iCs/>
          <w:sz w:val="24"/>
          <w:szCs w:val="24"/>
        </w:rPr>
        <w:t xml:space="preserve">Ильина М.Н. </w:t>
      </w:r>
      <w:r>
        <w:rPr>
          <w:sz w:val="24"/>
          <w:szCs w:val="24"/>
        </w:rPr>
        <w:t>Подготовка к школе: развивающие упражнения и тесты. — СПб, 199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7" w:leader="none"/>
        </w:tabs>
        <w:ind w:left="230" w:hanging="0"/>
        <w:jc w:val="both"/>
        <w:rPr/>
      </w:pPr>
      <w:r>
        <w:rPr>
          <w:iCs/>
          <w:sz w:val="24"/>
          <w:szCs w:val="24"/>
        </w:rPr>
        <w:t xml:space="preserve">Макшанцева Е.Д. </w:t>
      </w:r>
      <w:r>
        <w:rPr>
          <w:sz w:val="24"/>
          <w:szCs w:val="24"/>
        </w:rPr>
        <w:t>Детские забавы. — М., 1991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7" w:leader="none"/>
        </w:tabs>
        <w:ind w:left="230" w:hanging="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Максаков А.И., Туманова ГЛ. </w:t>
      </w:r>
      <w:r>
        <w:rPr>
          <w:sz w:val="24"/>
          <w:szCs w:val="24"/>
        </w:rPr>
        <w:t>Учите играя. — М, 198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7" w:leader="none"/>
        </w:tabs>
        <w:ind w:left="0" w:firstLine="230"/>
        <w:jc w:val="both"/>
        <w:rPr/>
      </w:pPr>
      <w:r>
        <w:rPr>
          <w:iCs/>
          <w:sz w:val="24"/>
          <w:szCs w:val="24"/>
        </w:rPr>
        <w:t xml:space="preserve">Мелик-Пашаев АЛ., НовлянскаяЗ.Н. </w:t>
      </w:r>
      <w:r>
        <w:rPr>
          <w:sz w:val="24"/>
          <w:szCs w:val="24"/>
        </w:rPr>
        <w:t>Ступеньки к творчеству. — М., 198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7" w:leader="none"/>
        </w:tabs>
        <w:ind w:left="23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Новотворцева Н.В. </w:t>
      </w:r>
      <w:r>
        <w:rPr>
          <w:sz w:val="24"/>
          <w:szCs w:val="24"/>
        </w:rPr>
        <w:t>Развитие речи детей. — М., 199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ind w:left="10" w:firstLine="230"/>
        <w:jc w:val="both"/>
        <w:rPr>
          <w:sz w:val="24"/>
          <w:szCs w:val="24"/>
        </w:rPr>
      </w:pPr>
      <w:r>
        <w:rPr>
          <w:sz w:val="24"/>
          <w:szCs w:val="24"/>
        </w:rPr>
        <w:t>Почитаем — поиграем. Составители Цыпина Н.А., Волкова И.Н. — М.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жи по-другому. Под ред. О.С.Ушаковой. — Самара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ind w:left="10" w:firstLine="230"/>
        <w:jc w:val="both"/>
        <w:rPr/>
      </w:pPr>
      <w:r>
        <w:rPr>
          <w:iCs/>
          <w:sz w:val="24"/>
          <w:szCs w:val="24"/>
        </w:rPr>
        <w:t xml:space="preserve">Урунтаева ГЛ., Афонькина ЮЛ. </w:t>
      </w:r>
      <w:r>
        <w:rPr>
          <w:sz w:val="24"/>
          <w:szCs w:val="24"/>
        </w:rPr>
        <w:t>Помоги принцу найти Золуш</w:t>
        <w:softHyphen/>
        <w:t>ку. — М., 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ind w:left="245" w:hanging="0"/>
        <w:jc w:val="both"/>
        <w:rPr/>
      </w:pPr>
      <w:r>
        <w:rPr>
          <w:iCs/>
          <w:sz w:val="24"/>
          <w:szCs w:val="24"/>
        </w:rPr>
        <w:t xml:space="preserve">Чистякова М.И. </w:t>
      </w:r>
      <w:r>
        <w:rPr>
          <w:sz w:val="24"/>
          <w:szCs w:val="24"/>
        </w:rPr>
        <w:t>Психогимнастика. — М., 1988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8" w:leader="none"/>
        </w:tabs>
        <w:ind w:left="14" w:firstLine="230"/>
        <w:jc w:val="both"/>
        <w:rPr/>
      </w:pPr>
      <w:r>
        <w:rPr>
          <w:iCs/>
          <w:sz w:val="24"/>
          <w:szCs w:val="24"/>
        </w:rPr>
        <w:t xml:space="preserve">Швайко Г.С. </w:t>
      </w:r>
      <w:r>
        <w:rPr>
          <w:sz w:val="24"/>
          <w:szCs w:val="24"/>
        </w:rPr>
        <w:t>Игры и игровые упражнения для развития речи. — М., 1988.</w:t>
      </w:r>
    </w:p>
    <w:p>
      <w:pPr>
        <w:sectPr>
          <w:headerReference w:type="default" r:id="rId3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ind w:left="245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Шмаков СЛ. </w:t>
      </w:r>
      <w:r>
        <w:rPr>
          <w:sz w:val="24"/>
          <w:szCs w:val="24"/>
        </w:rPr>
        <w:t>Игры-шутки, игры-минутки. — М., 1993.</w:t>
      </w:r>
    </w:p>
    <w:p>
      <w:pPr>
        <w:pStyle w:val="Normal"/>
        <w:shd w:fill="FFFFFF" w:val="clear"/>
        <w:ind w:left="254" w:right="57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Е РЕЧЕВОГО </w:t>
      </w:r>
      <w:r>
        <w:rPr>
          <w:b/>
          <w:bCs/>
          <w:spacing w:val="-9"/>
          <w:sz w:val="24"/>
          <w:szCs w:val="24"/>
        </w:rPr>
        <w:t>(ФОНЕМАТИЧЕСКОГО) ВОСПРИЯТИЯ</w:t>
      </w:r>
    </w:p>
    <w:p>
      <w:pPr>
        <w:pStyle w:val="Normal"/>
        <w:shd w:fill="FFFFFF" w:val="clear"/>
        <w:spacing w:before="254" w:after="0"/>
        <w:ind w:left="26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Шестой год жизни</w:t>
      </w:r>
    </w:p>
    <w:p>
      <w:pPr>
        <w:pStyle w:val="Normal"/>
        <w:shd w:fill="FFFFFF" w:val="clear"/>
        <w:spacing w:before="125" w:after="0"/>
        <w:ind w:left="25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(1 занятие в неделю, всего — 32 занятия)</w:t>
      </w:r>
    </w:p>
    <w:p>
      <w:pPr>
        <w:pStyle w:val="Normal"/>
        <w:spacing w:before="0" w:after="18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2194"/>
        <w:gridCol w:w="3581"/>
      </w:tblGrid>
      <w:tr>
        <w:trPr>
          <w:trHeight w:val="528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дидактические игры и упражн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69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0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>Звук [о]: звучание, ар</w:t>
              <w:softHyphen/>
              <w:t xml:space="preserve">тикуляция, выделение голосом из слова. </w:t>
            </w:r>
            <w:r>
              <w:rPr>
                <w:iCs/>
                <w:sz w:val="24"/>
                <w:szCs w:val="24"/>
              </w:rPr>
              <w:t>Про</w:t>
              <w:softHyphen/>
              <w:t xml:space="preserve">педевтика. </w:t>
            </w:r>
            <w:r>
              <w:rPr>
                <w:sz w:val="24"/>
                <w:szCs w:val="24"/>
              </w:rPr>
              <w:t xml:space="preserve">Термин </w:t>
            </w:r>
            <w:r>
              <w:rPr>
                <w:iCs/>
                <w:sz w:val="24"/>
                <w:szCs w:val="24"/>
              </w:rPr>
              <w:t xml:space="preserve">слово. </w:t>
            </w:r>
            <w:r>
              <w:rPr>
                <w:sz w:val="24"/>
                <w:szCs w:val="24"/>
              </w:rPr>
              <w:t>Условное обоз</w:t>
              <w:softHyphen/>
              <w:t>начение слова полос</w:t>
              <w:softHyphen/>
              <w:t>кой (—)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1-3; оборудование для игры в боль</w:t>
              <w:softHyphen/>
              <w:t xml:space="preserve">ницу; персонажи сказки «Колобок»; корзиночка; фишки-игруш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У вра</w:t>
              <w:softHyphen/>
              <w:t>ча», «Ищи предмет» (со звуком [а]), «Произнеси слово», «Какое слово поте</w:t>
              <w:softHyphen/>
              <w:t>рялось?» (6), «Вспомним сказку про Колобка» (2).</w:t>
            </w:r>
          </w:p>
        </w:tc>
      </w:tr>
      <w:tr>
        <w:trPr>
          <w:trHeight w:val="3374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о]: звучание, умение выделять голо</w:t>
              <w:softHyphen/>
              <w:t xml:space="preserve">сом из слова. Термин </w:t>
            </w:r>
            <w:r>
              <w:rPr>
                <w:iCs/>
                <w:sz w:val="24"/>
                <w:szCs w:val="24"/>
              </w:rPr>
              <w:t xml:space="preserve">гласный звук. </w:t>
            </w:r>
            <w:r>
              <w:rPr>
                <w:sz w:val="24"/>
                <w:szCs w:val="24"/>
              </w:rPr>
              <w:t>Опозна</w:t>
              <w:softHyphen/>
              <w:t>вательные признаки гласного звука. Услов</w:t>
              <w:softHyphen/>
              <w:t>ное обозначение глас</w:t>
              <w:softHyphen/>
              <w:t xml:space="preserve">ного звука фишкой красного цвета. </w:t>
            </w:r>
            <w:r>
              <w:rPr>
                <w:iCs/>
                <w:sz w:val="24"/>
                <w:szCs w:val="24"/>
              </w:rPr>
              <w:t>Пропе</w:t>
              <w:softHyphen/>
              <w:t xml:space="preserve">девтика. </w:t>
            </w:r>
            <w:r>
              <w:rPr>
                <w:sz w:val="24"/>
                <w:szCs w:val="24"/>
              </w:rPr>
              <w:t>Условно-гра</w:t>
              <w:softHyphen/>
              <w:t>фическое обозначение слов (—). Ознакомление со словами, имеющими общую часть и сходны</w:t>
              <w:softHyphen/>
              <w:t xml:space="preserve">ми по смыслу, — </w:t>
            </w:r>
            <w:r>
              <w:rPr>
                <w:iCs/>
                <w:sz w:val="24"/>
                <w:szCs w:val="24"/>
              </w:rPr>
              <w:t>лиса, лисенок, лисий..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4-8; красные фишки; картинки с изображением группы предметов, относящихся к обобщающим поняти</w:t>
              <w:softHyphen/>
              <w:t xml:space="preserve">ям: </w:t>
            </w:r>
            <w:r>
              <w:rPr>
                <w:iCs/>
                <w:sz w:val="24"/>
                <w:szCs w:val="24"/>
              </w:rPr>
              <w:t xml:space="preserve">посуда, мебель; </w:t>
            </w:r>
            <w:r>
              <w:rPr>
                <w:sz w:val="24"/>
                <w:szCs w:val="24"/>
              </w:rPr>
              <w:t xml:space="preserve">куклы бибабо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тгадай слово» (5), «Вспомним раз</w:t>
              <w:softHyphen/>
              <w:t>ные слова» (6), «Назови все предметы одним словом, найди слова со звуком [а]» (12)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" w:leader="none"/>
        </w:tabs>
        <w:spacing w:before="158" w:after="0"/>
        <w:ind w:left="259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дел «Содержание работы» разработан Р.Д.Тригер.</w:t>
      </w:r>
    </w:p>
    <w:p>
      <w:pPr>
        <w:sectPr>
          <w:headerReference w:type="default" r:id="rId3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1" w:leader="none"/>
        </w:tabs>
        <w:ind w:left="34" w:right="38" w:firstLine="226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Раздел «Оборудование, дидактические игры и упражнения» составлен И.Н.Волко</w:t>
        <w:softHyphen/>
        <w:br/>
      </w:r>
      <w:r>
        <w:rPr>
          <w:spacing w:val="-2"/>
          <w:sz w:val="24"/>
          <w:szCs w:val="24"/>
        </w:rPr>
        <w:t xml:space="preserve">вой. </w:t>
      </w:r>
      <w:r>
        <w:rPr>
          <w:iCs/>
          <w:spacing w:val="-2"/>
          <w:sz w:val="24"/>
          <w:szCs w:val="24"/>
        </w:rPr>
        <w:t xml:space="preserve">Оборудование, используемое на каждом занятии: </w:t>
      </w:r>
      <w:r>
        <w:rPr>
          <w:spacing w:val="-2"/>
          <w:sz w:val="24"/>
          <w:szCs w:val="24"/>
        </w:rPr>
        <w:t>фишки красного, синего и зелено</w:t>
        <w:softHyphen/>
        <w:br/>
      </w:r>
      <w:r>
        <w:rPr>
          <w:spacing w:val="-1"/>
          <w:sz w:val="24"/>
          <w:szCs w:val="24"/>
        </w:rPr>
        <w:t>го цветов — демонстрационные и раздаточные (индивидуальные для каждого ребенка);</w:t>
        <w:br/>
        <w:t>полоски для обозначения предложений (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—), слов (—); наборы цветных мелков и ручек</w:t>
        <w:br/>
      </w:r>
      <w:r>
        <w:rPr>
          <w:sz w:val="24"/>
          <w:szCs w:val="24"/>
        </w:rPr>
        <w:t>(кр., син., зел.); разрезная азбука; азбука на магнитах. На занятиях используется тет</w:t>
        <w:softHyphen/>
        <w:br/>
      </w:r>
      <w:r>
        <w:rPr>
          <w:spacing w:val="-1"/>
          <w:sz w:val="24"/>
          <w:szCs w:val="24"/>
        </w:rPr>
        <w:t>радь-учебник «Звуки речи, слова, предложения — что это?» (12). Задания из этой тетра</w:t>
        <w:softHyphen/>
        <w:br/>
      </w:r>
      <w:r>
        <w:rPr>
          <w:sz w:val="24"/>
          <w:szCs w:val="24"/>
        </w:rPr>
        <w:t>ди указаны под номерами (например: тетрадь-учебник (12), № 1-3).</w:t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083"/>
        <w:gridCol w:w="3686"/>
      </w:tblGrid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5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а]. Выделение из слова. Называние. Буквы </w:t>
            </w:r>
            <w:r>
              <w:rPr>
                <w:iCs/>
                <w:sz w:val="24"/>
                <w:szCs w:val="24"/>
              </w:rPr>
              <w:t>А, 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9-13; большой плюшевый заяц; кор</w:t>
              <w:softHyphen/>
              <w:t xml:space="preserve">зина; муляжи овощей; мишка, кукла, собачка и другие игрушки; машины, куклы, пирамидки, книжки-малютки; небольшой печатный текст крупными буквам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ищем звук» (1), «Сочиним сказку» (4), «Сложи букву из ниток», «Найди и под</w:t>
              <w:softHyphen/>
              <w:t xml:space="preserve">черкни все буквы </w:t>
            </w:r>
            <w:r>
              <w:rPr>
                <w:iCs/>
                <w:sz w:val="24"/>
                <w:szCs w:val="24"/>
              </w:rPr>
              <w:t>А, а».</w:t>
            </w:r>
          </w:p>
        </w:tc>
      </w:tr>
      <w:tr>
        <w:trPr>
          <w:trHeight w:val="195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iCs/>
                <w:sz w:val="24"/>
                <w:szCs w:val="24"/>
              </w:rPr>
              <w:t xml:space="preserve">[о]. </w:t>
            </w:r>
            <w:r>
              <w:rPr>
                <w:sz w:val="24"/>
                <w:szCs w:val="24"/>
              </w:rPr>
              <w:t xml:space="preserve">Звучание, артикуляция. Умение слышать звук [о] в слове, выделение из слова. Термин </w:t>
            </w:r>
            <w:r>
              <w:rPr>
                <w:iCs/>
                <w:sz w:val="24"/>
                <w:szCs w:val="24"/>
              </w:rPr>
              <w:t>глас</w:t>
              <w:softHyphen/>
              <w:t xml:space="preserve">ный звук. </w:t>
            </w:r>
            <w:r>
              <w:rPr>
                <w:sz w:val="24"/>
                <w:szCs w:val="24"/>
              </w:rPr>
              <w:t>Условное обозначение гласного звук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2), № 14-19; мяч; оборудование для игры в магазин; обруч; бубен; изображения животных, птиц и их «домиков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Магазин» («покупаем» предметы со звуком [о]), «Играем с обручем» (дети в кругу пере</w:t>
              <w:softHyphen/>
              <w:t>катывают обруч, по сигналу бубна — остановка, у кого обруч, тот говорит сло</w:t>
              <w:softHyphen/>
              <w:t>во со звуком [о]), «Кто где живет? ».</w:t>
            </w:r>
          </w:p>
        </w:tc>
      </w:tr>
      <w:tr>
        <w:trPr>
          <w:trHeight w:val="247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вук [о]. Буквы О, о. Составление предло</w:t>
              <w:softHyphen/>
              <w:t>жений с обобщающи</w:t>
              <w:softHyphen/>
              <w:t>ми словами (овощи, обувь, рабочие инстру</w:t>
              <w:softHyphen/>
              <w:t xml:space="preserve">менты). Термин </w:t>
            </w:r>
            <w:r>
              <w:rPr>
                <w:iCs/>
                <w:sz w:val="24"/>
                <w:szCs w:val="24"/>
              </w:rPr>
              <w:t>пред</w:t>
              <w:softHyphen/>
              <w:t>ложение. Пропедев</w:t>
              <w:softHyphen/>
              <w:t xml:space="preserve">тика. </w:t>
            </w:r>
            <w:r>
              <w:rPr>
                <w:sz w:val="24"/>
                <w:szCs w:val="24"/>
              </w:rPr>
              <w:t>Ознакомление с условно-графической схемой предложения, обозначением первого и последующих слов в предложени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2), № 20-24; корзина, муляжи овощей, картинки с изображением предметов, относящихся к обобщающим понятиям. Каждому ребенку: мелкие палочки, шнурок, фишки от мозаики, длинная палочка. Буквы О, о. </w:t>
            </w:r>
            <w:r>
              <w:rPr>
                <w:iCs/>
                <w:sz w:val="24"/>
                <w:szCs w:val="24"/>
              </w:rPr>
              <w:t xml:space="preserve">Игры, и игровые упражнения: </w:t>
            </w:r>
            <w:r>
              <w:rPr>
                <w:sz w:val="24"/>
                <w:szCs w:val="24"/>
              </w:rPr>
              <w:t>«Найди и исправь ошибку» (5), «Назови одним словом», «Соберем овощи, в названиях которых есть звук [о]», «Из чего можно выложить букву о?».</w:t>
            </w:r>
          </w:p>
        </w:tc>
      </w:tr>
      <w:tr>
        <w:trPr>
          <w:trHeight w:val="28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а], </w:t>
            </w:r>
            <w:r>
              <w:rPr>
                <w:sz w:val="24"/>
                <w:szCs w:val="24"/>
              </w:rPr>
              <w:t>[о]. Услов</w:t>
              <w:softHyphen/>
              <w:t>ное обозначение глас</w:t>
              <w:softHyphen/>
              <w:t xml:space="preserve">ных  звуков  фишками красного цвета. Буквы </w:t>
            </w:r>
            <w:r>
              <w:rPr>
                <w:iCs/>
                <w:sz w:val="24"/>
                <w:szCs w:val="24"/>
              </w:rPr>
              <w:t xml:space="preserve">А, а, О, о. </w:t>
            </w:r>
            <w:r>
              <w:rPr>
                <w:sz w:val="24"/>
                <w:szCs w:val="24"/>
              </w:rPr>
              <w:t>Артикуляци</w:t>
              <w:softHyphen/>
              <w:t>онная гимнастика. При</w:t>
              <w:softHyphen/>
              <w:t>думывание слов с задан</w:t>
              <w:softHyphen/>
              <w:t xml:space="preserve">ным звуком. </w:t>
            </w:r>
            <w:r>
              <w:rPr>
                <w:iCs/>
                <w:sz w:val="24"/>
                <w:szCs w:val="24"/>
              </w:rPr>
              <w:t>Пропедев</w:t>
              <w:softHyphen/>
              <w:t xml:space="preserve">тика. </w:t>
            </w:r>
            <w:r>
              <w:rPr>
                <w:sz w:val="24"/>
                <w:szCs w:val="24"/>
              </w:rPr>
              <w:t xml:space="preserve">Термин </w:t>
            </w:r>
            <w:r>
              <w:rPr>
                <w:iCs/>
                <w:sz w:val="24"/>
                <w:szCs w:val="24"/>
              </w:rPr>
              <w:t>предло</w:t>
              <w:softHyphen/>
              <w:t xml:space="preserve">жение. </w:t>
            </w:r>
            <w:r>
              <w:rPr>
                <w:sz w:val="24"/>
                <w:szCs w:val="24"/>
              </w:rPr>
              <w:t>Выделение слов из предложения, состоя</w:t>
              <w:softHyphen/>
              <w:t>щего из двух слов. Со</w:t>
              <w:softHyphen/>
              <w:t>ставление схем предло</w:t>
              <w:softHyphen/>
              <w:t>жений и предложений по готовым схема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24-27; </w:t>
            </w:r>
            <w:r>
              <w:rPr>
                <w:sz w:val="24"/>
                <w:szCs w:val="24"/>
              </w:rPr>
              <w:t>различные игрушки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картинки, полоск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означения предложений и слов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ы букв </w:t>
            </w:r>
            <w:r>
              <w:rPr>
                <w:iCs/>
                <w:sz w:val="24"/>
                <w:szCs w:val="24"/>
              </w:rPr>
              <w:t>А, а; О, о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гры и игровые упражнения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какого звука начинается слово?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нять соответствующую букву </w:t>
            </w:r>
            <w:r>
              <w:rPr>
                <w:iCs/>
                <w:sz w:val="24"/>
                <w:szCs w:val="24"/>
              </w:rPr>
              <w:t>А, О.)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игрушку» (а, о)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«Знакомимся с предложением».</w:t>
            </w:r>
          </w:p>
        </w:tc>
      </w:tr>
    </w:tbl>
    <w:p>
      <w:pPr>
        <w:sectPr>
          <w:headerReference w:type="default" r:id="rId3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2179"/>
        <w:gridCol w:w="3566"/>
      </w:tblGrid>
      <w:tr>
        <w:trPr>
          <w:trHeight w:val="28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4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/>
                <w:bCs/>
                <w:sz w:val="24"/>
                <w:szCs w:val="24"/>
              </w:rPr>
              <w:t xml:space="preserve">[ы]. </w:t>
            </w:r>
            <w:r>
              <w:rPr>
                <w:sz w:val="24"/>
                <w:szCs w:val="24"/>
              </w:rPr>
              <w:t>Звучание, артикуляция, отнесе</w:t>
              <w:softHyphen/>
              <w:t xml:space="preserve">ние к гласным. Выделение звука </w:t>
            </w:r>
            <w:r>
              <w:rPr>
                <w:b/>
                <w:bCs/>
                <w:sz w:val="24"/>
                <w:szCs w:val="24"/>
              </w:rPr>
              <w:t xml:space="preserve">[ы] </w:t>
            </w:r>
            <w:r>
              <w:rPr>
                <w:sz w:val="24"/>
                <w:szCs w:val="24"/>
              </w:rPr>
              <w:t>из слова. Практические преобразования формы множественного числа существительного в единственное и наобо</w:t>
              <w:softHyphen/>
              <w:t xml:space="preserve">рот </w:t>
            </w:r>
            <w:r>
              <w:rPr>
                <w:b/>
                <w:bCs/>
                <w:iCs/>
                <w:sz w:val="24"/>
                <w:szCs w:val="24"/>
              </w:rPr>
              <w:t xml:space="preserve">(цветы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цветок; клумб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клумбы)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28-30; мяч, картинки для игры «Один — много», картинки с недори</w:t>
              <w:softHyphen/>
              <w:t xml:space="preserve">сованными деталями, игрушки: рыба, часы, весы, машины, счеты, огурцы и </w:t>
            </w:r>
            <w:r>
              <w:rPr>
                <w:b/>
                <w:bCs/>
                <w:sz w:val="24"/>
                <w:szCs w:val="24"/>
              </w:rPr>
              <w:t>ДР-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 xml:space="preserve">«Отгадай загадку», «Один — много» (8), «Что не дорисовано?», «Отберем игрушки, в названиях которых есть звук </w:t>
            </w:r>
            <w:r>
              <w:rPr>
                <w:b/>
                <w:bCs/>
                <w:sz w:val="24"/>
                <w:szCs w:val="24"/>
              </w:rPr>
              <w:t>[ы]».</w:t>
            </w:r>
          </w:p>
        </w:tc>
      </w:tr>
      <w:tr>
        <w:trPr>
          <w:trHeight w:val="25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/>
                <w:bCs/>
                <w:sz w:val="24"/>
                <w:szCs w:val="24"/>
              </w:rPr>
              <w:t xml:space="preserve">[ы] </w:t>
            </w:r>
            <w:r>
              <w:rPr>
                <w:sz w:val="24"/>
                <w:szCs w:val="24"/>
              </w:rPr>
              <w:t xml:space="preserve">и буква </w:t>
            </w:r>
            <w:r>
              <w:rPr>
                <w:iCs/>
                <w:sz w:val="24"/>
                <w:szCs w:val="24"/>
              </w:rPr>
              <w:t xml:space="preserve">ы. Пропедевтика. </w:t>
            </w:r>
            <w:r>
              <w:rPr>
                <w:sz w:val="24"/>
                <w:szCs w:val="24"/>
              </w:rPr>
              <w:t>Выделение слов из предложения, состоя</w:t>
              <w:softHyphen/>
              <w:t>щего из двух слов. Обозначение предло</w:t>
              <w:softHyphen/>
              <w:t>жений с помощью ус</w:t>
              <w:softHyphen/>
              <w:t>ловно-графической схемы. Дополнение предложения до трех слов. Анализ получен</w:t>
              <w:softHyphen/>
              <w:t>ного предложения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31-33; кукла Петрушка, предмет</w:t>
              <w:softHyphen/>
              <w:t xml:space="preserve">ные картинки, сюжетные картинки, буква </w:t>
            </w:r>
            <w:r>
              <w:rPr>
                <w:iCs/>
                <w:sz w:val="24"/>
                <w:szCs w:val="24"/>
              </w:rPr>
              <w:t xml:space="preserve">ы, </w:t>
            </w:r>
            <w:r>
              <w:rPr>
                <w:sz w:val="24"/>
                <w:szCs w:val="24"/>
              </w:rPr>
              <w:t xml:space="preserve">полоски для обозначения слов и предложений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дскажи Петрушке звук» (13). «Отбери картинки, в названии кото</w:t>
              <w:softHyphen/>
              <w:t xml:space="preserve">рых есть звук </w:t>
            </w:r>
            <w:r>
              <w:rPr>
                <w:b/>
                <w:bCs/>
                <w:sz w:val="24"/>
                <w:szCs w:val="24"/>
              </w:rPr>
              <w:t>[ы]»</w:t>
            </w:r>
            <w:r>
              <w:rPr>
                <w:sz w:val="24"/>
                <w:szCs w:val="24"/>
              </w:rPr>
              <w:t xml:space="preserve">. «Я назову два слова, а вы повторите только слово со звуком </w:t>
            </w:r>
            <w:r>
              <w:rPr>
                <w:b/>
                <w:bCs/>
                <w:sz w:val="24"/>
                <w:szCs w:val="24"/>
              </w:rPr>
              <w:t>[ы]»</w:t>
            </w:r>
            <w:r>
              <w:rPr>
                <w:sz w:val="24"/>
                <w:szCs w:val="24"/>
              </w:rPr>
              <w:t>, «Составь предложение».</w:t>
            </w:r>
          </w:p>
        </w:tc>
      </w:tr>
      <w:tr>
        <w:trPr>
          <w:trHeight w:val="409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b/>
                <w:bCs/>
                <w:sz w:val="24"/>
                <w:szCs w:val="24"/>
              </w:rPr>
              <w:t xml:space="preserve">[ы], [а], [о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b/>
                <w:bCs/>
                <w:iCs/>
                <w:sz w:val="24"/>
                <w:szCs w:val="24"/>
              </w:rPr>
              <w:t xml:space="preserve">Ы, ы; А, а; О, о. </w:t>
            </w:r>
            <w:r>
              <w:rPr>
                <w:sz w:val="24"/>
                <w:szCs w:val="24"/>
              </w:rPr>
              <w:t xml:space="preserve">Предлоги </w:t>
            </w:r>
            <w:r>
              <w:rPr>
                <w:b/>
                <w:bCs/>
                <w:iCs/>
                <w:sz w:val="24"/>
                <w:szCs w:val="24"/>
              </w:rPr>
              <w:t xml:space="preserve">за, перед. </w:t>
            </w:r>
            <w:r>
              <w:rPr>
                <w:iCs/>
                <w:sz w:val="24"/>
                <w:szCs w:val="24"/>
              </w:rPr>
              <w:t xml:space="preserve">Пропедевтика. </w:t>
            </w:r>
            <w:r>
              <w:rPr>
                <w:sz w:val="24"/>
                <w:szCs w:val="24"/>
              </w:rPr>
              <w:t>Составление предложе</w:t>
              <w:softHyphen/>
              <w:t>ний по картинкам из двух слов. Распространение дан</w:t>
              <w:softHyphen/>
              <w:t>ного предложения (до четырех слов). Выделение слов из предложения. Сравнение первого и второго предложений. Ознакомление со сло</w:t>
              <w:softHyphen/>
              <w:t>вами, имеющими общую часть и сходны</w:t>
              <w:softHyphen/>
              <w:t xml:space="preserve">ми по смыслу: </w:t>
            </w:r>
            <w:r>
              <w:rPr>
                <w:iCs/>
                <w:sz w:val="24"/>
                <w:szCs w:val="24"/>
              </w:rPr>
              <w:t xml:space="preserve">мыло, </w:t>
            </w:r>
            <w:r>
              <w:rPr>
                <w:b/>
                <w:bCs/>
                <w:iCs/>
                <w:sz w:val="24"/>
                <w:szCs w:val="24"/>
              </w:rPr>
              <w:t>мыльница, намыли</w:t>
              <w:softHyphen/>
              <w:t>вать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34-36; мешочек, пластмассовые бу</w:t>
              <w:softHyphen/>
              <w:t>квы, коробочки с зернами риса, сю</w:t>
              <w:softHyphen/>
              <w:t>жетные картинки, изображение кури</w:t>
              <w:softHyphen/>
              <w:t xml:space="preserve">цы с цыплятами или игруш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b/>
                <w:bCs/>
                <w:sz w:val="24"/>
                <w:szCs w:val="24"/>
              </w:rPr>
              <w:t xml:space="preserve">«В </w:t>
            </w:r>
            <w:r>
              <w:rPr>
                <w:sz w:val="24"/>
                <w:szCs w:val="24"/>
              </w:rPr>
              <w:t xml:space="preserve">каком слове спрятался звук </w:t>
            </w:r>
            <w:r>
              <w:rPr>
                <w:b/>
                <w:bCs/>
                <w:sz w:val="24"/>
                <w:szCs w:val="24"/>
              </w:rPr>
              <w:t xml:space="preserve">[ы]?», </w:t>
            </w:r>
            <w:r>
              <w:rPr>
                <w:sz w:val="24"/>
                <w:szCs w:val="24"/>
              </w:rPr>
              <w:t xml:space="preserve">«Вытащи из мешочка» (выбор буквы </w:t>
            </w:r>
            <w:r>
              <w:rPr>
                <w:b/>
                <w:bCs/>
                <w:iCs/>
                <w:sz w:val="24"/>
                <w:szCs w:val="24"/>
              </w:rPr>
              <w:t xml:space="preserve">ы </w:t>
            </w:r>
            <w:r>
              <w:rPr>
                <w:sz w:val="24"/>
                <w:szCs w:val="24"/>
              </w:rPr>
              <w:t>из дру</w:t>
              <w:softHyphen/>
              <w:t xml:space="preserve">гих слов), «Сложи букву </w:t>
            </w:r>
            <w:r>
              <w:rPr>
                <w:b/>
                <w:bCs/>
                <w:iCs/>
                <w:sz w:val="24"/>
                <w:szCs w:val="24"/>
              </w:rPr>
              <w:t xml:space="preserve">ы </w:t>
            </w:r>
            <w:r>
              <w:rPr/>
              <w:t>из риси</w:t>
              <w:softHyphen/>
              <w:t>нок», «Вышла курочка гулять».</w:t>
            </w:r>
          </w:p>
        </w:tc>
      </w:tr>
    </w:tbl>
    <w:p>
      <w:pPr>
        <w:sectPr>
          <w:headerReference w:type="default" r:id="rId3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083"/>
        <w:gridCol w:w="3677"/>
      </w:tblGrid>
      <w:tr>
        <w:trPr>
          <w:trHeight w:val="28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5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/>
                <w:bCs/>
                <w:iCs/>
                <w:sz w:val="24"/>
                <w:szCs w:val="24"/>
              </w:rPr>
              <w:t xml:space="preserve">[у]. </w:t>
            </w:r>
            <w:r>
              <w:rPr>
                <w:sz w:val="24"/>
                <w:szCs w:val="24"/>
              </w:rPr>
              <w:t>Звучание, артикуляция, отнесе</w:t>
              <w:softHyphen/>
              <w:t>ние к гласным. Уме</w:t>
              <w:softHyphen/>
              <w:t xml:space="preserve">ние слышать звук </w:t>
            </w:r>
            <w:r>
              <w:rPr>
                <w:b/>
                <w:bCs/>
                <w:iCs/>
                <w:sz w:val="24"/>
                <w:szCs w:val="24"/>
              </w:rPr>
              <w:t xml:space="preserve">[у] </w:t>
            </w:r>
            <w:r>
              <w:rPr>
                <w:sz w:val="24"/>
                <w:szCs w:val="24"/>
              </w:rPr>
              <w:t>и выделять из слова. Особенности артику</w:t>
              <w:softHyphen/>
              <w:t xml:space="preserve">ляции и звучания. </w:t>
            </w:r>
            <w:r>
              <w:rPr>
                <w:iCs/>
                <w:sz w:val="24"/>
                <w:szCs w:val="24"/>
              </w:rPr>
              <w:t xml:space="preserve">Пропедевтика. </w:t>
            </w:r>
            <w:r>
              <w:rPr>
                <w:sz w:val="24"/>
                <w:szCs w:val="24"/>
              </w:rPr>
              <w:t>Сло</w:t>
              <w:softHyphen/>
              <w:t xml:space="preserve">ва, имеющие общую часть и сходные по смыслу: </w:t>
            </w:r>
            <w:r>
              <w:rPr>
                <w:iCs/>
                <w:sz w:val="24"/>
                <w:szCs w:val="24"/>
              </w:rPr>
              <w:t>рыба, рыбка, рыбный (суп)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37-40; оборудование для игры в паровоз; предметы и предметные кар</w:t>
              <w:softHyphen/>
              <w:t xml:space="preserve">тинки; грузовик (игрушка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аровоз», «Что не подходит?», «Загрузим машину» (в кузов машины положить только игрушки или картин</w:t>
              <w:softHyphen/>
              <w:t xml:space="preserve">ки, в названии которых есть звук </w:t>
            </w:r>
            <w:r>
              <w:rPr>
                <w:b/>
                <w:bCs/>
                <w:iCs/>
                <w:sz w:val="24"/>
                <w:szCs w:val="24"/>
              </w:rPr>
              <w:t>[у]).</w:t>
            </w:r>
          </w:p>
        </w:tc>
      </w:tr>
      <w:tr>
        <w:trPr>
          <w:trHeight w:val="267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/>
                <w:bCs/>
                <w:iCs/>
                <w:sz w:val="24"/>
                <w:szCs w:val="24"/>
              </w:rPr>
              <w:t xml:space="preserve">[у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У, у. Пропедевтика. </w:t>
            </w:r>
            <w:r>
              <w:rPr>
                <w:sz w:val="24"/>
                <w:szCs w:val="24"/>
              </w:rPr>
              <w:t>Выде</w:t>
              <w:softHyphen/>
              <w:t>ление слов из предло</w:t>
              <w:softHyphen/>
              <w:t>жения (2-4 слова). Составление предло</w:t>
              <w:softHyphen/>
              <w:t>жений из трех слов по сюжетной картинке. Составление условно-графической схемы. Увеличение слов предложения. Сравне</w:t>
              <w:softHyphen/>
              <w:t>ние схем первого и второго предложений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41-45; картинки (пчелы, белка, соба</w:t>
              <w:softHyphen/>
              <w:t xml:space="preserve">ка, улей, будка, дупло), изображения насекомых, таблицы с изображением изученных букв в разном положении (на боку, по диагонали и пр.), буквы </w:t>
            </w:r>
            <w:r>
              <w:rPr>
                <w:iCs/>
                <w:sz w:val="24"/>
                <w:szCs w:val="24"/>
              </w:rPr>
              <w:t>У, у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то где живет?», «Отбери насекомых», «Найди место звука в слове» (15), «Узнай бук-ву» (7).</w:t>
            </w:r>
          </w:p>
        </w:tc>
      </w:tr>
      <w:tr>
        <w:trPr>
          <w:trHeight w:val="22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Дифференциация зву</w:t>
              <w:softHyphen/>
              <w:t xml:space="preserve">ков </w:t>
            </w:r>
            <w:r>
              <w:rPr>
                <w:b/>
                <w:bCs/>
                <w:sz w:val="24"/>
                <w:szCs w:val="24"/>
              </w:rPr>
              <w:t xml:space="preserve">[о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[у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О, о; У, у. </w:t>
            </w:r>
            <w:r>
              <w:rPr>
                <w:sz w:val="24"/>
                <w:szCs w:val="24"/>
              </w:rPr>
              <w:t>Знакомство со словами, в которых есть общая часть (род</w:t>
              <w:softHyphen/>
              <w:t>ственные слова — тер</w:t>
              <w:softHyphen/>
              <w:t>мин не дается)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46-51; предметные и сюжетные картин</w:t>
              <w:softHyphen/>
              <w:t xml:space="preserve">ки, пальчиковый театр, буквы </w:t>
            </w:r>
            <w:r>
              <w:rPr>
                <w:iCs/>
                <w:sz w:val="24"/>
                <w:szCs w:val="24"/>
              </w:rPr>
              <w:t xml:space="preserve">О, о; У, у. Игры и игровые упражнения: </w:t>
            </w:r>
            <w:r>
              <w:rPr>
                <w:sz w:val="24"/>
                <w:szCs w:val="24"/>
              </w:rPr>
              <w:t>«Не оши</w:t>
              <w:softHyphen/>
              <w:t>бись» (дети в кругу, педагог легко каса</w:t>
              <w:softHyphen/>
              <w:t xml:space="preserve">ется каждого ребенка и говорит слово; если в слове звук </w:t>
            </w:r>
            <w:r>
              <w:rPr>
                <w:b/>
                <w:bCs/>
                <w:sz w:val="24"/>
                <w:szCs w:val="24"/>
              </w:rPr>
              <w:t xml:space="preserve">[о], </w:t>
            </w:r>
            <w:r>
              <w:rPr>
                <w:sz w:val="24"/>
                <w:szCs w:val="24"/>
              </w:rPr>
              <w:t>ребенок делает ру</w:t>
              <w:softHyphen/>
              <w:t xml:space="preserve">ками впереди себя круг, </w:t>
            </w:r>
            <w:r>
              <w:rPr>
                <w:b/>
                <w:bCs/>
                <w:iCs/>
                <w:sz w:val="24"/>
                <w:szCs w:val="24"/>
              </w:rPr>
              <w:t xml:space="preserve">[у] </w:t>
            </w:r>
            <w:r>
              <w:rPr>
                <w:sz w:val="24"/>
                <w:szCs w:val="24"/>
              </w:rPr>
              <w:t>— обе руки вверх, нет этих звуков — отпрыгивает назад.), «Как растут слова?» (9), «Под</w:t>
              <w:softHyphen/>
              <w:t xml:space="preserve">нимай буквы </w:t>
            </w:r>
            <w:r>
              <w:rPr>
                <w:b/>
                <w:bCs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iCs/>
                <w:sz w:val="24"/>
                <w:szCs w:val="24"/>
              </w:rPr>
              <w:t xml:space="preserve">у» </w:t>
            </w:r>
            <w:r>
              <w:rPr>
                <w:sz w:val="24"/>
                <w:szCs w:val="24"/>
              </w:rPr>
              <w:t>(12).</w:t>
            </w:r>
          </w:p>
        </w:tc>
      </w:tr>
      <w:tr>
        <w:trPr>
          <w:trHeight w:val="185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b/>
                <w:bCs/>
                <w:sz w:val="24"/>
                <w:szCs w:val="24"/>
              </w:rPr>
              <w:t xml:space="preserve">[а], [о], </w:t>
            </w:r>
            <w:r>
              <w:rPr>
                <w:b/>
                <w:bCs/>
                <w:iCs/>
                <w:sz w:val="24"/>
                <w:szCs w:val="24"/>
              </w:rPr>
              <w:t xml:space="preserve">[у], </w:t>
            </w:r>
            <w:r>
              <w:rPr>
                <w:b/>
                <w:bCs/>
                <w:sz w:val="24"/>
                <w:szCs w:val="24"/>
              </w:rPr>
              <w:t>[ы],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соответствующие им буквы. Отличитель</w:t>
              <w:softHyphen/>
              <w:t>ные особенности глас</w:t>
              <w:softHyphen/>
              <w:t>ных. Слово, предло</w:t>
              <w:softHyphen/>
              <w:t xml:space="preserve">жение. Предлоги </w:t>
            </w:r>
            <w:r>
              <w:rPr>
                <w:iCs/>
                <w:sz w:val="24"/>
                <w:szCs w:val="24"/>
              </w:rPr>
              <w:t xml:space="preserve">за, перед, из </w:t>
            </w:r>
            <w:r>
              <w:rPr>
                <w:sz w:val="24"/>
                <w:szCs w:val="24"/>
              </w:rPr>
              <w:t>— практи</w:t>
              <w:softHyphen/>
              <w:t>ческое употребление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2), № 52-53; мяч, «чудесный» мешочек, деревянные буквы; серия «4-й лишний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 xml:space="preserve">«Слушай внимательно» (педагог бросает мяч и называет разные звуки, на заданный звук — мяч не ловим), «Найди на ощупь букву среди других» </w:t>
            </w:r>
            <w:r>
              <w:rPr>
                <w:iCs/>
                <w:sz w:val="24"/>
                <w:szCs w:val="24"/>
              </w:rPr>
              <w:t xml:space="preserve">(а, о, у, ы), </w:t>
            </w:r>
            <w:r>
              <w:rPr>
                <w:sz w:val="24"/>
                <w:szCs w:val="24"/>
              </w:rPr>
              <w:t>«Из одного слова» (9), «4-й лишний».</w:t>
            </w:r>
          </w:p>
        </w:tc>
      </w:tr>
    </w:tbl>
    <w:p>
      <w:pPr>
        <w:sectPr>
          <w:headerReference w:type="default" r:id="rId3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198"/>
        <w:gridCol w:w="3571"/>
      </w:tblGrid>
      <w:tr>
        <w:trPr>
          <w:trHeight w:val="3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1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м], [м']. </w:t>
            </w:r>
            <w:r>
              <w:rPr>
                <w:sz w:val="24"/>
                <w:szCs w:val="24"/>
              </w:rPr>
              <w:t>Арти</w:t>
              <w:softHyphen/>
              <w:t>куляция, звучание, вы</w:t>
              <w:softHyphen/>
              <w:t>деление из слов. Сопо</w:t>
              <w:softHyphen/>
              <w:t>ставление с артикуля</w:t>
              <w:softHyphen/>
              <w:t xml:space="preserve">цией гласных звуков </w:t>
            </w:r>
            <w:r>
              <w:rPr>
                <w:b/>
                <w:bCs/>
                <w:sz w:val="24"/>
                <w:szCs w:val="24"/>
              </w:rPr>
              <w:t xml:space="preserve">[а], </w:t>
            </w:r>
            <w:r>
              <w:rPr>
                <w:b/>
                <w:bCs/>
                <w:iCs/>
                <w:sz w:val="24"/>
                <w:szCs w:val="24"/>
              </w:rPr>
              <w:t xml:space="preserve">[о], [у], [ы]. </w:t>
            </w:r>
            <w:r>
              <w:rPr>
                <w:sz w:val="24"/>
                <w:szCs w:val="24"/>
              </w:rPr>
              <w:t xml:space="preserve">Термин </w:t>
            </w:r>
            <w:r>
              <w:rPr>
                <w:iCs/>
                <w:sz w:val="24"/>
                <w:szCs w:val="24"/>
              </w:rPr>
              <w:t xml:space="preserve">согласный звук, </w:t>
            </w:r>
            <w:r>
              <w:rPr>
                <w:sz w:val="24"/>
                <w:szCs w:val="24"/>
              </w:rPr>
              <w:t xml:space="preserve">отнесение звуков </w:t>
            </w:r>
            <w:r>
              <w:rPr>
                <w:iCs/>
                <w:sz w:val="24"/>
                <w:szCs w:val="24"/>
              </w:rPr>
              <w:t xml:space="preserve">мим' к </w:t>
            </w:r>
            <w:r>
              <w:rPr>
                <w:sz w:val="24"/>
                <w:szCs w:val="24"/>
              </w:rPr>
              <w:t>согласным. Твердое и мягкое зву</w:t>
              <w:softHyphen/>
              <w:t>чание звуков. Условное обозначение твердого согласного фишкой синего цвета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54-56; игрушечный дом, животные и их детеныши, картинки с изображе</w:t>
              <w:softHyphen/>
              <w:t>нием людей, игрушки (заяц, погре</w:t>
              <w:softHyphen/>
              <w:t>мушка и т.д.).</w:t>
            </w:r>
          </w:p>
          <w:p>
            <w:pPr>
              <w:pStyle w:val="Normal"/>
              <w:shd w:fill="FFFFFF" w:val="clear"/>
              <w:ind w:right="43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то как голос подает?», «Запомни слова», «Доскажи словечко» (4), «Ягоды», «Игрушки».</w:t>
            </w:r>
          </w:p>
        </w:tc>
      </w:tr>
      <w:tr>
        <w:trPr>
          <w:trHeight w:val="174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м\, </w:t>
            </w:r>
            <w:r>
              <w:rPr>
                <w:b/>
                <w:bCs/>
                <w:iCs/>
                <w:sz w:val="24"/>
                <w:szCs w:val="24"/>
              </w:rPr>
              <w:t xml:space="preserve">[м']. </w:t>
            </w:r>
            <w:r>
              <w:rPr>
                <w:sz w:val="24"/>
                <w:szCs w:val="24"/>
              </w:rPr>
              <w:t xml:space="preserve">Различие на слух слов, близких по звуковому составу. Предлоги </w:t>
            </w:r>
            <w:r>
              <w:rPr>
                <w:iCs/>
                <w:sz w:val="24"/>
                <w:szCs w:val="24"/>
              </w:rPr>
              <w:t xml:space="preserve">на, над, </w:t>
            </w:r>
            <w:r>
              <w:rPr>
                <w:b/>
                <w:bCs/>
                <w:iCs/>
                <w:sz w:val="24"/>
                <w:szCs w:val="24"/>
              </w:rPr>
              <w:t>под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Ознакомление со слова</w:t>
              <w:softHyphen/>
              <w:t>ми, имеющими общую часть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2), № 57-59; лесенка, мелкие игрушки: мишка, кот, лягушка, лиса, заяц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 xml:space="preserve">«Какое слово задумано?» (13), «Хлопни, не ошибись» (14), «Что изменилось?» (11), «Поднимай букву </w:t>
            </w:r>
            <w:r>
              <w:rPr>
                <w:iCs/>
                <w:sz w:val="24"/>
                <w:szCs w:val="24"/>
              </w:rPr>
              <w:t>М».</w:t>
            </w:r>
          </w:p>
        </w:tc>
      </w:tr>
      <w:tr>
        <w:trPr>
          <w:trHeight w:val="1997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м], [м'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М, м. </w:t>
            </w:r>
            <w:r>
              <w:rPr>
                <w:sz w:val="24"/>
                <w:szCs w:val="24"/>
              </w:rPr>
              <w:t xml:space="preserve">Предлог </w:t>
            </w:r>
            <w:r>
              <w:rPr>
                <w:b/>
                <w:bCs/>
                <w:iCs/>
                <w:sz w:val="24"/>
                <w:szCs w:val="24"/>
              </w:rPr>
              <w:t xml:space="preserve">между. </w:t>
            </w:r>
            <w:r>
              <w:rPr>
                <w:iCs/>
                <w:sz w:val="24"/>
                <w:szCs w:val="24"/>
              </w:rPr>
              <w:t xml:space="preserve">Пропедевтика. </w:t>
            </w:r>
            <w:r>
              <w:rPr>
                <w:sz w:val="24"/>
                <w:szCs w:val="24"/>
              </w:rPr>
              <w:t>Пред</w:t>
              <w:softHyphen/>
              <w:t>ложение (составление и выделение слов). Под</w:t>
              <w:softHyphen/>
              <w:t>бор слов противопо</w:t>
              <w:softHyphen/>
              <w:t>ложного значения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60-63; игрушка Карлсон, картинки с изображением продуктов, игрушеч</w:t>
              <w:softHyphen/>
              <w:t>ные машины (автобус, мотоцикл, само</w:t>
              <w:softHyphen/>
              <w:t>свал и др.)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Вкус</w:t>
              <w:softHyphen/>
              <w:t>ные звуки» (1), «На что похожа бук</w:t>
              <w:softHyphen/>
              <w:t>ва?», «Запрещенный звук», «Продук</w:t>
              <w:softHyphen/>
              <w:t>товый магазин» (4), «Что между?..».</w:t>
            </w:r>
          </w:p>
        </w:tc>
      </w:tr>
      <w:tr>
        <w:trPr>
          <w:trHeight w:val="2558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н], </w:t>
            </w:r>
            <w:r>
              <w:rPr>
                <w:sz w:val="24"/>
                <w:szCs w:val="24"/>
              </w:rPr>
              <w:t>[и']. Звуча</w:t>
              <w:softHyphen/>
              <w:t>ние, артикуляция, от</w:t>
              <w:softHyphen/>
              <w:t>несение к согласным, выделение из слов. Ус</w:t>
              <w:softHyphen/>
              <w:t>ловное обозначение твердого согласного фишками синего цвета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64-67; большая кукла, муляжи или, натуральные фрукты, ягоды, предметы кукольной одежды, контур</w:t>
              <w:softHyphen/>
              <w:t>ные изображения геометрических фи</w:t>
              <w:softHyphen/>
              <w:t>гур: треугольник, круг, квадрат, пря</w:t>
              <w:softHyphen/>
              <w:t>моугольник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, и игровые упражнения: </w:t>
            </w:r>
            <w:r>
              <w:rPr>
                <w:sz w:val="24"/>
                <w:szCs w:val="24"/>
              </w:rPr>
              <w:t>«Придумай имя кукле, в котором был бы звук [»]», «Выбери ягоды», «Где звук?», «Подбери сло</w:t>
            </w:r>
            <w:r>
              <w:rPr/>
              <w:t>во» (4), «Раскрась фигуры» (12).</w:t>
            </w:r>
          </w:p>
        </w:tc>
      </w:tr>
    </w:tbl>
    <w:p>
      <w:pPr>
        <w:sectPr>
          <w:headerReference w:type="default" r:id="rId3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078"/>
        <w:gridCol w:w="3667"/>
      </w:tblGrid>
      <w:tr>
        <w:trPr>
          <w:trHeight w:val="29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2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в], [в']. Буквы </w:t>
            </w:r>
            <w:r>
              <w:rPr>
                <w:iCs/>
                <w:sz w:val="24"/>
                <w:szCs w:val="24"/>
              </w:rPr>
              <w:t xml:space="preserve">Н, </w:t>
            </w:r>
            <w:r>
              <w:rPr>
                <w:sz w:val="24"/>
                <w:szCs w:val="24"/>
              </w:rPr>
              <w:t>в. Предлоги за, пе</w:t>
              <w:softHyphen/>
              <w:t xml:space="preserve">ред, </w:t>
            </w:r>
            <w:r>
              <w:rPr>
                <w:iCs/>
                <w:sz w:val="24"/>
                <w:szCs w:val="24"/>
              </w:rPr>
              <w:t>после, между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Выделение слов из предложения. Состав</w:t>
              <w:softHyphen/>
              <w:t>ление условно-графи</w:t>
              <w:softHyphen/>
              <w:t>ческих схем предло</w:t>
              <w:softHyphen/>
              <w:t>жений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2), № 68-71; музыкальные инструменты, мешочек, пластмассовые буквы, гербарий (листья клена, рябины, дуба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тгадай, на чем я играю, определи, есть ли в названии инструмента звуки [в], [в']», «Узнай букву на ощупь», «Загадки» (4), «Опавшие листья», «Мальчик и снеговик».</w:t>
            </w:r>
          </w:p>
        </w:tc>
      </w:tr>
      <w:tr>
        <w:trPr>
          <w:trHeight w:val="193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вуки [в], [в']. Звуча</w:t>
              <w:softHyphen/>
              <w:t>ние, артикуляция,от</w:t>
              <w:softHyphen/>
              <w:t>несение к согласным, выделение из слов. Опознавательные признаки гласных и согласных звуков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72-73; серия «Четвертый лишний», кукла-мальчик, контурные изображе</w:t>
              <w:softHyphen/>
              <w:t>ния цветов.</w:t>
            </w:r>
          </w:p>
          <w:p>
            <w:pPr>
              <w:pStyle w:val="Normal"/>
              <w:shd w:fill="FFFFFF" w:val="clear"/>
              <w:ind w:right="53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Четвертый лишний», «Узнай звук и покажи букву» (по артикуляции), «Как зовут мальчика?», «Доскажи сло</w:t>
              <w:softHyphen/>
              <w:t>вечко» (4), «Раскрась цветы».</w:t>
            </w:r>
          </w:p>
        </w:tc>
      </w:tr>
      <w:tr>
        <w:trPr>
          <w:trHeight w:val="197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вуки [в], [в']. Буквы В, е. Повторение из</w:t>
              <w:softHyphen/>
              <w:t>ученных букв. Приду</w:t>
              <w:softHyphen/>
              <w:t>мывание слов с задан</w:t>
              <w:softHyphen/>
              <w:t>ным звуком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74-76; фишки-игрушки (призы), картинки с изображением птиц, тол</w:t>
              <w:softHyphen/>
              <w:t xml:space="preserve">стые нитки (короткие и длинные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акончи слово», «Кто больше?», «Птицы», «Какой звук потерялся?» (6), «Сложи буквы из ниток», «Покажу букву — придумай слово».</w:t>
            </w:r>
          </w:p>
        </w:tc>
      </w:tr>
      <w:tr>
        <w:trPr>
          <w:trHeight w:val="300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Различение твердых и мягких согласных звуков. Ознакомление с условно-графичес</w:t>
              <w:softHyphen/>
              <w:t xml:space="preserve">кой схемой звукового состава слова. Последовательное выделение звуков в словах типа </w:t>
            </w:r>
            <w:r>
              <w:rPr>
                <w:iCs/>
                <w:sz w:val="24"/>
                <w:szCs w:val="24"/>
              </w:rPr>
              <w:t xml:space="preserve">ау, ус </w:t>
            </w:r>
            <w:r>
              <w:rPr>
                <w:sz w:val="24"/>
                <w:szCs w:val="24"/>
              </w:rPr>
              <w:t>на основе громкого проговаривания, заполнения схемы фишками соответ</w:t>
              <w:softHyphen/>
              <w:t>ствующего цвет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77-79; два человечка Тим и Том (один — длинный и угловатый, другой — кругленький и пухленький) — куклы или рисунки, Петрушка, «письмо», схемы из двух-трех клето</w:t>
              <w:softHyphen/>
              <w:t xml:space="preserve">чек, изученные букв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Тим и Том» (1), «Что же здесь не так?» (13), «Учимся по</w:t>
            </w:r>
            <w:r>
              <w:rPr/>
              <w:t>следовательно выделять звуки».</w:t>
            </w:r>
          </w:p>
        </w:tc>
      </w:tr>
    </w:tbl>
    <w:p>
      <w:pPr>
        <w:sectPr>
          <w:headerReference w:type="default" r:id="rId3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174"/>
        <w:gridCol w:w="3586"/>
      </w:tblGrid>
      <w:tr>
        <w:trPr>
          <w:trHeight w:val="28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9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Твердые и мягкие со</w:t>
              <w:softHyphen/>
              <w:t>гласные звуки. После</w:t>
              <w:softHyphen/>
              <w:t xml:space="preserve">довательное выделение звуков в односложных словах </w:t>
            </w:r>
            <w:r>
              <w:rPr>
                <w:iCs/>
                <w:sz w:val="24"/>
                <w:szCs w:val="24"/>
              </w:rPr>
              <w:t xml:space="preserve">{ус, но) </w:t>
            </w:r>
            <w:r>
              <w:rPr>
                <w:sz w:val="24"/>
                <w:szCs w:val="24"/>
              </w:rPr>
              <w:t>по гото</w:t>
              <w:softHyphen/>
              <w:t>вой условно-графичес</w:t>
              <w:softHyphen/>
              <w:t xml:space="preserve">кой схеме. Замена фишки, обозначающей гласный звук, буквой. Замена буквы </w:t>
            </w:r>
            <w:r>
              <w:rPr>
                <w:iCs/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</w:rPr>
              <w:t xml:space="preserve">буквой </w:t>
            </w:r>
            <w:r>
              <w:rPr>
                <w:iCs/>
                <w:sz w:val="24"/>
                <w:szCs w:val="24"/>
              </w:rPr>
              <w:t xml:space="preserve">и. </w:t>
            </w:r>
            <w:r>
              <w:rPr>
                <w:sz w:val="24"/>
                <w:szCs w:val="24"/>
              </w:rPr>
              <w:t>Замена буквы о бук</w:t>
              <w:softHyphen/>
              <w:t>вой о. «Чтение» полу</w:t>
              <w:softHyphen/>
              <w:t>ченного слова. Звуки [к], [к']. Звучание, ар</w:t>
              <w:softHyphen/>
              <w:t>тикуляция, отнесение к согласным. Условное обозначение твердого согласного звука фиш</w:t>
              <w:softHyphen/>
              <w:t>кой синего цвета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80-82; предметные картинки, пал</w:t>
              <w:softHyphen/>
              <w:t xml:space="preserve">ки для игры в лошадок, схемы из двух-трех клеточек, изученные букв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вуко-едик» (1), «Подними фишку» (выделе</w:t>
              <w:softHyphen/>
              <w:t>ние твердых и мягких согласных из рядов звуков, из слов; нужный звук в словах педагог произносит утрирован</w:t>
              <w:softHyphen/>
              <w:t>но), «Подбери к букве слово» (9).</w:t>
            </w:r>
          </w:p>
        </w:tc>
      </w:tr>
      <w:tr>
        <w:trPr>
          <w:trHeight w:val="230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Использование предло</w:t>
              <w:softHyphen/>
              <w:t xml:space="preserve">гов </w:t>
            </w:r>
            <w:r>
              <w:rPr>
                <w:iCs/>
                <w:sz w:val="24"/>
                <w:szCs w:val="24"/>
              </w:rPr>
              <w:t xml:space="preserve">в, на, за, над, под, между, перед </w:t>
            </w:r>
            <w:r>
              <w:rPr>
                <w:sz w:val="24"/>
                <w:szCs w:val="24"/>
              </w:rPr>
              <w:t>на осно</w:t>
              <w:softHyphen/>
              <w:t>ве наблюдений за рас</w:t>
              <w:softHyphen/>
              <w:t>положением реальных предметов и действий с ними. Составление схем предложений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83-84; изображения домашних птиц, разноцветные геометрические фигуры, таблицы с наложенными друг на друга бу</w:t>
              <w:softHyphen/>
              <w:t xml:space="preserve">квами, палочки, фишки-призы, сюжетная картина. Изученные буквы, схемы сло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Вкусные звуки» (1), «Кто больше найдет букв по таблице и сложит из палочек?» (7), «До</w:t>
              <w:softHyphen/>
              <w:t>машние птицы», «Геометрическиефигу</w:t>
              <w:softHyphen/>
              <w:t>ры» (звуки [к], [к']), «Найди все».</w:t>
            </w:r>
          </w:p>
        </w:tc>
      </w:tr>
      <w:tr>
        <w:trPr>
          <w:trHeight w:val="135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к], [к']. Буквы </w:t>
            </w:r>
            <w:r>
              <w:rPr>
                <w:iCs/>
                <w:sz w:val="24"/>
                <w:szCs w:val="24"/>
              </w:rPr>
              <w:t xml:space="preserve">К, к. </w:t>
            </w:r>
            <w:r>
              <w:rPr>
                <w:sz w:val="24"/>
                <w:szCs w:val="24"/>
              </w:rPr>
              <w:t xml:space="preserve">Звуковой анализ слова </w:t>
            </w:r>
            <w:r>
              <w:rPr>
                <w:iCs/>
                <w:sz w:val="24"/>
                <w:szCs w:val="24"/>
              </w:rPr>
              <w:t xml:space="preserve">сок. </w:t>
            </w:r>
            <w:r>
              <w:rPr>
                <w:sz w:val="24"/>
                <w:szCs w:val="24"/>
              </w:rPr>
              <w:t>Подбор к су</w:t>
              <w:softHyphen/>
              <w:t>ществительным притя</w:t>
              <w:softHyphen/>
              <w:t>жательных местоиме</w:t>
              <w:softHyphen/>
              <w:t xml:space="preserve">ний </w:t>
            </w:r>
            <w:r>
              <w:rPr>
                <w:iCs/>
                <w:sz w:val="24"/>
                <w:szCs w:val="24"/>
              </w:rPr>
              <w:t>мой, моя, мое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85-88; игрушки, предметные картин</w:t>
              <w:softHyphen/>
              <w:t xml:space="preserve">ки, пособие «Звуковыечасы», корова (игрушка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Четвертый лишний», «Игрушки» (3), «Звуковые часы» (2) «Мой, моя, мое» (8).</w:t>
            </w:r>
          </w:p>
        </w:tc>
      </w:tr>
      <w:tr>
        <w:trPr>
          <w:trHeight w:val="178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Анализ звукового со</w:t>
              <w:softHyphen/>
              <w:t>става односложных слов без стечения со</w:t>
              <w:softHyphen/>
              <w:t xml:space="preserve">гласных типа </w:t>
            </w:r>
            <w:r>
              <w:rPr>
                <w:iCs/>
                <w:sz w:val="24"/>
                <w:szCs w:val="24"/>
              </w:rPr>
              <w:t xml:space="preserve">лук, мак </w:t>
            </w:r>
            <w:r>
              <w:rPr>
                <w:sz w:val="24"/>
                <w:szCs w:val="24"/>
              </w:rPr>
              <w:t>по готовой схеме. Заме</w:t>
              <w:softHyphen/>
              <w:t>на в схемах звукового состава слова фишек, обозначающих гласные звуки, буквами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методическое пособие (12 а), список слов, схемы; предметные картинки, карточки с наклеенными картинками и печатными буквам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/>
              <w:t>«От кар</w:t>
              <w:softHyphen/>
              <w:t>тинки к букве» (9), «Начерти в возду</w:t>
              <w:softHyphen/>
              <w:t>хе», «Найди свою картинку» (3).</w:t>
            </w:r>
          </w:p>
        </w:tc>
      </w:tr>
    </w:tbl>
    <w:p>
      <w:pPr>
        <w:sectPr>
          <w:headerReference w:type="default" r:id="rId3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088"/>
        <w:gridCol w:w="3686"/>
      </w:tblGrid>
      <w:tr>
        <w:trPr>
          <w:trHeight w:val="29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0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вторение изучен</w:t>
              <w:softHyphen/>
              <w:t>ных звуков и букв. Последовательное вы</w:t>
              <w:softHyphen/>
              <w:t>деление звуков в сло</w:t>
              <w:softHyphen/>
              <w:t xml:space="preserve">вах типа </w:t>
            </w:r>
            <w:r>
              <w:rPr>
                <w:iCs/>
                <w:sz w:val="24"/>
                <w:szCs w:val="24"/>
              </w:rPr>
              <w:t xml:space="preserve">ком, кот </w:t>
            </w:r>
            <w:r>
              <w:rPr>
                <w:sz w:val="24"/>
                <w:szCs w:val="24"/>
              </w:rPr>
              <w:t xml:space="preserve">с опорой на схему. </w:t>
            </w:r>
            <w:r>
              <w:rPr>
                <w:iCs/>
                <w:sz w:val="24"/>
                <w:szCs w:val="24"/>
              </w:rPr>
              <w:t xml:space="preserve">Пропедевтика. </w:t>
            </w:r>
            <w:r>
              <w:rPr>
                <w:sz w:val="24"/>
                <w:szCs w:val="24"/>
              </w:rPr>
              <w:t>Выделение слов из предлож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методическое пособие (12 а); листы бумаги с изображением на каждом двух грузовиков; фломастеры, Незнайка, печатные буквы, написанные верно и с ошибками; мягкая игрушка — кошк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Нагрузим машины» (1), «Найди ошиб</w:t>
              <w:softHyphen/>
              <w:t>ку» (9), «Какую букву мы показываем?» (один или двое детей изображают букву, остальные отгадывают), «Снежный ком», «Мягкие лапки» (12).</w:t>
            </w:r>
          </w:p>
        </w:tc>
      </w:tr>
      <w:tr>
        <w:trPr>
          <w:trHeight w:val="235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п.], </w:t>
            </w:r>
            <w:r>
              <w:rPr>
                <w:iCs/>
                <w:smallCaps/>
                <w:sz w:val="24"/>
                <w:szCs w:val="24"/>
              </w:rPr>
              <w:t xml:space="preserve">[п.']. </w:t>
            </w:r>
            <w:r>
              <w:rPr>
                <w:sz w:val="24"/>
                <w:szCs w:val="24"/>
              </w:rPr>
              <w:t>Артику</w:t>
              <w:softHyphen/>
              <w:t>ляция, звучание, отне</w:t>
              <w:softHyphen/>
              <w:t>сение к согласным. Нахождение слов с за</w:t>
              <w:softHyphen/>
              <w:t>данным звуком. По</w:t>
              <w:softHyphen/>
              <w:t>следовательное выде</w:t>
              <w:softHyphen/>
              <w:t>ление звуков из слов. Обозначение звуков фишками. Замена бук</w:t>
              <w:softHyphen/>
              <w:t>вами фишек, обознача</w:t>
              <w:softHyphen/>
              <w:t>ющих гласные звук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2), № 89-94; сюжетные картинки, «чудесный» мешочек, пластмассовые или деревянные буквы, куклы и кукольная одежд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тгадай последний звук», «Беги ко мне» (5), «Умные ручки» (7), «Выбираем одежду».</w:t>
            </w:r>
          </w:p>
        </w:tc>
      </w:tr>
      <w:tr>
        <w:trPr>
          <w:trHeight w:val="210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п.], [п']. </w:t>
            </w:r>
            <w:r>
              <w:rPr>
                <w:sz w:val="24"/>
                <w:szCs w:val="24"/>
              </w:rPr>
              <w:t xml:space="preserve">Буквы 17, п.. Опознавательные признаки согласных. Звуковой анализ слов </w:t>
            </w:r>
            <w:r>
              <w:rPr>
                <w:iCs/>
                <w:sz w:val="24"/>
                <w:szCs w:val="24"/>
              </w:rPr>
              <w:t xml:space="preserve">пол, суп. </w:t>
            </w:r>
            <w:r>
              <w:rPr>
                <w:sz w:val="24"/>
                <w:szCs w:val="24"/>
              </w:rPr>
              <w:t>Образование и практическое употреб</w:t>
              <w:softHyphen/>
              <w:t>ление родительного па</w:t>
              <w:softHyphen/>
              <w:t>дежа существительных (единственного и мно</w:t>
              <w:softHyphen/>
              <w:t>жественного числа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95-97; предметные картинки, разрез</w:t>
              <w:softHyphen/>
              <w:t xml:space="preserve">ные сюжетные картинки, резиновый жучок с наклеенной внизу тряпочкой или губкой, сюжетная картина. </w:t>
            </w:r>
            <w:r>
              <w:rPr>
                <w:iCs/>
                <w:sz w:val="24"/>
                <w:szCs w:val="24"/>
              </w:rPr>
              <w:t xml:space="preserve">Игры и игровые упражнения. </w:t>
            </w:r>
            <w:r>
              <w:rPr>
                <w:sz w:val="24"/>
                <w:szCs w:val="24"/>
              </w:rPr>
              <w:t>«Сложи разрезанные картинки, найди слова со звуками [л], [и']», «Жучок-буквоед» (1), «Много нет» (5), «Кто больше найдет?» (звук [я]).</w:t>
            </w:r>
          </w:p>
        </w:tc>
      </w:tr>
      <w:tr>
        <w:trPr>
          <w:trHeight w:val="247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и [с], [с']. Буквы </w:t>
            </w:r>
            <w:r>
              <w:rPr>
                <w:iCs/>
                <w:sz w:val="24"/>
                <w:szCs w:val="24"/>
              </w:rPr>
              <w:t xml:space="preserve">С, С. </w:t>
            </w:r>
            <w:r>
              <w:rPr>
                <w:sz w:val="24"/>
                <w:szCs w:val="24"/>
              </w:rPr>
              <w:t>Самостоятельный звуковой анализ одно</w:t>
              <w:softHyphen/>
              <w:t>сложных слов без сте</w:t>
              <w:softHyphen/>
              <w:t xml:space="preserve">чения согласных типа </w:t>
            </w:r>
            <w:r>
              <w:rPr>
                <w:iCs/>
                <w:sz w:val="24"/>
                <w:szCs w:val="24"/>
              </w:rPr>
              <w:t xml:space="preserve">суп, пол. </w:t>
            </w:r>
            <w:r>
              <w:rPr>
                <w:sz w:val="24"/>
                <w:szCs w:val="24"/>
              </w:rPr>
              <w:t>«Чтение» проанализированных слов. Практическое употребление роди</w:t>
              <w:softHyphen/>
              <w:t>тельного падежа мно</w:t>
              <w:softHyphen/>
              <w:t>жественного числа су</w:t>
              <w:softHyphen/>
              <w:t>ществительных 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2), № 99, 101;игрушки, предметные кар</w:t>
              <w:softHyphen/>
              <w:t xml:space="preserve">тинки, картонные домики с четырьмя окнами, буквы-«деньги», карточки с элементами печатных бук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то в до</w:t>
              <w:softHyphen/>
              <w:t>мике живет?» (15), «Сломалась буква» (7), «Магазин» (у детей — «деньги» с изученными буквами; «покупаем», выделяя голосом нужный звук).</w:t>
            </w:r>
          </w:p>
        </w:tc>
      </w:tr>
    </w:tbl>
    <w:p>
      <w:pPr>
        <w:pStyle w:val="Normal"/>
        <w:shd w:fill="FFFFFF" w:val="clear"/>
        <w:spacing w:before="178" w:after="0"/>
        <w:ind w:lef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9370</wp:posOffset>
                </wp:positionH>
                <wp:positionV relativeFrom="paragraph">
                  <wp:posOffset>-207010</wp:posOffset>
                </wp:positionV>
                <wp:extent cx="0" cy="603821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16.3pt" to="-3.1pt,45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50010</wp:posOffset>
                </wp:positionH>
                <wp:positionV relativeFrom="paragraph">
                  <wp:posOffset>-207010</wp:posOffset>
                </wp:positionV>
                <wp:extent cx="0" cy="603821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-16.3pt" to="106.3pt,45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08705</wp:posOffset>
                </wp:positionH>
                <wp:positionV relativeFrom="paragraph">
                  <wp:posOffset>-204470</wp:posOffset>
                </wp:positionV>
                <wp:extent cx="0" cy="603186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-16.1pt" to="284.15pt,45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овторение изученных звуков и букв. Самостоятельный зву</w:t>
        <w:softHyphen/>
        <w:t xml:space="preserve">ковой анализ слов </w:t>
      </w:r>
      <w:r>
        <w:rPr>
          <w:iCs/>
          <w:sz w:val="24"/>
          <w:szCs w:val="24"/>
        </w:rPr>
        <w:t xml:space="preserve">жук, </w:t>
      </w:r>
      <w:r>
        <w:rPr>
          <w:b/>
          <w:bCs/>
          <w:iCs/>
          <w:sz w:val="24"/>
          <w:szCs w:val="24"/>
        </w:rPr>
        <w:t xml:space="preserve">рот, </w:t>
      </w:r>
      <w:r>
        <w:rPr>
          <w:iCs/>
          <w:sz w:val="24"/>
          <w:szCs w:val="24"/>
        </w:rPr>
        <w:t xml:space="preserve">дом. </w:t>
      </w:r>
      <w:r>
        <w:rPr>
          <w:sz w:val="24"/>
          <w:szCs w:val="24"/>
        </w:rPr>
        <w:t>Замена фиш</w:t>
        <w:softHyphen/>
        <w:t xml:space="preserve">ки, обозначающей гласный звук, буквой. Замена буквы </w:t>
      </w:r>
      <w:r>
        <w:rPr>
          <w:iCs/>
          <w:sz w:val="24"/>
          <w:szCs w:val="24"/>
        </w:rPr>
        <w:t xml:space="preserve">у </w:t>
      </w:r>
      <w:r>
        <w:rPr>
          <w:sz w:val="24"/>
          <w:szCs w:val="24"/>
        </w:rPr>
        <w:t>буквой и.. Замена буквы о бук</w:t>
        <w:softHyphen/>
        <w:t>вой а. «Чтение» полу</w:t>
        <w:softHyphen/>
        <w:t>ченного слова.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методическое пособие (12 а); предметные картинки, таблица с буквами </w:t>
      </w:r>
      <w:r>
        <w:rPr>
          <w:iCs/>
          <w:sz w:val="24"/>
          <w:szCs w:val="24"/>
        </w:rPr>
        <w:t xml:space="preserve">У, В, К я </w:t>
      </w:r>
      <w:r>
        <w:rPr>
          <w:sz w:val="24"/>
          <w:szCs w:val="24"/>
        </w:rPr>
        <w:t>их зеркальными двойниками.</w:t>
      </w:r>
    </w:p>
    <w:p>
      <w:pPr>
        <w:sectPr>
          <w:headerReference w:type="default" r:id="rId3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Игры и игровые упражнения: </w:t>
      </w:r>
      <w:r>
        <w:rPr>
          <w:sz w:val="24"/>
          <w:szCs w:val="24"/>
        </w:rPr>
        <w:t>«Развед</w:t>
        <w:softHyphen/>
        <w:t>чики» (10), «Буквы-путанки» (7), «Подскажи словечко» (2).</w:t>
      </w:r>
    </w:p>
    <w:p>
      <w:pPr>
        <w:pStyle w:val="Normal"/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общающие занят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Звуковой анализ слов изученных структур. Умение выделять звук из слова, называть выделенный звук, относить к гласным или согласным, обосно</w:t>
        <w:softHyphen/>
        <w:t>вывать это на основе чувственно восприни</w:t>
        <w:softHyphen/>
        <w:t>маемых признаков зву</w:t>
        <w:softHyphen/>
        <w:t>ков. Условное обозна</w:t>
        <w:softHyphen/>
        <w:t>чение гласных и со</w:t>
        <w:softHyphen/>
        <w:t>гласных звуков. Буквы, обозначающие изученные звуки. Последовательное вы</w:t>
        <w:softHyphen/>
        <w:t xml:space="preserve">деление звуков из слов типа </w:t>
      </w:r>
      <w:r>
        <w:rPr>
          <w:b/>
          <w:bCs/>
          <w:iCs/>
          <w:sz w:val="24"/>
          <w:szCs w:val="24"/>
        </w:rPr>
        <w:t xml:space="preserve">кот, дом, </w:t>
      </w:r>
      <w:r>
        <w:rPr>
          <w:sz w:val="24"/>
          <w:szCs w:val="24"/>
        </w:rPr>
        <w:t>замена в проанализированных словах фишек, обозна</w:t>
        <w:softHyphen/>
        <w:t>чающих гласные зву</w:t>
        <w:softHyphen/>
        <w:t>ки, буквами. «Чтение» (синтез) проанализиро</w:t>
        <w:softHyphen/>
        <w:t>ванных слов. Составление предложе</w:t>
        <w:softHyphen/>
        <w:t>ний в соответствии с условно-графическими схемами и схем пред</w:t>
        <w:softHyphen/>
        <w:t>ложений. Рассказы де</w:t>
        <w:softHyphen/>
        <w:t>тей (развитие инициа</w:t>
        <w:softHyphen/>
        <w:t>тивной речи).</w:t>
      </w:r>
    </w:p>
    <w:p>
      <w:pPr>
        <w:sectPr>
          <w:headerReference w:type="default" r:id="rId3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тетрадь-учебник (12), методическое пособие (12 а); предмет</w:t>
        <w:softHyphen/>
        <w:t xml:space="preserve">ные картинки, буквы на магнитах, ширма, удочка с магнитом, карточки с рядами печатных букв. </w:t>
      </w:r>
      <w:r>
        <w:rPr>
          <w:iCs/>
          <w:sz w:val="24"/>
          <w:szCs w:val="24"/>
        </w:rPr>
        <w:t xml:space="preserve">Игры и игровые упражнения: </w:t>
      </w:r>
      <w:r>
        <w:rPr>
          <w:sz w:val="24"/>
          <w:szCs w:val="24"/>
        </w:rPr>
        <w:t>«Какое слово задумано?» (13), «Скажи тихо — громко — шепотом», «Рыболовы» («поймай» букву, назови, придумай слово), «Запомни» (9).</w:t>
      </w:r>
    </w:p>
    <w:p>
      <w:pPr>
        <w:sectPr>
          <w:headerReference w:type="default" r:id="rId4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54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екомендуемая литература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192" w:after="0"/>
        <w:ind w:left="19" w:firstLine="226"/>
        <w:jc w:val="both"/>
        <w:rPr/>
      </w:pPr>
      <w:r>
        <w:rPr>
          <w:spacing w:val="-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Бугрименко ЕЛ., Цукерман ГЛ. </w:t>
      </w:r>
      <w:r>
        <w:rPr>
          <w:sz w:val="24"/>
          <w:szCs w:val="24"/>
        </w:rPr>
        <w:t>Чтение без принуждения. — М.,</w:t>
        <w:br/>
        <w:t>198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ind w:left="5" w:firstLine="230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Баренцева Н.С., Колесникова Е.В. </w:t>
      </w:r>
      <w:r>
        <w:rPr>
          <w:sz w:val="24"/>
          <w:szCs w:val="24"/>
        </w:rPr>
        <w:t>Развитие фонематического слуха у дошкольников. — М.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ind w:left="5" w:firstLine="230"/>
        <w:jc w:val="both"/>
        <w:rPr>
          <w:spacing w:val="-4"/>
          <w:sz w:val="24"/>
          <w:szCs w:val="24"/>
        </w:rPr>
      </w:pPr>
      <w:r>
        <w:rPr>
          <w:iCs/>
          <w:sz w:val="24"/>
          <w:szCs w:val="24"/>
        </w:rPr>
        <w:t xml:space="preserve">Ефименкова </w:t>
      </w:r>
      <w:r>
        <w:rPr>
          <w:iCs/>
          <w:sz w:val="24"/>
          <w:szCs w:val="24"/>
          <w:lang w:val="en-US"/>
        </w:rPr>
        <w:t>JI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>Формирование речи у дошкольников. М., 1985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ind w:left="235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Занимательное азбуковедение (Сост. В.Волина). — М., 199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ind w:left="0" w:firstLine="235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Коваленко В.В., Коваленко СВ. </w:t>
      </w:r>
      <w:r>
        <w:rPr>
          <w:sz w:val="24"/>
          <w:szCs w:val="24"/>
        </w:rPr>
        <w:t>Фронтальные логопедические за</w:t>
        <w:softHyphen/>
        <w:t>нятия. — Краснодар, 199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ind w:left="235" w:hanging="0"/>
        <w:jc w:val="both"/>
        <w:rPr>
          <w:spacing w:val="-4"/>
          <w:sz w:val="24"/>
          <w:szCs w:val="24"/>
        </w:rPr>
      </w:pPr>
      <w:r>
        <w:rPr>
          <w:iCs/>
          <w:sz w:val="24"/>
          <w:szCs w:val="24"/>
        </w:rPr>
        <w:t xml:space="preserve">Максаков А.И., Тумакова ГЛ. </w:t>
      </w:r>
      <w:r>
        <w:rPr>
          <w:sz w:val="24"/>
          <w:szCs w:val="24"/>
        </w:rPr>
        <w:t>Учите играя. — М., 198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ind w:left="0" w:firstLine="235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Милоспгивенко Л.Г. </w:t>
      </w:r>
      <w:r>
        <w:rPr>
          <w:sz w:val="24"/>
          <w:szCs w:val="24"/>
        </w:rPr>
        <w:t>Методические рекомендации по предупреж</w:t>
        <w:softHyphen/>
        <w:t>дению ошибок чтения и письма у детей. — С.-П, 199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ind w:left="235" w:hanging="0"/>
        <w:jc w:val="both"/>
        <w:rPr>
          <w:spacing w:val="-4"/>
          <w:sz w:val="24"/>
          <w:szCs w:val="24"/>
        </w:rPr>
      </w:pPr>
      <w:r>
        <w:rPr>
          <w:iCs/>
          <w:sz w:val="24"/>
          <w:szCs w:val="24"/>
        </w:rPr>
        <w:t xml:space="preserve">Наумова Э.Д. </w:t>
      </w:r>
      <w:r>
        <w:rPr>
          <w:sz w:val="24"/>
          <w:szCs w:val="24"/>
        </w:rPr>
        <w:t>Играя, учимся говорить. — М., 199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ind w:left="235" w:hanging="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Новотворцева Н.В. </w:t>
      </w:r>
      <w:r>
        <w:rPr>
          <w:sz w:val="24"/>
          <w:szCs w:val="24"/>
        </w:rPr>
        <w:t>Развитие речи детей. — М., 1995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firstLine="235"/>
        <w:jc w:val="both"/>
        <w:rPr/>
      </w:pPr>
      <w:r>
        <w:rPr>
          <w:spacing w:val="-3"/>
          <w:sz w:val="24"/>
          <w:szCs w:val="24"/>
        </w:rPr>
        <w:t>10.</w:t>
      </w:r>
      <w:r>
        <w:rPr>
          <w:sz w:val="24"/>
          <w:szCs w:val="24"/>
        </w:rPr>
        <w:tab/>
        <w:t>Обучение детей с ЗПР в подготовительном классе (Сост.:</w:t>
        <w:br/>
        <w:t>В.Ф.Мачихина, Н.А.Цыпина). — М., 19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ind w:left="24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Скажи по-другому. /Под ред. О.С. Ушаковой. — Самара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ind w:left="0" w:firstLine="24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Тригер РД., Владимирова Е.В. </w:t>
      </w:r>
      <w:r>
        <w:rPr>
          <w:sz w:val="24"/>
          <w:szCs w:val="24"/>
        </w:rPr>
        <w:t xml:space="preserve">УМК: тетрадь-учебник «Звуки речи, слова, предложения — что это?» Ч. </w:t>
      </w:r>
      <w:r>
        <w:rPr>
          <w:sz w:val="24"/>
          <w:szCs w:val="24"/>
          <w:lang w:val="en-US"/>
        </w:rPr>
        <w:t xml:space="preserve">I. </w:t>
      </w:r>
      <w:r>
        <w:rPr>
          <w:sz w:val="24"/>
          <w:szCs w:val="24"/>
        </w:rPr>
        <w:t>— Смоленск, 1998, 2000.</w:t>
      </w:r>
    </w:p>
    <w:p>
      <w:pPr>
        <w:pStyle w:val="Normal"/>
        <w:shd w:fill="FFFFFF" w:val="clear"/>
        <w:ind w:left="10" w:firstLine="235"/>
        <w:jc w:val="both"/>
        <w:rPr/>
      </w:pPr>
      <w:r>
        <w:rPr>
          <w:spacing w:val="-1"/>
          <w:sz w:val="24"/>
          <w:szCs w:val="24"/>
        </w:rPr>
        <w:t xml:space="preserve">12 а. </w:t>
      </w:r>
      <w:r>
        <w:rPr>
          <w:iCs/>
          <w:spacing w:val="-1"/>
          <w:sz w:val="24"/>
          <w:szCs w:val="24"/>
        </w:rPr>
        <w:t xml:space="preserve">Тригер РД. </w:t>
      </w:r>
      <w:r>
        <w:rPr>
          <w:spacing w:val="-1"/>
          <w:sz w:val="24"/>
          <w:szCs w:val="24"/>
        </w:rPr>
        <w:t>УМК: методическое пособие «Подготовка к обуче</w:t>
        <w:softHyphen/>
      </w:r>
      <w:r>
        <w:rPr>
          <w:sz w:val="24"/>
          <w:szCs w:val="24"/>
        </w:rPr>
        <w:t>нию грамоте». — Смоленск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4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Тумакова ГЛ. </w:t>
      </w:r>
      <w:r>
        <w:rPr>
          <w:sz w:val="24"/>
          <w:szCs w:val="24"/>
        </w:rPr>
        <w:t>Ознакомление дошкольника со звучащим сло</w:t>
        <w:softHyphen/>
        <w:t>вом. — М., 199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4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Филичева Т.Б., Чевелева НЛ. </w:t>
      </w:r>
      <w:r>
        <w:rPr>
          <w:sz w:val="24"/>
          <w:szCs w:val="24"/>
        </w:rPr>
        <w:t>Логопедическая работа в специ</w:t>
        <w:softHyphen/>
        <w:t>альном детском саду. — М., 198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40"/>
        <w:jc w:val="both"/>
        <w:rPr>
          <w:spacing w:val="-3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Швайко Г.С. </w:t>
      </w:r>
      <w:r>
        <w:rPr>
          <w:spacing w:val="-1"/>
          <w:sz w:val="24"/>
          <w:szCs w:val="24"/>
        </w:rPr>
        <w:t xml:space="preserve">Игры и игровые упражнения для развития речи. — </w:t>
      </w:r>
      <w:r>
        <w:rPr>
          <w:sz w:val="24"/>
          <w:szCs w:val="24"/>
        </w:rPr>
        <w:t>М., 198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40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Буденная Т.В. </w:t>
      </w:r>
      <w:r>
        <w:rPr>
          <w:sz w:val="24"/>
          <w:szCs w:val="24"/>
        </w:rPr>
        <w:t>Логопедическая гимнастика: методическое посо</w:t>
        <w:softHyphen/>
        <w:t>бие. — С.-П.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40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Рузина М.С., Афонькина ЮЛ. </w:t>
      </w:r>
      <w:r>
        <w:rPr>
          <w:sz w:val="24"/>
          <w:szCs w:val="24"/>
        </w:rPr>
        <w:t>Страна пальчиковых игр. Разви</w:t>
        <w:softHyphen/>
        <w:t>вающие игры. — С.-П., 1997.</w:t>
      </w:r>
    </w:p>
    <w:p>
      <w:pPr>
        <w:sectPr>
          <w:headerReference w:type="default" r:id="rId4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40"/>
        <w:jc w:val="both"/>
        <w:rPr>
          <w:spacing w:val="-4"/>
          <w:sz w:val="24"/>
          <w:szCs w:val="24"/>
        </w:rPr>
      </w:pPr>
      <w:r>
        <w:rPr>
          <w:iCs/>
          <w:sz w:val="24"/>
          <w:szCs w:val="24"/>
        </w:rPr>
        <w:t xml:space="preserve">Цвынтарный В.В. </w:t>
      </w:r>
      <w:r>
        <w:rPr>
          <w:sz w:val="24"/>
          <w:szCs w:val="24"/>
        </w:rPr>
        <w:t>Играем пальчиками и развиваем речь. — С.-П., 1998.</w:t>
      </w:r>
    </w:p>
    <w:p>
      <w:pPr>
        <w:pStyle w:val="Normal"/>
        <w:shd w:fill="FFFFFF" w:val="clear"/>
        <w:ind w:left="250" w:right="576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ОДГОТОВКА К ОБУЧЕНИЮ ГРАМОТЕ </w:t>
      </w:r>
      <w:r>
        <w:rPr>
          <w:b/>
          <w:bCs/>
          <w:sz w:val="24"/>
          <w:szCs w:val="24"/>
        </w:rPr>
        <w:t>Седьмой год жизни</w:t>
      </w:r>
    </w:p>
    <w:p>
      <w:pPr>
        <w:pStyle w:val="Normal"/>
        <w:shd w:fill="FFFFFF" w:val="clear"/>
        <w:spacing w:before="149" w:after="0"/>
        <w:ind w:left="250" w:right="576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вукового анализа и синтеза (2 занятия в неделю, всего — 64 занятия)</w:t>
      </w:r>
    </w:p>
    <w:p>
      <w:pPr>
        <w:pStyle w:val="Normal"/>
        <w:spacing w:before="0" w:after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179"/>
        <w:gridCol w:w="3562"/>
      </w:tblGrid>
      <w:tr>
        <w:trPr>
          <w:trHeight w:val="672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, дидактические игры и упражне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66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02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Гласные звуки </w:t>
            </w:r>
            <w:r>
              <w:rPr>
                <w:b/>
                <w:bCs/>
                <w:sz w:val="24"/>
                <w:szCs w:val="24"/>
              </w:rPr>
              <w:t xml:space="preserve">[о], [о], </w:t>
            </w:r>
            <w:r>
              <w:rPr>
                <w:b/>
                <w:bCs/>
                <w:iCs/>
                <w:sz w:val="24"/>
                <w:szCs w:val="24"/>
              </w:rPr>
              <w:t xml:space="preserve">[у], </w:t>
            </w:r>
            <w:r>
              <w:rPr>
                <w:iCs/>
                <w:sz w:val="24"/>
                <w:szCs w:val="24"/>
              </w:rPr>
              <w:t xml:space="preserve">[ы]. </w:t>
            </w:r>
            <w:r>
              <w:rPr>
                <w:sz w:val="24"/>
                <w:szCs w:val="24"/>
              </w:rPr>
              <w:t>Отличитель</w:t>
              <w:softHyphen/>
              <w:t>ные признаки гласных звуков. Последователь</w:t>
              <w:softHyphen/>
              <w:t xml:space="preserve">ное выделение звуков в односложных словах типа </w:t>
            </w:r>
            <w:r>
              <w:rPr>
                <w:b/>
                <w:bCs/>
                <w:iCs/>
                <w:sz w:val="24"/>
                <w:szCs w:val="24"/>
              </w:rPr>
              <w:t xml:space="preserve">да, </w:t>
            </w:r>
            <w:r>
              <w:rPr>
                <w:iCs/>
                <w:sz w:val="24"/>
                <w:szCs w:val="24"/>
              </w:rPr>
              <w:t xml:space="preserve">ус. </w:t>
            </w:r>
            <w:r>
              <w:rPr>
                <w:sz w:val="24"/>
                <w:szCs w:val="24"/>
              </w:rPr>
              <w:t>Условно-графическая схема звукового соста</w:t>
              <w:softHyphen/>
              <w:t>ва слова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52-53, 46-48, 50-51; «чудесный» мешочек, пластмассовые буквы, игрушки.</w:t>
            </w:r>
          </w:p>
          <w:p>
            <w:pPr>
              <w:pStyle w:val="Normal"/>
              <w:shd w:fill="FFFFFF" w:val="clear"/>
              <w:ind w:right="96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Узнай букву на ощупь», «Узнай, какую бук</w:t>
              <w:softHyphen/>
              <w:t>ву я спрятала», «Любопытный» (5), «Кто больше?» (10).</w:t>
            </w:r>
          </w:p>
        </w:tc>
      </w:tr>
      <w:tr>
        <w:trPr>
          <w:trHeight w:val="2429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b/>
                <w:bCs/>
                <w:iCs/>
                <w:sz w:val="24"/>
                <w:szCs w:val="24"/>
              </w:rPr>
              <w:t xml:space="preserve">[м], </w:t>
            </w:r>
            <w:r>
              <w:rPr>
                <w:b/>
                <w:bCs/>
                <w:sz w:val="24"/>
                <w:szCs w:val="24"/>
              </w:rPr>
              <w:t xml:space="preserve">[л»'], [в], [в'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М, м, Н, н. </w:t>
            </w:r>
            <w:r>
              <w:rPr>
                <w:sz w:val="24"/>
                <w:szCs w:val="24"/>
              </w:rPr>
              <w:t>Отличительные при</w:t>
              <w:softHyphen/>
              <w:t xml:space="preserve">знаки согласных. Последовательное выделение звуков в односложных словах без стечения согласных типа </w:t>
            </w:r>
            <w:r>
              <w:rPr>
                <w:b/>
                <w:bCs/>
                <w:iCs/>
                <w:sz w:val="24"/>
                <w:szCs w:val="24"/>
              </w:rPr>
              <w:t xml:space="preserve">рак </w:t>
            </w:r>
            <w:r>
              <w:rPr>
                <w:sz w:val="24"/>
                <w:szCs w:val="24"/>
              </w:rPr>
              <w:t>с опорой на условно-графическую схему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54-71, 79-83. Буквы </w:t>
            </w:r>
            <w:r>
              <w:rPr>
                <w:iCs/>
                <w:sz w:val="24"/>
                <w:szCs w:val="24"/>
              </w:rPr>
              <w:t xml:space="preserve">А, а; О, о; У, у; Ы, ы; М, м; Н, н. </w:t>
            </w:r>
            <w:r>
              <w:rPr>
                <w:sz w:val="24"/>
                <w:szCs w:val="24"/>
              </w:rPr>
              <w:t>Схемы звукового состава слова из двух и трех клеточек. Изображение паровоза и вагонов, предметные картинки, муляжи гри</w:t>
              <w:softHyphen/>
              <w:t xml:space="preserve">бов, фруктов, овощей, ягод, корзин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езд» (16), «Что собрали братья?» (14)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6" w:leader="hyphen"/>
        </w:tabs>
        <w:spacing w:before="360" w:after="0"/>
        <w:ind w:left="10" w:right="43" w:firstLine="230"/>
        <w:jc w:val="both"/>
        <w:rPr/>
      </w:pPr>
      <w:r>
        <w:rPr>
          <w:spacing w:val="-1"/>
          <w:sz w:val="24"/>
          <w:szCs w:val="24"/>
        </w:rPr>
        <w:t xml:space="preserve">1 </w:t>
      </w:r>
      <w:r>
        <w:rPr>
          <w:iCs/>
          <w:spacing w:val="-1"/>
          <w:sz w:val="24"/>
          <w:szCs w:val="24"/>
        </w:rPr>
        <w:t xml:space="preserve">Оборудование, используемое на каждом занятии: </w:t>
      </w:r>
      <w:r>
        <w:rPr>
          <w:spacing w:val="-1"/>
          <w:sz w:val="24"/>
          <w:szCs w:val="24"/>
        </w:rPr>
        <w:t>фишки красного, сине</w:t>
        <w:softHyphen/>
        <w:br/>
      </w:r>
      <w:r>
        <w:rPr>
          <w:sz w:val="24"/>
          <w:szCs w:val="24"/>
        </w:rPr>
        <w:t>го и зеленого цветов — демонстрационные и раздаточные (индивидуальные</w:t>
        <w:br/>
        <w:t>для каждого ребенка); полоски для обозначения предложений (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</w:rPr>
        <w:t xml:space="preserve"> ), слов</w:t>
        <w:br/>
        <w:t>(</w:t>
        <w:tab/>
      </w:r>
      <w:r>
        <w:rPr>
          <w:spacing w:val="-1"/>
          <w:sz w:val="24"/>
          <w:szCs w:val="24"/>
        </w:rPr>
        <w:t>); наборы цветных мелков и ручек (кр., син., зел.); разрезная азбука; азбу</w:t>
        <w:softHyphen/>
        <w:br/>
      </w:r>
      <w:r>
        <w:rPr>
          <w:sz w:val="24"/>
          <w:szCs w:val="24"/>
        </w:rPr>
        <w:t>ка на магнитах.</w:t>
      </w:r>
    </w:p>
    <w:p>
      <w:pPr>
        <w:pStyle w:val="Normal"/>
        <w:shd w:fill="FFFFFF" w:val="clear"/>
        <w:ind w:left="10" w:right="48" w:firstLine="226"/>
        <w:jc w:val="both"/>
        <w:rPr/>
      </w:pPr>
      <w:r>
        <w:rPr>
          <w:sz w:val="24"/>
          <w:szCs w:val="24"/>
        </w:rPr>
        <w:t xml:space="preserve">Основным пособием на занятиях является тетрадь-учебник «Звуки речи, </w:t>
      </w:r>
      <w:r>
        <w:rPr>
          <w:spacing w:val="-2"/>
          <w:sz w:val="24"/>
          <w:szCs w:val="24"/>
        </w:rPr>
        <w:t>слова, предложения — что это?» (13). Задания из этой тетради указаны под но</w:t>
        <w:softHyphen/>
      </w:r>
      <w:r>
        <w:rPr>
          <w:sz w:val="24"/>
          <w:szCs w:val="24"/>
        </w:rPr>
        <w:t>мерами. Например: тетрадь-учебник (13), № 52-53.</w:t>
      </w:r>
    </w:p>
    <w:p>
      <w:pPr>
        <w:sectPr>
          <w:headerReference w:type="default" r:id="rId4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2093"/>
        <w:gridCol w:w="3686"/>
      </w:tblGrid>
      <w:tr>
        <w:trPr>
          <w:trHeight w:val="30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4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Звук [и]. Звучание, артикуляция, отнесе</w:t>
              <w:softHyphen/>
              <w:t>ние к гласным, выде</w:t>
              <w:softHyphen/>
              <w:t xml:space="preserve">ление из слов. Буквы </w:t>
            </w:r>
            <w:r>
              <w:rPr>
                <w:iCs/>
                <w:sz w:val="24"/>
                <w:szCs w:val="24"/>
              </w:rPr>
              <w:t xml:space="preserve">И, и. </w:t>
            </w:r>
            <w:r>
              <w:rPr>
                <w:sz w:val="24"/>
                <w:szCs w:val="24"/>
              </w:rPr>
              <w:t>Практическое преобразование фор</w:t>
              <w:softHyphen/>
              <w:t>мы единственного чис</w:t>
              <w:softHyphen/>
              <w:t>ла в форму множест</w:t>
              <w:softHyphen/>
              <w:t xml:space="preserve">венного числа имен существительных. Звуковой анализ слова </w:t>
            </w:r>
            <w:r>
              <w:rPr>
                <w:iCs/>
                <w:sz w:val="24"/>
                <w:szCs w:val="24"/>
              </w:rPr>
              <w:t xml:space="preserve">ура </w:t>
            </w:r>
            <w:r>
              <w:rPr>
                <w:sz w:val="24"/>
                <w:szCs w:val="24"/>
              </w:rPr>
              <w:t>с опорой на схему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100, 102-104; буквы </w:t>
            </w:r>
            <w:r>
              <w:rPr>
                <w:iCs/>
                <w:sz w:val="24"/>
                <w:szCs w:val="24"/>
              </w:rPr>
              <w:t xml:space="preserve">И, и; А, а; О, о; У, у; Ы, ы; </w:t>
            </w:r>
            <w:r>
              <w:rPr>
                <w:sz w:val="24"/>
                <w:szCs w:val="24"/>
              </w:rPr>
              <w:t xml:space="preserve">резиновая игрушка-жучок, предметы кукольной одежды (или картинки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 xml:space="preserve">«Буквоедик» (2), «Эхо» (6), «Магазин одежды» (покупаем со звуком и), «Придумай детям имена», «Поднимай букву </w:t>
            </w:r>
            <w:r>
              <w:rPr>
                <w:iCs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», «Скажи наоборот».</w:t>
            </w:r>
          </w:p>
        </w:tc>
      </w:tr>
      <w:tr>
        <w:trPr>
          <w:trHeight w:val="232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Различение твердых и мягких согласных. Звуки [в], [в'], [п.], [п']. Буквы </w:t>
            </w:r>
            <w:r>
              <w:rPr>
                <w:iCs/>
                <w:sz w:val="24"/>
                <w:szCs w:val="24"/>
              </w:rPr>
              <w:t xml:space="preserve">В, в, И, п. </w:t>
            </w:r>
            <w:r>
              <w:rPr>
                <w:sz w:val="24"/>
                <w:szCs w:val="24"/>
              </w:rPr>
              <w:t>Условное обозначение мягких согласных фишками зеленого цвета. Составление предложений. Условно-графическое обозначение предло</w:t>
              <w:softHyphen/>
              <w:t>ж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72-76, 90-94. Буквы </w:t>
            </w:r>
            <w:r>
              <w:rPr>
                <w:iCs/>
                <w:sz w:val="24"/>
                <w:szCs w:val="24"/>
              </w:rPr>
              <w:t xml:space="preserve">В, в; П, п; </w:t>
            </w:r>
            <w:r>
              <w:rPr>
                <w:sz w:val="24"/>
                <w:szCs w:val="24"/>
              </w:rPr>
              <w:t>иг</w:t>
              <w:softHyphen/>
              <w:t>рушки, мешочек, таблицы с изображе</w:t>
              <w:softHyphen/>
              <w:t>нием только верхней или только ниж</w:t>
              <w:softHyphen/>
              <w:t xml:space="preserve">ней части изученных букв; карточки с контурным изображением предметов, в названии которых есть звуки [в], [п], [в'], [п-']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Догадайся сам» (14), «Только на эту букву» (1), «Полбуковки» (9), «Рас</w:t>
              <w:softHyphen/>
              <w:t>крась верно» (с твердыми звуками — синим, с мягкими — зеленым).</w:t>
            </w:r>
          </w:p>
        </w:tc>
      </w:tr>
      <w:tr>
        <w:trPr>
          <w:trHeight w:val="202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с], [с']. Звуко</w:t>
              <w:softHyphen/>
              <w:t>вой анализ однослож</w:t>
              <w:softHyphen/>
              <w:t xml:space="preserve">ных слов без стечения согласных с опорой на схему и без нее. </w:t>
            </w:r>
            <w:r>
              <w:rPr>
                <w:iCs/>
                <w:sz w:val="24"/>
                <w:szCs w:val="24"/>
              </w:rPr>
              <w:t>Пропе</w:t>
              <w:softHyphen/>
              <w:t xml:space="preserve">девтика. </w:t>
            </w:r>
            <w:r>
              <w:rPr>
                <w:sz w:val="24"/>
                <w:szCs w:val="24"/>
              </w:rPr>
              <w:t>Слова, имею</w:t>
              <w:softHyphen/>
              <w:t xml:space="preserve">щие общую часть и сходные по смыслу: </w:t>
            </w:r>
            <w:r>
              <w:rPr>
                <w:iCs/>
                <w:sz w:val="24"/>
                <w:szCs w:val="24"/>
              </w:rPr>
              <w:t>са</w:t>
              <w:softHyphen/>
              <w:t>хар, сахарок, сахарни</w:t>
              <w:softHyphen/>
              <w:t>ца, сахарный (песок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95-97; картинки с изображением ку</w:t>
              <w:softHyphen/>
              <w:t xml:space="preserve">рицы, утки, лягушки, кукушки, вороны, журавля, петуха; натуральные овощи (свекла, капуста, лук, укроп, картошка, баклажан, кабачок, морковь, петрушка)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 ва</w:t>
              <w:softHyphen/>
              <w:t>рить компот», «Ктобольше?», «Доскажи словечко» (5), «Найди все» (13), «Чем они отличаются?», «Собираем урожай» (7).</w:t>
            </w:r>
          </w:p>
        </w:tc>
      </w:tr>
      <w:tr>
        <w:trPr>
          <w:trHeight w:val="251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е выделение звуков в двусложных словах типа </w:t>
            </w:r>
            <w:r>
              <w:rPr>
                <w:iCs/>
                <w:sz w:val="24"/>
                <w:szCs w:val="24"/>
              </w:rPr>
              <w:t xml:space="preserve">усы </w:t>
            </w:r>
            <w:r>
              <w:rPr>
                <w:sz w:val="24"/>
                <w:szCs w:val="24"/>
              </w:rPr>
              <w:t>с опорой на условно-графичес</w:t>
              <w:softHyphen/>
              <w:t>кую схему и без нее. Звуки [с], [с']. Звучание, артикуля</w:t>
              <w:softHyphen/>
              <w:t xml:space="preserve">ция, отнесение к согласным. Буквы </w:t>
            </w:r>
            <w:r>
              <w:rPr>
                <w:iCs/>
                <w:sz w:val="24"/>
                <w:szCs w:val="24"/>
              </w:rPr>
              <w:t>С, с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98-101, 105; игрушки и картинки, изображающие виды транспорта; изо</w:t>
              <w:softHyphen/>
              <w:t xml:space="preserve">бражения продуктов (сосиски сахар колбаса, масло и пр.); мяч, крупные изображения букв, фишки-приз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ой звук есть в словах?» (5), «На чем люди ездят?», «Продуктовый магазин» (покупаем со звуками [с], [с']), «Назови три предмета», «Птицы звери,рыбы» (1),</w:t>
            </w:r>
          </w:p>
        </w:tc>
      </w:tr>
    </w:tbl>
    <w:p>
      <w:pPr>
        <w:sectPr>
          <w:headerReference w:type="default" r:id="rId4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189"/>
        <w:gridCol w:w="3581"/>
      </w:tblGrid>
      <w:tr>
        <w:trPr>
          <w:trHeight w:val="29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педевтика. </w:t>
            </w:r>
            <w:r>
              <w:rPr>
                <w:sz w:val="24"/>
                <w:szCs w:val="24"/>
              </w:rPr>
              <w:t>Состав</w:t>
              <w:softHyphen/>
              <w:t>ление предложений по картинкам. Выделение слов из предложения. Составление условно-графических схем предложений и предло</w:t>
              <w:softHyphen/>
              <w:t>жений по условно-гра</w:t>
              <w:softHyphen/>
              <w:t>фическим схемам. Практическое ознаком</w:t>
              <w:softHyphen/>
              <w:t xml:space="preserve">ление с однокоренны-ми словами: </w:t>
            </w:r>
            <w:r>
              <w:rPr>
                <w:iCs/>
                <w:sz w:val="24"/>
                <w:szCs w:val="24"/>
              </w:rPr>
              <w:t>снег, сне</w:t>
              <w:softHyphen/>
              <w:t>говик, снегурочка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там за спиной» (17), Слова-род</w:t>
              <w:softHyphen/>
              <w:t>ственники» (10).</w:t>
            </w:r>
          </w:p>
        </w:tc>
      </w:tr>
      <w:tr>
        <w:trPr>
          <w:trHeight w:val="430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вы</w:t>
              <w:softHyphen/>
              <w:t>деление звуков в дву</w:t>
              <w:softHyphen/>
              <w:t>сложных словах с от</w:t>
              <w:softHyphen/>
              <w:t xml:space="preserve">крытым слогом (типа </w:t>
            </w:r>
            <w:r>
              <w:rPr>
                <w:iCs/>
                <w:sz w:val="24"/>
                <w:szCs w:val="24"/>
              </w:rPr>
              <w:t xml:space="preserve">луна) </w:t>
            </w:r>
            <w:r>
              <w:rPr>
                <w:sz w:val="24"/>
                <w:szCs w:val="24"/>
              </w:rPr>
              <w:t>с опорой на ус</w:t>
              <w:softHyphen/>
              <w:t xml:space="preserve">ловно-графическую схему. В словах типа </w:t>
            </w:r>
            <w:r>
              <w:rPr>
                <w:iCs/>
                <w:sz w:val="24"/>
                <w:szCs w:val="24"/>
              </w:rPr>
              <w:t xml:space="preserve">мир </w:t>
            </w:r>
            <w:r>
              <w:rPr>
                <w:sz w:val="24"/>
                <w:szCs w:val="24"/>
              </w:rPr>
              <w:t>— без схемы. «Чтение» проанализи</w:t>
              <w:softHyphen/>
              <w:t xml:space="preserve">рованных слов после замены гласных звуков буквами. Звуки </w:t>
            </w:r>
            <w:r>
              <w:rPr>
                <w:iCs/>
                <w:sz w:val="24"/>
                <w:szCs w:val="24"/>
              </w:rPr>
              <w:t xml:space="preserve">[л], [л'}. </w:t>
            </w:r>
            <w:r>
              <w:rPr>
                <w:sz w:val="24"/>
                <w:szCs w:val="24"/>
              </w:rPr>
              <w:t>Обозначение в схемах твердых и мягких со</w:t>
              <w:softHyphen/>
              <w:t>гласных фишками си</w:t>
              <w:softHyphen/>
              <w:t xml:space="preserve">него и зеленого цветов. Буквы </w:t>
            </w:r>
            <w:r>
              <w:rPr>
                <w:iCs/>
                <w:sz w:val="24"/>
                <w:szCs w:val="24"/>
              </w:rPr>
              <w:t xml:space="preserve">Л, л. Пропедевтика. </w:t>
            </w:r>
            <w:r>
              <w:rPr>
                <w:sz w:val="24"/>
                <w:szCs w:val="24"/>
              </w:rPr>
              <w:t xml:space="preserve">Слова, имеющие общую часть и близкие по смыслу: </w:t>
            </w:r>
            <w:r>
              <w:rPr>
                <w:iCs/>
                <w:sz w:val="24"/>
                <w:szCs w:val="24"/>
              </w:rPr>
              <w:t>лиса, лисичка, лисе</w:t>
              <w:softHyphen/>
              <w:t>нок, лисий (хвост)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06-111; разрезные картинки (сю</w:t>
              <w:softHyphen/>
              <w:t>жетные), индивидуальные карты с изо</w:t>
              <w:softHyphen/>
              <w:t xml:space="preserve">бражением буквы </w:t>
            </w:r>
            <w:r>
              <w:rPr>
                <w:iCs/>
                <w:sz w:val="24"/>
                <w:szCs w:val="24"/>
              </w:rPr>
              <w:t xml:space="preserve">Л </w:t>
            </w:r>
            <w:r>
              <w:rPr>
                <w:sz w:val="24"/>
                <w:szCs w:val="24"/>
              </w:rPr>
              <w:t>и предметов, в на</w:t>
              <w:softHyphen/>
              <w:t>звании которых есть звуки [л], [л']; контурные рисунки флажков, изобра</w:t>
              <w:softHyphen/>
              <w:t xml:space="preserve">жение клумбы с цветам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ложи разрезные картинки, найди слова со звуком [л]», «Звук заблудился» (10), «Синие, зеленые дорожки» (3), «Цве</w:t>
              <w:softHyphen/>
              <w:t>ты», «Раскрась флажки», «Сказка про Емелю».</w:t>
            </w:r>
          </w:p>
        </w:tc>
      </w:tr>
      <w:tr>
        <w:trPr>
          <w:trHeight w:val="219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jc w:val="both"/>
              <w:rPr/>
            </w:pPr>
            <w:r>
              <w:rPr>
                <w:sz w:val="24"/>
                <w:szCs w:val="24"/>
              </w:rPr>
              <w:t>Звуковой анализ дву</w:t>
              <w:softHyphen/>
              <w:t>сложных слов с откры</w:t>
              <w:softHyphen/>
              <w:t xml:space="preserve">тыми слогами с опорой на схему. Повторение изученных букв. Обучающий «звуковой диктант» </w:t>
            </w:r>
            <w:r>
              <w:rPr>
                <w:iCs/>
                <w:sz w:val="24"/>
                <w:szCs w:val="24"/>
              </w:rPr>
              <w:t>.Пропедевти</w:t>
              <w:softHyphen/>
              <w:t xml:space="preserve">ка. </w:t>
            </w:r>
            <w:r>
              <w:rPr>
                <w:sz w:val="24"/>
                <w:szCs w:val="24"/>
              </w:rPr>
              <w:t>Составление и рас</w:t>
              <w:softHyphen/>
              <w:t>пространение предло</w:t>
              <w:softHyphen/>
              <w:t>жений. Выделение слов из предложения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"112, 113. Метод, пособие (13); изо</w:t>
              <w:softHyphen/>
              <w:t xml:space="preserve">бражение телевизора, картинки для телеэкрана, предметные картин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Включи теле</w:t>
            </w:r>
            <w:r>
              <w:rPr/>
              <w:t>визор» (16), «Рисунок пальцами» (17), «Мартышка и удав» (10).</w:t>
            </w:r>
          </w:p>
        </w:tc>
      </w:tr>
    </w:tbl>
    <w:p>
      <w:pPr>
        <w:sectPr>
          <w:headerReference w:type="default" r:id="rId4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088"/>
        <w:gridCol w:w="3686"/>
      </w:tblGrid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зличение твердых и мягких звуков</w:t>
            </w:r>
            <w:r>
              <w:rPr>
                <w:b/>
                <w:bCs/>
                <w:sz w:val="24"/>
                <w:szCs w:val="24"/>
              </w:rPr>
              <w:t xml:space="preserve">[л] </w:t>
            </w: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[Л], [71] - [*'], </w:t>
            </w:r>
            <w:r>
              <w:rPr>
                <w:b/>
                <w:bCs/>
                <w:iCs/>
                <w:sz w:val="24"/>
                <w:szCs w:val="24"/>
              </w:rPr>
              <w:t>[С] -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[с']. </w:t>
            </w:r>
            <w:r>
              <w:rPr>
                <w:sz w:val="24"/>
                <w:szCs w:val="24"/>
              </w:rPr>
              <w:t>Повторение изученных звуков и букв. Самостоятель</w:t>
              <w:softHyphen/>
              <w:t>ный звуковой анализ и синтез одно- и двух</w:t>
              <w:softHyphen/>
              <w:t>сложных слов изучен</w:t>
              <w:softHyphen/>
              <w:t>ных структур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</w:t>
            </w:r>
            <w:r>
              <w:rPr>
                <w:b/>
                <w:bCs/>
                <w:sz w:val="24"/>
                <w:szCs w:val="24"/>
              </w:rPr>
              <w:t xml:space="preserve">114-119;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А, а; И, и; О, о; У, у; Ы, ы, </w:t>
            </w:r>
            <w:r>
              <w:rPr>
                <w:sz w:val="24"/>
                <w:szCs w:val="24"/>
              </w:rPr>
              <w:t>мешочек, буквы деревянные, ре</w:t>
              <w:softHyphen/>
              <w:t>зиновый или пластмассовый жучок, сю</w:t>
              <w:softHyphen/>
              <w:t xml:space="preserve">жетная картина «Семья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Узнай на ощупь», «Закончи стихотво</w:t>
              <w:softHyphen/>
              <w:t>рение и назови последний звук», «Жучок-буквоед» (2).</w:t>
            </w:r>
          </w:p>
        </w:tc>
      </w:tr>
      <w:tr>
        <w:trPr>
          <w:trHeight w:val="255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  <w:r>
              <w:rPr>
                <w:b/>
                <w:bCs/>
                <w:sz w:val="24"/>
                <w:szCs w:val="24"/>
              </w:rPr>
              <w:t xml:space="preserve">], </w:t>
            </w:r>
            <w:r>
              <w:rPr>
                <w:iCs/>
                <w:sz w:val="24"/>
                <w:szCs w:val="24"/>
              </w:rPr>
              <w:t>[</w:t>
            </w:r>
            <w:r>
              <w:rPr>
                <w:iCs/>
                <w:sz w:val="24"/>
                <w:szCs w:val="24"/>
                <w:lang w:val="en-US"/>
              </w:rPr>
              <w:t>m</w:t>
            </w:r>
            <w:r>
              <w:rPr>
                <w:iCs/>
                <w:sz w:val="24"/>
                <w:szCs w:val="24"/>
              </w:rPr>
              <w:t xml:space="preserve">'\. </w:t>
            </w:r>
            <w:r>
              <w:rPr>
                <w:sz w:val="24"/>
                <w:szCs w:val="24"/>
              </w:rPr>
              <w:t>Раз</w:t>
              <w:softHyphen/>
              <w:t xml:space="preserve">личение твердых и мягких согласных. Буквы </w:t>
            </w:r>
            <w:r>
              <w:rPr>
                <w:iCs/>
                <w:sz w:val="24"/>
                <w:szCs w:val="24"/>
              </w:rPr>
              <w:t xml:space="preserve">Т, т. </w:t>
            </w:r>
            <w:r>
              <w:rPr>
                <w:sz w:val="24"/>
                <w:szCs w:val="24"/>
              </w:rPr>
              <w:t>Звуковой анализ слов с откры</w:t>
              <w:softHyphen/>
              <w:t>тыми слогами без опо</w:t>
              <w:softHyphen/>
              <w:t>ры на готовую схему. Составление предло</w:t>
              <w:softHyphen/>
              <w:t>жений и условно-гра</w:t>
              <w:softHyphen/>
              <w:t>фических схем. Со</w:t>
              <w:softHyphen/>
              <w:t>ставление предложе</w:t>
              <w:softHyphen/>
              <w:t>ний по условно-гра</w:t>
              <w:softHyphen/>
              <w:t>фическим схема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20-123; изученные буквы, игрушеч</w:t>
              <w:softHyphen/>
              <w:t>ная мебель, куклы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бставим комнату» (6), «Узнай букву, написан</w:t>
              <w:softHyphen/>
              <w:t>ную на спине», «Верно скажи» (6), «Выбери имя», «Скажи наоборот», «Хозяйка однажды с базара пришла...»</w:t>
            </w:r>
          </w:p>
        </w:tc>
      </w:tr>
      <w:tr>
        <w:trPr>
          <w:trHeight w:val="67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</w:t>
              <w:softHyphen/>
              <w:t>бота: звуковой дик</w:t>
              <w:softHyphen/>
              <w:t>тан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</w:t>
            </w:r>
            <w:r>
              <w:rPr>
                <w:b/>
                <w:bCs/>
                <w:sz w:val="24"/>
                <w:szCs w:val="24"/>
              </w:rPr>
              <w:t xml:space="preserve">124, </w:t>
            </w:r>
            <w:r>
              <w:rPr>
                <w:sz w:val="24"/>
                <w:szCs w:val="24"/>
              </w:rPr>
              <w:t>125.</w:t>
            </w:r>
          </w:p>
        </w:tc>
      </w:tr>
      <w:tr>
        <w:trPr>
          <w:trHeight w:val="180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14, </w:t>
            </w:r>
            <w:r>
              <w:rPr>
                <w:spacing w:val="-8"/>
                <w:sz w:val="24"/>
                <w:szCs w:val="24"/>
              </w:rPr>
              <w:t>1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Звуковой анализ слов с закрытым и откры</w:t>
              <w:softHyphen/>
              <w:t xml:space="preserve">тым слогами (типа </w:t>
            </w:r>
            <w:r>
              <w:rPr>
                <w:b/>
                <w:bCs/>
                <w:iCs/>
                <w:sz w:val="24"/>
                <w:szCs w:val="24"/>
              </w:rPr>
              <w:t>ут</w:t>
              <w:softHyphen/>
              <w:t xml:space="preserve">ка, </w:t>
            </w:r>
            <w:r>
              <w:rPr>
                <w:iCs/>
                <w:sz w:val="24"/>
                <w:szCs w:val="24"/>
              </w:rPr>
              <w:t xml:space="preserve">паук) </w:t>
            </w:r>
            <w:r>
              <w:rPr>
                <w:sz w:val="24"/>
                <w:szCs w:val="24"/>
              </w:rPr>
              <w:t xml:space="preserve">с опорой на схему. Звуки </w:t>
            </w:r>
            <w:r>
              <w:rPr>
                <w:b/>
                <w:bCs/>
                <w:sz w:val="24"/>
                <w:szCs w:val="24"/>
              </w:rPr>
              <w:t xml:space="preserve">[р], [р']. </w:t>
            </w:r>
            <w:r>
              <w:rPr>
                <w:iCs/>
                <w:sz w:val="24"/>
                <w:szCs w:val="24"/>
              </w:rPr>
              <w:t xml:space="preserve">Пропедевтика. </w:t>
            </w:r>
            <w:r>
              <w:rPr>
                <w:sz w:val="24"/>
                <w:szCs w:val="24"/>
              </w:rPr>
              <w:t xml:space="preserve">Слова, имеющие общую часть и значение: </w:t>
            </w:r>
            <w:r>
              <w:rPr>
                <w:iCs/>
                <w:sz w:val="24"/>
                <w:szCs w:val="24"/>
              </w:rPr>
              <w:t xml:space="preserve">школа, </w:t>
            </w:r>
            <w:r>
              <w:rPr>
                <w:sz w:val="24"/>
                <w:szCs w:val="24"/>
              </w:rPr>
              <w:t>школьниц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26-128, 130; картинки с изображе</w:t>
              <w:softHyphen/>
              <w:t xml:space="preserve">нием одежды, портфель со школьными принадлежностями, муляжи овощей, две корзины, две куклы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Магазин «Одежда», «Добавлялки» (10), «Что лежит в портфеле?», «Соберем урожай».</w:t>
            </w:r>
          </w:p>
        </w:tc>
      </w:tr>
      <w:tr>
        <w:trPr>
          <w:trHeight w:val="221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ой анализ слов из открытых слогов с опорой и без опоры на готовую схему. Звуки </w:t>
            </w:r>
            <w:r>
              <w:rPr>
                <w:b/>
                <w:bCs/>
                <w:iCs/>
                <w:sz w:val="24"/>
                <w:szCs w:val="24"/>
              </w:rPr>
              <w:t xml:space="preserve">[р], [р'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Р,р. </w:t>
            </w:r>
            <w:r>
              <w:rPr>
                <w:sz w:val="24"/>
                <w:szCs w:val="24"/>
              </w:rPr>
              <w:t>Практи</w:t>
              <w:softHyphen/>
              <w:t>ческое ознакомление с однокоренными сло</w:t>
              <w:softHyphen/>
              <w:t xml:space="preserve">вами: </w:t>
            </w:r>
            <w:r>
              <w:rPr>
                <w:b/>
                <w:bCs/>
                <w:iCs/>
                <w:sz w:val="24"/>
                <w:szCs w:val="24"/>
              </w:rPr>
              <w:t>игра, играть, игрушка, игрушеч</w:t>
              <w:softHyphen/>
              <w:t>ная (машина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29, 131-134; куклы или изображе</w:t>
              <w:softHyphen/>
              <w:t>ния детей, предметные картинки, аль</w:t>
              <w:softHyphen/>
              <w:t>бомные листы бумаги, фломастер, кон</w:t>
              <w:softHyphen/>
              <w:t>турные изображения воздушных шаров, краски.</w:t>
            </w:r>
          </w:p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 xml:space="preserve">«Как </w:t>
            </w:r>
            <w:r>
              <w:rPr>
                <w:iCs/>
                <w:sz w:val="24"/>
                <w:szCs w:val="24"/>
              </w:rPr>
              <w:t xml:space="preserve">его </w:t>
            </w:r>
            <w:r>
              <w:rPr>
                <w:sz w:val="24"/>
                <w:szCs w:val="24"/>
              </w:rPr>
              <w:t>зовут?» (16) (1 вариант), «Построим дом» (6), «Найди родственника» (10), «Раскрась шары».</w:t>
            </w:r>
          </w:p>
        </w:tc>
      </w:tr>
    </w:tbl>
    <w:p>
      <w:pPr>
        <w:sectPr>
          <w:headerReference w:type="default" r:id="rId4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2184"/>
        <w:gridCol w:w="3576"/>
      </w:tblGrid>
      <w:tr>
        <w:trPr>
          <w:trHeight w:val="298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86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ой диктант: </w:t>
            </w:r>
            <w:r>
              <w:rPr>
                <w:iCs/>
                <w:sz w:val="24"/>
                <w:szCs w:val="24"/>
              </w:rPr>
              <w:t>во</w:t>
              <w:softHyphen/>
              <w:t>ин, ива, Рома, ушки, Рита, ваза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both"/>
              <w:rPr/>
            </w:pPr>
            <w:r>
              <w:rPr>
                <w:iCs/>
                <w:spacing w:val="-1"/>
                <w:sz w:val="24"/>
                <w:szCs w:val="24"/>
              </w:rPr>
              <w:t xml:space="preserve">Оборудование: </w:t>
            </w:r>
            <w:r>
              <w:rPr>
                <w:spacing w:val="-1"/>
                <w:sz w:val="24"/>
                <w:szCs w:val="24"/>
              </w:rPr>
              <w:t xml:space="preserve">тетрадь-учебник (13), </w:t>
            </w:r>
            <w:r>
              <w:rPr>
                <w:sz w:val="24"/>
                <w:szCs w:val="24"/>
              </w:rPr>
              <w:t>№ 134-135.</w:t>
            </w:r>
          </w:p>
        </w:tc>
      </w:tr>
      <w:tr>
        <w:trPr>
          <w:trHeight w:val="26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й анализ слов изученных структур с вычерчиванием услов</w:t>
              <w:softHyphen/>
              <w:t xml:space="preserve">но-графической схемы в тетради. Звуки [г], [г']. Буквы </w:t>
            </w:r>
            <w:r>
              <w:rPr>
                <w:iCs/>
                <w:sz w:val="24"/>
                <w:szCs w:val="24"/>
              </w:rPr>
              <w:t>Г, г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36-138; набор парных картинок, объединенных общими родовыми по</w:t>
              <w:softHyphen/>
              <w:t>нятиями; таблицы с изображением на</w:t>
              <w:softHyphen/>
              <w:t>ложенных друг на друга букв, изобра</w:t>
              <w:softHyphen/>
              <w:t>жения птиц, изображение куклы с не</w:t>
              <w:softHyphen/>
              <w:t xml:space="preserve">дорисованными частями тел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 xml:space="preserve">«Что к чему подходит?» (выделение звуков </w:t>
            </w:r>
            <w:r>
              <w:rPr>
                <w:iCs/>
                <w:sz w:val="24"/>
                <w:szCs w:val="24"/>
              </w:rPr>
              <w:t xml:space="preserve">[г], </w:t>
            </w:r>
            <w:r>
              <w:rPr>
                <w:sz w:val="24"/>
                <w:szCs w:val="24"/>
              </w:rPr>
              <w:t>[г']), «Внимательные глаз</w:t>
              <w:softHyphen/>
              <w:t xml:space="preserve">ки» (9), «Подскажи словечко» (назови 2-й, 4-й и т.д. звук) (3), «Знаешь ли ты </w:t>
            </w:r>
            <w:r>
              <w:rPr>
                <w:spacing w:val="-4"/>
                <w:sz w:val="24"/>
                <w:szCs w:val="24"/>
              </w:rPr>
              <w:t>птиц? », « Что не дорисовано? ».</w:t>
            </w:r>
          </w:p>
        </w:tc>
      </w:tr>
      <w:tr>
        <w:trPr>
          <w:trHeight w:val="2246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вуковой анализ слов, состоящих из закрыто</w:t>
              <w:softHyphen/>
              <w:t xml:space="preserve">го и открытого слогов (типа </w:t>
            </w:r>
            <w:r>
              <w:rPr>
                <w:iCs/>
                <w:sz w:val="24"/>
                <w:szCs w:val="24"/>
              </w:rPr>
              <w:t xml:space="preserve">кукла), </w:t>
            </w:r>
            <w:r>
              <w:rPr>
                <w:sz w:val="24"/>
                <w:szCs w:val="24"/>
              </w:rPr>
              <w:t>с опорой на схему. Сопоставление звук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м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39-141; настольная игра «Сложи букву», предметные картинки, помога</w:t>
              <w:softHyphen/>
              <w:t xml:space="preserve">ющие окончить предложение </w:t>
            </w:r>
            <w:r>
              <w:rPr>
                <w:iCs/>
                <w:sz w:val="24"/>
                <w:szCs w:val="24"/>
              </w:rPr>
              <w:t xml:space="preserve">(со </w:t>
            </w:r>
            <w:r>
              <w:rPr>
                <w:sz w:val="24"/>
                <w:szCs w:val="24"/>
              </w:rPr>
              <w:t>зву</w:t>
              <w:softHyphen/>
              <w:t xml:space="preserve">ками [г], [г']), изображения полевых цвето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оставь букву из двух частей», «За</w:t>
              <w:softHyphen/>
              <w:t>кончи предложение» (7), «Желтые глазки», «Прыгай бегай» (выполнение детьми упражнений: бег, прыжки, иг</w:t>
              <w:softHyphen/>
              <w:t>ровые соревнования).</w:t>
            </w:r>
          </w:p>
        </w:tc>
      </w:tr>
      <w:tr>
        <w:trPr>
          <w:trHeight w:val="181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оследовательное вы</w:t>
              <w:softHyphen/>
              <w:t>деление звуков в сло</w:t>
              <w:softHyphen/>
              <w:t>вах, состоящих из трех открытых слогов (типа голуби), с опорой на схему. Звук [ш] — твердый согласный звук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Оборудование: </w:t>
            </w:r>
            <w:r>
              <w:rPr>
                <w:spacing w:val="-2"/>
                <w:sz w:val="24"/>
                <w:szCs w:val="24"/>
              </w:rPr>
              <w:t xml:space="preserve">тетрадь-учебник (13), </w:t>
            </w:r>
            <w:r>
              <w:rPr>
                <w:sz w:val="24"/>
                <w:szCs w:val="24"/>
              </w:rPr>
              <w:t>№ 142-145; предметные картинки, сюжетная картина.</w:t>
            </w:r>
          </w:p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iCs/>
                <w:spacing w:val="-1"/>
                <w:sz w:val="24"/>
                <w:szCs w:val="24"/>
              </w:rPr>
              <w:t xml:space="preserve">Игры и игровые упражнения: </w:t>
            </w:r>
            <w:r>
              <w:rPr>
                <w:spacing w:val="-1"/>
                <w:sz w:val="24"/>
                <w:szCs w:val="24"/>
              </w:rPr>
              <w:t>«Звук за</w:t>
              <w:softHyphen/>
            </w:r>
            <w:r>
              <w:rPr>
                <w:sz w:val="24"/>
                <w:szCs w:val="24"/>
              </w:rPr>
              <w:t xml:space="preserve">блудился» (10), «Замени первый звук на звук [щ]», «Что я перепутала?» (7), </w:t>
            </w:r>
            <w:r>
              <w:rPr>
                <w:spacing w:val="-1"/>
                <w:sz w:val="24"/>
                <w:szCs w:val="24"/>
              </w:rPr>
              <w:t xml:space="preserve">«Узнай букву, написанную на ладони», </w:t>
            </w:r>
            <w:r>
              <w:rPr>
                <w:sz w:val="24"/>
                <w:szCs w:val="24"/>
              </w:rPr>
              <w:t>«Кошка или мышка?», «Найди пять предметов».</w:t>
            </w:r>
          </w:p>
        </w:tc>
      </w:tr>
      <w:tr>
        <w:trPr>
          <w:trHeight w:val="1848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Звуковой анализ слов, состоящих из откры</w:t>
              <w:softHyphen/>
              <w:t>тых и закрытых сло</w:t>
              <w:softHyphen/>
            </w:r>
            <w:r>
              <w:rPr>
                <w:spacing w:val="-1"/>
                <w:sz w:val="24"/>
                <w:szCs w:val="24"/>
              </w:rPr>
              <w:t xml:space="preserve">гов, с опорой на схему. </w:t>
            </w:r>
            <w:r>
              <w:rPr>
                <w:sz w:val="24"/>
                <w:szCs w:val="24"/>
              </w:rPr>
              <w:t xml:space="preserve">Звук </w:t>
            </w:r>
            <w:r>
              <w:rPr>
                <w:iCs/>
                <w:sz w:val="24"/>
                <w:szCs w:val="24"/>
              </w:rPr>
              <w:t xml:space="preserve">[ш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Ш, ш. </w:t>
            </w:r>
            <w:r>
              <w:rPr>
                <w:sz w:val="24"/>
                <w:szCs w:val="24"/>
              </w:rPr>
              <w:t>Дифференциация зву</w:t>
              <w:softHyphen/>
              <w:t xml:space="preserve">ков </w:t>
            </w:r>
            <w:r>
              <w:rPr>
                <w:iCs/>
                <w:sz w:val="24"/>
                <w:szCs w:val="24"/>
              </w:rPr>
              <w:t xml:space="preserve">[с] </w:t>
            </w:r>
            <w:r>
              <w:rPr>
                <w:sz w:val="24"/>
                <w:szCs w:val="24"/>
              </w:rPr>
              <w:t>— [ш]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46-148; разнообразные игрушки, куклы, предметные картинки, карточ</w:t>
              <w:softHyphen/>
              <w:t xml:space="preserve">ки с элементами печатных бук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то больше?» (5), «Как его зовут?» (16), «Слома</w:t>
            </w:r>
            <w:r>
              <w:rPr/>
              <w:t>лась буква» (9), «Любимые иг</w:t>
              <w:softHyphen/>
              <w:t>рушки», «Кто быстрее соберет вещи?», «Магазин» (16), «Лото [с] — [ш]».</w:t>
            </w:r>
          </w:p>
        </w:tc>
      </w:tr>
    </w:tbl>
    <w:p>
      <w:pPr>
        <w:sectPr>
          <w:headerReference w:type="default" r:id="rId4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7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3696"/>
      </w:tblGrid>
      <w:tr>
        <w:trPr>
          <w:trHeight w:val="288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24130</wp:posOffset>
                      </wp:positionH>
                      <wp:positionV relativeFrom="paragraph">
                        <wp:posOffset>48895</wp:posOffset>
                      </wp:positionV>
                      <wp:extent cx="0" cy="6062345"/>
                      <wp:effectExtent l="3175" t="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6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3.85pt" to="-1.9pt,48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38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овторение изучен</w:t>
              <w:softHyphen/>
              <w:t>ных звуков и букв. Звуковой анализ од</w:t>
              <w:softHyphen/>
              <w:t>носложных и дву</w:t>
              <w:softHyphen/>
              <w:t>сложных слов с от</w:t>
              <w:softHyphen/>
              <w:t>крытыми слогами без опоры на внешние действия, слов с за</w:t>
              <w:softHyphen/>
              <w:t>крытым и открытым слогами; вычерчива</w:t>
              <w:softHyphen/>
              <w:t>ние схемы в тетрадях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пластмассовые буквы, полоски картона, разделенные на 10 клеток, фиш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Узнай букву на ощупь», «Дойди до финиша» (6), «Необыкновенные превращения» (10).</w:t>
            </w:r>
          </w:p>
        </w:tc>
      </w:tr>
      <w:tr>
        <w:trPr>
          <w:trHeight w:val="706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ой диктант: </w:t>
            </w:r>
            <w:r>
              <w:rPr>
                <w:iCs/>
                <w:sz w:val="24"/>
                <w:szCs w:val="24"/>
              </w:rPr>
              <w:t>сумка, кони, сыр, тыква, дыни, парта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50.</w:t>
            </w:r>
          </w:p>
        </w:tc>
      </w:tr>
      <w:tr>
        <w:trPr>
          <w:trHeight w:val="1747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оследовательное вы</w:t>
              <w:softHyphen/>
              <w:t>деление звуков в сло</w:t>
              <w:softHyphen/>
              <w:t>вах со стечением со</w:t>
              <w:softHyphen/>
              <w:t>гласных в слоге с опо</w:t>
              <w:softHyphen/>
              <w:t xml:space="preserve">рой на схему (типа </w:t>
            </w:r>
            <w:r>
              <w:rPr>
                <w:iCs/>
                <w:sz w:val="24"/>
                <w:szCs w:val="24"/>
              </w:rPr>
              <w:t xml:space="preserve">лист, волк). </w:t>
            </w:r>
            <w:r>
              <w:rPr>
                <w:sz w:val="24"/>
                <w:szCs w:val="24"/>
              </w:rPr>
              <w:t>Повторение изучен</w:t>
              <w:softHyphen/>
              <w:t>ных звуков и букв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151-152; карточки с буквами, карты с рядами печатных бук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лото «Определи первый звук в слове» (16), «Запомни» (10).</w:t>
            </w:r>
          </w:p>
        </w:tc>
      </w:tr>
      <w:tr>
        <w:trPr>
          <w:trHeight w:val="2962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jc w:val="both"/>
              <w:rPr/>
            </w:pPr>
            <w:r>
              <w:rPr>
                <w:sz w:val="24"/>
                <w:szCs w:val="24"/>
              </w:rPr>
              <w:t>Звуковой анализ слов без стечения соглас</w:t>
              <w:softHyphen/>
              <w:t>ных без готовой схе</w:t>
              <w:softHyphen/>
              <w:t xml:space="preserve">мы. Ударение. Звуки </w:t>
            </w:r>
            <w:r>
              <w:rPr>
                <w:b/>
                <w:bCs/>
                <w:iCs/>
                <w:sz w:val="24"/>
                <w:szCs w:val="24"/>
              </w:rPr>
              <w:t xml:space="preserve">[б], [б'] </w:t>
            </w:r>
            <w:r>
              <w:rPr>
                <w:sz w:val="24"/>
                <w:szCs w:val="24"/>
              </w:rPr>
              <w:t>— со</w:t>
              <w:softHyphen/>
              <w:t>гласные звуки. Твер</w:t>
              <w:softHyphen/>
              <w:t>дые и мягкие соглас</w:t>
              <w:softHyphen/>
              <w:t xml:space="preserve">ные. Буквы </w:t>
            </w:r>
            <w:r>
              <w:rPr>
                <w:iCs/>
                <w:sz w:val="24"/>
                <w:szCs w:val="24"/>
              </w:rPr>
              <w:t xml:space="preserve">Б, б. </w:t>
            </w:r>
            <w:r>
              <w:rPr>
                <w:sz w:val="24"/>
                <w:szCs w:val="24"/>
              </w:rPr>
              <w:t>Составление предло</w:t>
              <w:softHyphen/>
              <w:t>жений. Вычерчива</w:t>
              <w:softHyphen/>
              <w:t>ние схем звукового состава слов изучен</w:t>
              <w:softHyphen/>
              <w:t>ных структур. Ударе</w:t>
              <w:softHyphen/>
              <w:t>ние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153-155; куклы-дети, предметные картинки, большой плюшевый медведь, картинки с изображением животных (барс, бегемот, бурундук, кабан, жаба и др.), картинки, где изображены ирис-ирис, козлы-козлы; куклы «бибабо», ширма, Незнайка, Петрушка, Бурати-но, Чиполлино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вукоедик» (2), «Как его зовут?»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вариант) (16), «Про то, как Мишка удивлялся» (5), «Назови животных» (7), «Отгадайте» (10), «Веселые человечки».</w:t>
            </w:r>
          </w:p>
        </w:tc>
      </w:tr>
      <w:tr>
        <w:trPr>
          <w:trHeight w:val="1507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ифференциация зву</w:t>
              <w:softHyphen/>
              <w:t xml:space="preserve">ков </w:t>
            </w:r>
            <w:r>
              <w:rPr>
                <w:b/>
                <w:bCs/>
                <w:smallCaps/>
                <w:sz w:val="24"/>
                <w:szCs w:val="24"/>
              </w:rPr>
              <w:t xml:space="preserve">[л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 xml:space="preserve">[б]. </w:t>
            </w:r>
            <w:r>
              <w:rPr>
                <w:sz w:val="24"/>
                <w:szCs w:val="24"/>
              </w:rPr>
              <w:t>Соотне</w:t>
              <w:softHyphen/>
              <w:t>сение слов и задан</w:t>
              <w:softHyphen/>
              <w:t>ных схем. Нахожде</w:t>
              <w:softHyphen/>
              <w:t>ние слов с данным ударным звуком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55-159; буквы, разрезанные на 2-3 части; игрушечный поезд и вагоны; фи</w:t>
              <w:softHyphen/>
              <w:t xml:space="preserve">гуры животных; маленькие игрушечные человечки; изображения продукто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ложи бук</w:t>
              <w:softHyphen/>
              <w:t>вы из частей», «Поезд» (16), «В магазине».</w:t>
            </w:r>
          </w:p>
        </w:tc>
      </w:tr>
    </w:tbl>
    <w:p>
      <w:pPr>
        <w:sectPr>
          <w:headerReference w:type="default" r:id="rId4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2174"/>
        <w:gridCol w:w="3586"/>
      </w:tblGrid>
      <w:tr>
        <w:trPr>
          <w:trHeight w:val="307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04" w:leader="hyphen"/>
              </w:tabs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  —</w:t>
            </w:r>
            <w:r>
              <w:rPr>
                <w:sz w:val="24"/>
                <w:szCs w:val="24"/>
              </w:rPr>
              <w:tab/>
              <w:t>_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5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ой диктант: </w:t>
            </w:r>
            <w:r>
              <w:rPr>
                <w:iCs/>
                <w:sz w:val="24"/>
                <w:szCs w:val="24"/>
              </w:rPr>
              <w:t>кук</w:t>
              <w:softHyphen/>
              <w:t>ла, лица, зонт, марка, бык, бумага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60.</w:t>
            </w:r>
          </w:p>
        </w:tc>
      </w:tr>
      <w:tr>
        <w:trPr>
          <w:trHeight w:val="361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29, </w:t>
            </w: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iCs/>
                <w:sz w:val="24"/>
                <w:szCs w:val="24"/>
              </w:rPr>
              <w:t xml:space="preserve">[д], [д'].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 xml:space="preserve">Д, д. </w:t>
            </w:r>
            <w:r>
              <w:rPr>
                <w:sz w:val="24"/>
                <w:szCs w:val="24"/>
              </w:rPr>
              <w:t>Дополнение пред</w:t>
              <w:softHyphen/>
              <w:t>ложения до заданного количества слов. Практическое знаком</w:t>
              <w:softHyphen/>
              <w:t>ство с делением слов на слоги. Звуковой анализ слов из трех-че</w:t>
              <w:softHyphen/>
              <w:t>тырех звуков без опо</w:t>
              <w:softHyphen/>
              <w:t xml:space="preserve">ры. Дифференциация терминов </w:t>
            </w:r>
            <w:r>
              <w:rPr>
                <w:iCs/>
                <w:sz w:val="24"/>
                <w:szCs w:val="24"/>
              </w:rPr>
              <w:t xml:space="preserve">слог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сло</w:t>
              <w:softHyphen/>
              <w:t xml:space="preserve">во. </w:t>
            </w:r>
            <w:r>
              <w:rPr>
                <w:sz w:val="24"/>
                <w:szCs w:val="24"/>
              </w:rPr>
              <w:t>Деление на слоги. Звуковой анализ и по</w:t>
              <w:softHyphen/>
              <w:t>становка ударения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61-163; кукла-мишка, готовые схемы слов, предметные картинки, таблица со схемами предложений, каждое из которых увеличивается на одно слово; изображение дома без трубы и двери, изображение пирамиды из квадратов, предметные картинки, крупные деревянные буквы, палочки-ударения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 Мишутка учился говорить» (14), «Какое слово спряталось?» (6), «Лесен</w:t>
              <w:softHyphen/>
              <w:t>ка предложений» (9), «Телеграф» (6), «Что недорисовано?», «Что я назвала — слог или слово?», «Пирамида» (16), «Живые буквы» (9).</w:t>
            </w:r>
          </w:p>
        </w:tc>
      </w:tr>
      <w:tr>
        <w:trPr>
          <w:trHeight w:val="176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ифференциация зву</w:t>
              <w:softHyphen/>
              <w:t xml:space="preserve">ков </w:t>
            </w:r>
            <w:r>
              <w:rPr>
                <w:iCs/>
                <w:sz w:val="24"/>
                <w:szCs w:val="24"/>
              </w:rPr>
              <w:t xml:space="preserve">[т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[д]. </w:t>
            </w:r>
            <w:r>
              <w:rPr>
                <w:sz w:val="24"/>
                <w:szCs w:val="24"/>
              </w:rPr>
              <w:t>Самосто</w:t>
              <w:softHyphen/>
              <w:t>ятельное определение ударного звука в в сло</w:t>
              <w:softHyphen/>
              <w:t>вах. Деление слов на слоги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64-167; открытки с изображением цветов, числовые карточки, наборное полотно, Буратино, Чебурашка, раз</w:t>
              <w:softHyphen/>
              <w:t xml:space="preserve">личные игрушки, сюжетная картина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Цветоч</w:t>
              <w:softHyphen/>
              <w:t>ный магазин» (16), «Купи игрушку» (14), «Внимательные ушки» (9).</w:t>
            </w:r>
          </w:p>
        </w:tc>
      </w:tr>
      <w:tr>
        <w:trPr>
          <w:trHeight w:val="135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sz w:val="24"/>
                <w:szCs w:val="24"/>
              </w:rPr>
              <w:t>Звуковой анализ слов изученных структур. Выделение из слов лю</w:t>
              <w:softHyphen/>
              <w:t>бого заданного звука. Пространственные предлоги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68-171; кукольная квартира, ку</w:t>
              <w:softHyphen/>
              <w:t xml:space="preserve">кольный домик, предметные картин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Эхо» (2), «Что стоит у нас в квартире?» (15), «Кто в избушку проник?» (14).</w:t>
            </w:r>
          </w:p>
        </w:tc>
      </w:tr>
      <w:tr>
        <w:trPr>
          <w:trHeight w:val="1723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ие слов и за</w:t>
              <w:softHyphen/>
              <w:t>данных схем. Звуковой анализ слов со стечени</w:t>
              <w:softHyphen/>
              <w:t>ем согласных в начале слова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 [ч]. Буквы </w:t>
            </w:r>
            <w:r>
              <w:rPr>
                <w:iCs/>
                <w:sz w:val="24"/>
                <w:szCs w:val="24"/>
              </w:rPr>
              <w:t xml:space="preserve">Ч, ч. </w:t>
            </w:r>
            <w:r>
              <w:rPr>
                <w:sz w:val="24"/>
                <w:szCs w:val="24"/>
              </w:rPr>
              <w:t xml:space="preserve">Звук </w:t>
            </w:r>
            <w:r>
              <w:rPr>
                <w:iCs/>
                <w:sz w:val="24"/>
                <w:szCs w:val="24"/>
              </w:rPr>
              <w:t xml:space="preserve">[ч] </w:t>
            </w:r>
            <w:r>
              <w:rPr>
                <w:sz w:val="24"/>
                <w:szCs w:val="24"/>
              </w:rPr>
              <w:t>— мягкий со</w:t>
              <w:softHyphen/>
              <w:t>гласный звук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72-178; изображения детей, доми</w:t>
              <w:softHyphen/>
              <w:t xml:space="preserve">ков, готовые схемы слов, контурные изображения предмето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то жи</w:t>
              <w:softHyphen/>
              <w:t>вет в часах?», «Доскажи словечко» (5), «Расселим знакомых ребят» (2), «Рас</w:t>
              <w:softHyphen/>
              <w:t xml:space="preserve">крась рисунки» (звук </w:t>
            </w:r>
            <w:r>
              <w:rPr>
                <w:iCs/>
                <w:sz w:val="24"/>
                <w:szCs w:val="24"/>
              </w:rPr>
              <w:t>\ч\).</w:t>
            </w:r>
          </w:p>
        </w:tc>
      </w:tr>
    </w:tbl>
    <w:p>
      <w:pPr>
        <w:sectPr>
          <w:headerReference w:type="default" r:id="rId4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2093"/>
        <w:gridCol w:w="3691"/>
      </w:tblGrid>
      <w:tr>
        <w:trPr>
          <w:trHeight w:val="29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 xml:space="preserve">34, </w:t>
            </w:r>
            <w:r>
              <w:rPr>
                <w:spacing w:val="-16"/>
                <w:sz w:val="24"/>
                <w:szCs w:val="24"/>
              </w:rPr>
              <w:t>3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Последовательное вы</w:t>
              <w:softHyphen/>
            </w:r>
            <w:r>
              <w:rPr>
                <w:sz w:val="24"/>
                <w:szCs w:val="24"/>
              </w:rPr>
              <w:t xml:space="preserve">деление звуков из </w:t>
            </w:r>
            <w:r>
              <w:rPr>
                <w:spacing w:val="-2"/>
                <w:sz w:val="24"/>
                <w:szCs w:val="24"/>
              </w:rPr>
              <w:t>слов со стечением со</w:t>
              <w:softHyphen/>
            </w:r>
            <w:r>
              <w:rPr>
                <w:sz w:val="24"/>
                <w:szCs w:val="24"/>
              </w:rPr>
              <w:t xml:space="preserve">гласных типа </w:t>
            </w:r>
            <w:r>
              <w:rPr>
                <w:iCs/>
                <w:sz w:val="24"/>
                <w:szCs w:val="24"/>
              </w:rPr>
              <w:t xml:space="preserve">кран, палка </w:t>
            </w:r>
            <w:r>
              <w:rPr>
                <w:sz w:val="24"/>
                <w:szCs w:val="24"/>
              </w:rPr>
              <w:t>по готовой схе</w:t>
              <w:softHyphen/>
              <w:t xml:space="preserve">ме. Самостоятельное </w:t>
            </w:r>
            <w:r>
              <w:rPr>
                <w:spacing w:val="-2"/>
                <w:sz w:val="24"/>
                <w:szCs w:val="24"/>
              </w:rPr>
              <w:t>создание моделей зву</w:t>
              <w:softHyphen/>
            </w:r>
            <w:r>
              <w:rPr>
                <w:spacing w:val="-1"/>
                <w:sz w:val="24"/>
                <w:szCs w:val="24"/>
              </w:rPr>
              <w:t xml:space="preserve">кового состава слов </w:t>
            </w:r>
            <w:r>
              <w:rPr>
                <w:sz w:val="24"/>
                <w:szCs w:val="24"/>
              </w:rPr>
              <w:t xml:space="preserve">типа </w:t>
            </w:r>
            <w:r>
              <w:rPr>
                <w:iCs/>
                <w:sz w:val="24"/>
                <w:szCs w:val="24"/>
              </w:rPr>
              <w:t>галка, игла, ко</w:t>
              <w:softHyphen/>
              <w:t xml:space="preserve">ни. </w:t>
            </w:r>
            <w:r>
              <w:rPr>
                <w:sz w:val="24"/>
                <w:szCs w:val="24"/>
              </w:rPr>
              <w:t>Обозначение бук</w:t>
              <w:softHyphen/>
              <w:t xml:space="preserve">вами гласных звуков. Словоизменение. Выделение ударного гласного. Постановка знака ударения. «Чтение» слов. </w:t>
            </w:r>
            <w:r>
              <w:rPr>
                <w:spacing w:val="-1"/>
                <w:sz w:val="24"/>
                <w:szCs w:val="24"/>
              </w:rPr>
              <w:t>Деление слова на сло</w:t>
              <w:softHyphen/>
            </w:r>
            <w:r>
              <w:rPr>
                <w:sz w:val="24"/>
                <w:szCs w:val="24"/>
              </w:rPr>
              <w:t>ги. «Секрет» русского языка: в слове столь</w:t>
              <w:softHyphen/>
              <w:t>ко слогов, сколько гласных.</w:t>
            </w:r>
          </w:p>
          <w:p>
            <w:pPr>
              <w:pStyle w:val="Normal"/>
              <w:shd w:fill="FFFFFF" w:val="clear"/>
              <w:ind w:firstLine="48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Звук </w:t>
            </w:r>
            <w:r>
              <w:rPr>
                <w:iCs/>
                <w:spacing w:val="-3"/>
                <w:sz w:val="24"/>
                <w:szCs w:val="24"/>
              </w:rPr>
              <w:t xml:space="preserve">[ж] </w:t>
            </w:r>
            <w:r>
              <w:rPr>
                <w:spacing w:val="-3"/>
                <w:sz w:val="24"/>
                <w:szCs w:val="24"/>
              </w:rPr>
              <w:t xml:space="preserve">— твердый </w:t>
            </w:r>
            <w:r>
              <w:rPr>
                <w:sz w:val="24"/>
                <w:szCs w:val="24"/>
              </w:rPr>
              <w:t xml:space="preserve">согласный. Буквы </w:t>
            </w:r>
            <w:r>
              <w:rPr>
                <w:iCs/>
                <w:sz w:val="24"/>
                <w:szCs w:val="24"/>
              </w:rPr>
              <w:t xml:space="preserve">Ж, ж. </w:t>
            </w:r>
            <w:r>
              <w:rPr>
                <w:sz w:val="24"/>
                <w:szCs w:val="24"/>
              </w:rPr>
              <w:t>Подбор предложений к задан</w:t>
              <w:softHyphen/>
              <w:t>ной схем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iCs/>
                <w:sz w:val="24"/>
                <w:szCs w:val="24"/>
              </w:rPr>
              <w:t>А, а; О, о; И, и; У, у; Ы, ы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180-183; изображение людей разных профессий. Буквы </w:t>
            </w:r>
            <w:r>
              <w:rPr>
                <w:iCs/>
                <w:sz w:val="24"/>
                <w:szCs w:val="24"/>
              </w:rPr>
              <w:t>А, а; О, о; И, и; У, у; Ы, ы.</w:t>
            </w:r>
          </w:p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моги Кате найти сапожек» (15), «Что меж</w:t>
              <w:softHyphen/>
              <w:t>ду?», «Дойди до финиша» (11), «Кто кем работает?».</w:t>
            </w:r>
          </w:p>
        </w:tc>
      </w:tr>
      <w:tr>
        <w:trPr>
          <w:trHeight w:val="337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 xml:space="preserve">36, </w:t>
            </w:r>
            <w:r>
              <w:rPr>
                <w:spacing w:val="-14"/>
                <w:sz w:val="24"/>
                <w:szCs w:val="24"/>
              </w:rPr>
              <w:t>3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вуковой анализ слов </w:t>
            </w:r>
            <w:r>
              <w:rPr>
                <w:spacing w:val="-2"/>
                <w:sz w:val="24"/>
                <w:szCs w:val="24"/>
              </w:rPr>
              <w:t xml:space="preserve">без опоры на готовую </w:t>
            </w:r>
            <w:r>
              <w:rPr>
                <w:sz w:val="24"/>
                <w:szCs w:val="24"/>
              </w:rPr>
              <w:t xml:space="preserve">схему типа </w:t>
            </w:r>
            <w:r>
              <w:rPr>
                <w:iCs/>
                <w:sz w:val="24"/>
                <w:szCs w:val="24"/>
              </w:rPr>
              <w:t xml:space="preserve">урок </w:t>
            </w:r>
            <w:r>
              <w:rPr>
                <w:spacing w:val="-2"/>
                <w:sz w:val="24"/>
                <w:szCs w:val="24"/>
              </w:rPr>
              <w:t>и по готовой схеме ти</w:t>
              <w:softHyphen/>
            </w:r>
            <w:r>
              <w:rPr>
                <w:sz w:val="24"/>
                <w:szCs w:val="24"/>
              </w:rPr>
              <w:t xml:space="preserve">па </w:t>
            </w:r>
            <w:r>
              <w:rPr>
                <w:iCs/>
                <w:sz w:val="24"/>
                <w:szCs w:val="24"/>
              </w:rPr>
              <w:t xml:space="preserve">журчит. </w:t>
            </w:r>
            <w:r>
              <w:rPr>
                <w:sz w:val="24"/>
                <w:szCs w:val="24"/>
              </w:rPr>
              <w:t>Замена буквами фи</w:t>
              <w:softHyphen/>
              <w:t xml:space="preserve">шек, обозначающих гласные звуки. </w:t>
            </w:r>
            <w:r>
              <w:rPr>
                <w:spacing w:val="-2"/>
                <w:sz w:val="24"/>
                <w:szCs w:val="24"/>
              </w:rPr>
              <w:t>Выделение и обозна</w:t>
              <w:softHyphen/>
            </w:r>
            <w:r>
              <w:rPr>
                <w:spacing w:val="-1"/>
                <w:sz w:val="24"/>
                <w:szCs w:val="24"/>
              </w:rPr>
              <w:t>чение ударного глас</w:t>
              <w:softHyphen/>
            </w:r>
            <w:r>
              <w:rPr>
                <w:sz w:val="24"/>
                <w:szCs w:val="24"/>
              </w:rPr>
              <w:t>ного. «Чтение» про</w:t>
              <w:softHyphen/>
              <w:t>анализированного слова. Деление слов на слог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</w:t>
              <w:softHyphen/>
              <w:t xml:space="preserve">ков </w:t>
            </w:r>
            <w:r>
              <w:rPr>
                <w:iCs/>
                <w:sz w:val="24"/>
                <w:szCs w:val="24"/>
              </w:rPr>
              <w:t xml:space="preserve">[ш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\ж]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184-185; игрушка или картинка с изображением Незнайки, два мяча, две корзины, стулья, мелкие игруш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 xml:space="preserve">«Подскажи Незнайке», «Лото </w:t>
            </w:r>
            <w:r>
              <w:rPr>
                <w:iCs/>
                <w:sz w:val="24"/>
                <w:szCs w:val="24"/>
              </w:rPr>
              <w:t xml:space="preserve">ш </w:t>
            </w:r>
            <w:r>
              <w:rPr>
                <w:sz w:val="24"/>
                <w:szCs w:val="24"/>
              </w:rPr>
              <w:t>— ж». «Кто лучше слушает?» (8), «Мяч в кор</w:t>
            </w:r>
            <w:r>
              <w:rPr/>
              <w:t>зину» (4), «Прятки» (12).</w:t>
            </w:r>
          </w:p>
        </w:tc>
      </w:tr>
    </w:tbl>
    <w:p>
      <w:pPr>
        <w:sectPr>
          <w:headerReference w:type="default" r:id="rId4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189"/>
        <w:gridCol w:w="3571"/>
      </w:tblGrid>
      <w:tr>
        <w:trPr>
          <w:trHeight w:val="28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38, </w:t>
            </w:r>
            <w:r>
              <w:rPr>
                <w:spacing w:val="-6"/>
                <w:sz w:val="24"/>
                <w:szCs w:val="24"/>
              </w:rPr>
              <w:t>3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ледовательное выде</w:t>
              <w:softHyphen/>
              <w:t xml:space="preserve">ление звуков в словах типа </w:t>
            </w:r>
            <w:r>
              <w:rPr>
                <w:iCs/>
                <w:sz w:val="24"/>
                <w:szCs w:val="24"/>
              </w:rPr>
              <w:t xml:space="preserve">кофта </w:t>
            </w:r>
            <w:r>
              <w:rPr>
                <w:sz w:val="24"/>
                <w:szCs w:val="24"/>
              </w:rPr>
              <w:t xml:space="preserve">по готовой схеме. Словоизменение кофта — </w:t>
            </w:r>
            <w:r>
              <w:rPr>
                <w:iCs/>
                <w:sz w:val="24"/>
                <w:szCs w:val="24"/>
              </w:rPr>
              <w:t xml:space="preserve">кофты. </w:t>
            </w:r>
            <w:r>
              <w:rPr>
                <w:sz w:val="24"/>
                <w:szCs w:val="24"/>
              </w:rPr>
              <w:t>Выделение ударного гласного, постановка ударения.</w:t>
            </w:r>
          </w:p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ение слов» по сло</w:t>
              <w:softHyphen/>
              <w:t>гам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Звуки [ф], [ф'] — со</w:t>
              <w:softHyphen/>
              <w:t>гласные звуки, артику</w:t>
              <w:softHyphen/>
              <w:t>ляция, звучание, уме</w:t>
              <w:softHyphen/>
              <w:t>ние слышать в слове, выделять и называть звук. Условное обозна</w:t>
              <w:softHyphen/>
              <w:t>чение. Буквы Ф, ф. Выделение заданного звука в словах, обозна</w:t>
              <w:softHyphen/>
              <w:t>чающих цвета и их от</w:t>
              <w:softHyphen/>
              <w:t>тенки. Составление и распространение пред</w:t>
              <w:softHyphen/>
              <w:t>ложений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86-190; индивидуальные конверты с предметными картинками, изобра</w:t>
              <w:softHyphen/>
              <w:t>жения животных и еды для них, иг</w:t>
              <w:softHyphen/>
              <w:t>рушки (машина, мишка, кот, петух), карты с вазами, карточки с буквами, цветы разного цвета (из бумаги), кар</w:t>
              <w:softHyphen/>
              <w:t xml:space="preserve">точки с предметными картинкам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Собери букет», «Цепочкаслов» (16), «Опоезд</w:t>
              <w:softHyphen/>
              <w:t>ке трех друзей» (14).</w:t>
            </w:r>
          </w:p>
        </w:tc>
      </w:tr>
      <w:tr>
        <w:trPr>
          <w:trHeight w:val="259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Последовательное вы</w:t>
              <w:softHyphen/>
              <w:t>деление звуков в сло</w:t>
              <w:softHyphen/>
              <w:t xml:space="preserve">вах типа </w:t>
            </w:r>
            <w:r>
              <w:rPr>
                <w:iCs/>
                <w:sz w:val="24"/>
                <w:szCs w:val="24"/>
              </w:rPr>
              <w:t xml:space="preserve">гикафы, вишни. </w:t>
            </w:r>
            <w:r>
              <w:rPr>
                <w:sz w:val="24"/>
                <w:szCs w:val="24"/>
              </w:rPr>
              <w:t>Замена фишек, обозначающих гласные звуки, буквами. Постановка ударений. «Чтение» проанализи</w:t>
              <w:softHyphen/>
              <w:t>рованных слов по сло</w:t>
              <w:softHyphen/>
              <w:t>гам. Дифференциация звуков [в], [в'] — [ф]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ф'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91-193; мяч, два медвежонка, два зайчонка, изображения врача, шофе</w:t>
              <w:softHyphen/>
              <w:t>ра, фотографа, повара, сюжетная кар</w:t>
              <w:softHyphen/>
              <w:t>тина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ймай мяч и назови ударный звук», «Повто</w:t>
              <w:softHyphen/>
              <w:t>ри слова по парам», «Добавь слог и на</w:t>
              <w:softHyphen/>
              <w:t>зови слово» (7), «Хочу другое имя» (8), «Назови профессии», «Назови семь предметов» (со звуками [в] — [ф])-</w:t>
            </w:r>
          </w:p>
        </w:tc>
      </w:tr>
      <w:tr>
        <w:trPr>
          <w:trHeight w:val="189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Звуковой анализ слов изученных структур. Умение слышать и пра</w:t>
              <w:softHyphen/>
              <w:t>вильно обозначать мяг</w:t>
              <w:softHyphen/>
              <w:t xml:space="preserve">кие согласные в словах типа краски, </w:t>
            </w:r>
            <w:r>
              <w:rPr>
                <w:iCs/>
                <w:sz w:val="24"/>
                <w:szCs w:val="24"/>
              </w:rPr>
              <w:t xml:space="preserve">курица. </w:t>
            </w:r>
            <w:r>
              <w:rPr>
                <w:sz w:val="24"/>
                <w:szCs w:val="24"/>
              </w:rPr>
              <w:t>Обозначение буквами гласных звуков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94-196; материал для лото, табли</w:t>
              <w:softHyphen/>
              <w:t>ца букв, рисунок пирамиды из квадра</w:t>
              <w:softHyphen/>
              <w:t xml:space="preserve">тов, предметные картин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Лото». «Моя буква», «Покажи букву», «Построим пирамиду» (16), «Подумай, не торопись» (14).</w:t>
            </w:r>
          </w:p>
        </w:tc>
      </w:tr>
    </w:tbl>
    <w:p>
      <w:pPr>
        <w:sectPr>
          <w:headerReference w:type="default" r:id="rId5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078"/>
        <w:gridCol w:w="3667"/>
      </w:tblGrid>
      <w:tr>
        <w:trPr>
          <w:trHeight w:val="29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1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тановка знака уда</w:t>
              <w:softHyphen/>
              <w:t>рения над моделью звукового состава сло</w:t>
              <w:softHyphen/>
              <w:t>ва. Словоизменение. «Чтение» проанализи</w:t>
              <w:softHyphen/>
              <w:t>рованных слов. Деле</w:t>
              <w:softHyphen/>
              <w:t>ние на слог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ой диктант: </w:t>
            </w:r>
            <w:r>
              <w:rPr>
                <w:iCs/>
                <w:sz w:val="24"/>
                <w:szCs w:val="24"/>
              </w:rPr>
              <w:t>крот, груша, клум</w:t>
              <w:softHyphen/>
              <w:t>ба, кран, зонт, кни</w:t>
              <w:softHyphen/>
              <w:t>г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рудование, используемое на каждом занятии.</w:t>
            </w:r>
          </w:p>
        </w:tc>
      </w:tr>
      <w:tr>
        <w:trPr>
          <w:trHeight w:val="377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вуковой анализ слов. Выделение ударного гласного, его обозначение. «Чтение» проанали</w:t>
              <w:softHyphen/>
              <w:t xml:space="preserve">зированных слов по слогам. Звук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if</w:t>
            </w:r>
            <w:r>
              <w:rPr>
                <w:b/>
                <w:bCs/>
                <w:sz w:val="24"/>
                <w:szCs w:val="24"/>
              </w:rPr>
              <w:t xml:space="preserve">]: </w:t>
            </w:r>
            <w:r>
              <w:rPr>
                <w:sz w:val="24"/>
                <w:szCs w:val="24"/>
              </w:rPr>
              <w:t>зву</w:t>
              <w:softHyphen/>
              <w:t>чание, произношение, умение слышать в слове, выделять и на</w:t>
              <w:softHyphen/>
              <w:t xml:space="preserve">зывать звук. Звук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if</w:t>
            </w:r>
            <w:r>
              <w:rPr>
                <w:b/>
                <w:bCs/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</w:rPr>
              <w:t xml:space="preserve">— всегда твердый. Условное обозначение звука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if</w:t>
            </w:r>
            <w:r>
              <w:rPr>
                <w:b/>
                <w:bCs/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</w:rPr>
              <w:t xml:space="preserve">фишкой синего цвета. Буквы </w:t>
            </w:r>
            <w:r>
              <w:rPr>
                <w:iCs/>
                <w:sz w:val="24"/>
                <w:szCs w:val="24"/>
              </w:rPr>
              <w:t xml:space="preserve">Ц, </w:t>
            </w:r>
            <w:r>
              <w:rPr>
                <w:sz w:val="24"/>
                <w:szCs w:val="24"/>
                <w:lang w:val="en-US"/>
              </w:rPr>
              <w:t xml:space="preserve">if. </w:t>
            </w:r>
            <w:r>
              <w:rPr>
                <w:sz w:val="24"/>
                <w:szCs w:val="24"/>
              </w:rPr>
              <w:t>Выделение слов из предложений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198-202; картинки с недорисованны</w:t>
              <w:softHyphen/>
              <w:t>ми изображениями, открытки с изобра</w:t>
              <w:softHyphen/>
              <w:t>жением цветов, наборное полотно, ме</w:t>
              <w:softHyphen/>
              <w:t>шочек, игрушки и предметы, сюжетная картина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Что в ме</w:t>
              <w:softHyphen/>
              <w:t>шочке?» (8), «Поезд» (6), «Посадим цве</w:t>
              <w:softHyphen/>
              <w:t>ты на клумбу» (16), «Нарисуй отгадку», «В каких словах спрятался звук [</w:t>
            </w:r>
            <w:r>
              <w:rPr>
                <w:sz w:val="24"/>
                <w:szCs w:val="24"/>
                <w:lang w:val="en-US"/>
              </w:rPr>
              <w:t>ifl</w:t>
            </w:r>
            <w:r>
              <w:rPr>
                <w:sz w:val="24"/>
                <w:szCs w:val="24"/>
              </w:rPr>
              <w:t>?» (13).</w:t>
            </w:r>
          </w:p>
        </w:tc>
      </w:tr>
      <w:tr>
        <w:trPr>
          <w:trHeight w:val="298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оследовательное вы</w:t>
              <w:softHyphen/>
              <w:t>деление звуков из слов без опоры на внешние действия. Выделение ударного звук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</w:t>
              <w:softHyphen/>
              <w:t xml:space="preserve">ков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if</w:t>
            </w:r>
            <w:r>
              <w:rPr>
                <w:b/>
                <w:bCs/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[ч]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рактическое слово</w:t>
              <w:softHyphen/>
              <w:t xml:space="preserve">изменение имен существительных: </w:t>
            </w:r>
            <w:r>
              <w:rPr>
                <w:iCs/>
                <w:sz w:val="24"/>
                <w:szCs w:val="24"/>
              </w:rPr>
              <w:t xml:space="preserve">яйцо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яйц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яиц; блюдц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блюдц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блюдец </w:t>
            </w: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203-206; различные предметы и иг</w:t>
              <w:softHyphen/>
              <w:t>рушки, предметные картинки, флане-леграф, мяч, изображения птиц, серия картин к сказке «Курочка Ряба», кар</w:t>
              <w:softHyphen/>
              <w:t>тинки с недорисованными изображе</w:t>
              <w:softHyphen/>
              <w:t>ниями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Запрет</w:t>
              <w:softHyphen/>
              <w:t>ные звуки» (2), «Каждому предмету свое место» (8), «Магазин» («покупаем» с заданным ударным звуком), «Что не-дорисовано?», «Птицы», «Расска</w:t>
            </w:r>
            <w:r>
              <w:rPr/>
              <w:t>жи сказку».</w:t>
            </w:r>
          </w:p>
        </w:tc>
      </w:tr>
    </w:tbl>
    <w:p>
      <w:pPr>
        <w:sectPr>
          <w:headerReference w:type="default" r:id="rId5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2198"/>
        <w:gridCol w:w="3566"/>
      </w:tblGrid>
      <w:tr>
        <w:trPr>
          <w:trHeight w:val="298" w:hRule="exact"/>
        </w:trPr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608" w:hRule="exact"/>
        </w:trPr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5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вуковой анализ слов типа </w:t>
            </w:r>
            <w:r>
              <w:rPr>
                <w:iCs/>
                <w:sz w:val="24"/>
                <w:szCs w:val="24"/>
              </w:rPr>
              <w:t xml:space="preserve">спинка, фартук </w:t>
            </w:r>
            <w:r>
              <w:rPr>
                <w:sz w:val="24"/>
                <w:szCs w:val="24"/>
              </w:rPr>
              <w:t>по схемам и без них. Самопроверка правиль</w:t>
              <w:softHyphen/>
              <w:t>ности обозначения мяг</w:t>
              <w:softHyphen/>
              <w:t>ких согласных звуков. Обозначение буквами гласных звуков. Поста</w:t>
              <w:softHyphen/>
              <w:t>новка ударения. «Чте</w:t>
              <w:softHyphen/>
              <w:t>ние» проанализирован</w:t>
              <w:softHyphen/>
              <w:t xml:space="preserve">ных слов по слогам. Звук </w:t>
            </w:r>
            <w:r>
              <w:rPr>
                <w:iCs/>
                <w:sz w:val="24"/>
                <w:szCs w:val="24"/>
              </w:rPr>
              <w:t xml:space="preserve">[щ'\. </w:t>
            </w:r>
            <w:r>
              <w:rPr>
                <w:sz w:val="24"/>
                <w:szCs w:val="24"/>
              </w:rPr>
              <w:t>звучание, произношение, умение слышать в слове, выде</w:t>
              <w:softHyphen/>
              <w:t xml:space="preserve">лять и называть звук. Звук </w:t>
            </w:r>
            <w:r>
              <w:rPr>
                <w:iCs/>
                <w:sz w:val="24"/>
                <w:szCs w:val="24"/>
              </w:rPr>
              <w:t xml:space="preserve">[щ'] </w:t>
            </w:r>
            <w:r>
              <w:rPr>
                <w:sz w:val="24"/>
                <w:szCs w:val="24"/>
              </w:rPr>
              <w:t>— всегда мяг</w:t>
              <w:softHyphen/>
              <w:t xml:space="preserve">кий согласный звук. Условное обозначение фишкой зеленого цвета. Буквы </w:t>
            </w:r>
            <w:r>
              <w:rPr>
                <w:iCs/>
                <w:sz w:val="24"/>
                <w:szCs w:val="24"/>
              </w:rPr>
              <w:t xml:space="preserve">Щ, щ. </w:t>
            </w:r>
            <w:r>
              <w:rPr>
                <w:sz w:val="24"/>
                <w:szCs w:val="24"/>
              </w:rPr>
              <w:t>Составле</w:t>
              <w:softHyphen/>
              <w:t>ние предложений по за</w:t>
              <w:softHyphen/>
              <w:t>данным схемам и схем по предложениям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207-210; изображения детей, пред</w:t>
              <w:softHyphen/>
              <w:t>метные картинки, таблицы изученных букв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Оденем очки, которые все увеличивают», «Как его зовут?» (26) (четвертый вари</w:t>
              <w:softHyphen/>
              <w:t>ант), «Подскажи словечко» (5), «Слушай слова — выделяй звук» (13).</w:t>
            </w:r>
          </w:p>
        </w:tc>
      </w:tr>
      <w:tr>
        <w:trPr>
          <w:trHeight w:val="4608" w:hRule="exact"/>
        </w:trPr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47, </w:t>
            </w:r>
            <w:r>
              <w:rPr>
                <w:spacing w:val="-4"/>
                <w:sz w:val="24"/>
                <w:szCs w:val="24"/>
              </w:rPr>
              <w:t>4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Последовательное вы</w:t>
              <w:softHyphen/>
              <w:t>деление звуков из одно</w:t>
              <w:softHyphen/>
              <w:t>сложных и двуслож</w:t>
              <w:softHyphen/>
              <w:t xml:space="preserve">ных слов типа </w:t>
            </w:r>
            <w:r>
              <w:rPr>
                <w:iCs/>
                <w:sz w:val="24"/>
                <w:szCs w:val="24"/>
              </w:rPr>
              <w:t xml:space="preserve">щит, нитки </w:t>
            </w:r>
            <w:r>
              <w:rPr>
                <w:sz w:val="24"/>
                <w:szCs w:val="24"/>
              </w:rPr>
              <w:t>без готовой схе</w:t>
              <w:softHyphen/>
              <w:t xml:space="preserve">мы, слов типа </w:t>
            </w:r>
            <w:r>
              <w:rPr>
                <w:iCs/>
                <w:sz w:val="24"/>
                <w:szCs w:val="24"/>
              </w:rPr>
              <w:t xml:space="preserve">грабли, кнопки </w:t>
            </w:r>
            <w:r>
              <w:rPr>
                <w:sz w:val="24"/>
                <w:szCs w:val="24"/>
              </w:rPr>
              <w:t>по готовой схе</w:t>
              <w:softHyphen/>
              <w:t>ме. Ударение. Словоизменение. «Чте</w:t>
              <w:softHyphen/>
              <w:t>ние» слов по слогам. Ознакомление со слова</w:t>
              <w:softHyphen/>
              <w:t>ми, имеющими общую часть. Сравнение и раз</w:t>
              <w:softHyphen/>
              <w:t>личение звуков</w:t>
            </w:r>
            <w:r>
              <w:rPr>
                <w:iCs/>
                <w:sz w:val="24"/>
                <w:szCs w:val="24"/>
              </w:rPr>
              <w:t xml:space="preserve">[ш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[щ']. </w:t>
            </w:r>
            <w:r>
              <w:rPr>
                <w:sz w:val="24"/>
                <w:szCs w:val="24"/>
              </w:rPr>
              <w:t>Уменьшительно-ласкательная форма су-, ществительных, прила</w:t>
              <w:softHyphen/>
              <w:t>гательных. Изменение глаголов по образцу ти</w:t>
              <w:softHyphen/>
              <w:t xml:space="preserve">па </w:t>
            </w:r>
            <w:r>
              <w:rPr>
                <w:iCs/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пишу, искать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ищу. </w:t>
            </w:r>
            <w:r>
              <w:rPr>
                <w:sz w:val="24"/>
                <w:szCs w:val="24"/>
              </w:rPr>
              <w:t>Слова противоположного значения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211-214; игрушечный поезд и пас</w:t>
              <w:softHyphen/>
              <w:t>сажиры (игрушки), изображения де</w:t>
              <w:softHyphen/>
              <w:t xml:space="preserve">тей, лесных обитателей, контурные изображения предметов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Иди сю</w:t>
              <w:softHyphen/>
              <w:t>да» (17), «.' и?» (10), «Поезд» (второй вариант) (16), «Наоборот» (1), «Назови ласково» (6), «Выдели из фраз нужные слова» (8), «Головолом</w:t>
              <w:softHyphen/>
              <w:t>ка» (10), «Найди и раскрась».</w:t>
            </w:r>
          </w:p>
        </w:tc>
      </w:tr>
    </w:tbl>
    <w:p>
      <w:pPr>
        <w:sectPr>
          <w:headerReference w:type="default" r:id="rId5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290"/>
        <w:gridCol w:w="3475"/>
      </w:tblGrid>
      <w:tr>
        <w:trPr>
          <w:trHeight w:val="29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4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49, </w:t>
            </w: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звуковой анализ слов типа </w:t>
            </w:r>
            <w:r>
              <w:rPr>
                <w:iCs/>
                <w:sz w:val="24"/>
                <w:szCs w:val="24"/>
              </w:rPr>
              <w:t xml:space="preserve">ваза, стол, зонт. </w:t>
            </w:r>
            <w:r>
              <w:rPr>
                <w:sz w:val="24"/>
                <w:szCs w:val="24"/>
              </w:rPr>
              <w:t>Составление схе</w:t>
              <w:softHyphen/>
              <w:t xml:space="preserve">мы слов типа </w:t>
            </w:r>
            <w:r>
              <w:rPr>
                <w:iCs/>
                <w:sz w:val="24"/>
                <w:szCs w:val="24"/>
              </w:rPr>
              <w:t xml:space="preserve">сундук, Золушка. </w:t>
            </w:r>
            <w:r>
              <w:rPr>
                <w:sz w:val="24"/>
                <w:szCs w:val="24"/>
              </w:rPr>
              <w:t>Обозначение буквами гласных звуков. Ударение. Деление на слоги. «Чтение» проана</w:t>
              <w:softHyphen/>
              <w:t xml:space="preserve">лизированных слов. Звуки </w:t>
            </w:r>
            <w:r>
              <w:rPr>
                <w:b/>
                <w:bCs/>
                <w:sz w:val="24"/>
                <w:szCs w:val="24"/>
              </w:rPr>
              <w:t xml:space="preserve">[з]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[з']: </w:t>
            </w:r>
            <w:r>
              <w:rPr>
                <w:sz w:val="24"/>
                <w:szCs w:val="24"/>
              </w:rPr>
              <w:t>звучание, произношение, умение слышать в слове, выде</w:t>
              <w:softHyphen/>
              <w:t xml:space="preserve">лять и называть звук. Звуки </w:t>
            </w:r>
            <w:r>
              <w:rPr>
                <w:b/>
                <w:bCs/>
                <w:sz w:val="24"/>
                <w:szCs w:val="24"/>
              </w:rPr>
              <w:t xml:space="preserve">[з]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[з'] </w:t>
            </w:r>
            <w:r>
              <w:rPr>
                <w:sz w:val="24"/>
                <w:szCs w:val="24"/>
              </w:rPr>
              <w:t>— соглас</w:t>
              <w:softHyphen/>
              <w:t xml:space="preserve">ные. Буквы </w:t>
            </w:r>
            <w:r>
              <w:rPr>
                <w:iCs/>
                <w:sz w:val="24"/>
                <w:szCs w:val="24"/>
              </w:rPr>
              <w:t>3, з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5,216,219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гры и игровые упражн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«Настольный зоопарк» (игрушки)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«Четвертый лишний»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ая картина, «Путаница» (6)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все, нарисуй отгадку».</w:t>
            </w:r>
          </w:p>
        </w:tc>
      </w:tr>
      <w:tr>
        <w:trPr>
          <w:trHeight w:val="31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51, </w:t>
            </w:r>
            <w:r>
              <w:rPr>
                <w:spacing w:val="-6"/>
                <w:sz w:val="24"/>
                <w:szCs w:val="24"/>
              </w:rPr>
              <w:t>5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ледовательное выде</w:t>
              <w:softHyphen/>
              <w:t>ление звуков из слов изученных структур. Со</w:t>
              <w:softHyphen/>
              <w:t>отнесение названий с ус</w:t>
              <w:softHyphen/>
              <w:t>ловно-графическими схе</w:t>
              <w:softHyphen/>
              <w:t>мами звукового состава слов (2-4 схемы и моде</w:t>
              <w:softHyphen/>
              <w:t>ли, 5-6 предметных кар</w:t>
              <w:softHyphen/>
              <w:t>тинок на каждого ребен</w:t>
              <w:softHyphen/>
              <w:t xml:space="preserve">ка). Различение звуков </w:t>
            </w:r>
            <w:r>
              <w:rPr>
                <w:b/>
                <w:bCs/>
                <w:sz w:val="24"/>
                <w:szCs w:val="24"/>
              </w:rPr>
              <w:t xml:space="preserve">[з]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[с]; [з']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[с']. </w:t>
            </w:r>
            <w:r>
              <w:rPr>
                <w:sz w:val="24"/>
                <w:szCs w:val="24"/>
              </w:rPr>
              <w:t>Преоб</w:t>
              <w:softHyphen/>
              <w:t xml:space="preserve">разование слогов </w:t>
            </w:r>
            <w:r>
              <w:rPr>
                <w:iCs/>
                <w:sz w:val="24"/>
                <w:szCs w:val="24"/>
              </w:rPr>
              <w:t xml:space="preserve">(с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за, су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зу; ст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зда; сту </w:t>
            </w:r>
            <w:r>
              <w:rPr>
                <w:sz w:val="24"/>
                <w:szCs w:val="24"/>
              </w:rPr>
              <w:t xml:space="preserve">— ...) и слов </w:t>
            </w:r>
            <w:r>
              <w:rPr>
                <w:b/>
                <w:bCs/>
                <w:iCs/>
                <w:sz w:val="24"/>
                <w:szCs w:val="24"/>
              </w:rPr>
              <w:t xml:space="preserve">(коз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...,роз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...,Лиза </w:t>
            </w:r>
            <w:r>
              <w:rPr>
                <w:sz w:val="24"/>
                <w:szCs w:val="24"/>
              </w:rPr>
              <w:t>— ...)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тетрадь-учебник (13), № 217-225; предметные картинки, игрушка «Буратино»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Какой звук есть во всех словах?» (8), «Найди все», «Наоборот» (6), «Угадай по картинке» (7), «Бежит зайка по дороге».</w:t>
            </w:r>
          </w:p>
        </w:tc>
      </w:tr>
      <w:tr>
        <w:trPr>
          <w:trHeight w:val="296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звуковой анализ слов типа </w:t>
            </w:r>
            <w:r>
              <w:rPr>
                <w:iCs/>
                <w:sz w:val="24"/>
                <w:szCs w:val="24"/>
              </w:rPr>
              <w:t xml:space="preserve">коза, флот, лист. </w:t>
            </w:r>
            <w:r>
              <w:rPr>
                <w:sz w:val="24"/>
                <w:szCs w:val="24"/>
              </w:rPr>
              <w:t>Звуковые диктан</w:t>
              <w:softHyphen/>
              <w:t xml:space="preserve">ты. Составление моделей звукового состава слов по готовой схеме типа </w:t>
            </w:r>
            <w:r>
              <w:rPr>
                <w:iCs/>
                <w:sz w:val="24"/>
                <w:szCs w:val="24"/>
              </w:rPr>
              <w:t xml:space="preserve">клубника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брусника. </w:t>
            </w:r>
            <w:r>
              <w:rPr>
                <w:sz w:val="24"/>
                <w:szCs w:val="24"/>
              </w:rPr>
              <w:t>Выделение и обозначение мягких согласных. Обоз</w:t>
              <w:softHyphen/>
              <w:t>начение буквами глас</w:t>
              <w:softHyphen/>
              <w:t>ных звуков. Ударение. Деление на слоги. «Чте</w:t>
              <w:softHyphen/>
              <w:t>ние» слов. Дифференциа</w:t>
              <w:softHyphen/>
              <w:t xml:space="preserve">ция звуков </w:t>
            </w:r>
            <w:r>
              <w:rPr>
                <w:b/>
                <w:bCs/>
                <w:iCs/>
                <w:sz w:val="24"/>
                <w:szCs w:val="24"/>
              </w:rPr>
              <w:t xml:space="preserve">[щ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[ч]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226-229; изображения домов с раз</w:t>
              <w:softHyphen/>
              <w:t>личным количеством окон, игрушки-звери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Дом звуков» (2), «Мальчик с пальчик» и Иван-богатырь» (6), «Закончитеслово», «Чудовищная загадка» (7).</w:t>
            </w:r>
          </w:p>
        </w:tc>
      </w:tr>
    </w:tbl>
    <w:p>
      <w:pPr>
        <w:sectPr>
          <w:headerReference w:type="default" r:id="rId5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491"/>
        <w:gridCol w:w="3259"/>
      </w:tblGrid>
      <w:tr>
        <w:trPr>
          <w:trHeight w:val="29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6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вуковой диктант: </w:t>
            </w:r>
            <w:r>
              <w:rPr>
                <w:iCs/>
                <w:sz w:val="24"/>
                <w:szCs w:val="24"/>
              </w:rPr>
              <w:t xml:space="preserve">козы, </w:t>
            </w:r>
            <w:r>
              <w:rPr>
                <w:b/>
                <w:bCs/>
                <w:iCs/>
                <w:sz w:val="24"/>
                <w:szCs w:val="24"/>
              </w:rPr>
              <w:t xml:space="preserve">тигры, дыни, астры. </w:t>
            </w:r>
            <w:r>
              <w:rPr>
                <w:sz w:val="24"/>
                <w:szCs w:val="24"/>
              </w:rPr>
              <w:t>Са</w:t>
              <w:softHyphen/>
              <w:t>мостоятельное составление условно-графических схем предложений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рудование, используемое на каждом занятии.</w:t>
            </w:r>
          </w:p>
        </w:tc>
      </w:tr>
      <w:tr>
        <w:trPr>
          <w:trHeight w:val="189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jc w:val="both"/>
              <w:rPr/>
            </w:pPr>
            <w:r>
              <w:rPr>
                <w:sz w:val="24"/>
                <w:szCs w:val="24"/>
              </w:rPr>
              <w:t>Последовательное выделе</w:t>
              <w:softHyphen/>
              <w:t>ние звуков из слов с опорой и без опоры на условно-гра</w:t>
              <w:softHyphen/>
              <w:t xml:space="preserve">фическую схему звукового состава слова. Дифференциация звуков </w:t>
            </w:r>
            <w:r>
              <w:rPr>
                <w:b/>
                <w:bCs/>
                <w:sz w:val="24"/>
                <w:szCs w:val="24"/>
              </w:rPr>
              <w:t xml:space="preserve">[с]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[щ]. </w:t>
            </w:r>
            <w:r>
              <w:rPr>
                <w:sz w:val="24"/>
                <w:szCs w:val="24"/>
              </w:rPr>
              <w:t>Воспроизведение слоговых рядов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ирамида из круп</w:t>
              <w:softHyphen/>
              <w:t>ного строительного материала (внизу 4 куба и далее выше до од</w:t>
              <w:softHyphen/>
              <w:t>ного), игрушки, предметы, бланки телеграмм с наклеенной предмет</w:t>
              <w:softHyphen/>
              <w:t>ной картинкой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Постро</w:t>
              <w:softHyphen/>
              <w:t>им пирамиду» (16), «Получи теле</w:t>
              <w:softHyphen/>
              <w:t>грамму» (3), «Сравним предметы» (6).</w:t>
            </w:r>
          </w:p>
        </w:tc>
      </w:tr>
      <w:tr>
        <w:trPr>
          <w:trHeight w:val="317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56, </w:t>
            </w:r>
            <w:r>
              <w:rPr>
                <w:spacing w:val="-4"/>
                <w:sz w:val="24"/>
                <w:szCs w:val="24"/>
              </w:rPr>
              <w:t>5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выделе</w:t>
              <w:softHyphen/>
              <w:t>ние звуков по условно-гра</w:t>
              <w:softHyphen/>
              <w:t xml:space="preserve">фической схеме из слов типа </w:t>
            </w:r>
            <w:r>
              <w:rPr>
                <w:b/>
                <w:bCs/>
                <w:iCs/>
                <w:sz w:val="24"/>
                <w:szCs w:val="24"/>
              </w:rPr>
              <w:t xml:space="preserve">хвост, шорты. </w:t>
            </w:r>
            <w:r>
              <w:rPr>
                <w:sz w:val="24"/>
                <w:szCs w:val="24"/>
              </w:rPr>
              <w:t>Обоз</w:t>
              <w:softHyphen/>
              <w:t>начение гласных звуков бу</w:t>
              <w:softHyphen/>
              <w:t>квами. Выделение ударного звука, постановка знака ударения. Деление на сло</w:t>
              <w:softHyphen/>
              <w:t>ги. «Чтение» проанализи</w:t>
              <w:softHyphen/>
              <w:t xml:space="preserve">рованных слов. Звуковые диктанты. Звуки </w:t>
            </w:r>
            <w:r>
              <w:rPr>
                <w:b/>
                <w:bCs/>
                <w:iCs/>
                <w:sz w:val="24"/>
                <w:szCs w:val="24"/>
              </w:rPr>
              <w:t xml:space="preserve">[х], </w:t>
            </w:r>
            <w:r>
              <w:rPr>
                <w:sz w:val="24"/>
                <w:szCs w:val="24"/>
              </w:rPr>
              <w:t>[*']: звучание, произношение, умение слы</w:t>
              <w:softHyphen/>
              <w:t xml:space="preserve">шать в слове и выделять. Согласные звуки. Буквы </w:t>
            </w:r>
            <w:r>
              <w:rPr>
                <w:iCs/>
                <w:sz w:val="24"/>
                <w:szCs w:val="24"/>
                <w:lang w:val="en-US"/>
              </w:rPr>
              <w:t xml:space="preserve">X, </w:t>
            </w:r>
            <w:r>
              <w:rPr>
                <w:iCs/>
                <w:sz w:val="24"/>
                <w:szCs w:val="24"/>
              </w:rPr>
              <w:t>х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ь-учебник (13), № 232-237; изображения жи</w:t>
              <w:softHyphen/>
              <w:t>вотных и их хвостов отдельно, мел</w:t>
              <w:softHyphen/>
              <w:t xml:space="preserve">кие деревянные игрушки. </w:t>
            </w:r>
            <w:r>
              <w:rPr>
                <w:iCs/>
                <w:sz w:val="24"/>
                <w:szCs w:val="24"/>
              </w:rPr>
              <w:t xml:space="preserve">Игры и игровые упражнения: </w:t>
            </w:r>
            <w:r>
              <w:rPr>
                <w:sz w:val="24"/>
                <w:szCs w:val="24"/>
              </w:rPr>
              <w:t>«Где чей хвост?», «Закончи слово, назови полностью», «Замени пер</w:t>
              <w:softHyphen/>
              <w:t>вый звук» (7), «Один — два — пять — девять» (6).</w:t>
            </w:r>
          </w:p>
        </w:tc>
      </w:tr>
      <w:tr>
        <w:trPr>
          <w:trHeight w:val="78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ой диктант: </w:t>
            </w:r>
            <w:r>
              <w:rPr>
                <w:b/>
                <w:bCs/>
                <w:iCs/>
                <w:sz w:val="24"/>
                <w:szCs w:val="24"/>
              </w:rPr>
              <w:t>усы, фары, шапка, волк, гудок, шар, мишка, ручка, кони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рудование, используемое на каждом занятии.</w:t>
            </w:r>
          </w:p>
        </w:tc>
      </w:tr>
      <w:tr>
        <w:trPr>
          <w:trHeight w:val="231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9"/>
                <w:sz w:val="24"/>
                <w:szCs w:val="24"/>
              </w:rPr>
              <w:t>59-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>Разнообразные задания по последовательному выде</w:t>
              <w:softHyphen/>
              <w:t>лению звуков из слов. Вы</w:t>
              <w:softHyphen/>
              <w:t>деление ударных гласных. «Чтение» проанализиро</w:t>
              <w:softHyphen/>
              <w:t>ванных слов. Отнесение звуков к гласным или со</w:t>
              <w:softHyphen/>
              <w:t>гласным. Повторение изученного материала по усмотрению педагога-дефектолог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рудование, используемое на каждом занятии.</w:t>
            </w:r>
          </w:p>
        </w:tc>
      </w:tr>
    </w:tbl>
    <w:p>
      <w:pPr>
        <w:pStyle w:val="Normal"/>
        <w:shd w:fill="FFFFFF" w:val="clear"/>
        <w:spacing w:before="163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58" w:after="0"/>
        <w:ind w:left="235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Рекомендуемая литература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87" w:after="0"/>
        <w:ind w:left="14" w:firstLine="226"/>
        <w:jc w:val="both"/>
        <w:rPr/>
      </w:pPr>
      <w:r>
        <w:rPr>
          <w:spacing w:val="-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Бондаренко А.К. </w:t>
      </w:r>
      <w:r>
        <w:rPr>
          <w:sz w:val="24"/>
          <w:szCs w:val="24"/>
        </w:rPr>
        <w:t>Дидактические игры в детском саду. — М.,</w:t>
        <w:br/>
        <w:t>199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5" w:after="0"/>
        <w:ind w:left="14" w:firstLine="216"/>
        <w:jc w:val="both"/>
        <w:rPr/>
      </w:pPr>
      <w:r>
        <w:rPr>
          <w:spacing w:val="-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Бугрименко ЕЛ., Цукерман ГЛ. </w:t>
      </w:r>
      <w:r>
        <w:rPr>
          <w:sz w:val="24"/>
          <w:szCs w:val="24"/>
        </w:rPr>
        <w:t>Чтение без принуждения. — М.,</w:t>
        <w:br/>
        <w:t>198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ind w:left="0" w:firstLine="230"/>
        <w:jc w:val="both"/>
        <w:rPr>
          <w:spacing w:val="-4"/>
          <w:sz w:val="24"/>
          <w:szCs w:val="24"/>
        </w:rPr>
      </w:pPr>
      <w:r>
        <w:rPr>
          <w:iCs/>
          <w:sz w:val="24"/>
          <w:szCs w:val="24"/>
        </w:rPr>
        <w:t xml:space="preserve">Баренцева Н.С., Колесникова Е.В. </w:t>
      </w:r>
      <w:r>
        <w:rPr>
          <w:sz w:val="24"/>
          <w:szCs w:val="24"/>
        </w:rPr>
        <w:t>Развитие фонематического слуха у дошкольников. — М., 199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ind w:left="0" w:firstLine="230"/>
        <w:jc w:val="both"/>
        <w:rPr>
          <w:spacing w:val="-6"/>
          <w:sz w:val="24"/>
          <w:szCs w:val="24"/>
        </w:rPr>
      </w:pPr>
      <w:r>
        <w:rPr>
          <w:iCs/>
          <w:sz w:val="24"/>
          <w:szCs w:val="24"/>
        </w:rPr>
        <w:t xml:space="preserve">Ветер ЛЛ., Пилюгина Э.Г., Венгер Н.Б. </w:t>
      </w:r>
      <w:r>
        <w:rPr>
          <w:sz w:val="24"/>
          <w:szCs w:val="24"/>
        </w:rPr>
        <w:t>Воспитание сенсорной культуры ребенка. — М., 198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ind w:left="23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нимательное азбуковедение (сост. В.Волина). — М., 199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ind w:left="0" w:firstLine="230"/>
        <w:jc w:val="both"/>
        <w:rPr>
          <w:spacing w:val="-2"/>
          <w:sz w:val="24"/>
          <w:szCs w:val="24"/>
        </w:rPr>
      </w:pPr>
      <w:r>
        <w:rPr>
          <w:iCs/>
          <w:sz w:val="24"/>
          <w:szCs w:val="24"/>
        </w:rPr>
        <w:t xml:space="preserve">Коваленко В.В., Коваленко СВ. </w:t>
      </w:r>
      <w:r>
        <w:rPr>
          <w:sz w:val="24"/>
          <w:szCs w:val="24"/>
        </w:rPr>
        <w:t>Фронтальные логопедические за</w:t>
        <w:softHyphen/>
        <w:t>нятия. — Краснодар, 199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ind w:left="230" w:hanging="0"/>
        <w:jc w:val="both"/>
        <w:rPr>
          <w:spacing w:val="-8"/>
          <w:sz w:val="24"/>
          <w:szCs w:val="24"/>
        </w:rPr>
      </w:pPr>
      <w:r>
        <w:rPr>
          <w:iCs/>
          <w:sz w:val="24"/>
          <w:szCs w:val="24"/>
        </w:rPr>
        <w:t xml:space="preserve">Лопухина И.С. </w:t>
      </w:r>
      <w:r>
        <w:rPr>
          <w:sz w:val="24"/>
          <w:szCs w:val="24"/>
        </w:rPr>
        <w:t>Логопедия. — М., 199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ind w:left="0" w:firstLine="230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Ефименкова Л.Н. </w:t>
      </w:r>
      <w:r>
        <w:rPr>
          <w:sz w:val="24"/>
          <w:szCs w:val="24"/>
        </w:rPr>
        <w:t>Формирование речи у дошкольников. — М., 198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ind w:left="0" w:firstLine="230"/>
        <w:jc w:val="both"/>
        <w:rPr>
          <w:spacing w:val="-4"/>
          <w:sz w:val="24"/>
          <w:szCs w:val="24"/>
        </w:rPr>
      </w:pPr>
      <w:r>
        <w:rPr>
          <w:iCs/>
          <w:sz w:val="24"/>
          <w:szCs w:val="24"/>
        </w:rPr>
        <w:t xml:space="preserve">Милостивенко Л.Г. </w:t>
      </w:r>
      <w:r>
        <w:rPr>
          <w:sz w:val="24"/>
          <w:szCs w:val="24"/>
        </w:rPr>
        <w:t>Методические рекомендации по предупреж</w:t>
        <w:softHyphen/>
        <w:t>дению ошибок чтения и письма у детей. — С.-П., 199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240" w:hanging="0"/>
        <w:jc w:val="both"/>
        <w:rPr/>
      </w:pPr>
      <w:r>
        <w:rPr>
          <w:spacing w:val="-6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Новотворцева Н.В. </w:t>
      </w:r>
      <w:r>
        <w:rPr>
          <w:sz w:val="24"/>
          <w:szCs w:val="24"/>
        </w:rPr>
        <w:t>Развитие речи детей. — М., 1995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5" w:firstLine="240"/>
        <w:jc w:val="both"/>
        <w:rPr/>
      </w:pPr>
      <w:r>
        <w:rPr>
          <w:spacing w:val="-4"/>
          <w:sz w:val="24"/>
          <w:szCs w:val="24"/>
        </w:rPr>
        <w:t>11.</w:t>
      </w:r>
      <w:r>
        <w:rPr>
          <w:sz w:val="24"/>
          <w:szCs w:val="24"/>
        </w:rPr>
        <w:tab/>
        <w:t>Обучение детей с ЗПР в подготовительном классе (сост.:</w:t>
        <w:br/>
        <w:t>В.Ф.Мачихина, Н.А.Цыпина) — М., 198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ind w:left="24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кажи по-другому. /Под ред. О.С.Ушаковой. — Самара, 199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ind w:left="0" w:firstLine="240"/>
        <w:jc w:val="both"/>
        <w:rPr>
          <w:spacing w:val="-8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Тригер РД., Владимирова Е.В. </w:t>
      </w:r>
      <w:r>
        <w:rPr>
          <w:spacing w:val="-2"/>
          <w:sz w:val="24"/>
          <w:szCs w:val="24"/>
        </w:rPr>
        <w:t xml:space="preserve">Звуки речи, слова, предложения — </w:t>
      </w:r>
      <w:r>
        <w:rPr>
          <w:sz w:val="24"/>
          <w:szCs w:val="24"/>
        </w:rPr>
        <w:t xml:space="preserve">что это? Части </w:t>
      </w:r>
      <w:r>
        <w:rPr>
          <w:sz w:val="24"/>
          <w:szCs w:val="24"/>
          <w:lang w:val="en-US"/>
        </w:rPr>
        <w:t xml:space="preserve">I, II, III. </w:t>
      </w:r>
      <w:r>
        <w:rPr>
          <w:sz w:val="24"/>
          <w:szCs w:val="24"/>
        </w:rPr>
        <w:t>— Смоленск, 1998.</w:t>
      </w:r>
    </w:p>
    <w:p>
      <w:pPr>
        <w:pStyle w:val="Normal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ind w:left="5" w:firstLine="230"/>
        <w:jc w:val="both"/>
        <w:rPr>
          <w:spacing w:val="-7"/>
          <w:sz w:val="24"/>
          <w:szCs w:val="24"/>
        </w:rPr>
      </w:pPr>
      <w:r>
        <w:rPr>
          <w:iCs/>
          <w:sz w:val="24"/>
          <w:szCs w:val="24"/>
        </w:rPr>
        <w:t xml:space="preserve">Тумакова ГЛ. </w:t>
      </w:r>
      <w:r>
        <w:rPr>
          <w:sz w:val="24"/>
          <w:szCs w:val="24"/>
        </w:rPr>
        <w:t>Ознакомление дошкольника со звучащим сло</w:t>
        <w:softHyphen/>
        <w:t>вом. — М., 199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ind w:left="5" w:firstLine="23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Урунтаева ГЛ.,Афонькина ЮЛ. </w:t>
      </w:r>
      <w:r>
        <w:rPr>
          <w:sz w:val="24"/>
          <w:szCs w:val="24"/>
        </w:rPr>
        <w:t>Помоги принцу найти Золуш</w:t>
        <w:softHyphen/>
        <w:t>ку. — М., 199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ind w:left="5" w:firstLine="230"/>
        <w:jc w:val="both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Швайко Г.С. </w:t>
      </w:r>
      <w:r>
        <w:rPr>
          <w:sz w:val="24"/>
          <w:szCs w:val="24"/>
        </w:rPr>
        <w:t>Игры и игровые упражнения для развития речи. — М., 198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ind w:left="235" w:hanging="0"/>
        <w:jc w:val="both"/>
        <w:rPr>
          <w:spacing w:val="-6"/>
          <w:sz w:val="24"/>
          <w:szCs w:val="24"/>
        </w:rPr>
      </w:pPr>
      <w:r>
        <w:rPr>
          <w:iCs/>
          <w:sz w:val="24"/>
          <w:szCs w:val="24"/>
        </w:rPr>
        <w:t xml:space="preserve">Шмаков СЛ. </w:t>
      </w:r>
      <w:r>
        <w:rPr>
          <w:sz w:val="24"/>
          <w:szCs w:val="24"/>
        </w:rPr>
        <w:t>Игры-шутки, игры-минутки. — М., 1993.</w:t>
      </w:r>
    </w:p>
    <w:p>
      <w:pPr>
        <w:pStyle w:val="Normal"/>
        <w:shd w:fill="FFFFFF" w:val="clear"/>
        <w:spacing w:before="2856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headerReference w:type="default" r:id="rId5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3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5" w:right="576" w:hanging="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РАЗВИТИЕ ЭЛЕМЕНТАРНЫХ </w:t>
      </w:r>
      <w:r>
        <w:rPr>
          <w:b/>
          <w:bCs/>
          <w:spacing w:val="-11"/>
          <w:sz w:val="24"/>
          <w:szCs w:val="24"/>
        </w:rPr>
        <w:t>МАТЕМАТИЧЕСКИХ ПРЕДСТАВЛЕНИЙ</w:t>
      </w:r>
    </w:p>
    <w:p>
      <w:pPr>
        <w:pStyle w:val="Normal"/>
        <w:shd w:fill="FFFFFF" w:val="clear"/>
        <w:spacing w:before="197" w:after="0"/>
        <w:ind w:left="25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Шестой год жизни</w:t>
      </w:r>
    </w:p>
    <w:p>
      <w:pPr>
        <w:pStyle w:val="Normal"/>
        <w:shd w:fill="FFFFFF" w:val="clear"/>
        <w:spacing w:before="14" w:after="0"/>
        <w:ind w:left="24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(2 занятия в неделю, всего — 64 занятия)</w:t>
      </w:r>
    </w:p>
    <w:p>
      <w:pPr>
        <w:pStyle w:val="Normal"/>
        <w:spacing w:before="0" w:after="15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2184"/>
        <w:gridCol w:w="3590"/>
      </w:tblGrid>
      <w:tr>
        <w:trPr>
          <w:trHeight w:val="600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дидактические игры и упражнения</w:t>
            </w:r>
          </w:p>
        </w:tc>
      </w:tr>
      <w:tr>
        <w:trPr>
          <w:trHeight w:val="322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2" w:hRule="exact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с группами предметов </w:t>
            </w:r>
            <w:r>
              <w:rPr>
                <w:iCs/>
                <w:sz w:val="24"/>
                <w:szCs w:val="24"/>
              </w:rPr>
              <w:t>(10 занятий)</w:t>
            </w:r>
          </w:p>
        </w:tc>
      </w:tr>
      <w:tr>
        <w:trPr>
          <w:trHeight w:val="1871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предметов: цвет, форма, размер. Сравнение предметов: понятия </w:t>
            </w:r>
            <w:r>
              <w:rPr>
                <w:iCs/>
                <w:sz w:val="24"/>
                <w:szCs w:val="24"/>
              </w:rPr>
              <w:t xml:space="preserve">одинаковы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разные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ирамиды большие и маленькие, одинакового и разного цве</w:t>
              <w:softHyphen/>
              <w:t>та; вкладыши круглые и квадратные; плакат «Сравни две картины», парные картинки.</w:t>
            </w:r>
          </w:p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Собери пять» (1), «Найди рису</w:t>
              <w:softHyphen/>
              <w:t>нок-двойник» (2), «Бусы» (3).</w:t>
            </w:r>
          </w:p>
        </w:tc>
      </w:tr>
      <w:tr>
        <w:trPr>
          <w:trHeight w:val="1502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jc w:val="both"/>
              <w:rPr/>
            </w:pPr>
            <w:r>
              <w:rPr>
                <w:sz w:val="24"/>
                <w:szCs w:val="24"/>
              </w:rPr>
              <w:t>Сравнение предметов по одному и двум при</w:t>
              <w:softHyphen/>
              <w:t>знакам. Составление групп предметов с за</w:t>
              <w:softHyphen/>
              <w:t>данными признаками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лакат «Добавь фигу</w:t>
              <w:softHyphen/>
              <w:t>ру», игрушки, муляжи овощей, игру</w:t>
              <w:softHyphen/>
              <w:t>шечная посуда, картинки-обобщения (грибы, ягоды, листья), большие и ма</w:t>
              <w:softHyphen/>
              <w:t>ленькие предметы, наборы геометриче</w:t>
              <w:softHyphen/>
              <w:t xml:space="preserve">ских фигур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Пятый лишний», «Кто скорее?» (1)</w:t>
            </w:r>
          </w:p>
        </w:tc>
      </w:tr>
      <w:tr>
        <w:trPr>
          <w:trHeight w:val="1133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: </w:t>
            </w:r>
            <w:r>
              <w:rPr>
                <w:iCs/>
                <w:sz w:val="24"/>
                <w:szCs w:val="24"/>
              </w:rPr>
              <w:t>один, много, мало,несколько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цветы, пакеты, конфе</w:t>
              <w:softHyphen/>
              <w:t>ты, мелкие игрушки, счетные палоч</w:t>
              <w:softHyphen/>
              <w:t xml:space="preserve">ки, коробки с карандашами, альбомы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раскрасить в вазах цветы: один, много; мало; несколько.</w:t>
            </w:r>
          </w:p>
        </w:tc>
      </w:tr>
      <w:tr>
        <w:trPr>
          <w:trHeight w:val="2520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: </w:t>
            </w:r>
            <w:r>
              <w:rPr>
                <w:iCs/>
                <w:sz w:val="24"/>
                <w:szCs w:val="24"/>
              </w:rPr>
              <w:t>больше, меньше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фланелеграф, две рамочки, вырезанные по контуру цветы, листья, мелкие игрушки, пуго</w:t>
              <w:softHyphen/>
              <w:t>вицы, карточки из пособия «Малыши считают», кубики двух цветов к зада</w:t>
              <w:softHyphen/>
              <w:t>нию «Поиск закономерностей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ШСШКИЖ]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НЕСШИ</w:t>
            </w:r>
          </w:p>
        </w:tc>
      </w:tr>
    </w:tbl>
    <w:p>
      <w:pPr>
        <w:sectPr>
          <w:headerReference w:type="default" r:id="rId5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2083"/>
        <w:gridCol w:w="3696"/>
      </w:tblGrid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2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: </w:t>
            </w:r>
            <w:r>
              <w:rPr>
                <w:iCs/>
                <w:sz w:val="24"/>
                <w:szCs w:val="24"/>
              </w:rPr>
              <w:t xml:space="preserve">столько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же, одинаково, поров</w:t>
              <w:softHyphen/>
            </w:r>
            <w:r>
              <w:rPr>
                <w:b/>
                <w:bCs/>
                <w:iCs/>
                <w:sz w:val="24"/>
                <w:szCs w:val="24"/>
              </w:rPr>
              <w:t>ну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тульчики детские, кон</w:t>
              <w:softHyphen/>
              <w:t>турные изображения двух банок для фланелеграфа, яблок, груш, слив (оди</w:t>
              <w:softHyphen/>
              <w:t xml:space="preserve">наковые количества), фигурок девочек, счетные карточки, счетные палочки. </w:t>
            </w:r>
            <w:r>
              <w:rPr>
                <w:iCs/>
                <w:spacing w:val="-1"/>
                <w:sz w:val="24"/>
                <w:szCs w:val="24"/>
              </w:rPr>
              <w:t xml:space="preserve">Работа в альбоме: </w:t>
            </w:r>
            <w:r>
              <w:rPr>
                <w:spacing w:val="-1"/>
                <w:sz w:val="24"/>
                <w:szCs w:val="24"/>
              </w:rPr>
              <w:t>поиск закономернос</w:t>
              <w:softHyphen/>
            </w:r>
            <w:r>
              <w:rPr>
                <w:sz w:val="24"/>
                <w:szCs w:val="24"/>
              </w:rPr>
              <w:t>ти (продолжить рисунок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position w:val="-12"/>
                <w:sz w:val="24"/>
                <w:szCs w:val="24"/>
              </w:rPr>
              <w:t>ОоОо</w:t>
            </w:r>
          </w:p>
        </w:tc>
      </w:tr>
      <w:tr>
        <w:trPr>
          <w:trHeight w:val="243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ивание групп предметов (разница равна 1)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iCs/>
                <w:spacing w:val="-1"/>
                <w:sz w:val="24"/>
                <w:szCs w:val="24"/>
              </w:rPr>
              <w:t xml:space="preserve">Оборудование: </w:t>
            </w:r>
            <w:r>
              <w:rPr>
                <w:spacing w:val="-1"/>
                <w:sz w:val="24"/>
                <w:szCs w:val="24"/>
              </w:rPr>
              <w:t>магнитная доска с пред</w:t>
              <w:softHyphen/>
            </w:r>
            <w:r>
              <w:rPr>
                <w:sz w:val="24"/>
                <w:szCs w:val="24"/>
              </w:rPr>
              <w:t>метными картинками, наборное полот</w:t>
              <w:softHyphen/>
              <w:t>но, картинки с изображением жуков, листьев, мячей, кубиков, квадраты, круги,бабочки.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 xml:space="preserve">«У кого столько же?» (1). </w:t>
            </w:r>
            <w:r>
              <w:rPr>
                <w:iCs/>
                <w:spacing w:val="-1"/>
                <w:sz w:val="24"/>
                <w:szCs w:val="24"/>
              </w:rPr>
              <w:t xml:space="preserve">Работа в альбоме: </w:t>
            </w:r>
            <w:r>
              <w:rPr>
                <w:spacing w:val="-1"/>
                <w:sz w:val="24"/>
                <w:szCs w:val="24"/>
              </w:rPr>
              <w:t>поиск закономернос</w:t>
              <w:softHyphen/>
            </w:r>
            <w:r>
              <w:rPr>
                <w:sz w:val="24"/>
                <w:szCs w:val="24"/>
              </w:rPr>
              <w:t>ти (продолжить рисунок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  <w:tab/>
              <w:t>©©©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" w:leader="none"/>
              </w:tabs>
              <w:jc w:val="both"/>
              <w:rPr/>
            </w:pPr>
            <w:r>
              <w:rPr>
                <w:w w:val="56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ab/>
              <w:t>©(ж)®©®®</w:t>
            </w:r>
          </w:p>
        </w:tc>
      </w:tr>
      <w:tr>
        <w:trPr>
          <w:trHeight w:val="293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ивание групп предметов. Понятие </w:t>
            </w:r>
            <w:r>
              <w:rPr>
                <w:b/>
                <w:bCs/>
                <w:iCs/>
                <w:sz w:val="24"/>
                <w:szCs w:val="24"/>
              </w:rPr>
              <w:t>пара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агнитная доска с кар</w:t>
              <w:softHyphen/>
              <w:t>тинками, парные предметы, картинки с изображением парных предметов, па</w:t>
              <w:softHyphen/>
              <w:t>лочки, геометрические фигуры, альбо</w:t>
              <w:softHyphen/>
              <w:t xml:space="preserve">мы, карандаши. </w:t>
            </w: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 xml:space="preserve">«Найди пару». </w:t>
            </w:r>
            <w:r>
              <w:rPr>
                <w:iCs/>
                <w:spacing w:val="-1"/>
                <w:sz w:val="24"/>
                <w:szCs w:val="24"/>
              </w:rPr>
              <w:t xml:space="preserve">Работа в альбоме: </w:t>
            </w:r>
            <w:r>
              <w:rPr>
                <w:spacing w:val="-1"/>
                <w:sz w:val="24"/>
                <w:szCs w:val="24"/>
              </w:rPr>
              <w:t>поиск закономернос</w:t>
              <w:softHyphen/>
            </w:r>
            <w:r>
              <w:rPr>
                <w:sz w:val="24"/>
                <w:szCs w:val="24"/>
              </w:rPr>
              <w:t>тей (раскрасить флажки нужным цве</w:t>
              <w:softHyphen/>
            </w:r>
            <w:r>
              <w:rPr>
                <w:spacing w:val="-1"/>
                <w:sz w:val="24"/>
                <w:szCs w:val="24"/>
              </w:rPr>
              <w:t xml:space="preserve">том; составить пары предметов </w:t>
            </w:r>
            <w:r>
              <w:rPr>
                <w:b/>
                <w:bCs/>
                <w:spacing w:val="-1"/>
                <w:sz w:val="24"/>
                <w:szCs w:val="24"/>
              </w:rPr>
              <w:t>оранже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вый </w:t>
            </w:r>
            <w:r>
              <w:rPr>
                <w:sz w:val="24"/>
                <w:szCs w:val="24"/>
              </w:rPr>
              <w:t>флажок, желтый флажок) с помо</w:t>
              <w:softHyphen/>
              <w:t xml:space="preserve">щью линий.    </w:t>
            </w:r>
            <w:r>
              <w:rPr>
                <w:iCs/>
                <w:sz w:val="24"/>
                <w:szCs w:val="24"/>
              </w:rPr>
              <w:t xml:space="preserve">Щ2 </w:t>
            </w:r>
            <w:r>
              <w:rPr>
                <w:sz w:val="24"/>
                <w:szCs w:val="24"/>
              </w:rPr>
              <w:t>П ГЦ □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position w:val="-8"/>
                <w:sz w:val="24"/>
                <w:szCs w:val="24"/>
              </w:rPr>
              <w:t>РРРР</w:t>
            </w:r>
          </w:p>
        </w:tc>
      </w:tr>
      <w:tr>
        <w:trPr>
          <w:trHeight w:val="15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равнение множеств </w:t>
            </w:r>
            <w:r>
              <w:rPr>
                <w:sz w:val="24"/>
                <w:szCs w:val="24"/>
              </w:rPr>
              <w:t xml:space="preserve">путем приложения на </w:t>
            </w:r>
            <w:r>
              <w:rPr>
                <w:spacing w:val="-3"/>
                <w:sz w:val="24"/>
                <w:szCs w:val="24"/>
              </w:rPr>
              <w:t>иллюстративном мате</w:t>
              <w:softHyphen/>
            </w:r>
            <w:r>
              <w:rPr>
                <w:spacing w:val="-1"/>
                <w:sz w:val="24"/>
                <w:szCs w:val="24"/>
              </w:rPr>
              <w:t>риале (на 1, 2), урав</w:t>
              <w:softHyphen/>
              <w:t>нивание множеств пу</w:t>
              <w:softHyphen/>
            </w:r>
            <w:r>
              <w:rPr>
                <w:spacing w:val="-4"/>
                <w:sz w:val="24"/>
                <w:szCs w:val="24"/>
              </w:rPr>
              <w:t>тем добавления и убав</w:t>
              <w:softHyphen/>
            </w:r>
            <w:r>
              <w:rPr>
                <w:sz w:val="24"/>
                <w:szCs w:val="24"/>
              </w:rPr>
              <w:t>ления предметов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Оборудование: </w:t>
            </w:r>
            <w:r>
              <w:rPr>
                <w:spacing w:val="-2"/>
                <w:sz w:val="24"/>
                <w:szCs w:val="24"/>
              </w:rPr>
              <w:t>наборное полотно, иллю</w:t>
              <w:softHyphen/>
            </w:r>
            <w:r>
              <w:rPr>
                <w:sz w:val="24"/>
                <w:szCs w:val="24"/>
              </w:rPr>
              <w:t>стративный материал из пособия «Учись считать», наборы геометричес</w:t>
              <w:softHyphen/>
              <w:t xml:space="preserve">ких фигур, счетные карточки, карточки из пособия «Малыши считают». </w:t>
            </w:r>
            <w:r>
              <w:rPr>
                <w:iCs/>
                <w:sz w:val="24"/>
                <w:szCs w:val="24"/>
              </w:rPr>
              <w:t xml:space="preserve">Игра: </w:t>
            </w:r>
            <w:r>
              <w:rPr/>
              <w:t>«Что изменилось?» (7).</w:t>
            </w:r>
          </w:p>
        </w:tc>
      </w:tr>
    </w:tbl>
    <w:p>
      <w:pPr>
        <w:sectPr>
          <w:headerReference w:type="default" r:id="rId5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2179"/>
        <w:gridCol w:w="3571"/>
      </w:tblGrid>
      <w:tr>
        <w:trPr>
          <w:trHeight w:val="293" w:hRule="exact"/>
        </w:trPr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14" w:hRule="exact"/>
        </w:trPr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>Видеть, устанавливать равенство и неравен</w:t>
              <w:softHyphen/>
              <w:t>ство (+1, —1), сравни</w:t>
              <w:softHyphen/>
              <w:t xml:space="preserve">вать количества, давая определения </w:t>
            </w:r>
            <w:r>
              <w:rPr>
                <w:b/>
                <w:bCs/>
                <w:iCs/>
                <w:sz w:val="24"/>
                <w:szCs w:val="24"/>
              </w:rPr>
              <w:t xml:space="preserve">больше (меньше) </w:t>
            </w:r>
            <w:r>
              <w:rPr>
                <w:sz w:val="24"/>
                <w:szCs w:val="24"/>
              </w:rPr>
              <w:t>на /, дорисо</w:t>
              <w:softHyphen/>
              <w:t>вывать до заданного количеств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числовые карточки, счетные палочки двух цве</w:t>
              <w:softHyphen/>
              <w:t xml:space="preserve">тов, наборы геометрических фигур, альбомы, карандаши. </w:t>
            </w: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>«У кого столько же?» (1).</w:t>
            </w:r>
          </w:p>
        </w:tc>
      </w:tr>
      <w:tr>
        <w:trPr>
          <w:trHeight w:val="974" w:hRule="exact"/>
        </w:trPr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равнение множеств </w:t>
            </w:r>
            <w:r>
              <w:rPr>
                <w:b/>
                <w:bCs/>
                <w:iCs/>
                <w:sz w:val="24"/>
                <w:szCs w:val="24"/>
              </w:rPr>
              <w:t>больше</w:t>
            </w:r>
            <w:r>
              <w:rPr>
                <w:b/>
                <w:bCs/>
                <w:sz w:val="24"/>
                <w:szCs w:val="24"/>
              </w:rPr>
              <w:t>—</w:t>
            </w:r>
            <w:r>
              <w:rPr>
                <w:b/>
                <w:bCs/>
                <w:iCs/>
                <w:sz w:val="24"/>
                <w:szCs w:val="24"/>
              </w:rPr>
              <w:t xml:space="preserve">меньше </w:t>
            </w:r>
            <w:r>
              <w:rPr>
                <w:sz w:val="24"/>
                <w:szCs w:val="24"/>
              </w:rPr>
              <w:t xml:space="preserve">на /, </w:t>
            </w: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Уравнивание групп предметов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магнитная доска с предметными картинками, па</w:t>
              <w:softHyphen/>
              <w:t>лочки двух цветов, бабочки двух цве</w:t>
              <w:softHyphen/>
              <w:t xml:space="preserve">тов. </w:t>
            </w:r>
            <w:r>
              <w:rPr>
                <w:iCs/>
                <w:sz w:val="24"/>
                <w:szCs w:val="24"/>
              </w:rPr>
              <w:t xml:space="preserve">Игра </w:t>
            </w:r>
            <w:r>
              <w:rPr>
                <w:sz w:val="24"/>
                <w:szCs w:val="24"/>
              </w:rPr>
              <w:t>«Что изменилось?» (7).</w:t>
            </w:r>
          </w:p>
        </w:tc>
      </w:tr>
      <w:tr>
        <w:trPr>
          <w:trHeight w:val="326" w:hRule="exact"/>
        </w:trPr>
        <w:tc>
          <w:tcPr>
            <w:tcW w:w="6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ер предметов </w:t>
            </w:r>
            <w:r>
              <w:rPr>
                <w:iCs/>
                <w:sz w:val="24"/>
                <w:szCs w:val="24"/>
              </w:rPr>
              <w:t>(8 занятий)</w:t>
            </w:r>
          </w:p>
        </w:tc>
      </w:tr>
      <w:tr>
        <w:trPr>
          <w:trHeight w:val="1910" w:hRule="exact"/>
        </w:trPr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firstLine="1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авнение предметов </w:t>
            </w:r>
            <w:r>
              <w:rPr>
                <w:sz w:val="24"/>
                <w:szCs w:val="24"/>
              </w:rPr>
              <w:t xml:space="preserve">по размеру: </w:t>
            </w:r>
            <w:r>
              <w:rPr>
                <w:b/>
                <w:bCs/>
                <w:iCs/>
                <w:sz w:val="24"/>
                <w:szCs w:val="24"/>
              </w:rPr>
              <w:t xml:space="preserve">большой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малень</w:t>
              <w:softHyphen/>
            </w:r>
            <w:r>
              <w:rPr>
                <w:b/>
                <w:bCs/>
                <w:iCs/>
                <w:spacing w:val="-1"/>
                <w:sz w:val="24"/>
                <w:szCs w:val="24"/>
              </w:rPr>
              <w:t xml:space="preserve">кий, больше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pacing w:val="-1"/>
                <w:sz w:val="24"/>
                <w:szCs w:val="24"/>
              </w:rPr>
              <w:t>мень</w:t>
              <w:softHyphen/>
              <w:t xml:space="preserve">ше, одинаковые по </w:t>
            </w:r>
            <w:r>
              <w:rPr>
                <w:b/>
                <w:bCs/>
                <w:iCs/>
                <w:sz w:val="24"/>
                <w:szCs w:val="24"/>
              </w:rPr>
              <w:t>размеру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 и предметы, большие и маленькие, одинаковые по размеру, вкладыши, пирамида, кар</w:t>
              <w:softHyphen/>
              <w:t xml:space="preserve">тинки с изображением предметов, больших и маленьких, одинаковых по размеру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Одень куклу» (4), </w:t>
            </w:r>
            <w:r>
              <w:rPr>
                <w:spacing w:val="-1"/>
                <w:sz w:val="24"/>
                <w:szCs w:val="24"/>
              </w:rPr>
              <w:t>«Собери горшочки» (5), «Собери пира</w:t>
              <w:softHyphen/>
            </w:r>
            <w:r>
              <w:rPr>
                <w:sz w:val="24"/>
                <w:szCs w:val="24"/>
              </w:rPr>
              <w:t>миду» (5), «Кто первый?» (6), «Чья ко</w:t>
              <w:softHyphen/>
              <w:t>робочка?» (6).</w:t>
            </w:r>
          </w:p>
        </w:tc>
      </w:tr>
      <w:tr>
        <w:trPr>
          <w:trHeight w:val="2251" w:hRule="exact"/>
        </w:trPr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2,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b/>
                <w:bCs/>
                <w:iCs/>
                <w:sz w:val="24"/>
                <w:szCs w:val="24"/>
              </w:rPr>
              <w:t xml:space="preserve">высокий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pacing w:val="-3"/>
                <w:sz w:val="24"/>
                <w:szCs w:val="24"/>
              </w:rPr>
              <w:t xml:space="preserve">низкий, выше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pacing w:val="-3"/>
                <w:sz w:val="24"/>
                <w:szCs w:val="24"/>
              </w:rPr>
              <w:t xml:space="preserve">ниже, </w:t>
            </w:r>
            <w:r>
              <w:rPr>
                <w:b/>
                <w:bCs/>
                <w:iCs/>
                <w:sz w:val="24"/>
                <w:szCs w:val="24"/>
              </w:rPr>
              <w:t>одинаковые по высо</w:t>
              <w:softHyphen/>
              <w:t>те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плакаты «Какой домик </w:t>
            </w:r>
            <w:r>
              <w:rPr>
                <w:spacing w:val="-2"/>
                <w:sz w:val="24"/>
                <w:szCs w:val="24"/>
              </w:rPr>
              <w:t>лишний? », « Почему домики дру</w:t>
              <w:softHyphen/>
            </w:r>
            <w:r>
              <w:rPr>
                <w:sz w:val="24"/>
                <w:szCs w:val="24"/>
              </w:rPr>
              <w:t xml:space="preserve">жат?», пирамиды, башни, палочки для выкладывания елочек (высокой и низкой), альбомы, карандаши. </w:t>
            </w:r>
            <w:r>
              <w:rPr>
                <w:iCs/>
                <w:spacing w:val="-7"/>
                <w:sz w:val="24"/>
                <w:szCs w:val="24"/>
              </w:rPr>
              <w:t xml:space="preserve">Игры: </w:t>
            </w:r>
            <w:r>
              <w:rPr>
                <w:spacing w:val="-7"/>
                <w:sz w:val="24"/>
                <w:szCs w:val="24"/>
              </w:rPr>
              <w:t xml:space="preserve">«Достань куклам конфеты» (9), </w:t>
            </w:r>
            <w:r>
              <w:rPr>
                <w:spacing w:val="-10"/>
                <w:sz w:val="24"/>
                <w:szCs w:val="24"/>
              </w:rPr>
              <w:t xml:space="preserve">«Достань мяч» (7), «Мы — строители» (7). </w:t>
            </w:r>
            <w:r>
              <w:rPr>
                <w:iCs/>
                <w:spacing w:val="-4"/>
                <w:sz w:val="24"/>
                <w:szCs w:val="24"/>
              </w:rPr>
              <w:t xml:space="preserve">Работа в альбоме: </w:t>
            </w:r>
            <w:r>
              <w:rPr>
                <w:spacing w:val="-4"/>
                <w:sz w:val="24"/>
                <w:szCs w:val="24"/>
              </w:rPr>
              <w:t>продолжить ряд</w:t>
            </w:r>
          </w:p>
        </w:tc>
      </w:tr>
      <w:tr>
        <w:trPr>
          <w:trHeight w:val="2050" w:hRule="exact"/>
        </w:trPr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4"/>
                <w:sz w:val="24"/>
                <w:szCs w:val="24"/>
              </w:rPr>
              <w:t xml:space="preserve">4,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b/>
                <w:bCs/>
                <w:iCs/>
                <w:sz w:val="24"/>
                <w:szCs w:val="24"/>
              </w:rPr>
              <w:t xml:space="preserve">длинный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короткий, длиннее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короче, одинаковые по длине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-3"/>
                <w:sz w:val="24"/>
                <w:szCs w:val="24"/>
              </w:rPr>
              <w:t xml:space="preserve">Оборудование: </w:t>
            </w:r>
            <w:r>
              <w:rPr>
                <w:spacing w:val="-3"/>
                <w:sz w:val="24"/>
                <w:szCs w:val="24"/>
              </w:rPr>
              <w:t xml:space="preserve">ленты, веревки, шнурки, </w:t>
            </w:r>
            <w:r>
              <w:rPr>
                <w:spacing w:val="-2"/>
                <w:sz w:val="24"/>
                <w:szCs w:val="24"/>
              </w:rPr>
              <w:t>карандаши, полоски, длинный и корот</w:t>
              <w:softHyphen/>
              <w:t xml:space="preserve">кий карандаши для каждого ребенка, </w:t>
            </w:r>
            <w:r>
              <w:rPr>
                <w:spacing w:val="-3"/>
                <w:sz w:val="24"/>
                <w:szCs w:val="24"/>
              </w:rPr>
              <w:t xml:space="preserve">длинные и короткие полоски, альбомы. </w:t>
            </w:r>
            <w:r>
              <w:rPr>
                <w:iCs/>
                <w:spacing w:val="-6"/>
                <w:sz w:val="24"/>
                <w:szCs w:val="24"/>
              </w:rPr>
              <w:t xml:space="preserve">Игры: </w:t>
            </w:r>
            <w:r>
              <w:rPr>
                <w:spacing w:val="-6"/>
                <w:sz w:val="24"/>
                <w:szCs w:val="24"/>
              </w:rPr>
              <w:t>«Кто быстрее скрутит веревоч</w:t>
              <w:softHyphen/>
            </w:r>
            <w:r>
              <w:rPr>
                <w:spacing w:val="-4"/>
                <w:sz w:val="24"/>
                <w:szCs w:val="24"/>
              </w:rPr>
              <w:t xml:space="preserve">ку?», «Куклы собираются в гости» (7), </w:t>
            </w:r>
            <w:r>
              <w:rPr>
                <w:spacing w:val="-5"/>
                <w:sz w:val="24"/>
                <w:szCs w:val="24"/>
              </w:rPr>
              <w:t>«Идем по дорожке» (4), «Разложи по по</w:t>
              <w:softHyphen/>
            </w:r>
            <w:r>
              <w:rPr>
                <w:spacing w:val="-6"/>
                <w:sz w:val="24"/>
                <w:szCs w:val="24"/>
              </w:rPr>
              <w:t xml:space="preserve">рядку» (7). </w:t>
            </w:r>
            <w:r>
              <w:rPr>
                <w:iCs/>
                <w:spacing w:val="-6"/>
                <w:sz w:val="24"/>
                <w:szCs w:val="24"/>
              </w:rPr>
              <w:t xml:space="preserve">Работа в альбоме: </w:t>
            </w:r>
            <w:r>
              <w:rPr>
                <w:spacing w:val="-6"/>
                <w:sz w:val="24"/>
                <w:szCs w:val="24"/>
              </w:rPr>
              <w:t xml:space="preserve">нарисовать </w:t>
            </w:r>
            <w:r>
              <w:rPr>
                <w:spacing w:val="-5"/>
                <w:sz w:val="24"/>
                <w:szCs w:val="24"/>
              </w:rPr>
              <w:t>коротким карандашом длинную дорож</w:t>
              <w:softHyphen/>
            </w:r>
            <w:r>
              <w:rPr>
                <w:spacing w:val="-4"/>
                <w:sz w:val="24"/>
                <w:szCs w:val="24"/>
              </w:rPr>
              <w:t>ку, длинным карандашом — короткую.</w:t>
            </w:r>
          </w:p>
        </w:tc>
      </w:tr>
    </w:tbl>
    <w:p>
      <w:pPr>
        <w:sectPr>
          <w:headerReference w:type="default" r:id="rId5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078"/>
        <w:gridCol w:w="1445"/>
        <w:gridCol w:w="418"/>
        <w:gridCol w:w="715"/>
        <w:gridCol w:w="1118"/>
      </w:tblGrid>
      <w:tr>
        <w:trPr>
          <w:trHeight w:val="3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6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iCs/>
                <w:sz w:val="24"/>
                <w:szCs w:val="24"/>
              </w:rPr>
              <w:t xml:space="preserve">толстый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тонкий, толщ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тоньше, одинаковые по толщине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ниги, тетради, карточки бумажные и картонные, плакаты «Какое дерево лишнее?», «Какой лиш</w:t>
              <w:softHyphen/>
              <w:t>ний гриб?», «Почему подружились гри</w:t>
              <w:softHyphen/>
              <w:t xml:space="preserve">бы? », карточки с изображением толстых и тонких предметов; палочки и круги для выкладывания толстых и тонких человечков; альбомы, карандаши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нарисовать две веточ</w:t>
              <w:softHyphen/>
              <w:t xml:space="preserve">ки так, чтобы одна была толще другой, другая — тоньше первой. </w:t>
            </w: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>«Муха» (10).</w:t>
            </w:r>
          </w:p>
        </w:tc>
      </w:tr>
      <w:tr>
        <w:trPr>
          <w:trHeight w:val="136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равнение предметов по размеру. Составле</w:t>
              <w:softHyphen/>
              <w:t>ние групп предметов с заданными свойства</w:t>
              <w:softHyphen/>
              <w:t>ми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ри медведя, разных по размеру; три елочки, разные по высоте, три палки, разные по длине; три гриба с разными по толщине ножками, игруш</w:t>
              <w:softHyphen/>
              <w:t>ки, предметы, карточки с изображением предметов разных размеров.</w:t>
            </w:r>
          </w:p>
        </w:tc>
      </w:tr>
      <w:tr>
        <w:trPr>
          <w:trHeight w:val="475" w:hRule="exact"/>
        </w:trPr>
        <w:tc>
          <w:tcPr>
            <w:tcW w:w="6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метрические фигуры </w:t>
            </w:r>
            <w:r>
              <w:rPr>
                <w:iCs/>
                <w:sz w:val="24"/>
                <w:szCs w:val="24"/>
              </w:rPr>
              <w:t>(4 занятия)</w:t>
            </w:r>
          </w:p>
        </w:tc>
      </w:tr>
      <w:tr>
        <w:trPr>
          <w:trHeight w:val="221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еометрическая фигу</w:t>
              <w:softHyphen/>
              <w:t xml:space="preserve">ра </w:t>
            </w:r>
            <w:r>
              <w:rPr>
                <w:iCs/>
                <w:sz w:val="24"/>
                <w:szCs w:val="24"/>
              </w:rPr>
              <w:t xml:space="preserve">круг. </w:t>
            </w:r>
            <w:r>
              <w:rPr>
                <w:sz w:val="24"/>
                <w:szCs w:val="24"/>
              </w:rPr>
              <w:t>Составление круга из частей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руги разного размера, цвета, деревянные, картонные и т.д.; плакат «Найди круглые предметы», круги, разные по величине и цвету; кар</w:t>
              <w:softHyphen/>
              <w:t>точки на поиск закономерности: продол</w:t>
              <w:softHyphen/>
              <w:t>жить ря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position w:val="-3"/>
                <w:sz w:val="24"/>
                <w:szCs w:val="24"/>
              </w:rPr>
              <w:t>©0®</w:t>
            </w:r>
          </w:p>
        </w:tc>
      </w:tr>
      <w:tr>
        <w:trPr>
          <w:trHeight w:val="1752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еометрическая фигу</w:t>
              <w:softHyphen/>
              <w:t xml:space="preserve">ра </w:t>
            </w:r>
            <w:r>
              <w:rPr>
                <w:iCs/>
                <w:sz w:val="24"/>
                <w:szCs w:val="24"/>
              </w:rPr>
              <w:t xml:space="preserve">квадрат. </w:t>
            </w:r>
            <w:r>
              <w:rPr>
                <w:sz w:val="24"/>
                <w:szCs w:val="24"/>
              </w:rPr>
              <w:t>Состав</w:t>
              <w:softHyphen/>
              <w:t>ление квадрата из ча</w:t>
              <w:softHyphen/>
              <w:t>стей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вадраты из разного материала, разной величины, цвета; плакат «Найди предметы, похожие на квадрат»; квадраты, разные по цвету и величине; четыре красные и восемь желтых палочек; карточки на поиск закономерности:</w:t>
            </w:r>
          </w:p>
        </w:tc>
      </w:tr>
      <w:tr>
        <w:trPr>
          <w:trHeight w:val="485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138"/>
                <w:position w:val="-2"/>
                <w:sz w:val="24"/>
                <w:szCs w:val="24"/>
                <w:lang w:val="en-US"/>
              </w:rPr>
              <w:t>S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189"/>
        <w:gridCol w:w="3571"/>
      </w:tblGrid>
      <w:tr>
        <w:trPr>
          <w:trHeight w:val="29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3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jc w:val="both"/>
              <w:rPr/>
            </w:pPr>
            <w:r>
              <w:rPr>
                <w:sz w:val="24"/>
                <w:szCs w:val="24"/>
              </w:rPr>
              <w:t>Геометрическая фигу</w:t>
              <w:softHyphen/>
              <w:t xml:space="preserve">ра </w:t>
            </w:r>
            <w:r>
              <w:rPr>
                <w:iCs/>
                <w:sz w:val="24"/>
                <w:szCs w:val="24"/>
              </w:rPr>
              <w:t xml:space="preserve">треугольник. </w:t>
            </w:r>
            <w:r>
              <w:rPr>
                <w:sz w:val="24"/>
                <w:szCs w:val="24"/>
              </w:rPr>
              <w:t>Со</w:t>
              <w:softHyphen/>
              <w:t>ставление треугольни</w:t>
              <w:softHyphen/>
              <w:t>ка из частей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реугольники разного цвета и величины, картинки с изобра</w:t>
              <w:softHyphen/>
              <w:t>жением предметов треугольной фор</w:t>
              <w:softHyphen/>
              <w:t>мы, три синие палчки, шесть зеленых палочек, карточки на поиск законо</w:t>
              <w:softHyphen/>
              <w:t>мерности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\А/о\    </w:t>
            </w:r>
            <w:r>
              <w:rPr>
                <w:smallCaps/>
                <w:sz w:val="24"/>
                <w:szCs w:val="24"/>
              </w:rPr>
              <w:t>/к\А,,,/к\</w:t>
            </w:r>
            <w:r>
              <w:rPr>
                <w:smallCaps/>
                <w:sz w:val="24"/>
                <w:szCs w:val="24"/>
                <w:vertAlign w:val="subscript"/>
              </w:rPr>
              <w:t>1</w:t>
            </w:r>
            <w:r>
              <w:rPr>
                <w:smallCaps/>
                <w:sz w:val="24"/>
                <w:szCs w:val="24"/>
              </w:rPr>
              <w:t>../</w:t>
            </w:r>
            <w:r>
              <w:rPr>
                <w:smallCaps/>
                <w:sz w:val="24"/>
                <w:szCs w:val="24"/>
                <w:vertAlign w:val="superscript"/>
              </w:rPr>
              <w:t>0</w:t>
            </w:r>
            <w:r>
              <w:rPr>
                <w:smallCaps/>
                <w:sz w:val="24"/>
                <w:szCs w:val="24"/>
              </w:rPr>
              <w:t>\</w:t>
            </w:r>
          </w:p>
        </w:tc>
      </w:tr>
      <w:tr>
        <w:trPr>
          <w:trHeight w:val="290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</w:t>
              <w:softHyphen/>
              <w:t xml:space="preserve">ры: </w:t>
            </w:r>
            <w:r>
              <w:rPr>
                <w:b/>
                <w:bCs/>
                <w:iCs/>
                <w:sz w:val="24"/>
                <w:szCs w:val="24"/>
              </w:rPr>
              <w:t>круг, треуголь</w:t>
              <w:softHyphen/>
              <w:t>ник, квадрат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фланелеграф, модели геометрических фигур разного цвета, размера; плакат со сложным узором, геометрические фигуры на подносах, мешочек с пластмассовыми геометри</w:t>
              <w:softHyphen/>
              <w:t>ческими фигурами, трафареты, альбо</w:t>
              <w:softHyphen/>
              <w:t xml:space="preserve">мы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Найди такую же» (7), «Что изменилось?» (7), «Чудесный ме</w:t>
              <w:softHyphen/>
              <w:t>шочек» (7)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обведение трафаре</w:t>
              <w:softHyphen/>
              <w:t>тов, штриховка.</w:t>
            </w:r>
          </w:p>
        </w:tc>
      </w:tr>
      <w:tr>
        <w:trPr>
          <w:trHeight w:val="466" w:hRule="exact"/>
        </w:trPr>
        <w:tc>
          <w:tcPr>
            <w:tcW w:w="6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и счет </w:t>
            </w:r>
            <w:r>
              <w:rPr>
                <w:iCs/>
                <w:sz w:val="24"/>
                <w:szCs w:val="24"/>
              </w:rPr>
              <w:t>(28 занятий)</w:t>
            </w:r>
          </w:p>
        </w:tc>
      </w:tr>
      <w:tr>
        <w:trPr>
          <w:trHeight w:val="154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несение числа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 xml:space="preserve">количества. Цифра </w:t>
            </w:r>
            <w:r>
              <w:rPr>
                <w:i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Восприятие числа </w:t>
            </w:r>
            <w:r>
              <w:rPr>
                <w:i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 xml:space="preserve">с помощью различных анализаторов. Обводка цифры </w:t>
            </w:r>
            <w:r>
              <w:rPr>
                <w:i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по контуру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цифра /, индивидуальные фланелеграфы, мел</w:t>
              <w:softHyphen/>
              <w:t xml:space="preserve">кие игрушки, пластмассовые цифры </w:t>
            </w:r>
            <w:r>
              <w:rPr>
                <w:iCs/>
                <w:sz w:val="24"/>
                <w:szCs w:val="24"/>
              </w:rPr>
              <w:t xml:space="preserve">1, </w:t>
            </w:r>
            <w:r>
              <w:rPr>
                <w:sz w:val="24"/>
                <w:szCs w:val="24"/>
              </w:rPr>
              <w:t xml:space="preserve">фасоль в мешочках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Сделай так, как я скажу» (7)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 xml:space="preserve">обводка по контуру цифры </w:t>
            </w:r>
            <w:r>
              <w:rPr>
                <w:i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в рисунке ежика.</w:t>
            </w:r>
          </w:p>
        </w:tc>
      </w:tr>
      <w:tr>
        <w:trPr>
          <w:trHeight w:val="238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ова</w:t>
              <w:softHyphen/>
              <w:t xml:space="preserve">нием числа </w:t>
            </w:r>
            <w:r>
              <w:rPr>
                <w:iCs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и его со</w:t>
              <w:softHyphen/>
              <w:t>ставом; установление независимости количе</w:t>
              <w:softHyphen/>
              <w:t>ства от цвета, формы, размера предметов; вы</w:t>
              <w:softHyphen/>
              <w:t>деление из множества по образцу и слову, вос</w:t>
              <w:softHyphen/>
              <w:t>приятие с помощью раз</w:t>
              <w:softHyphen/>
              <w:t xml:space="preserve">личных анализаторов; знакомство с цифрой </w:t>
            </w: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фланелеграф, -плоскостные изображения предметов, цифра 2, индивидуальные фланелегра</w:t>
              <w:softHyphen/>
              <w:t>фы, счетные палочки, мешочки с фасо</w:t>
              <w:softHyphen/>
              <w:t xml:space="preserve">лью, пластмассовые цифры </w:t>
            </w:r>
            <w:r>
              <w:rPr>
                <w:iCs/>
                <w:sz w:val="24"/>
                <w:szCs w:val="24"/>
              </w:rPr>
              <w:t xml:space="preserve">2, </w:t>
            </w:r>
            <w:r>
              <w:rPr>
                <w:sz w:val="24"/>
                <w:szCs w:val="24"/>
              </w:rPr>
              <w:t>альбо</w:t>
              <w:softHyphen/>
              <w:t>мы, карандаши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Числовые фигуры» (8), «Хлоп-хлоп» (7), «Волшебный мешочек» (7)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обводка по контуру двоек-лебедей.</w:t>
            </w:r>
          </w:p>
        </w:tc>
      </w:tr>
    </w:tbl>
    <w:p>
      <w:pPr>
        <w:pStyle w:val="Normal"/>
        <w:shd w:fill="FFFFFF" w:val="clear"/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078"/>
        <w:gridCol w:w="3701"/>
      </w:tblGrid>
      <w:tr>
        <w:trPr>
          <w:trHeight w:val="2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4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акрепление понятий </w:t>
            </w:r>
            <w:r>
              <w:rPr>
                <w:iCs/>
                <w:sz w:val="24"/>
                <w:szCs w:val="24"/>
              </w:rPr>
              <w:t xml:space="preserve">больш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меныие, </w:t>
            </w:r>
            <w:r>
              <w:rPr>
                <w:sz w:val="24"/>
                <w:szCs w:val="24"/>
              </w:rPr>
              <w:t xml:space="preserve">сравнение количеств </w:t>
            </w:r>
            <w:r>
              <w:rPr>
                <w:iCs/>
                <w:sz w:val="24"/>
                <w:szCs w:val="24"/>
              </w:rPr>
              <w:t xml:space="preserve">(1 та. 2) </w:t>
            </w:r>
            <w:r>
              <w:rPr>
                <w:sz w:val="24"/>
                <w:szCs w:val="24"/>
              </w:rPr>
              <w:t>зрительно, на слух; решение прак</w:t>
              <w:softHyphen/>
              <w:t>тических задач на конкретных предме</w:t>
              <w:softHyphen/>
              <w:t xml:space="preserve">тах; различение цифр </w:t>
            </w:r>
            <w:r>
              <w:rPr>
                <w:iCs/>
                <w:sz w:val="24"/>
                <w:szCs w:val="24"/>
              </w:rPr>
              <w:t xml:space="preserve">1-2, </w:t>
            </w:r>
            <w:r>
              <w:rPr>
                <w:sz w:val="24"/>
                <w:szCs w:val="24"/>
              </w:rPr>
              <w:t>соотнесение их с количеством.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фланелеграф, цифры, числовые карты, мешочки с мелкими игрушками, мешочки с цифрами пласт</w:t>
              <w:softHyphen/>
              <w:t xml:space="preserve">массовыми, книги-игрушки «Раз, два, три, четыре, пять»(9)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Чудесный мешочек» (7), «Стук-стук» (7).</w:t>
            </w:r>
          </w:p>
        </w:tc>
      </w:tr>
      <w:tr>
        <w:trPr>
          <w:trHeight w:val="297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Образование числа 3, выделение трех пред</w:t>
              <w:softHyphen/>
              <w:t>метов из множества по слову, закрепление навыка пересчета предметов независимо от перемещения и рас</w:t>
              <w:softHyphen/>
              <w:t>положения в про</w:t>
              <w:softHyphen/>
              <w:t>странстве, восприятие количества с помо</w:t>
              <w:softHyphen/>
              <w:t>щью слухового, двига</w:t>
              <w:softHyphen/>
              <w:t>тельного, тактильного анализаторов; знаком</w:t>
              <w:softHyphen/>
              <w:t>ство с цифрой 3.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два красных и один си</w:t>
              <w:softHyphen/>
              <w:t>ний кубики, игрушки (пирамида, мат</w:t>
              <w:softHyphen/>
              <w:t>решка, грибок), наборное полотно с зай</w:t>
              <w:softHyphen/>
              <w:t xml:space="preserve">чиками и морковками, три матрешки, цифра </w:t>
            </w:r>
            <w:r>
              <w:rPr>
                <w:iCs/>
                <w:sz w:val="24"/>
                <w:szCs w:val="24"/>
              </w:rPr>
              <w:t xml:space="preserve">3, </w:t>
            </w:r>
            <w:r>
              <w:rPr>
                <w:sz w:val="24"/>
                <w:szCs w:val="24"/>
              </w:rPr>
              <w:t>бабочки, круги, квадраты, тре</w:t>
              <w:softHyphen/>
              <w:t>угольники, книжки-игрушки «Раз, два, три, четыре, пять» (9), мешочки с пуго</w:t>
              <w:softHyphen/>
              <w:t>вицами, счетные палочки, альбомы, ка</w:t>
              <w:softHyphen/>
              <w:t>рандаши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Числовые фигуры» (8), «Сделай столько же», «Достань пуговки»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 xml:space="preserve">обводка по контуру цифры </w:t>
            </w:r>
            <w:r>
              <w:rPr>
                <w:iCs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в рисунке рыбки.</w:t>
            </w:r>
          </w:p>
        </w:tc>
      </w:tr>
      <w:tr>
        <w:trPr>
          <w:trHeight w:val="25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акрепление образо</w:t>
              <w:softHyphen/>
              <w:t>вания числа 3. Прак</w:t>
              <w:softHyphen/>
              <w:t xml:space="preserve">тическое знакомство с составом числа </w:t>
            </w:r>
            <w:r>
              <w:rPr>
                <w:i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Формирование поня</w:t>
              <w:softHyphen/>
              <w:t>тия числового ряда. Различение коли</w:t>
              <w:softHyphen/>
              <w:t xml:space="preserve">честв </w:t>
            </w:r>
            <w:r>
              <w:rPr>
                <w:iCs/>
                <w:sz w:val="24"/>
                <w:szCs w:val="24"/>
              </w:rPr>
              <w:t xml:space="preserve">(1—2-3) </w:t>
            </w:r>
            <w:r>
              <w:rPr>
                <w:sz w:val="24"/>
                <w:szCs w:val="24"/>
              </w:rPr>
              <w:t>с помо</w:t>
              <w:softHyphen/>
              <w:t>щью различных ана</w:t>
              <w:softHyphen/>
              <w:t>лизаторов. Прямой счет до трех и обрат</w:t>
              <w:softHyphen/>
              <w:t>ный от трех.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дидактическое пособие «Счетная лесенка», цифры </w:t>
            </w:r>
            <w:r>
              <w:rPr>
                <w:iCs/>
                <w:sz w:val="24"/>
                <w:szCs w:val="24"/>
              </w:rPr>
              <w:t xml:space="preserve">1,2,3, </w:t>
            </w:r>
            <w:r>
              <w:rPr>
                <w:sz w:val="24"/>
                <w:szCs w:val="24"/>
              </w:rPr>
              <w:t>зву</w:t>
              <w:softHyphen/>
              <w:t>ковой молоточек, мелкие игрушки, чис</w:t>
              <w:softHyphen/>
              <w:t>ловые карточки, цифры, плоскостные домики с одним, двумя, тремя окошка</w:t>
              <w:softHyphen/>
              <w:t>ми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Сколько в другой руке?» (5), «Найди пару» (5), «Числовая улица» (5), «Глазки спят, а ушки слушают» (7).</w:t>
            </w:r>
          </w:p>
        </w:tc>
      </w:tr>
      <w:tr>
        <w:trPr>
          <w:trHeight w:val="15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чет в прямом (до трех) и обратном (от трех) по</w:t>
              <w:softHyphen/>
              <w:t>рядке; отсчитывание заданного количества в пределах трех. Видеть, устанавливать равенство и неравенство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игрушки, числовые карточки, цифры </w:t>
            </w:r>
            <w:r>
              <w:rPr>
                <w:iCs/>
                <w:sz w:val="24"/>
                <w:szCs w:val="24"/>
              </w:rPr>
              <w:t xml:space="preserve">1,2,3, </w:t>
            </w:r>
            <w:r>
              <w:rPr>
                <w:sz w:val="24"/>
                <w:szCs w:val="24"/>
              </w:rPr>
              <w:t>счетные палоч</w:t>
              <w:softHyphen/>
              <w:t xml:space="preserve">ки двух цветов, набор геометрических фигур, альбомы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Картинке свою цифру» (1), «Живые числа» (6), «У кого столько же?» (1), «Кто скорее?» (1).</w:t>
            </w:r>
          </w:p>
        </w:tc>
      </w:tr>
    </w:tbl>
    <w:p>
      <w:pPr>
        <w:sectPr>
          <w:headerReference w:type="default" r:id="rId6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25"/>
        <w:ind w:left="5" w:right="32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71145</wp:posOffset>
                </wp:positionH>
                <wp:positionV relativeFrom="paragraph">
                  <wp:posOffset>-213360</wp:posOffset>
                </wp:positionV>
                <wp:extent cx="0" cy="604710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-16.8pt" to="-21.35pt,45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8895</wp:posOffset>
                </wp:positionH>
                <wp:positionV relativeFrom="paragraph">
                  <wp:posOffset>-210185</wp:posOffset>
                </wp:positionV>
                <wp:extent cx="0" cy="6047105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16.55pt" to="-3.85pt,45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608705</wp:posOffset>
                </wp:positionH>
                <wp:positionV relativeFrom="paragraph">
                  <wp:posOffset>-207010</wp:posOffset>
                </wp:positionV>
                <wp:extent cx="0" cy="60439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-16.3pt" to="284.15pt,45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(+1, —1); сравнивать числа и количества, давая определения </w:t>
      </w:r>
      <w:r>
        <w:rPr>
          <w:iCs/>
          <w:sz w:val="24"/>
          <w:szCs w:val="24"/>
        </w:rPr>
        <w:t xml:space="preserve">больше (меньше)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 xml:space="preserve">1, </w:t>
      </w:r>
      <w:r>
        <w:rPr>
          <w:sz w:val="24"/>
          <w:szCs w:val="24"/>
        </w:rPr>
        <w:t>дорисовывать до задан</w:t>
        <w:softHyphen/>
        <w:t>ного количества, соотносить количества с цифрами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44295</wp:posOffset>
                </wp:positionH>
                <wp:positionV relativeFrom="paragraph">
                  <wp:posOffset>-1313815</wp:posOffset>
                </wp:positionV>
                <wp:extent cx="0" cy="604393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-103.45pt" to="105.85pt,37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бразование числа </w:t>
      </w:r>
      <w:r>
        <w:rPr>
          <w:iCs/>
          <w:sz w:val="24"/>
          <w:szCs w:val="24"/>
        </w:rPr>
        <w:t xml:space="preserve">4 </w:t>
      </w:r>
      <w:r>
        <w:rPr>
          <w:sz w:val="24"/>
          <w:szCs w:val="24"/>
        </w:rPr>
        <w:t>путем сравнения групп предметов, выделение из множества по образ</w:t>
        <w:softHyphen/>
        <w:t>цу и слову,соотнесение с количеством пальцев, пересчитывание с на</w:t>
        <w:softHyphen/>
        <w:t>зыванием итогового числа; нахождение в окружающей обстанов</w:t>
        <w:softHyphen/>
        <w:t>ке, счет с помощью раз</w:t>
        <w:softHyphen/>
        <w:t xml:space="preserve">личных анализаторов, знакомство с цифрой </w:t>
      </w:r>
      <w:r>
        <w:rPr>
          <w:iCs/>
          <w:sz w:val="24"/>
          <w:szCs w:val="24"/>
        </w:rPr>
        <w:t>4.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игрушки, пособие «Счетная лесенка», цифра </w:t>
      </w:r>
      <w:r>
        <w:rPr>
          <w:iCs/>
          <w:sz w:val="24"/>
          <w:szCs w:val="24"/>
        </w:rPr>
        <w:t xml:space="preserve">4, </w:t>
      </w:r>
      <w:r>
        <w:rPr>
          <w:sz w:val="24"/>
          <w:szCs w:val="24"/>
        </w:rPr>
        <w:t>лоточек с мелкими игрушками, звуковой моло</w:t>
        <w:softHyphen/>
        <w:t>точек, счетные палочки двух цветов, цифры, счетные карточки, индивиду</w:t>
        <w:softHyphen/>
        <w:t>альные фланелеграфы, мешочки с фа</w:t>
        <w:softHyphen/>
        <w:t>солью.</w:t>
      </w:r>
    </w:p>
    <w:p>
      <w:pPr>
        <w:sectPr>
          <w:headerReference w:type="default" r:id="rId6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 xml:space="preserve">«Числовые фигуры» (8), «Глазки спят, а ушки слушают» (7), «Стук-стук» (7), «Прыжки» (7). </w:t>
      </w:r>
      <w:r>
        <w:rPr>
          <w:iCs/>
          <w:sz w:val="24"/>
          <w:szCs w:val="24"/>
        </w:rPr>
        <w:t xml:space="preserve">Работа в альбоме: </w:t>
      </w:r>
      <w:r>
        <w:rPr>
          <w:sz w:val="24"/>
          <w:szCs w:val="24"/>
        </w:rPr>
        <w:t xml:space="preserve">обводка по точкам цифры </w:t>
      </w:r>
      <w:r>
        <w:rPr>
          <w:iCs/>
          <w:sz w:val="24"/>
          <w:szCs w:val="24"/>
        </w:rPr>
        <w:t xml:space="preserve">4 </w:t>
      </w:r>
      <w:r>
        <w:rPr>
          <w:sz w:val="24"/>
          <w:szCs w:val="24"/>
        </w:rPr>
        <w:t>в рисунке цветка.</w:t>
      </w:r>
    </w:p>
    <w:p>
      <w:pPr>
        <w:pStyle w:val="Normal"/>
        <w:spacing w:before="13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Составление числа </w:t>
      </w:r>
      <w:r>
        <w:rPr>
          <w:iCs/>
          <w:sz w:val="24"/>
          <w:szCs w:val="24"/>
        </w:rPr>
        <w:t xml:space="preserve">4 </w:t>
      </w:r>
      <w:r>
        <w:rPr>
          <w:sz w:val="24"/>
          <w:szCs w:val="24"/>
        </w:rPr>
        <w:t>разными способами; за</w:t>
        <w:softHyphen/>
        <w:t>крепление числового ряда в пределах четы</w:t>
        <w:softHyphen/>
        <w:t>рех; закрепление навы</w:t>
        <w:softHyphen/>
        <w:t>ков пересчета предме</w:t>
        <w:softHyphen/>
        <w:t>тов независимо от пере</w:t>
        <w:softHyphen/>
        <w:t>мещения и расположе</w:t>
        <w:softHyphen/>
        <w:t>ния в пространстве, на</w:t>
        <w:softHyphen/>
        <w:t>правления счета; назы</w:t>
        <w:softHyphen/>
        <w:t>вание итога счета, согласование числи</w:t>
        <w:softHyphen/>
        <w:t>тельных с существи</w:t>
        <w:softHyphen/>
        <w:t>тельным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о четыре тетради, кни</w:t>
        <w:softHyphen/>
        <w:t>ги, кубика, две грузовые машины, фла-нелеграф, четыре плоскостные матреш</w:t>
        <w:softHyphen/>
        <w:t xml:space="preserve">ки для фланелеграфа, геометрические фигуры, листы картона, плоскостные изображения мячей, шишек, грибов. </w:t>
      </w: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Считай, не ошибись» (7), «Раз</w:t>
        <w:softHyphen/>
        <w:t>ложи по порядку» (14), «Разложи в две кучки» (5)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iCs/>
          <w:sz w:val="24"/>
          <w:szCs w:val="24"/>
        </w:rPr>
        <w:t xml:space="preserve">Работа в альбоме: </w:t>
      </w:r>
      <w:r>
        <w:rPr>
          <w:sz w:val="24"/>
          <w:szCs w:val="24"/>
        </w:rPr>
        <w:t>поиск закономерно</w:t>
        <w:softHyphen/>
        <w:t>сти (продолжить ряд).</w:t>
      </w:r>
    </w:p>
    <w:p>
      <w:pPr>
        <w:pStyle w:val="Normal"/>
        <w:shd w:fill="FFFFFF" w:val="clear"/>
        <w:spacing w:before="139" w:after="0"/>
        <w:ind w:left="1387" w:hanging="0"/>
        <w:jc w:val="both"/>
        <w:rPr>
          <w:sz w:val="24"/>
          <w:szCs w:val="24"/>
        </w:rPr>
      </w:pPr>
      <w:r>
        <w:rPr>
          <w:b/>
          <w:bCs/>
          <w:w w:val="125"/>
          <w:position w:val="1"/>
          <w:sz w:val="24"/>
          <w:szCs w:val="24"/>
        </w:rPr>
        <w:t>д</w:t>
      </w:r>
    </w:p>
    <w:p>
      <w:pPr>
        <w:sectPr>
          <w:headerReference w:type="default" r:id="rId6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787" w:hanging="0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3||3|Д|3||3</w:t>
      </w:r>
    </w:p>
    <w:p>
      <w:pPr>
        <w:pStyle w:val="Normal"/>
        <w:spacing w:before="16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Закрепление понятий </w:t>
      </w:r>
      <w:r>
        <w:rPr>
          <w:iCs/>
          <w:sz w:val="24"/>
          <w:szCs w:val="24"/>
        </w:rPr>
        <w:t xml:space="preserve">больше, меньше. </w:t>
      </w:r>
      <w:r>
        <w:rPr>
          <w:sz w:val="24"/>
          <w:szCs w:val="24"/>
        </w:rPr>
        <w:t>Срав</w:t>
        <w:softHyphen/>
        <w:t>нение количеств. Циф</w:t>
        <w:softHyphen/>
        <w:t xml:space="preserve">ры </w:t>
      </w:r>
      <w:r>
        <w:rPr>
          <w:iCs/>
          <w:sz w:val="24"/>
          <w:szCs w:val="24"/>
        </w:rPr>
        <w:t xml:space="preserve">1,2,3, 4. </w:t>
      </w:r>
      <w:r>
        <w:rPr>
          <w:sz w:val="24"/>
          <w:szCs w:val="24"/>
        </w:rPr>
        <w:t>Закрепле</w:t>
        <w:softHyphen/>
        <w:t>ние последовательности чисел (цифр) в число</w:t>
        <w:softHyphen/>
        <w:t>вом (цифровом) ряду.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демонстрационные иг</w:t>
        <w:softHyphen/>
        <w:t xml:space="preserve">рушки, палочки, числовые карточки, счетные карточки, цифры. </w:t>
      </w: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Путаница» (7), «Какой цифры не стало?» (7), «Убираем цифры» (7), «Назови соседей» (7), «Цифре свой дом» (6), «Живые цифры» (6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</w:rPr>
        <w:t>Повторение образова</w:t>
        <w:softHyphen/>
        <w:t xml:space="preserve">ния и состава числа </w:t>
      </w:r>
      <w:r>
        <w:rPr>
          <w:iCs/>
          <w:sz w:val="24"/>
          <w:szCs w:val="24"/>
        </w:rPr>
        <w:t xml:space="preserve">4, </w:t>
      </w:r>
      <w:r>
        <w:rPr>
          <w:sz w:val="24"/>
          <w:szCs w:val="24"/>
        </w:rPr>
        <w:t>понятия числового ряда, счет прямой и обратный, решение практических задач в пределах четырех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фланелеграф, контурные изображения двух банок, по четыре ри</w:t>
        <w:softHyphen/>
        <w:t>сунка с вырезанными по контуру ябло</w:t>
        <w:softHyphen/>
        <w:t>ками, грушами, морковками, двумя зайцами, числовые карты, палочки двух цветов, числовые карточки, альбо</w:t>
        <w:softHyphen/>
        <w:t>мы, карандаши.</w:t>
      </w:r>
    </w:p>
    <w:p>
      <w:pPr>
        <w:sectPr>
          <w:headerReference w:type="default" r:id="rId6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Игра. </w:t>
      </w:r>
      <w:r>
        <w:rPr>
          <w:sz w:val="24"/>
          <w:szCs w:val="24"/>
        </w:rPr>
        <w:t xml:space="preserve">«Назови соседей числа» (7). </w:t>
      </w:r>
      <w:r>
        <w:rPr>
          <w:iCs/>
          <w:sz w:val="24"/>
          <w:szCs w:val="24"/>
        </w:rPr>
        <w:t xml:space="preserve">Работа в альбоме: </w:t>
      </w:r>
      <w:r>
        <w:rPr>
          <w:sz w:val="24"/>
          <w:szCs w:val="24"/>
        </w:rPr>
        <w:t>на листе нарисованы квадраты; предлагается «спрятать» их в какие-нибудь предметы, т.е. дорисовать картинки.</w:t>
      </w:r>
    </w:p>
    <w:p>
      <w:pPr>
        <w:pStyle w:val="Normal"/>
        <w:spacing w:before="12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</w:rPr>
        <w:t>Счет и отсчет предме</w:t>
        <w:softHyphen/>
        <w:t>тов. Образование чис</w:t>
        <w:softHyphen/>
        <w:t>ла 5. Место в число</w:t>
        <w:softHyphen/>
        <w:t>вом ряду. Знакомство с цифрой 5.</w:t>
      </w:r>
    </w:p>
    <w:p>
      <w:pPr>
        <w:sectPr>
          <w:headerReference w:type="default" r:id="rId6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демонстрационные иг</w:t>
        <w:softHyphen/>
        <w:t>рушки, пособие «Счетная лесенка», чис</w:t>
        <w:softHyphen/>
        <w:t>ловые карты, геометрические фигуры, цифра 5, индивидуальные листы для об</w:t>
        <w:softHyphen/>
        <w:t xml:space="preserve">водки цифры </w:t>
      </w:r>
      <w:r>
        <w:rPr>
          <w:iCs/>
          <w:sz w:val="24"/>
          <w:szCs w:val="24"/>
        </w:rPr>
        <w:t xml:space="preserve">5 </w:t>
      </w:r>
      <w:r>
        <w:rPr>
          <w:sz w:val="24"/>
          <w:szCs w:val="24"/>
        </w:rPr>
        <w:t>по точкам, индивидуаль</w:t>
        <w:softHyphen/>
        <w:t xml:space="preserve">ные фланелеграфы, мешочки с фасолью. </w:t>
      </w: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Исправь ошибку» (7), «Найди столько же» (7).</w:t>
      </w:r>
    </w:p>
    <w:p>
      <w:pPr>
        <w:pStyle w:val="Normal"/>
        <w:spacing w:before="13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</w:rPr>
        <w:t>Число 5, счет в пря</w:t>
        <w:softHyphen/>
        <w:t>мом и обратном по</w:t>
        <w:softHyphen/>
        <w:t>рядке. Счет движе</w:t>
        <w:softHyphen/>
        <w:t>ний, счет предметов на ощупь. Счет от за</w:t>
        <w:softHyphen/>
        <w:t xml:space="preserve">данного числа до 5. Порядковый счет до </w:t>
      </w:r>
      <w:r>
        <w:rPr>
          <w:iCs/>
          <w:sz w:val="24"/>
          <w:szCs w:val="24"/>
        </w:rPr>
        <w:t xml:space="preserve">5. </w:t>
      </w:r>
      <w:r>
        <w:rPr>
          <w:sz w:val="24"/>
          <w:szCs w:val="24"/>
        </w:rPr>
        <w:t>Ответы на вопросы: «Который по счету?», «На каком месте?».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числовые и цифровые карты, геометрические фигуры разного цвета, цифры </w:t>
      </w:r>
      <w:r>
        <w:rPr>
          <w:iCs/>
          <w:sz w:val="24"/>
          <w:szCs w:val="24"/>
        </w:rPr>
        <w:t xml:space="preserve">1~5, </w:t>
      </w:r>
      <w:r>
        <w:rPr>
          <w:sz w:val="24"/>
          <w:szCs w:val="24"/>
        </w:rPr>
        <w:t>счетные палочки, фа</w:t>
        <w:softHyphen/>
        <w:t>соль в мешочках.</w:t>
      </w:r>
    </w:p>
    <w:p>
      <w:pPr>
        <w:sectPr>
          <w:headerReference w:type="default" r:id="rId6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jc w:val="both"/>
        <w:rPr/>
      </w:pP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Кто знает, пусть дальше счита</w:t>
        <w:softHyphen/>
        <w:t>ет» (7), «Встань на свое место» (6).</w:t>
      </w:r>
    </w:p>
    <w:p>
      <w:pPr>
        <w:pStyle w:val="Normal"/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счет заданного ко</w:t>
        <w:softHyphen/>
        <w:t>личества в пределах пяти. Больше, мень</w:t>
        <w:softHyphen/>
        <w:t xml:space="preserve">ше на </w:t>
      </w: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 xml:space="preserve">Цифра </w:t>
      </w:r>
      <w:r>
        <w:rPr>
          <w:iCs/>
          <w:sz w:val="24"/>
          <w:szCs w:val="24"/>
        </w:rPr>
        <w:t>0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убики, наборное полот</w:t>
        <w:softHyphen/>
        <w:t xml:space="preserve">но, картинки, цифра </w:t>
      </w:r>
      <w:r>
        <w:rPr>
          <w:iCs/>
          <w:sz w:val="24"/>
          <w:szCs w:val="24"/>
        </w:rPr>
        <w:t xml:space="preserve">0; </w:t>
      </w:r>
      <w:r>
        <w:rPr>
          <w:sz w:val="24"/>
          <w:szCs w:val="24"/>
        </w:rPr>
        <w:t>мелкие игруш</w:t>
        <w:softHyphen/>
        <w:t>ки и геометрические фигуры, мешоч</w:t>
        <w:softHyphen/>
        <w:t>ки с фасолью, индивидуальные флане</w:t>
        <w:softHyphen/>
        <w:t>леграфы.</w:t>
      </w:r>
    </w:p>
    <w:p>
      <w:pPr>
        <w:sectPr>
          <w:headerReference w:type="default" r:id="rId6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Игра: </w:t>
      </w:r>
      <w:r>
        <w:rPr>
          <w:sz w:val="24"/>
          <w:szCs w:val="24"/>
        </w:rPr>
        <w:t xml:space="preserve">«Какое число я задумала?» (5). </w:t>
      </w:r>
      <w:r>
        <w:rPr>
          <w:iCs/>
          <w:sz w:val="24"/>
          <w:szCs w:val="24"/>
        </w:rPr>
        <w:t xml:space="preserve">Работа в альбоме: </w:t>
      </w:r>
      <w:r>
        <w:rPr>
          <w:sz w:val="24"/>
          <w:szCs w:val="24"/>
        </w:rPr>
        <w:t>найти ошибку</w:t>
      </w:r>
    </w:p>
    <w:p>
      <w:pPr>
        <w:pStyle w:val="Normal"/>
        <w:spacing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39" w:after="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360"/>
        <w:gridCol w:w="365"/>
        <w:gridCol w:w="365"/>
        <w:gridCol w:w="370"/>
        <w:gridCol w:w="336"/>
      </w:tblGrid>
      <w:tr>
        <w:trPr>
          <w:trHeight w:val="374" w:hRule="exac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</w:tr>
    </w:tbl>
    <w:p>
      <w:pPr>
        <w:sectPr>
          <w:headerReference w:type="default" r:id="rId6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4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4610</wp:posOffset>
                </wp:positionH>
                <wp:positionV relativeFrom="paragraph">
                  <wp:posOffset>-5464810</wp:posOffset>
                </wp:positionV>
                <wp:extent cx="0" cy="605345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430.3pt" to="-4.3pt,4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825240</wp:posOffset>
                </wp:positionH>
                <wp:positionV relativeFrom="paragraph">
                  <wp:posOffset>-5464810</wp:posOffset>
                </wp:positionV>
                <wp:extent cx="0" cy="604710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-430.3pt" to="301.2pt,4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) ОДОЛООЛОООЛ</w:t>
      </w:r>
    </w:p>
    <w:p>
      <w:pPr>
        <w:sectPr>
          <w:headerReference w:type="default" r:id="rId6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4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бводка цифры </w:t>
      </w:r>
      <w:r>
        <w:rPr>
          <w:iCs/>
          <w:sz w:val="24"/>
          <w:szCs w:val="24"/>
        </w:rPr>
        <w:t>0.</w:t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2179"/>
        <w:gridCol w:w="3566"/>
      </w:tblGrid>
      <w:tr>
        <w:trPr>
          <w:trHeight w:val="298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33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актическое знаком</w:t>
              <w:softHyphen/>
              <w:t xml:space="preserve">ство с составом числа </w:t>
            </w:r>
            <w:r>
              <w:rPr>
                <w:iCs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четные операции в пределах пяти с откры</w:t>
              <w:softHyphen/>
              <w:t>тым результатом. Дорисовывание до за</w:t>
              <w:softHyphen/>
              <w:t>данного количества (до пяти)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геометрические фигу</w:t>
              <w:softHyphen/>
              <w:t>ры, елочки, книги, морковки, число</w:t>
              <w:softHyphen/>
              <w:t xml:space="preserve">вые карточки, альбомы и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Числа заблудились» (7), «Разложи книги в две стопки», «Посадка елок» (6), «Раздай морковки двум зайцам» (6), «Белочки и грибы» (5).</w:t>
            </w:r>
          </w:p>
        </w:tc>
      </w:tr>
      <w:tr>
        <w:trPr>
          <w:trHeight w:val="3806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Числовой ряд до </w:t>
            </w:r>
            <w:r>
              <w:rPr>
                <w:iCs/>
                <w:sz w:val="24"/>
                <w:szCs w:val="24"/>
              </w:rPr>
              <w:t xml:space="preserve">6, </w:t>
            </w:r>
            <w:r>
              <w:rPr>
                <w:sz w:val="24"/>
                <w:szCs w:val="24"/>
              </w:rPr>
              <w:t>об</w:t>
              <w:softHyphen/>
              <w:t xml:space="preserve">разование числа </w:t>
            </w:r>
            <w:r>
              <w:rPr>
                <w:iCs/>
                <w:sz w:val="24"/>
                <w:szCs w:val="24"/>
              </w:rPr>
              <w:t xml:space="preserve">6, </w:t>
            </w:r>
            <w:r>
              <w:rPr>
                <w:sz w:val="24"/>
                <w:szCs w:val="24"/>
              </w:rPr>
              <w:t>счет предметов в пределах шести с присчитывани</w:t>
              <w:softHyphen/>
              <w:t>ем и отсчитыванием по единице; счет с исполь</w:t>
              <w:softHyphen/>
              <w:t>зованием различных анализаторов. Воспро</w:t>
              <w:softHyphen/>
              <w:t>изведение числового ряда от заданного до заданного числа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алочки, числовые кар</w:t>
              <w:softHyphen/>
              <w:t>ты, шесть книг, магнитная доска с картинками, пособие «Числовая лесен</w:t>
              <w:softHyphen/>
              <w:t>ка», счетные карточки, геометричес</w:t>
              <w:softHyphen/>
              <w:t>кие фигуры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Стук-стук» (7), «Чудесный ме</w:t>
              <w:softHyphen/>
              <w:t xml:space="preserve">шочек» (7), «Я задумала число» (5), «Прятки» (7)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исправить ошибку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х</w:t>
            </w:r>
            <w:r>
              <w:rPr>
                <w:sz w:val="24"/>
                <w:szCs w:val="24"/>
              </w:rPr>
              <w:t xml:space="preserve">&gt; ООЛООЛООПОО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&gt; ОоОоООоОооО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ПллПллпллПл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ЛПОЛПОЛЛПО</w:t>
            </w:r>
          </w:p>
        </w:tc>
      </w:tr>
      <w:tr>
        <w:trPr>
          <w:trHeight w:val="1685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Образование числа </w:t>
            </w:r>
            <w:r>
              <w:rPr>
                <w:iCs/>
                <w:sz w:val="24"/>
                <w:szCs w:val="24"/>
              </w:rPr>
              <w:t xml:space="preserve">7, </w:t>
            </w:r>
            <w:r>
              <w:rPr>
                <w:sz w:val="24"/>
                <w:szCs w:val="24"/>
              </w:rPr>
              <w:t xml:space="preserve">отсчет предметов в пределах семи, место числа </w:t>
            </w:r>
            <w:r>
              <w:rPr>
                <w:iCs/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</w:rPr>
              <w:t>в числовом ря</w:t>
              <w:softHyphen/>
              <w:t>ду. Воспроизведение числового ряда от за</w:t>
              <w:softHyphen/>
              <w:t>данного до заданного числа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особие «Числовая ле</w:t>
              <w:softHyphen/>
              <w:t>сенка», магнитная доска с картинка</w:t>
              <w:softHyphen/>
              <w:t>ми, числовые карты, счетные палочки, счетные карточки, плоскостной мел</w:t>
              <w:softHyphen/>
              <w:t>кий материал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Числовая улица» (5), «Выложи фигуры по памяти» (11).</w:t>
            </w:r>
          </w:p>
        </w:tc>
      </w:tr>
      <w:tr>
        <w:trPr>
          <w:trHeight w:val="1987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Образование числа </w:t>
            </w:r>
            <w:r>
              <w:rPr>
                <w:iCs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Отсчет предметов в пределах восьми. Счет с помощью слу</w:t>
              <w:softHyphen/>
              <w:t>хового и двигательно</w:t>
              <w:softHyphen/>
              <w:t>го анализаторов. Воспроизведение чис</w:t>
              <w:softHyphen/>
              <w:t>лового ряда от заданно</w:t>
              <w:softHyphen/>
              <w:t>го до заданного числа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особие «Числовая ле</w:t>
              <w:softHyphen/>
              <w:t>сенка», магнитная доска с картинка</w:t>
              <w:softHyphen/>
              <w:t>ми, числовые карты, палочки, счетные карточки, мелкий плоскостной мате</w:t>
              <w:softHyphen/>
              <w:t xml:space="preserve">риал, альбомы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Числовые фигуры» (8), «Чис</w:t>
              <w:softHyphen/>
              <w:t>ловая улица» (5), «Сложи фигуры» (3)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Числовой ряд до </w:t>
      </w:r>
      <w:r>
        <w:rPr>
          <w:iCs/>
          <w:sz w:val="24"/>
          <w:szCs w:val="24"/>
        </w:rPr>
        <w:t xml:space="preserve">8. </w:t>
      </w:r>
      <w:r>
        <w:rPr>
          <w:sz w:val="24"/>
          <w:szCs w:val="24"/>
        </w:rPr>
        <w:t>Место числа в ряду. Соседи числа.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особие «Числовая лесен</w:t>
        <w:softHyphen/>
        <w:t>ка», числовые карты, числовые карточ</w:t>
        <w:softHyphen/>
        <w:t xml:space="preserve">ки, альбомы, карандаши. </w:t>
      </w:r>
      <w:r>
        <w:rPr>
          <w:iCs/>
          <w:sz w:val="24"/>
          <w:szCs w:val="24"/>
        </w:rPr>
        <w:t xml:space="preserve">Работа в альбоме: </w:t>
      </w:r>
      <w:r>
        <w:rPr>
          <w:sz w:val="24"/>
          <w:szCs w:val="24"/>
        </w:rPr>
        <w:t>поиск закономернос</w:t>
        <w:softHyphen/>
        <w:t>ти на уменьшение количества.</w:t>
      </w:r>
    </w:p>
    <w:p>
      <w:pPr>
        <w:sectPr>
          <w:headerReference w:type="default" r:id="rId6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94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—а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—а</w:t>
      </w:r>
    </w:p>
    <w:p>
      <w:pPr>
        <w:pStyle w:val="Normal"/>
        <w:spacing w:before="10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а</w:t>
      </w:r>
    </w:p>
    <w:p>
      <w:pPr>
        <w:sectPr>
          <w:headerReference w:type="default" r:id="rId7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а</w:t>
      </w:r>
    </w:p>
    <w:p>
      <w:pPr>
        <w:pStyle w:val="Normal"/>
        <w:shd w:fill="FFFFFF" w:val="clear"/>
        <w:spacing w:before="96" w:after="77"/>
        <w:ind w:left="329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</w:rPr>
        <w:t xml:space="preserve">Образование числа </w:t>
      </w:r>
      <w:r>
        <w:rPr>
          <w:iCs/>
          <w:sz w:val="24"/>
          <w:szCs w:val="24"/>
        </w:rPr>
        <w:t xml:space="preserve">9. </w:t>
      </w:r>
      <w:r>
        <w:rPr>
          <w:sz w:val="24"/>
          <w:szCs w:val="24"/>
        </w:rPr>
        <w:t>Отсчет предметов в пределах девяти. Счет с помощью слухового и двигательного ана</w:t>
        <w:softHyphen/>
        <w:t>лизаторов. Воспроиз</w:t>
        <w:softHyphen/>
        <w:t>ведение числового ря</w:t>
        <w:softHyphen/>
        <w:t>да от заданного до за</w:t>
        <w:softHyphen/>
        <w:t>данного числа.</w:t>
      </w:r>
    </w:p>
    <w:p>
      <w:pPr>
        <w:pStyle w:val="Normal"/>
        <w:shd w:fill="FFFFFF" w:val="clear"/>
        <w:spacing w:before="10" w:after="0"/>
        <w:ind w:left="5" w:hanging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особие «Числовая лесен</w:t>
        <w:softHyphen/>
        <w:t>ка» , числовые карты, числовые карточ</w:t>
        <w:softHyphen/>
        <w:t>ки, палочки, фасоль в мешочках, мел</w:t>
        <w:softHyphen/>
        <w:t>кие игрушки.</w:t>
      </w:r>
    </w:p>
    <w:p>
      <w:pPr>
        <w:sectPr>
          <w:headerReference w:type="default" r:id="rId7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Числовая улица» (5), «Кто ско</w:t>
        <w:softHyphen/>
        <w:t>рее?» (1).</w:t>
      </w:r>
    </w:p>
    <w:p>
      <w:pPr>
        <w:pStyle w:val="Normal"/>
        <w:spacing w:before="10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0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Числовой ряд до </w:t>
      </w:r>
      <w:r>
        <w:rPr>
          <w:iCs/>
          <w:sz w:val="24"/>
          <w:szCs w:val="24"/>
        </w:rPr>
        <w:t xml:space="preserve">9. </w:t>
      </w:r>
      <w:r>
        <w:rPr>
          <w:sz w:val="24"/>
          <w:szCs w:val="24"/>
        </w:rPr>
        <w:t>Место числа в ряду, соседи числа. Дорисо</w:t>
        <w:softHyphen/>
        <w:t>вывание до заданного числа. Счет в прямом и обратном порядке.</w:t>
      </w:r>
    </w:p>
    <w:p>
      <w:pPr>
        <w:sectPr>
          <w:headerReference w:type="default" r:id="rId7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числовые карты, контур</w:t>
        <w:softHyphen/>
        <w:t>ное изображение автобусов, альбомы, карандаши для индивидуальной рабо</w:t>
        <w:softHyphen/>
        <w:t xml:space="preserve">ты. </w:t>
      </w: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Автобус везет число» (5), «Не ошибись» (6), «Кто знает, пусть дальше считает» (7).</w:t>
      </w:r>
    </w:p>
    <w:p>
      <w:pPr>
        <w:pStyle w:val="Normal"/>
        <w:spacing w:before="13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</w:rPr>
        <w:t xml:space="preserve">Образование числа </w:t>
      </w:r>
      <w:r>
        <w:rPr>
          <w:iCs/>
          <w:sz w:val="24"/>
          <w:szCs w:val="24"/>
        </w:rPr>
        <w:t xml:space="preserve">10. </w:t>
      </w:r>
      <w:r>
        <w:rPr>
          <w:sz w:val="24"/>
          <w:szCs w:val="24"/>
        </w:rPr>
        <w:t>Место в числовом ря</w:t>
        <w:softHyphen/>
        <w:t>ду. Отсчет предметов в пределах десяти. Воспроизведение чис</w:t>
        <w:softHyphen/>
        <w:t>лового ряда от задан</w:t>
        <w:softHyphen/>
        <w:t>ного до заданного чис</w:t>
        <w:softHyphen/>
        <w:t>ла. Количественный и порядковый счет.</w:t>
      </w:r>
    </w:p>
    <w:p>
      <w:pPr>
        <w:sectPr>
          <w:headerReference w:type="default" r:id="rId7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игрушки, пособие «Чис</w:t>
        <w:softHyphen/>
        <w:t>ловая лесенка», числовые карты, мел</w:t>
        <w:softHyphen/>
        <w:t>кие игрушки, палочки, набор геометри</w:t>
        <w:softHyphen/>
        <w:t xml:space="preserve">ческих фигур, альбомы, карандаши. </w:t>
      </w: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Назови соседей числа», «Счи</w:t>
        <w:softHyphen/>
        <w:t xml:space="preserve">тай, не ошибись» (7). </w:t>
      </w:r>
      <w:r>
        <w:rPr>
          <w:iCs/>
          <w:sz w:val="24"/>
          <w:szCs w:val="24"/>
        </w:rPr>
        <w:t xml:space="preserve">Работа в альбоме: </w:t>
      </w:r>
      <w:r>
        <w:rPr>
          <w:sz w:val="24"/>
          <w:szCs w:val="24"/>
        </w:rPr>
        <w:t>поиск закономернос</w:t>
        <w:softHyphen/>
        <w:t>ти на увеличение количества.</w:t>
      </w:r>
    </w:p>
    <w:p>
      <w:pPr>
        <w:pStyle w:val="Normal"/>
        <w:spacing w:before="15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2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sz w:val="24"/>
          <w:szCs w:val="24"/>
        </w:rPr>
        <w:t>Соотнесение числа и количества. Выкладывание число</w:t>
        <w:softHyphen/>
        <w:t>вого ряда до десяти. Счет в обратном порядке, с любого за</w:t>
        <w:softHyphen/>
        <w:t>данного числа.</w:t>
      </w:r>
    </w:p>
    <w:p>
      <w:pPr>
        <w:pStyle w:val="Normal"/>
        <w:shd w:fill="FFFFFF" w:val="clear"/>
        <w:spacing w:before="10" w:after="0"/>
        <w:ind w:left="5" w:hanging="0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числовые карты, счетные карточки из набора «Малыши счита</w:t>
        <w:softHyphen/>
        <w:t>ют», книжи-игрушки «Раз, два, три, четыре, пять» (9), палочки, альбомы, карандаши.</w:t>
      </w:r>
    </w:p>
    <w:p>
      <w:pPr>
        <w:sectPr>
          <w:headerReference w:type="default" r:id="rId7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0" w:hanging="0"/>
        <w:jc w:val="both"/>
        <w:rPr/>
      </w:pP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Найди столько же» (7), «Исправь ошибку» (7), «Магиче</w:t>
      </w:r>
      <w:r>
        <w:rPr/>
        <w:t>ский кружок» (14), «Найди на 1 меньше» (5), Детское домино» (15).</w:t>
      </w:r>
    </w:p>
    <w:tbl>
      <w:tblPr>
        <w:tblW w:w="6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194"/>
        <w:gridCol w:w="3566"/>
      </w:tblGrid>
      <w:tr>
        <w:trPr>
          <w:trHeight w:val="29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6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чет, выделение ко</w:t>
              <w:softHyphen/>
              <w:t>личеств больше назван</w:t>
              <w:softHyphen/>
              <w:t xml:space="preserve">ного числа на </w:t>
            </w: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агнитная доска, кар</w:t>
              <w:softHyphen/>
              <w:t>тинки из пособия «Счетная лесенка», наборы геометрических фигур, счет</w:t>
              <w:softHyphen/>
              <w:t xml:space="preserve">ные палочк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Убираем числа» (7), «Считай, не ошибись» (7).</w:t>
            </w:r>
          </w:p>
        </w:tc>
      </w:tr>
      <w:tr>
        <w:trPr>
          <w:trHeight w:val="115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чет, выделение ко</w:t>
              <w:softHyphen/>
              <w:t>личеств меньше на</w:t>
              <w:softHyphen/>
              <w:t xml:space="preserve">званного числа на </w:t>
            </w: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агнитная доска с кар</w:t>
              <w:softHyphen/>
              <w:t xml:space="preserve">тинками, геометрические фигуры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Отгадай, кто где стоит» (7), «Что изменилось?» (7), «Сколько нас без одного?» (5).</w:t>
            </w:r>
          </w:p>
        </w:tc>
      </w:tr>
      <w:tr>
        <w:trPr>
          <w:trHeight w:val="135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чет, выделение ко</w:t>
              <w:softHyphen/>
              <w:t xml:space="preserve">личеств больше или меньше названного числа на </w:t>
            </w: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особие «Счетная лесен</w:t>
              <w:softHyphen/>
              <w:t>ка», матрешки, грибы, цилиндр, елоч</w:t>
              <w:softHyphen/>
              <w:t xml:space="preserve">ки, стакан, ведро, мешочки с фасолью, палочк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Что изменилось?» (7), «Найди столько же» (7), «Я вижу то, что ты не видишь» (4).</w:t>
            </w:r>
          </w:p>
        </w:tc>
      </w:tr>
      <w:tr>
        <w:trPr>
          <w:trHeight w:val="140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вторение состава чи</w:t>
              <w:softHyphen/>
              <w:t>сел 2 и 3. Решение практических задач в пределах трех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илуэты двух банок, рамок картин, изображения овощей, фруктов, пособие «Счетная лесенка», палочки двух цветов, куб, шар, ци</w:t>
              <w:softHyphen/>
              <w:t xml:space="preserve">линдр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Магазин», «Чудесный мешочек» (7).</w:t>
            </w:r>
          </w:p>
        </w:tc>
      </w:tr>
      <w:tr>
        <w:trPr>
          <w:trHeight w:val="97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Повторение состава числа </w:t>
            </w:r>
            <w:r>
              <w:rPr>
                <w:iCs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Решение прак</w:t>
              <w:softHyphen/>
              <w:t>тических задач в пре</w:t>
              <w:softHyphen/>
              <w:t>делах четырех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илуэты банок, рамок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, овощей, пособие «Счет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енк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>«Магазин».</w:t>
            </w:r>
          </w:p>
        </w:tc>
      </w:tr>
      <w:tr>
        <w:trPr>
          <w:trHeight w:val="134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состава числа 5. Решение прак</w:t>
              <w:softHyphen/>
              <w:t>тических задач в пре</w:t>
              <w:softHyphen/>
              <w:t>делах пяти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елкие игрушки, альбо</w:t>
              <w:softHyphen/>
              <w:t xml:space="preserve">мы, карандаши, числовые карточки, </w:t>
            </w:r>
            <w:r>
              <w:rPr>
                <w:iCs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>книг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Какое число я задумала?» (5), «Сколько в другой руке?»(5), «Найди пару» (5), «Дополни» (5).</w:t>
            </w:r>
          </w:p>
        </w:tc>
      </w:tr>
      <w:tr>
        <w:trPr>
          <w:trHeight w:val="437" w:hRule="exact"/>
        </w:trPr>
        <w:tc>
          <w:tcPr>
            <w:tcW w:w="6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странственные и временные понятия </w:t>
            </w:r>
            <w:r>
              <w:rPr>
                <w:b/>
                <w:bCs/>
                <w:iCs/>
                <w:sz w:val="24"/>
                <w:szCs w:val="24"/>
              </w:rPr>
              <w:t xml:space="preserve">(10 </w:t>
            </w:r>
            <w:r>
              <w:rPr>
                <w:iCs/>
                <w:sz w:val="24"/>
                <w:szCs w:val="24"/>
              </w:rPr>
              <w:t>занятий)</w:t>
            </w:r>
          </w:p>
        </w:tc>
      </w:tr>
      <w:tr>
        <w:trPr>
          <w:trHeight w:val="137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онятия </w:t>
            </w:r>
            <w:r>
              <w:rPr>
                <w:b/>
                <w:bCs/>
                <w:iCs/>
                <w:sz w:val="24"/>
                <w:szCs w:val="24"/>
              </w:rPr>
              <w:t>сверху, сни</w:t>
              <w:softHyphen/>
              <w:t xml:space="preserve">зу, </w:t>
            </w:r>
            <w:r>
              <w:rPr>
                <w:sz w:val="24"/>
                <w:szCs w:val="24"/>
              </w:rPr>
              <w:t>ориентирование в окружающем про</w:t>
              <w:softHyphen/>
              <w:t xml:space="preserve">странстве. </w:t>
            </w:r>
            <w:r>
              <w:rPr>
                <w:b/>
                <w:bCs/>
                <w:iCs/>
                <w:sz w:val="24"/>
                <w:szCs w:val="24"/>
              </w:rPr>
              <w:t xml:space="preserve">Верх, низ </w:t>
            </w:r>
            <w:r>
              <w:rPr>
                <w:sz w:val="24"/>
                <w:szCs w:val="24"/>
              </w:rPr>
              <w:t>на плоскости и на лис</w:t>
              <w:softHyphen/>
              <w:t>те бумаги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укла, изображение куклы, доска, счетные палочки, набо</w:t>
              <w:softHyphen/>
              <w:t xml:space="preserve">ры геометрических фигур, кубики двух цветов, альбомы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/>
              <w:t>«Что изменилось?», «Сделай так, как я скажу» (7).</w:t>
            </w:r>
          </w:p>
        </w:tc>
      </w:tr>
    </w:tbl>
    <w:p>
      <w:pPr>
        <w:sectPr>
          <w:headerReference w:type="default" r:id="rId7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069"/>
        <w:gridCol w:w="3696"/>
      </w:tblGrid>
      <w:tr>
        <w:trPr>
          <w:trHeight w:val="28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0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iCs/>
                <w:sz w:val="24"/>
                <w:szCs w:val="24"/>
              </w:rPr>
              <w:t>спереди, сза</w:t>
              <w:softHyphen/>
              <w:t xml:space="preserve">ди (перед, за, между) </w:t>
            </w:r>
            <w:r>
              <w:rPr>
                <w:sz w:val="24"/>
                <w:szCs w:val="24"/>
              </w:rPr>
              <w:t>в практической дея</w:t>
              <w:softHyphen/>
              <w:t>тельности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поезд (паровоз с тремя разноцветными вагончиками), кукла, мишка, собачка, стульчики, игрушки. </w:t>
            </w: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>«Что изменилось?» (7).</w:t>
            </w:r>
          </w:p>
        </w:tc>
      </w:tr>
      <w:tr>
        <w:trPr>
          <w:trHeight w:val="90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равое, левое </w:t>
            </w:r>
            <w:r>
              <w:rPr>
                <w:sz w:val="24"/>
                <w:szCs w:val="24"/>
              </w:rPr>
              <w:t>в окру</w:t>
              <w:softHyphen/>
              <w:t>жающем простран</w:t>
              <w:softHyphen/>
              <w:t>стве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окружающие предметы и игрушки, колокольчик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Где зве</w:t>
              <w:softHyphen/>
              <w:t>нит?» (7), «Куда бросили мяч?» (7), «Где звенит колокольчик?» (7).</w:t>
            </w:r>
          </w:p>
        </w:tc>
      </w:tr>
      <w:tr>
        <w:trPr>
          <w:trHeight w:val="191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ространственные понятия </w:t>
            </w:r>
            <w:r>
              <w:rPr>
                <w:iCs/>
                <w:sz w:val="24"/>
                <w:szCs w:val="24"/>
              </w:rPr>
              <w:t>верх, низ, ле</w:t>
              <w:softHyphen/>
              <w:t xml:space="preserve">вое, правое, середина, вверху, внизу, слева, справа, влево, вправо </w:t>
            </w:r>
            <w:r>
              <w:rPr>
                <w:sz w:val="24"/>
                <w:szCs w:val="24"/>
              </w:rPr>
              <w:t>на плоскости и на ли</w:t>
              <w:softHyphen/>
              <w:t>сте бумаги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агнитная доска с кар</w:t>
              <w:softHyphen/>
              <w:t>тинками, наборы геометрических фи</w:t>
              <w:softHyphen/>
              <w:t xml:space="preserve">гур, альбомы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Где игрушка?» (11), «Расскажи про свой узор» (7), «Муха» (10), «Я рисую, а вы расскажите», «Как пройти к домику?» (16)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ставить цветные точки по словесному указанию в квадрате.</w:t>
            </w:r>
          </w:p>
        </w:tc>
      </w:tr>
      <w:tr>
        <w:trPr>
          <w:trHeight w:val="132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iCs/>
                <w:sz w:val="24"/>
                <w:szCs w:val="24"/>
              </w:rPr>
              <w:t>далеко, близко (около, ря</w:t>
              <w:softHyphen/>
              <w:t>дом)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плакат с изо</w:t>
              <w:softHyphen/>
              <w:t>бражением предметов, расположенных далеко и близко, наборы геометричес</w:t>
              <w:softHyphen/>
              <w:t xml:space="preserve">ких фигур, альбомы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Отгадай, кто где стоит?» (7), «Достань игрушку» (7).</w:t>
            </w:r>
          </w:p>
        </w:tc>
      </w:tr>
      <w:tr>
        <w:trPr>
          <w:trHeight w:val="151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iCs/>
                <w:sz w:val="24"/>
                <w:szCs w:val="24"/>
              </w:rPr>
              <w:t>внутри, снаружи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оробка с игрушкой вну</w:t>
              <w:softHyphen/>
              <w:t>три, прозрачная банка, муляжи овощей и фруктов; плакат с изображением дома в сечении и предметов, находящихся снаружи дома, коробка с пятью цветны</w:t>
              <w:softHyphen/>
              <w:t xml:space="preserve">ми карандашами, альбомы, трафареты банок. </w:t>
            </w: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>«Четвертый лишний».</w:t>
            </w:r>
          </w:p>
        </w:tc>
      </w:tr>
      <w:tr>
        <w:trPr>
          <w:trHeight w:val="150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накомство с тетра</w:t>
              <w:softHyphen/>
              <w:t>дью в клетку. Ориен</w:t>
              <w:softHyphen/>
              <w:t xml:space="preserve">тировка на странице тетради </w:t>
            </w:r>
            <w:r>
              <w:rPr>
                <w:iCs/>
                <w:sz w:val="24"/>
                <w:szCs w:val="24"/>
              </w:rPr>
              <w:t>(верх, низ, слева, справа, середи</w:t>
              <w:softHyphen/>
              <w:t xml:space="preserve">на). </w:t>
            </w:r>
            <w:r>
              <w:rPr>
                <w:sz w:val="24"/>
                <w:szCs w:val="24"/>
              </w:rPr>
              <w:t>Обводка заданно</w:t>
              <w:softHyphen/>
              <w:t>го количества клеток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етради в клетку, про</w:t>
              <w:softHyphen/>
              <w:t xml:space="preserve">стые и цветные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Хлоп-хлоп» (7), «Стук-стук» (7), «Прыжки» (7).</w:t>
            </w:r>
          </w:p>
        </w:tc>
      </w:tr>
      <w:tr>
        <w:trPr>
          <w:trHeight w:val="119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iCs/>
                <w:sz w:val="24"/>
                <w:szCs w:val="24"/>
              </w:rPr>
              <w:t>вчера, сегод</w:t>
              <w:softHyphen/>
              <w:t xml:space="preserve">ня, завтра, раньше, позже; </w:t>
            </w:r>
            <w:r>
              <w:rPr>
                <w:sz w:val="24"/>
                <w:szCs w:val="24"/>
              </w:rPr>
              <w:t>установление последовательности событий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ки для формиро</w:t>
              <w:softHyphen/>
              <w:t>вания временных представлений; кар</w:t>
              <w:softHyphen/>
              <w:t>тинки на нахожде</w:t>
            </w:r>
            <w:r>
              <w:rPr/>
              <w:t>ние логических зако</w:t>
              <w:softHyphen/>
              <w:t>номерностей при раскрашивании изо</w:t>
              <w:softHyphen/>
              <w:t>бражений.</w:t>
            </w:r>
          </w:p>
        </w:tc>
      </w:tr>
    </w:tbl>
    <w:p>
      <w:pPr>
        <w:sectPr>
          <w:headerReference w:type="default" r:id="rId7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198"/>
        <w:gridCol w:w="3576"/>
      </w:tblGrid>
      <w:tr>
        <w:trPr>
          <w:trHeight w:val="29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Части суток, их после</w:t>
              <w:softHyphen/>
              <w:t>довательность. Соотне</w:t>
              <w:softHyphen/>
              <w:t>сение с действиями ре</w:t>
              <w:softHyphen/>
              <w:t>бенка в течение суток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инки с изображени</w:t>
              <w:softHyphen/>
              <w:t>ем частей суток и действий ребенка, «часы» — символ частей суток (чер</w:t>
              <w:softHyphen/>
              <w:t xml:space="preserve">ный сектор — ночь, голубой — утро, синий — день, фиолетовый — вечер)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Назови соседей» (12), «Когда это бывает?» (13).</w:t>
            </w:r>
          </w:p>
        </w:tc>
      </w:tr>
      <w:tr>
        <w:trPr>
          <w:trHeight w:val="518" w:hRule="exact"/>
        </w:trPr>
        <w:tc>
          <w:tcPr>
            <w:tcW w:w="6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тальные часы отводятся на закрепление учебного материала в течение года по усмотрению педагога-дефектолога.</w:t>
            </w:r>
          </w:p>
        </w:tc>
      </w:tr>
    </w:tbl>
    <w:p>
      <w:pPr>
        <w:pStyle w:val="Normal"/>
        <w:shd w:fill="FFFFFF" w:val="clear"/>
        <w:ind w:left="245" w:right="2074" w:hanging="0"/>
        <w:jc w:val="both"/>
        <w:rPr/>
      </w:pPr>
      <w:r>
        <w:rPr>
          <w:spacing w:val="-3"/>
          <w:sz w:val="24"/>
          <w:szCs w:val="24"/>
        </w:rPr>
        <w:t xml:space="preserve">Учебно-методические пособия, </w:t>
      </w:r>
      <w:r>
        <w:rPr>
          <w:sz w:val="24"/>
          <w:szCs w:val="24"/>
        </w:rPr>
        <w:t>используемые на занятиях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10" w:after="0"/>
        <w:ind w:left="14" w:right="10" w:firstLine="235"/>
        <w:jc w:val="both"/>
        <w:rPr/>
      </w:pPr>
      <w:r>
        <w:rPr>
          <w:sz w:val="24"/>
          <w:szCs w:val="24"/>
        </w:rPr>
        <w:t>1.</w:t>
        <w:tab/>
      </w:r>
      <w:r>
        <w:rPr>
          <w:iCs/>
          <w:sz w:val="24"/>
          <w:szCs w:val="24"/>
        </w:rPr>
        <w:t xml:space="preserve">Игра-пособие «Раз, два, три, четыре, пять». </w:t>
      </w:r>
      <w:r>
        <w:rPr>
          <w:sz w:val="24"/>
          <w:szCs w:val="24"/>
        </w:rPr>
        <w:t>Вильнюс,</w:t>
        <w:br/>
        <w:t>ММП«Дарбас», 197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ind w:left="10" w:firstLine="230"/>
        <w:jc w:val="both"/>
        <w:rPr/>
      </w:pPr>
      <w:r>
        <w:rPr>
          <w:iCs/>
          <w:sz w:val="24"/>
          <w:szCs w:val="24"/>
        </w:rPr>
        <w:t>Активизация мыслительной и речевой деятельности детей до</w:t>
        <w:softHyphen/>
        <w:t xml:space="preserve">школьного возраста. </w:t>
      </w:r>
      <w:r>
        <w:rPr>
          <w:sz w:val="24"/>
          <w:szCs w:val="24"/>
        </w:rPr>
        <w:t>Ставрополь, 19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ind w:left="10" w:right="5" w:firstLine="230"/>
        <w:jc w:val="both"/>
        <w:rPr/>
      </w:pPr>
      <w:r>
        <w:rPr>
          <w:iCs/>
          <w:sz w:val="24"/>
          <w:szCs w:val="24"/>
        </w:rPr>
        <w:t xml:space="preserve">Михайлова ЗА. </w:t>
      </w:r>
      <w:r>
        <w:rPr>
          <w:sz w:val="24"/>
          <w:szCs w:val="24"/>
        </w:rPr>
        <w:t>Игровые занимательные задачи для дошкольни</w:t>
        <w:softHyphen/>
        <w:t>ков. — М., Просвещение, 1990.</w:t>
      </w:r>
    </w:p>
    <w:p>
      <w:pPr>
        <w:pStyle w:val="Normal"/>
        <w:shd w:fill="FFFFFF" w:val="clear"/>
        <w:ind w:left="5" w:firstLine="230"/>
        <w:jc w:val="both"/>
        <w:rPr/>
      </w:pPr>
      <w:r>
        <w:rPr>
          <w:iCs/>
          <w:sz w:val="24"/>
          <w:szCs w:val="24"/>
        </w:rPr>
        <w:t xml:space="preserve">А. Альтхауз Д., Дум Э. </w:t>
      </w:r>
      <w:r>
        <w:rPr>
          <w:sz w:val="24"/>
          <w:szCs w:val="24"/>
        </w:rPr>
        <w:t>Цвет, форма, количество. Опыт работы по развитию познавательных способностей детей дошкольного возрас</w:t>
        <w:softHyphen/>
        <w:t>та. — М., Просвещение, 198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18" w:leader="none"/>
        </w:tabs>
        <w:ind w:left="10" w:right="5" w:firstLine="226"/>
        <w:jc w:val="both"/>
        <w:rPr/>
      </w:pPr>
      <w:r>
        <w:rPr>
          <w:iCs/>
          <w:sz w:val="24"/>
          <w:szCs w:val="24"/>
        </w:rPr>
        <w:t xml:space="preserve">Перова М.Н. </w:t>
      </w:r>
      <w:r>
        <w:rPr>
          <w:sz w:val="24"/>
          <w:szCs w:val="24"/>
        </w:rPr>
        <w:t>Дидактические игры и упражнения по математике во вспомогательной школе. — М., Просвещение, 197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18" w:leader="none"/>
        </w:tabs>
        <w:ind w:left="235" w:hanging="0"/>
        <w:jc w:val="both"/>
        <w:rPr/>
      </w:pPr>
      <w:r>
        <w:rPr>
          <w:iCs/>
          <w:sz w:val="24"/>
          <w:szCs w:val="24"/>
        </w:rPr>
        <w:t xml:space="preserve">МетлинаЛ.С. </w:t>
      </w:r>
      <w:r>
        <w:rPr>
          <w:sz w:val="24"/>
          <w:szCs w:val="24"/>
        </w:rPr>
        <w:t>Математика в детском саду. — М., Просвещение, 198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18" w:leader="none"/>
        </w:tabs>
        <w:ind w:left="10" w:right="10" w:firstLine="226"/>
        <w:jc w:val="both"/>
        <w:rPr/>
      </w:pPr>
      <w:r>
        <w:rPr>
          <w:iCs/>
          <w:sz w:val="24"/>
          <w:szCs w:val="24"/>
        </w:rPr>
        <w:t xml:space="preserve">Ерофеева Т.И., Павлова Л.Н., Новикова В.П. </w:t>
      </w:r>
      <w:r>
        <w:rPr>
          <w:sz w:val="24"/>
          <w:szCs w:val="24"/>
        </w:rPr>
        <w:t>Математика для до</w:t>
        <w:softHyphen/>
        <w:t>школьников. — М., Просвещение. 19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18" w:leader="none"/>
        </w:tabs>
        <w:ind w:left="10" w:right="5" w:firstLine="226"/>
        <w:jc w:val="both"/>
        <w:rPr/>
      </w:pPr>
      <w:r>
        <w:rPr>
          <w:iCs/>
          <w:sz w:val="24"/>
          <w:szCs w:val="24"/>
        </w:rPr>
        <w:t xml:space="preserve">Чекмарев Я.Ф. </w:t>
      </w:r>
      <w:r>
        <w:rPr>
          <w:sz w:val="24"/>
          <w:szCs w:val="24"/>
        </w:rPr>
        <w:t>Обучение арифметике детей шестилетнего возрас</w:t>
        <w:softHyphen/>
        <w:t>та. — М., Изд-во АПН РСФСР, 196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18" w:leader="none"/>
        </w:tabs>
        <w:ind w:left="235" w:hanging="0"/>
        <w:jc w:val="both"/>
        <w:rPr/>
      </w:pPr>
      <w:r>
        <w:rPr>
          <w:iCs/>
          <w:sz w:val="24"/>
          <w:szCs w:val="24"/>
        </w:rPr>
        <w:t xml:space="preserve">Книжка-игрушка. </w:t>
      </w:r>
      <w:r>
        <w:rPr>
          <w:sz w:val="24"/>
          <w:szCs w:val="24"/>
        </w:rPr>
        <w:t>— М., Малыш, 19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0" w:right="10" w:firstLine="235"/>
        <w:jc w:val="both"/>
        <w:rPr/>
      </w:pPr>
      <w:r>
        <w:rPr>
          <w:iCs/>
          <w:sz w:val="24"/>
          <w:szCs w:val="24"/>
        </w:rPr>
        <w:t xml:space="preserve">Ильин </w:t>
      </w:r>
      <w:r>
        <w:rPr>
          <w:iCs/>
          <w:sz w:val="24"/>
          <w:szCs w:val="24"/>
          <w:lang w:val="en-US"/>
        </w:rPr>
        <w:t>AM</w:t>
      </w:r>
      <w:r>
        <w:rPr>
          <w:iCs/>
          <w:sz w:val="24"/>
          <w:szCs w:val="24"/>
        </w:rPr>
        <w:t xml:space="preserve">., Ильина Л.П. </w:t>
      </w:r>
      <w:r>
        <w:rPr>
          <w:sz w:val="24"/>
          <w:szCs w:val="24"/>
        </w:rPr>
        <w:t xml:space="preserve">Букварь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— СПб., АО «Сфе</w:t>
        <w:softHyphen/>
        <w:t>ра»,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0" w:firstLine="235"/>
        <w:jc w:val="both"/>
        <w:rPr/>
      </w:pPr>
      <w:r>
        <w:rPr>
          <w:iCs/>
          <w:sz w:val="24"/>
          <w:szCs w:val="24"/>
        </w:rPr>
        <w:t xml:space="preserve">Тихомирова Л.Ф., Басов А.В. </w:t>
      </w:r>
      <w:r>
        <w:rPr>
          <w:sz w:val="24"/>
          <w:szCs w:val="24"/>
        </w:rPr>
        <w:t>Развитие логического мышления у детей. Ярославль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0" w:right="10" w:firstLine="235"/>
        <w:jc w:val="both"/>
        <w:rPr/>
      </w:pPr>
      <w:r>
        <w:rPr>
          <w:iCs/>
          <w:sz w:val="24"/>
          <w:szCs w:val="24"/>
        </w:rPr>
        <w:t xml:space="preserve">Рахтерман Т.Д. </w:t>
      </w:r>
      <w:r>
        <w:rPr>
          <w:sz w:val="24"/>
          <w:szCs w:val="24"/>
        </w:rPr>
        <w:t>Формирование представлений о времени у де</w:t>
        <w:softHyphen/>
        <w:t>тей дошкольного возраста. — М., Просвещение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0" w:right="14" w:firstLine="235"/>
        <w:jc w:val="both"/>
        <w:rPr/>
      </w:pPr>
      <w:r>
        <w:rPr>
          <w:iCs/>
          <w:sz w:val="24"/>
          <w:szCs w:val="24"/>
        </w:rPr>
        <w:t xml:space="preserve">Кирешкин ЕА., Лиховская Ю.С. </w:t>
      </w:r>
      <w:r>
        <w:rPr>
          <w:sz w:val="24"/>
          <w:szCs w:val="24"/>
        </w:rPr>
        <w:t>Альбом для словарно-логичес-ких упражнений по родному языку в детском саду. — М., 197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0" w:right="10" w:firstLine="235"/>
        <w:jc w:val="both"/>
        <w:rPr/>
      </w:pPr>
      <w:r>
        <w:rPr>
          <w:iCs/>
          <w:sz w:val="24"/>
          <w:szCs w:val="24"/>
        </w:rPr>
        <w:t>Пособие для развития математического мышления у детей до</w:t>
        <w:softHyphen/>
        <w:t xml:space="preserve">школьного возраста. </w:t>
      </w:r>
      <w:r>
        <w:rPr>
          <w:sz w:val="24"/>
          <w:szCs w:val="24"/>
        </w:rPr>
        <w:t>— «Природа и школа» № 14. — М., Минобразо</w:t>
        <w:softHyphen/>
        <w:t>вания России,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235" w:hanging="0"/>
        <w:jc w:val="both"/>
        <w:rPr/>
      </w:pPr>
      <w:r>
        <w:rPr>
          <w:iCs/>
          <w:sz w:val="24"/>
          <w:szCs w:val="24"/>
        </w:rPr>
        <w:t xml:space="preserve">Настольная игра. </w:t>
      </w:r>
      <w:r>
        <w:rPr>
          <w:sz w:val="24"/>
          <w:szCs w:val="24"/>
        </w:rPr>
        <w:t>ПО «Пластмас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235" w:hanging="0"/>
        <w:jc w:val="both"/>
        <w:rPr/>
      </w:pPr>
      <w:r>
        <w:rPr>
          <w:iCs/>
          <w:sz w:val="24"/>
          <w:szCs w:val="24"/>
        </w:rPr>
        <w:t xml:space="preserve">Наумова ЭД. </w:t>
      </w:r>
      <w:r>
        <w:rPr>
          <w:sz w:val="24"/>
          <w:szCs w:val="24"/>
        </w:rPr>
        <w:t>Играя, учимся говорить. — М., Просвещение, 1994.</w:t>
      </w:r>
    </w:p>
    <w:p>
      <w:pPr>
        <w:sectPr>
          <w:headerReference w:type="default" r:id="rId7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74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писание игры «Как пройти к домику?»</w:t>
      </w:r>
    </w:p>
    <w:p>
      <w:pPr>
        <w:pStyle w:val="Normal"/>
        <w:shd w:fill="FFFFFF" w:val="clear"/>
        <w:spacing w:before="106" w:after="0"/>
        <w:ind w:left="43" w:right="24" w:firstLine="221"/>
        <w:jc w:val="both"/>
        <w:rPr/>
      </w:pPr>
      <w:r>
        <w:rPr>
          <w:iCs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различать пространственные понятия </w:t>
      </w:r>
      <w:r>
        <w:rPr>
          <w:b/>
          <w:bCs/>
          <w:iCs/>
          <w:sz w:val="24"/>
          <w:szCs w:val="24"/>
        </w:rPr>
        <w:t xml:space="preserve">правое </w:t>
      </w:r>
      <w:r>
        <w:rPr>
          <w:sz w:val="24"/>
          <w:szCs w:val="24"/>
        </w:rPr>
        <w:t xml:space="preserve">— </w:t>
      </w:r>
      <w:r>
        <w:rPr>
          <w:b/>
          <w:bCs/>
          <w:iCs/>
          <w:sz w:val="24"/>
          <w:szCs w:val="24"/>
        </w:rPr>
        <w:t xml:space="preserve">левое, верх </w:t>
      </w:r>
      <w:r>
        <w:rPr>
          <w:sz w:val="24"/>
          <w:szCs w:val="24"/>
        </w:rPr>
        <w:t xml:space="preserve">— </w:t>
      </w:r>
      <w:r>
        <w:rPr>
          <w:b/>
          <w:bCs/>
          <w:iCs/>
          <w:sz w:val="24"/>
          <w:szCs w:val="24"/>
        </w:rPr>
        <w:t xml:space="preserve">низ; </w:t>
      </w:r>
      <w:r>
        <w:rPr>
          <w:sz w:val="24"/>
          <w:szCs w:val="24"/>
        </w:rPr>
        <w:t xml:space="preserve">обозначать данные понятия соответствующим словом; повторить цифры </w:t>
      </w:r>
      <w:r>
        <w:rPr>
          <w:iCs/>
          <w:sz w:val="24"/>
          <w:szCs w:val="24"/>
        </w:rPr>
        <w:t xml:space="preserve">1-5; </w:t>
      </w:r>
      <w:r>
        <w:rPr>
          <w:sz w:val="24"/>
          <w:szCs w:val="24"/>
        </w:rPr>
        <w:t>соотносить количество с цифрой, находить большее коли</w:t>
        <w:softHyphen/>
        <w:t>чество, правильно называть цвета.</w:t>
      </w:r>
    </w:p>
    <w:p>
      <w:pPr>
        <w:pStyle w:val="Normal"/>
        <w:shd w:fill="FFFFFF" w:val="clear"/>
        <w:ind w:left="43" w:right="24" w:firstLine="211"/>
        <w:jc w:val="both"/>
        <w:rPr/>
      </w:pPr>
      <w:r>
        <w:rPr>
          <w:iCs/>
          <w:sz w:val="24"/>
          <w:szCs w:val="24"/>
        </w:rPr>
        <w:t xml:space="preserve">Демонстрационный материал: </w:t>
      </w:r>
      <w:r>
        <w:rPr>
          <w:sz w:val="24"/>
          <w:szCs w:val="24"/>
        </w:rPr>
        <w:t>на рисунке схематично изображены улицы; в середине перекресток, в конце некоторых улиц нарисованы дома, номера которых обозначены цифрами разного цвета от 1 до 5.</w:t>
      </w:r>
    </w:p>
    <w:p>
      <w:pPr>
        <w:pStyle w:val="Normal"/>
        <w:shd w:fill="FFFFFF" w:val="clear"/>
        <w:ind w:left="43" w:right="24" w:firstLine="226"/>
        <w:jc w:val="both"/>
        <w:rPr/>
      </w:pPr>
      <w:r>
        <w:rPr>
          <w:iCs/>
          <w:sz w:val="24"/>
          <w:szCs w:val="24"/>
        </w:rPr>
        <w:t xml:space="preserve">Ход игры: </w:t>
      </w:r>
      <w:r>
        <w:rPr>
          <w:sz w:val="24"/>
          <w:szCs w:val="24"/>
        </w:rPr>
        <w:t>играющие бросают по очереди кубик. Выпавшее число соответствует номеру дома, к которому надо подойти. Ребенок расска</w:t>
        <w:softHyphen/>
        <w:t xml:space="preserve">зывает о своем пути, который начинается от перекрестка. Например: «Я подойду к дому номер </w:t>
      </w:r>
      <w:r>
        <w:rPr>
          <w:b/>
          <w:bCs/>
          <w:iCs/>
          <w:sz w:val="24"/>
          <w:szCs w:val="24"/>
        </w:rPr>
        <w:t xml:space="preserve">4, </w:t>
      </w:r>
      <w:r>
        <w:rPr>
          <w:sz w:val="24"/>
          <w:szCs w:val="24"/>
        </w:rPr>
        <w:t xml:space="preserve">иду </w:t>
      </w:r>
      <w:r>
        <w:rPr>
          <w:b/>
          <w:bCs/>
          <w:iCs/>
          <w:sz w:val="24"/>
          <w:szCs w:val="24"/>
        </w:rPr>
        <w:t xml:space="preserve">вниз, </w:t>
      </w:r>
      <w:r>
        <w:rPr>
          <w:sz w:val="24"/>
          <w:szCs w:val="24"/>
        </w:rPr>
        <w:t xml:space="preserve">поворачиваю </w:t>
      </w:r>
      <w:r>
        <w:rPr>
          <w:b/>
          <w:bCs/>
          <w:iCs/>
          <w:sz w:val="24"/>
          <w:szCs w:val="24"/>
        </w:rPr>
        <w:t xml:space="preserve">направо, </w:t>
      </w:r>
      <w:r>
        <w:rPr>
          <w:sz w:val="24"/>
          <w:szCs w:val="24"/>
        </w:rPr>
        <w:t xml:space="preserve">иду </w:t>
      </w:r>
      <w:r>
        <w:rPr>
          <w:iCs/>
          <w:sz w:val="24"/>
          <w:szCs w:val="24"/>
        </w:rPr>
        <w:t xml:space="preserve">вверх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налево. </w:t>
      </w:r>
      <w:r>
        <w:rPr>
          <w:sz w:val="24"/>
          <w:szCs w:val="24"/>
        </w:rPr>
        <w:t xml:space="preserve">Этот домик </w:t>
      </w:r>
      <w:r>
        <w:rPr>
          <w:iCs/>
          <w:sz w:val="24"/>
          <w:szCs w:val="24"/>
        </w:rPr>
        <w:t xml:space="preserve">желтого </w:t>
      </w:r>
      <w:r>
        <w:rPr>
          <w:sz w:val="24"/>
          <w:szCs w:val="24"/>
        </w:rPr>
        <w:t>цвета».</w:t>
      </w:r>
    </w:p>
    <w:p>
      <w:pPr>
        <w:pStyle w:val="Normal"/>
        <w:shd w:fill="FFFFFF" w:val="clear"/>
        <w:ind w:left="43" w:right="34" w:firstLine="230"/>
        <w:jc w:val="both"/>
        <w:rPr/>
      </w:pPr>
      <w:r>
        <w:rPr>
          <w:sz w:val="24"/>
          <w:szCs w:val="24"/>
        </w:rPr>
        <w:t>За правильный ответ ребенок получает фишку такого же цвета, как и цвет домика, после чего определяется количество ходов (на</w:t>
        <w:softHyphen/>
        <w:t>пример, 10), подсчитывается, к которому из домов чаще всего подхо</w:t>
        <w:softHyphen/>
        <w:t>дили играющие.</w:t>
      </w:r>
    </w:p>
    <w:p>
      <w:pPr>
        <w:pStyle w:val="Normal"/>
        <w:shd w:fill="FFFFFF" w:val="clear"/>
        <w:spacing w:before="576" w:after="0"/>
        <w:ind w:left="278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дьмой год жизни</w:t>
      </w:r>
    </w:p>
    <w:p>
      <w:pPr>
        <w:pStyle w:val="Normal"/>
        <w:spacing w:before="0" w:after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400"/>
        <w:gridCol w:w="7531"/>
        <w:gridCol w:w="100"/>
        <w:gridCol w:w="3"/>
      </w:tblGrid>
      <w:tr>
        <w:trPr>
          <w:trHeight w:val="5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а</w:t>
              <w:softHyphen/>
              <w:t>нят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right="52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7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, дидактические игры и упражнения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10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йствия с группами предметов </w:t>
            </w:r>
            <w:r>
              <w:rPr>
                <w:iCs/>
                <w:sz w:val="24"/>
                <w:szCs w:val="24"/>
              </w:rPr>
              <w:t>(12 занятий)</w:t>
            </w:r>
          </w:p>
        </w:tc>
      </w:tr>
      <w:tr>
        <w:trPr>
          <w:trHeight w:val="361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9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Изучать одно из свойств предметов — цвет, учить детей сравнивать предметы по цвету, находить одинаковые и разные по цвету предметы на основе практических действий, составлять группы предметов, одинаковых по цвету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борное полотно, фланелеграф, картинки с изо</w:t>
              <w:softHyphen/>
              <w:t>бражением овощей и фруктов разного цвета, 4 куклы, наборы геометрических фигур разного цвета (4 квадрата: крас</w:t>
              <w:softHyphen/>
              <w:t>ный, синий, зеленый, желтый), 4 круга, 4 треугольника, 4 прямоугольника, 4 овала, по 4 картинки с изображением предметов, из которых 3 одина</w:t>
              <w:softHyphen/>
              <w:t>ковые по цвету, альбомы (тетра</w:t>
              <w:softHyphen/>
              <w:t xml:space="preserve">ди), карандаши (фломастеры)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Сюрпризы для кукол» (1), «Подбери отгадку» (2), «Когда я вернусь» (1), «Четвер</w:t>
              <w:softHyphen/>
              <w:t xml:space="preserve">тый лишний» </w:t>
            </w:r>
            <w:r>
              <w:rPr>
                <w:b/>
                <w:bCs/>
                <w:sz w:val="24"/>
                <w:szCs w:val="24"/>
              </w:rPr>
              <w:t>(1).</w:t>
            </w:r>
          </w:p>
        </w:tc>
      </w:tr>
    </w:tbl>
    <w:p>
      <w:pPr>
        <w:sectPr>
          <w:headerReference w:type="default" r:id="rId7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7005"/>
        <w:gridCol w:w="3158"/>
      </w:tblGrid>
      <w:tr>
        <w:trPr>
          <w:trHeight w:val="29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4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значения слов: </w:t>
            </w:r>
            <w:r>
              <w:rPr>
                <w:b/>
                <w:bCs/>
                <w:iCs/>
                <w:sz w:val="24"/>
                <w:szCs w:val="24"/>
              </w:rPr>
              <w:t>каждый, все, остальные, кроме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both"/>
              <w:rPr/>
            </w:pPr>
            <w:r>
              <w:rPr>
                <w:iCs/>
                <w:sz w:val="24"/>
                <w:szCs w:val="24"/>
              </w:rPr>
              <w:t>Упражнение на группировку гео</w:t>
              <w:softHyphen/>
              <w:t xml:space="preserve">метрических фигур по цвету: </w:t>
            </w:r>
            <w:r>
              <w:rPr>
                <w:sz w:val="24"/>
                <w:szCs w:val="24"/>
              </w:rPr>
              <w:t xml:space="preserve">«Измени цвет». </w:t>
            </w:r>
            <w:r>
              <w:rPr>
                <w:iCs/>
                <w:sz w:val="24"/>
                <w:szCs w:val="24"/>
              </w:rPr>
              <w:t>Работа в альбо</w:t>
              <w:softHyphen/>
              <w:t xml:space="preserve">ме: </w:t>
            </w:r>
            <w:r>
              <w:rPr>
                <w:sz w:val="24"/>
                <w:szCs w:val="24"/>
              </w:rPr>
              <w:t>«Продолжи ряд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-   -®</w:t>
            </w:r>
          </w:p>
        </w:tc>
      </w:tr>
      <w:tr>
        <w:trPr>
          <w:trHeight w:val="416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4"/>
                <w:szCs w:val="24"/>
              </w:rPr>
              <w:t>Закрепить умение де</w:t>
              <w:softHyphen/>
              <w:t>тей различать и назы</w:t>
              <w:softHyphen/>
              <w:t xml:space="preserve">вать геометрические фигуры: </w:t>
            </w:r>
            <w:r>
              <w:rPr>
                <w:b/>
                <w:bCs/>
                <w:iCs/>
                <w:sz w:val="24"/>
                <w:szCs w:val="24"/>
              </w:rPr>
              <w:t>круг, квад</w:t>
              <w:softHyphen/>
              <w:t xml:space="preserve">рат, треугольник, прямоугольник, овал. </w:t>
            </w:r>
            <w:r>
              <w:rPr>
                <w:sz w:val="24"/>
                <w:szCs w:val="24"/>
              </w:rPr>
              <w:t>Изучать одно из свойств предметов — форму, учить сравни</w:t>
              <w:softHyphen/>
              <w:t>вать предметы по фор</w:t>
              <w:softHyphen/>
              <w:t>ме, соотносить одина</w:t>
              <w:softHyphen/>
              <w:t>ковые и разные по фор</w:t>
              <w:softHyphen/>
              <w:t>ме предметы на основе практических дей</w:t>
              <w:softHyphen/>
              <w:t>ствий, учить состав</w:t>
              <w:softHyphen/>
              <w:t>лять группы предме</w:t>
              <w:softHyphen/>
              <w:t>тов, одинаковых по форме и различных по другим признакам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3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фланелеграф, плос</w:t>
              <w:softHyphen/>
              <w:br/>
              <w:t>костные предметы круглой, квад</w:t>
              <w:softHyphen/>
              <w:br/>
              <w:t>ратной, треугольной, прямо</w:t>
              <w:softHyphen/>
              <w:br/>
              <w:t>угольной, овальной формы, модели</w:t>
              <w:br/>
              <w:t>геометрических фигур (круг, квад</w:t>
              <w:softHyphen/>
              <w:br/>
              <w:t>рат, треугольник, прямоугольник,</w:t>
              <w:br/>
              <w:t>овал), наборы геометрических фи</w:t>
              <w:softHyphen/>
              <w:br/>
              <w:t>гур (см. занятие № 1), рисунки с</w:t>
              <w:br/>
              <w:t>изображением фигурок, построен</w:t>
              <w:softHyphen/>
              <w:br/>
              <w:t>ных из разных геометрических фи</w:t>
              <w:softHyphen/>
              <w:br/>
              <w:t>гур, разрезные геометрические фи</w:t>
              <w:softHyphen/>
              <w:br/>
              <w:t>гуры (5-6 частей), карточки с лаби</w:t>
              <w:softHyphen/>
              <w:br/>
              <w:t>ринтами, альбомы, карандаши.</w:t>
              <w:br/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Когда я вернусь» (1),</w:t>
              <w:br/>
              <w:t>«Чудесный мешочек» (1), «Сложи</w:t>
              <w:br/>
              <w:t>фигуру» — разрезные геометричес</w:t>
              <w:softHyphen/>
              <w:br/>
              <w:t>кие фигуры, «Лабиринт».</w:t>
              <w:br/>
            </w:r>
            <w:r>
              <w:rPr>
                <w:iCs/>
                <w:sz w:val="24"/>
                <w:szCs w:val="24"/>
              </w:rPr>
              <w:t xml:space="preserve">Работа в альбоме:      </w:t>
            </w:r>
            <w:r>
              <w:rPr>
                <w:iCs/>
                <w:sz w:val="24"/>
                <w:szCs w:val="24"/>
                <w:lang w:val="en-US"/>
              </w:rPr>
              <w:t>s</w:t>
            </w:r>
            <w:r>
              <w:rPr>
                <w:iCs/>
                <w:sz w:val="24"/>
                <w:szCs w:val="24"/>
              </w:rPr>
              <w:t xml:space="preserve">~~\      </w:t>
            </w:r>
            <w:r>
              <w:rPr>
                <w:iCs/>
                <w:sz w:val="24"/>
                <w:szCs w:val="24"/>
                <w:lang w:val="en-US"/>
              </w:rPr>
              <w:t>A</w:t>
            </w:r>
            <w:r>
              <w:rPr>
                <w:iCs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«Измени форму ».       ч</w:t>
              <w:tab/>
            </w:r>
            <w:r>
              <w:rPr>
                <w:iCs/>
                <w:sz w:val="24"/>
                <w:szCs w:val="24"/>
                <w:lang w:val="en-US"/>
              </w:rPr>
              <w:t>J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~У  \~</w:t>
            </w:r>
            <w:r>
              <w:rPr>
                <w:sz w:val="24"/>
                <w:szCs w:val="24"/>
                <w:vertAlign w:val="superscript"/>
              </w:rPr>
              <w:t>&gt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position w:val="-9"/>
                <w:sz w:val="24"/>
                <w:szCs w:val="24"/>
              </w:rPr>
              <w:t>□</w:t>
            </w:r>
            <w:r>
              <w:rPr>
                <w:b/>
                <w:bCs/>
                <w:position w:val="-9"/>
                <w:sz w:val="24"/>
                <w:szCs w:val="24"/>
              </w:rPr>
              <w:t>-Д-</w:t>
            </w:r>
          </w:p>
        </w:tc>
      </w:tr>
      <w:tr>
        <w:trPr>
          <w:trHeight w:val="352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4"/>
                <w:szCs w:val="24"/>
              </w:rPr>
              <w:t>Сформировать представ</w:t>
              <w:softHyphen/>
              <w:t>ление детей о размере предметов как об одном из их свойств. Учить де</w:t>
              <w:softHyphen/>
              <w:t>тей сравнивать предме</w:t>
              <w:softHyphen/>
              <w:t>ты по размеру, соотно</w:t>
              <w:softHyphen/>
              <w:t>сить одинаковые и раз</w:t>
              <w:softHyphen/>
              <w:t>ные по размеру предме</w:t>
              <w:softHyphen/>
              <w:t>ты на основе практичес</w:t>
              <w:softHyphen/>
              <w:t>ких действий; разви</w:t>
              <w:softHyphen/>
              <w:t>вать умение группиро</w:t>
              <w:softHyphen/>
              <w:t>вать предметы, одина</w:t>
              <w:softHyphen/>
              <w:t>ковые по размеру. Учить выявлять общий признак в расположе</w:t>
              <w:softHyphen/>
              <w:t>нии ряда фигур и про</w:t>
              <w:softHyphen/>
              <w:t>должать ряд по заданно</w:t>
              <w:softHyphen/>
              <w:t>му признаку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борное полотно, 3 плоскостные куклы, предметы, разные по размеру, камешки (шиш</w:t>
              <w:softHyphen/>
              <w:t>ки) двух размеров, геометрический набор (см. занятие № 1), карточки с лабиринтами, по 4 картинки, три из которых имеют предметы, одина</w:t>
              <w:softHyphen/>
              <w:t>ковые по размеру, альбом (тетрадь), карандаши.</w:t>
            </w:r>
          </w:p>
          <w:p>
            <w:pPr>
              <w:pStyle w:val="Normal"/>
              <w:shd w:fill="FFFFFF" w:val="clear"/>
              <w:ind w:right="14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Сюрпризы для кукол» (1), «Четвертый лишний» (1), «Глазки спят, ручки работают» (1), «Лаби</w:t>
              <w:softHyphen/>
              <w:t xml:space="preserve">ринт». </w:t>
            </w:r>
            <w:r>
              <w:rPr>
                <w:iCs/>
                <w:sz w:val="24"/>
                <w:szCs w:val="24"/>
              </w:rPr>
              <w:t xml:space="preserve">Упражнение на группировку </w:t>
            </w:r>
            <w:r>
              <w:rPr>
                <w:sz w:val="24"/>
                <w:szCs w:val="24"/>
              </w:rPr>
              <w:t xml:space="preserve">геометрических фигур по размеру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«Продолжи ряд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position w:val="-7"/>
                <w:sz w:val="24"/>
                <w:szCs w:val="24"/>
              </w:rPr>
              <w:t>лААЛ</w:t>
            </w:r>
          </w:p>
        </w:tc>
      </w:tr>
    </w:tbl>
    <w:p>
      <w:pPr>
        <w:sectPr>
          <w:headerReference w:type="default" r:id="rId7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520"/>
        <w:gridCol w:w="2011"/>
        <w:gridCol w:w="413"/>
        <w:gridCol w:w="662"/>
      </w:tblGrid>
      <w:tr>
        <w:trPr>
          <w:trHeight w:val="322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акрепить и обобщить представления детей о свойствах предметов: цвете, форме, размере; закрепить умение де</w:t>
              <w:softHyphen/>
              <w:t>тей сравнивать предме</w:t>
              <w:softHyphen/>
              <w:t>ты по цвету, форме, размеру, находить при</w:t>
              <w:softHyphen/>
              <w:t>знаки сходства и раз</w:t>
              <w:softHyphen/>
              <w:t>личия и выражать их в речи.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одели геометри</w:t>
              <w:softHyphen/>
              <w:t>ческих фигур разного цвета, раз</w:t>
              <w:softHyphen/>
              <w:t>мера. Таблица 1 (изображение ворот, сигнальные карточки, указывающие на цвет, форму, размер), предметы (картинки) разного цвета, размера, формы, геометрический материал (см. за</w:t>
              <w:softHyphen/>
              <w:t xml:space="preserve">нятие № 1)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Калейдос</w:t>
              <w:softHyphen/>
              <w:t>коп» (3), «Какой предмет пройдет в ворота?» (4), «Место рядом сво</w:t>
              <w:softHyphen/>
              <w:t xml:space="preserve">бодно» (2), «Что изменилось?» (5), «Чего не хватает?» (3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«Измени цвет, цвет и форму, цвет, фор</w:t>
              <w:softHyphen/>
              <w:t>му,размер».</w:t>
            </w:r>
          </w:p>
        </w:tc>
      </w:tr>
      <w:tr>
        <w:trPr>
          <w:trHeight w:val="446" w:hRule="exac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position w:val="-5"/>
                <w:sz w:val="24"/>
                <w:szCs w:val="24"/>
              </w:rPr>
              <w:t>®-®-д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2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анализировать и срав</w:t>
              <w:softHyphen/>
              <w:t>нивать совокупности предметов методом вза</w:t>
              <w:softHyphen/>
              <w:t>имно однозначного со</w:t>
              <w:softHyphen/>
              <w:t>отнесения (наложения, приложения); рас</w:t>
              <w:softHyphen/>
              <w:t>крыть понятия равен</w:t>
              <w:softHyphen/>
              <w:t>ства и неравенства со</w:t>
              <w:softHyphen/>
              <w:t>вокупностей предме</w:t>
              <w:softHyphen/>
              <w:t xml:space="preserve">тов, используя понятия </w:t>
            </w:r>
            <w:r>
              <w:rPr>
                <w:iCs/>
                <w:sz w:val="24"/>
                <w:szCs w:val="24"/>
              </w:rPr>
              <w:t>много, столько же, мало,несколько, оди</w:t>
              <w:softHyphen/>
              <w:t>наково, поровну,боль</w:t>
              <w:softHyphen/>
              <w:t>ше, меньше.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хемы моделей же</w:t>
              <w:softHyphen/>
              <w:t>лезнодорожных составов, изобра</w:t>
              <w:softHyphen/>
              <w:t>жение Незнайки и Карандаша, целлофановые мешочки, разно</w:t>
              <w:softHyphen/>
              <w:t>цветные кубики и игрушки, мешочки с геометрическими фи</w:t>
              <w:softHyphen/>
              <w:t xml:space="preserve">гурами (двух видов), разные по количеству, раздаточный игровой материал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Гости и стулья» (2), «Магазин игрушек» (3), «Чу</w:t>
              <w:softHyphen/>
              <w:t xml:space="preserve">десный мешочек» (4), «Парная игра» (2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на</w:t>
              <w:softHyphen/>
              <w:t>рисуй так, чтобы треугольников стало меньше, кругов — больше, а квадратов осталось столько же.</w:t>
            </w:r>
          </w:p>
        </w:tc>
      </w:tr>
      <w:tr>
        <w:trPr>
          <w:trHeight w:val="230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крепить понятия ра</w:t>
              <w:softHyphen/>
              <w:t>венства и неравенства совокупностей предме</w:t>
              <w:softHyphen/>
              <w:t>тов: учить способу уравнивания совокуп</w:t>
              <w:softHyphen/>
              <w:t>ностей предметов путем увеличения предметов в меньшей группе или уменьшения их количе</w:t>
              <w:softHyphen/>
              <w:t>ства в большей группе; учить сопровождать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две корзины с прорезями и яблоки (рисунки), поднос с плоскостными игруш</w:t>
              <w:softHyphen/>
              <w:t>ками разной формы (например, мячи и елочки), счетные палоч</w:t>
              <w:softHyphen/>
              <w:t>ки, тетрадь (альбом), каранда</w:t>
              <w:softHyphen/>
              <w:t>ши.</w:t>
            </w:r>
          </w:p>
          <w:p>
            <w:pPr>
              <w:pStyle w:val="Normal"/>
              <w:shd w:fill="FFFFFF" w:val="clear"/>
              <w:ind w:right="67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/>
              <w:t>«Гости и стулья» (2), «Соберем урожай» (3), «Где больше?» (2), «Что измени</w:t>
              <w:softHyphen/>
              <w:t>лось?» (9).</w:t>
            </w:r>
          </w:p>
        </w:tc>
      </w:tr>
    </w:tbl>
    <w:p>
      <w:pPr>
        <w:sectPr>
          <w:headerReference w:type="default" r:id="rId8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5405"/>
        <w:gridCol w:w="2952"/>
      </w:tblGrid>
      <w:tr>
        <w:trPr>
          <w:trHeight w:val="29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0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актические действия словами (прибавил, убавил, стало больше, стало поровну, стало меньше)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нарисуй так, чтобы красных квадратов стало больше, зеленых меньше, синих осталось столько же.</w:t>
            </w:r>
          </w:p>
        </w:tc>
      </w:tr>
      <w:tr>
        <w:trPr>
          <w:trHeight w:val="365" w:hRule="exact"/>
        </w:trPr>
        <w:tc>
          <w:tcPr>
            <w:tcW w:w="9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редметов </w:t>
            </w:r>
            <w:r>
              <w:rPr>
                <w:iCs/>
                <w:sz w:val="24"/>
                <w:szCs w:val="24"/>
              </w:rPr>
              <w:t>(11 занятий)</w:t>
            </w:r>
          </w:p>
        </w:tc>
      </w:tr>
      <w:tr>
        <w:trPr>
          <w:trHeight w:val="4114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онятия </w:t>
            </w:r>
            <w:r>
              <w:rPr>
                <w:iCs/>
                <w:sz w:val="24"/>
                <w:szCs w:val="24"/>
              </w:rPr>
              <w:t xml:space="preserve">большой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маленький. </w:t>
            </w:r>
            <w:r>
              <w:rPr>
                <w:sz w:val="24"/>
                <w:szCs w:val="24"/>
              </w:rPr>
              <w:t>Учить де</w:t>
              <w:softHyphen/>
              <w:t>тей сравнению не</w:t>
              <w:softHyphen/>
              <w:t>скольких предметов по величине способами приложения, наложе</w:t>
              <w:softHyphen/>
              <w:t xml:space="preserve">ния, определять эти признаки предметов словами </w:t>
            </w:r>
            <w:r>
              <w:rPr>
                <w:iCs/>
                <w:sz w:val="24"/>
                <w:szCs w:val="24"/>
              </w:rPr>
              <w:t xml:space="preserve">больши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маленькие, одинако</w:t>
              <w:softHyphen/>
              <w:t>вые по величине, боль</w:t>
              <w:softHyphen/>
              <w:t xml:space="preserve">ше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меньше, самый большой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самый ма</w:t>
              <w:softHyphen/>
              <w:t xml:space="preserve">ленький. </w:t>
            </w:r>
            <w:r>
              <w:rPr>
                <w:sz w:val="24"/>
                <w:szCs w:val="24"/>
              </w:rPr>
              <w:t>Формировать умение группировать предметы по указан</w:t>
              <w:softHyphen/>
              <w:t>ным признакам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туральные предметы, разные по размеру; три куклы, разные по размеру, и одежда к ним; трафареты трех медведей, разных по величине, картинки с изображением пред</w:t>
              <w:softHyphen/>
              <w:t>метов трех размеров (мебели, по</w:t>
              <w:softHyphen/>
              <w:t xml:space="preserve">суды), трафареты яблок, листьев и деревьев, разных по величине, чудесный мешочек с природным материалом, разным по величине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Одень куклу» (2), «Три медведя» (1), «Что измени</w:t>
              <w:softHyphen/>
              <w:t xml:space="preserve">лось?» (5), «Четвертый лишний» (1), «Что спрятано в мешочке?» (1). </w:t>
            </w:r>
            <w:r>
              <w:rPr>
                <w:iCs/>
                <w:sz w:val="24"/>
                <w:szCs w:val="24"/>
              </w:rPr>
              <w:t xml:space="preserve">Речевые упражнения </w:t>
            </w:r>
            <w:r>
              <w:rPr>
                <w:sz w:val="24"/>
                <w:szCs w:val="24"/>
              </w:rPr>
              <w:t>(5), по</w:t>
              <w:softHyphen/>
              <w:t>движная игра «Карлики и вели</w:t>
              <w:softHyphen/>
              <w:t xml:space="preserve">каны» (5)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«следы» зверей, например, белки и медведя, разные по величине.</w:t>
            </w:r>
          </w:p>
        </w:tc>
      </w:tr>
      <w:tr>
        <w:trPr>
          <w:trHeight w:val="356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пражнять детей в сравнении нескольких предметов по высоте способами приложе</w:t>
              <w:softHyphen/>
              <w:t>ния, наложения. Опре</w:t>
              <w:softHyphen/>
              <w:t>делять указанные при</w:t>
              <w:softHyphen/>
              <w:t>знаки предметов слова</w:t>
              <w:softHyphen/>
              <w:t xml:space="preserve">ми </w:t>
            </w:r>
            <w:r>
              <w:rPr>
                <w:b/>
                <w:bCs/>
                <w:iCs/>
                <w:sz w:val="24"/>
                <w:szCs w:val="24"/>
              </w:rPr>
              <w:t xml:space="preserve">высоки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низкие, одинаковые по высо</w:t>
              <w:softHyphen/>
              <w:t xml:space="preserve">те, выше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ниже, са</w:t>
              <w:softHyphen/>
              <w:t xml:space="preserve">мый высокий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са</w:t>
              <w:softHyphen/>
              <w:t xml:space="preserve">мый </w:t>
            </w:r>
            <w:r>
              <w:rPr>
                <w:iCs/>
                <w:sz w:val="24"/>
                <w:szCs w:val="24"/>
              </w:rPr>
              <w:t xml:space="preserve">низкий. </w:t>
            </w:r>
            <w:r>
              <w:rPr>
                <w:sz w:val="24"/>
                <w:szCs w:val="24"/>
              </w:rPr>
              <w:t>Формиро</w:t>
              <w:softHyphen/>
              <w:t>вать умение группиро</w:t>
              <w:softHyphen/>
              <w:t>вать предметы по ука</w:t>
              <w:softHyphen/>
              <w:t>занным признакам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туральные предметы, разные по высоте, «кирпичики» для постройки до</w:t>
              <w:softHyphen/>
              <w:t>мов и трафареты трех медведей, брусочки с тремя углублениями (4, 5, 6 см), набор картинок с изображением трех предметов разной высоты, треугольники для конструирования, крупа (рис) для конструирования, каранда</w:t>
              <w:softHyphen/>
              <w:t xml:space="preserve">ши, тетрадь «Приготовишка» № </w:t>
            </w:r>
            <w:r>
              <w:rPr>
                <w:iCs/>
                <w:sz w:val="24"/>
                <w:szCs w:val="24"/>
              </w:rPr>
              <w:t xml:space="preserve">2.  Игры: </w:t>
            </w:r>
            <w:r>
              <w:rPr>
                <w:sz w:val="24"/>
                <w:szCs w:val="24"/>
              </w:rPr>
              <w:t>«Дом медведей» (1), «Три подружки» (1), «Расставь палочки» (1), «Четвертый лиш</w:t>
              <w:softHyphen/>
              <w:t xml:space="preserve">ний» (1). </w:t>
            </w:r>
            <w:r>
              <w:rPr>
                <w:iCs/>
                <w:sz w:val="24"/>
                <w:szCs w:val="24"/>
              </w:rPr>
              <w:t xml:space="preserve">Конструирование </w:t>
            </w:r>
            <w:r>
              <w:rPr>
                <w:sz w:val="24"/>
                <w:szCs w:val="24"/>
              </w:rPr>
              <w:t xml:space="preserve">из риса: елочки, разные по высоте. </w:t>
            </w:r>
            <w:r>
              <w:rPr>
                <w:iCs/>
                <w:sz w:val="24"/>
                <w:szCs w:val="24"/>
              </w:rPr>
              <w:t xml:space="preserve">Речевые игры </w:t>
            </w:r>
            <w:r>
              <w:rPr>
                <w:sz w:val="24"/>
                <w:szCs w:val="24"/>
              </w:rPr>
              <w:t xml:space="preserve">(5). </w:t>
            </w:r>
            <w:r>
              <w:rPr>
                <w:iCs/>
                <w:sz w:val="24"/>
                <w:szCs w:val="24"/>
              </w:rPr>
              <w:t>Работа в тет</w:t>
              <w:softHyphen/>
              <w:t xml:space="preserve">ради: </w:t>
            </w:r>
            <w:r>
              <w:rPr/>
              <w:t>«Приготовишка» № 2.</w:t>
            </w:r>
          </w:p>
        </w:tc>
      </w:tr>
    </w:tbl>
    <w:p>
      <w:pPr>
        <w:sectPr>
          <w:headerReference w:type="default" r:id="rId8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095"/>
        <w:gridCol w:w="3058"/>
      </w:tblGrid>
      <w:tr>
        <w:trPr>
          <w:trHeight w:val="29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6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Упражнять детей в сравнении нескольких предметов по длине способами приложе</w:t>
              <w:softHyphen/>
              <w:t>ния, наложения; опре</w:t>
              <w:softHyphen/>
              <w:t xml:space="preserve">делять эти признаки словами </w:t>
            </w:r>
            <w:r>
              <w:rPr>
                <w:iCs/>
                <w:sz w:val="24"/>
                <w:szCs w:val="24"/>
              </w:rPr>
              <w:t xml:space="preserve">длинный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короткий, одинаковые по длине, длиннее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короче, самый длин</w:t>
              <w:softHyphen/>
              <w:t xml:space="preserve">ный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самый корот</w:t>
              <w:softHyphen/>
              <w:t xml:space="preserve">кий. </w:t>
            </w:r>
            <w:r>
              <w:rPr>
                <w:sz w:val="24"/>
                <w:szCs w:val="24"/>
              </w:rPr>
              <w:t>Формировать уме</w:t>
              <w:softHyphen/>
              <w:t>ние группировать пред</w:t>
              <w:softHyphen/>
              <w:t>меты по указанным признакам.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туральные предметы разной длины, каран</w:t>
              <w:softHyphen/>
              <w:t>даши, ленты, бруски двух разме</w:t>
              <w:softHyphen/>
              <w:t>ров, три кубика, три маленькие игрушки, три бумажные ленты разной длины, пластилин, три полоски из картона разной дли</w:t>
              <w:softHyphen/>
              <w:t>ны и три мелкие игрушки, набор картинок с изображением пред</w:t>
              <w:softHyphen/>
              <w:t xml:space="preserve">метов разной длины, альбом, краски, кисточки (фломастеры)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Домики и дорожки» (5), «Глазки спят, ручки работают» (1). </w:t>
            </w:r>
            <w:r>
              <w:rPr>
                <w:iCs/>
                <w:sz w:val="24"/>
                <w:szCs w:val="24"/>
              </w:rPr>
              <w:t xml:space="preserve">Речевые упражнения </w:t>
            </w:r>
            <w:r>
              <w:rPr>
                <w:sz w:val="24"/>
                <w:szCs w:val="24"/>
              </w:rPr>
              <w:t xml:space="preserve">(5), п/и «Мы шагаем» (2). </w:t>
            </w:r>
            <w:r>
              <w:rPr>
                <w:iCs/>
                <w:sz w:val="24"/>
                <w:szCs w:val="24"/>
              </w:rPr>
              <w:t>Работа в аль</w:t>
              <w:softHyphen/>
              <w:t xml:space="preserve">боме: </w:t>
            </w:r>
            <w:r>
              <w:rPr>
                <w:sz w:val="24"/>
                <w:szCs w:val="24"/>
              </w:rPr>
              <w:t>«Зверюшки идут в гости».</w:t>
            </w:r>
          </w:p>
        </w:tc>
      </w:tr>
      <w:tr>
        <w:trPr>
          <w:trHeight w:val="399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sz w:val="24"/>
                <w:szCs w:val="24"/>
              </w:rPr>
              <w:t>Упражнять детей в сравнении нескольких предметов по ширине способами приложе</w:t>
              <w:softHyphen/>
              <w:t>ния, наложения; опре</w:t>
              <w:softHyphen/>
              <w:t>делять указанные при</w:t>
              <w:softHyphen/>
              <w:t xml:space="preserve">знаки словами </w:t>
            </w:r>
            <w:r>
              <w:rPr>
                <w:b/>
                <w:bCs/>
                <w:iCs/>
                <w:sz w:val="24"/>
                <w:szCs w:val="24"/>
              </w:rPr>
              <w:t>широ</w:t>
              <w:softHyphen/>
              <w:t xml:space="preserve">кий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узкий, одина</w:t>
              <w:softHyphen/>
              <w:t>ковые по ширине, ши</w:t>
              <w:softHyphen/>
              <w:t xml:space="preserve">ре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уже, самый ши</w:t>
              <w:softHyphen/>
              <w:t xml:space="preserve">рокий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самый уз</w:t>
              <w:softHyphen/>
              <w:t xml:space="preserve">кий. </w:t>
            </w:r>
            <w:r>
              <w:rPr>
                <w:sz w:val="24"/>
                <w:szCs w:val="24"/>
              </w:rPr>
              <w:t>Формировать уме</w:t>
              <w:softHyphen/>
              <w:t>ние группировать пред</w:t>
              <w:softHyphen/>
              <w:t>меты по указанным признакам.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туральные предметы, разные по ширине, изображение широкой речки и узенького ручейка, трафареты двух кукол, трафареты трех до</w:t>
              <w:softHyphen/>
              <w:t>рожек и домиков, разных по ши</w:t>
              <w:softHyphen/>
              <w:t>рине, карточки с изображением предметов, разных по ширине, набор полосок одинаковой дли</w:t>
              <w:softHyphen/>
              <w:t xml:space="preserve">ны, но разных по ширине (три вида, по 5-6 шт. в каждом)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Мышонок идет в гости» (5), «Что изменилось?» (5), «Помо</w:t>
              <w:softHyphen/>
              <w:t xml:space="preserve">жем зайчишке» (6), «Развесим полотенца» (6). </w:t>
            </w:r>
            <w:r>
              <w:rPr>
                <w:iCs/>
                <w:sz w:val="24"/>
                <w:szCs w:val="24"/>
              </w:rPr>
              <w:t>Речевые упраж</w:t>
              <w:softHyphen/>
              <w:t xml:space="preserve">нения </w:t>
            </w:r>
            <w:r>
              <w:rPr>
                <w:sz w:val="24"/>
                <w:szCs w:val="24"/>
              </w:rPr>
              <w:t xml:space="preserve">(5). </w:t>
            </w:r>
            <w:r>
              <w:rPr>
                <w:iCs/>
                <w:sz w:val="24"/>
                <w:szCs w:val="24"/>
              </w:rPr>
              <w:t xml:space="preserve">Работа в тетрадях </w:t>
            </w:r>
            <w:r>
              <w:rPr>
                <w:sz w:val="24"/>
                <w:szCs w:val="24"/>
              </w:rPr>
              <w:t>— широкие и узкие воро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6"/>
                <w:position w:val="-6"/>
                <w:sz w:val="24"/>
                <w:szCs w:val="24"/>
              </w:rPr>
              <w:t>ппп</w:t>
            </w:r>
          </w:p>
        </w:tc>
      </w:tr>
      <w:tr>
        <w:trPr>
          <w:trHeight w:val="196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сравнении предметов по толщине; определять толщину предметов сло</w:t>
              <w:softHyphen/>
              <w:t xml:space="preserve">вами </w:t>
            </w:r>
            <w:r>
              <w:rPr>
                <w:b/>
                <w:bCs/>
                <w:iCs/>
                <w:sz w:val="24"/>
                <w:szCs w:val="24"/>
              </w:rPr>
              <w:t xml:space="preserve">толстый — тонкий,одинаковые по толщине, толще </w:t>
            </w:r>
            <w:r>
              <w:rPr>
                <w:b/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тоньше, самый тол</w:t>
              <w:softHyphen/>
              <w:t xml:space="preserve">стый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>самы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натуральные предметы разной толщины, тон</w:t>
              <w:softHyphen/>
              <w:t>кие и толстые бруски, пласти</w:t>
              <w:softHyphen/>
              <w:t>лин, карточки с изображением предметов разной толщины, трафарет трех грибков с ножка</w:t>
              <w:softHyphen/>
              <w:t xml:space="preserve">ми разной толщины, альбом (тетрадь)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/>
              <w:t>«Медведь и волк» (2),</w:t>
            </w:r>
          </w:p>
        </w:tc>
      </w:tr>
    </w:tbl>
    <w:p>
      <w:pPr>
        <w:sectPr>
          <w:headerReference w:type="default" r:id="rId8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208"/>
        <w:gridCol w:w="2796"/>
        <w:gridCol w:w="146"/>
      </w:tblGrid>
      <w:tr>
        <w:trPr>
          <w:trHeight w:val="293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458970</wp:posOffset>
                      </wp:positionH>
                      <wp:positionV relativeFrom="paragraph">
                        <wp:posOffset>618490</wp:posOffset>
                      </wp:positionV>
                      <wp:extent cx="0" cy="115570"/>
                      <wp:effectExtent l="1905" t="0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pt,48.7pt" to="351.1pt,57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31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тонкий. </w:t>
            </w:r>
            <w:r>
              <w:rPr>
                <w:sz w:val="24"/>
                <w:szCs w:val="24"/>
              </w:rPr>
              <w:t>Формировать умение группировать предметы по указан</w:t>
              <w:softHyphen/>
              <w:t>ным признакам.</w:t>
            </w:r>
          </w:p>
        </w:tc>
        <w:tc>
          <w:tcPr>
            <w:tcW w:w="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24"/>
              <w:jc w:val="both"/>
              <w:rPr/>
            </w:pPr>
            <w:r>
              <w:rPr>
                <w:sz w:val="24"/>
                <w:szCs w:val="24"/>
              </w:rPr>
              <w:t>«Глазки спят, ручки работа</w:t>
              <w:softHyphen/>
              <w:t xml:space="preserve">ют» (1), «Четвертый лишний» (1). </w:t>
            </w:r>
            <w:r>
              <w:rPr>
                <w:iCs/>
                <w:sz w:val="24"/>
                <w:szCs w:val="24"/>
              </w:rPr>
              <w:t xml:space="preserve">Речевые упражнения </w:t>
            </w:r>
            <w:r>
              <w:rPr>
                <w:sz w:val="24"/>
                <w:szCs w:val="24"/>
              </w:rPr>
              <w:t xml:space="preserve">(5), п/и «Обезьянки». </w:t>
            </w: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обвести грибки, расположив их с уче</w:t>
              <w:softHyphen/>
              <w:t>том толщины ножек.</w:t>
            </w:r>
          </w:p>
        </w:tc>
      </w:tr>
      <w:tr>
        <w:trPr>
          <w:trHeight w:val="4594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акрепить и обобщить представление детей о размерах предметов; закрепить умение де</w:t>
              <w:softHyphen/>
              <w:t>тей сравнивать предме</w:t>
              <w:softHyphen/>
              <w:t>ты по размеру; учить подбирать и упорядо</w:t>
              <w:softHyphen/>
              <w:t>чивать предметы с уче</w:t>
              <w:softHyphen/>
              <w:t>том размера; выражать признаки сходства и различия в речи.</w:t>
            </w:r>
          </w:p>
        </w:tc>
        <w:tc>
          <w:tcPr>
            <w:tcW w:w="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руги большие и маленькие, палочки длинные и короткие, полоски широкие и узкие, столбики высокие и низ</w:t>
              <w:softHyphen/>
              <w:t>кие, книги толстые и тонкие (все в двух экз.), карточки домино, на которых изображены предме</w:t>
              <w:softHyphen/>
              <w:t xml:space="preserve">ты, разные по размеру, мешочки с набором предметов, разных по размеру (в каждом мешочке 4-5 предметов), сводная таблица «Разныеразмеры», цветные бумажные полоски, разные по длине, тетрадь, карандаш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Что спрятано в мешоч</w:t>
              <w:softHyphen/>
              <w:t xml:space="preserve">ке?» (1), «Домино» (1), «Игра в поручения» (1), «Гирлянды» (5). </w:t>
            </w:r>
            <w:r>
              <w:rPr>
                <w:iCs/>
                <w:sz w:val="24"/>
                <w:szCs w:val="24"/>
              </w:rPr>
              <w:t xml:space="preserve">Речевые игры </w:t>
            </w:r>
            <w:r>
              <w:rPr>
                <w:sz w:val="24"/>
                <w:szCs w:val="24"/>
              </w:rPr>
              <w:t xml:space="preserve">(5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измени цвет, форму, размер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position w:val="-11"/>
                <w:sz w:val="24"/>
                <w:szCs w:val="24"/>
              </w:rPr>
              <w:t>д-л-о-О</w:t>
            </w:r>
          </w:p>
        </w:tc>
      </w:tr>
      <w:tr>
        <w:trPr>
          <w:trHeight w:val="365" w:hRule="exact"/>
        </w:trPr>
        <w:tc>
          <w:tcPr>
            <w:tcW w:w="61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 счет </w:t>
            </w:r>
            <w:r>
              <w:rPr>
                <w:iCs/>
                <w:sz w:val="24"/>
                <w:szCs w:val="24"/>
              </w:rPr>
              <w:t>(21 занятие)</w:t>
            </w:r>
          </w:p>
        </w:tc>
      </w:tr>
      <w:tr>
        <w:trPr>
          <w:trHeight w:val="2765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Уточнить и закрепить количественные отно</w:t>
              <w:softHyphen/>
              <w:t xml:space="preserve">шения </w:t>
            </w:r>
            <w:r>
              <w:rPr>
                <w:iCs/>
                <w:sz w:val="24"/>
                <w:szCs w:val="24"/>
              </w:rPr>
              <w:t xml:space="preserve">один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много, столько же </w:t>
            </w:r>
            <w:r>
              <w:rPr>
                <w:sz w:val="24"/>
                <w:szCs w:val="24"/>
              </w:rPr>
              <w:t>на основе визуального сравнения и пересчета; учить со</w:t>
              <w:softHyphen/>
              <w:t xml:space="preserve">относить число </w:t>
            </w:r>
            <w:r>
              <w:rPr>
                <w:i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с ко</w:t>
              <w:softHyphen/>
              <w:t>личеством и цифрой; работать над согласова</w:t>
              <w:softHyphen/>
              <w:t xml:space="preserve">нием числительного </w:t>
            </w:r>
            <w:r>
              <w:rPr>
                <w:iCs/>
                <w:sz w:val="24"/>
                <w:szCs w:val="24"/>
              </w:rPr>
              <w:t xml:space="preserve">один </w:t>
            </w:r>
            <w:r>
              <w:rPr>
                <w:sz w:val="24"/>
                <w:szCs w:val="24"/>
              </w:rPr>
              <w:t xml:space="preserve">и наречия </w:t>
            </w:r>
            <w:r>
              <w:rPr>
                <w:iCs/>
                <w:sz w:val="24"/>
                <w:szCs w:val="24"/>
              </w:rPr>
              <w:t xml:space="preserve">много </w:t>
            </w:r>
            <w:r>
              <w:rPr>
                <w:sz w:val="24"/>
                <w:szCs w:val="24"/>
              </w:rPr>
              <w:t>с существительными в роде и падеже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1 из на</w:t>
              <w:softHyphen/>
              <w:t>бора «Чудеса познания», кар</w:t>
              <w:softHyphen/>
              <w:t>тинки с изображением кота, со</w:t>
              <w:softHyphen/>
              <w:t>баки, чижа, обезьянки, попу</w:t>
              <w:softHyphen/>
              <w:t>гая, вагонов, цыплят (7-8 шт.). Геометрический набор, цифра 1, рис (крупа).</w:t>
            </w:r>
          </w:p>
          <w:p>
            <w:pPr>
              <w:pStyle w:val="Normal"/>
              <w:shd w:fill="FFFFFF" w:val="clear"/>
              <w:ind w:right="5" w:hanging="14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Песенка друзей» (3), «Наседка и цыплята» (3), «Много — мало — один» (1), п/и «Поезд» (6). </w:t>
            </w:r>
            <w:r>
              <w:rPr>
                <w:iCs/>
                <w:sz w:val="24"/>
                <w:szCs w:val="24"/>
              </w:rPr>
              <w:t xml:space="preserve">Работа с учебником </w:t>
            </w:r>
            <w:r>
              <w:rPr>
                <w:sz w:val="24"/>
                <w:szCs w:val="24"/>
              </w:rPr>
              <w:t xml:space="preserve">(7), с. 20, </w:t>
            </w:r>
            <w:r>
              <w:rPr>
                <w:spacing w:val="15"/>
                <w:sz w:val="24"/>
                <w:szCs w:val="24"/>
              </w:rPr>
              <w:t>№1,2.</w:t>
            </w:r>
          </w:p>
        </w:tc>
      </w:tr>
    </w:tbl>
    <w:p>
      <w:pPr>
        <w:sectPr>
          <w:headerReference w:type="default" r:id="rId8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357"/>
        <w:gridCol w:w="2952"/>
      </w:tblGrid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>Уточнить и закрепить знания детей об образова</w:t>
              <w:softHyphen/>
              <w:t>нии числа 2 на основе сравнения двух совокуп</w:t>
              <w:softHyphen/>
              <w:t>ностей; называть, обозна</w:t>
              <w:softHyphen/>
              <w:t xml:space="preserve">чать цифрой, соотносить число </w:t>
            </w:r>
            <w:r>
              <w:rPr>
                <w:iCs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с количеством и цифрой; закрепить поня</w:t>
              <w:softHyphen/>
              <w:t xml:space="preserve">тие </w:t>
            </w:r>
            <w:r>
              <w:rPr>
                <w:iCs/>
                <w:sz w:val="24"/>
                <w:szCs w:val="24"/>
              </w:rPr>
              <w:t xml:space="preserve">пара; </w:t>
            </w:r>
            <w:r>
              <w:rPr>
                <w:sz w:val="24"/>
                <w:szCs w:val="24"/>
              </w:rPr>
              <w:t>учить согласо</w:t>
              <w:softHyphen/>
              <w:t xml:space="preserve">вывать числительное </w:t>
            </w:r>
            <w:r>
              <w:rPr>
                <w:iCs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с существительным в роде и падеже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2 из на</w:t>
              <w:softHyphen/>
              <w:t>бора «Чудеса познания», объем</w:t>
              <w:softHyphen/>
              <w:t>ные игрушки, числовые карточ</w:t>
              <w:softHyphen/>
              <w:t>ки (пособие «Малыши счита</w:t>
              <w:softHyphen/>
              <w:t xml:space="preserve">ют»), карточки с лабиринтами, цифра 2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Подбери нуж</w:t>
              <w:softHyphen/>
              <w:t xml:space="preserve">ную карточку» (1), «Посылка от Незнайки» (7), «Лабиринт». </w:t>
            </w:r>
            <w:r>
              <w:rPr>
                <w:iCs/>
                <w:sz w:val="24"/>
                <w:szCs w:val="24"/>
              </w:rPr>
              <w:t xml:space="preserve">Выкладывание </w:t>
            </w:r>
            <w:r>
              <w:rPr>
                <w:sz w:val="24"/>
                <w:szCs w:val="24"/>
              </w:rPr>
              <w:t>из риса цифры 2.</w:t>
            </w:r>
          </w:p>
        </w:tc>
      </w:tr>
      <w:tr>
        <w:trPr>
          <w:trHeight w:val="329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ить и закрепить знания детей об образова</w:t>
              <w:softHyphen/>
              <w:t xml:space="preserve">нии числа </w:t>
            </w:r>
            <w:r>
              <w:rPr>
                <w:iCs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на основе сравнения двух совокуп</w:t>
              <w:softHyphen/>
              <w:t>ностей; называть, обозна</w:t>
              <w:softHyphen/>
              <w:t>чать цифрой, соотносить с количеством и цифрой; устанавливать последова</w:t>
              <w:softHyphen/>
              <w:t>тельность чисел в преде</w:t>
              <w:softHyphen/>
              <w:t>лах 3 в прямом и обрат</w:t>
              <w:softHyphen/>
              <w:t>ном порядке; упражнять в счете на слух, на ощупь, в счете движений до трех; учить согласовывать чис</w:t>
              <w:softHyphen/>
              <w:t>лительное 3 с существи</w:t>
              <w:softHyphen/>
              <w:t>тельным в роде и падеже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3 из на</w:t>
              <w:softHyphen/>
              <w:t>бора «Чудеса познания». Плос</w:t>
              <w:softHyphen/>
              <w:t>костной игровой материал (двух видов по три штуки), фа</w:t>
              <w:softHyphen/>
              <w:t xml:space="preserve">соль в мешочке, наборы цифр </w:t>
            </w:r>
            <w:r>
              <w:rPr>
                <w:iCs/>
                <w:sz w:val="24"/>
                <w:szCs w:val="24"/>
              </w:rPr>
              <w:t xml:space="preserve">1, 2, 3. Игры: </w:t>
            </w:r>
            <w:r>
              <w:rPr>
                <w:sz w:val="24"/>
                <w:szCs w:val="24"/>
              </w:rPr>
              <w:t xml:space="preserve">«Задачи в стихах» (8), «Угадай число» (8), «Сколько?» (8). </w:t>
            </w:r>
            <w:r>
              <w:rPr>
                <w:iCs/>
                <w:sz w:val="24"/>
                <w:szCs w:val="24"/>
              </w:rPr>
              <w:t xml:space="preserve">Работа с учебником </w:t>
            </w:r>
            <w:r>
              <w:rPr>
                <w:sz w:val="24"/>
                <w:szCs w:val="24"/>
              </w:rPr>
              <w:t>(7), с. 33, 34, № 1, 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ыкладывание </w:t>
            </w:r>
            <w:r>
              <w:rPr>
                <w:sz w:val="24"/>
                <w:szCs w:val="24"/>
              </w:rPr>
              <w:t>из риса цифры 3.</w:t>
            </w:r>
          </w:p>
        </w:tc>
      </w:tr>
      <w:tr>
        <w:trPr>
          <w:trHeight w:val="347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Уточнить и закрепить образование числа </w:t>
            </w:r>
            <w:r>
              <w:rPr>
                <w:iCs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на основе сравнения двух совокупностей; назы</w:t>
              <w:softHyphen/>
              <w:t xml:space="preserve">вать, обозначать цифрой, соотносить число </w:t>
            </w:r>
            <w:r>
              <w:rPr>
                <w:iCs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с ко</w:t>
              <w:softHyphen/>
              <w:t>личеством и цифрой; устанавливать последо</w:t>
              <w:softHyphen/>
              <w:t>вательность чисел в пре</w:t>
              <w:softHyphen/>
              <w:t>делах четырех в прямом и обратном порядке; уп</w:t>
              <w:softHyphen/>
              <w:t>ражнять в счете на слух, на ощупь, в счете движе</w:t>
              <w:softHyphen/>
              <w:t>ний до четырех; учить согласовывать числи</w:t>
              <w:softHyphen/>
              <w:t xml:space="preserve">тельное </w:t>
            </w:r>
            <w:r>
              <w:rPr>
                <w:iCs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с существи</w:t>
              <w:softHyphen/>
              <w:t>тельным в роде и падеже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4 из на</w:t>
              <w:softHyphen/>
              <w:t>бора «Чудеса познания», плос</w:t>
              <w:softHyphen/>
              <w:t>костной материал (двух видов по четыре штуки), звучащий мяч, фасоль в мешочке, палоч</w:t>
              <w:softHyphen/>
              <w:t xml:space="preserve">ки, цифры </w:t>
            </w:r>
            <w:r>
              <w:rPr>
                <w:iCs/>
                <w:sz w:val="24"/>
                <w:szCs w:val="24"/>
              </w:rPr>
              <w:t xml:space="preserve">1,2,3, 4, </w:t>
            </w:r>
            <w:r>
              <w:rPr>
                <w:sz w:val="24"/>
                <w:szCs w:val="24"/>
              </w:rPr>
              <w:t>карточки с лабиринтами.</w:t>
            </w:r>
          </w:p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Сколько?» (8), «Весе</w:t>
              <w:softHyphen/>
              <w:t xml:space="preserve">лый счет» (1), «Лабиринт». </w:t>
            </w:r>
            <w:r>
              <w:rPr>
                <w:iCs/>
                <w:sz w:val="24"/>
                <w:szCs w:val="24"/>
              </w:rPr>
              <w:t xml:space="preserve">Работа с учебником </w:t>
            </w:r>
            <w:r>
              <w:rPr>
                <w:sz w:val="24"/>
                <w:szCs w:val="24"/>
              </w:rPr>
              <w:t>(7), с. 35, №1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ыкладывание </w:t>
            </w:r>
            <w:r>
              <w:rPr>
                <w:sz w:val="24"/>
                <w:szCs w:val="24"/>
              </w:rPr>
              <w:t>из риса цифры 4.</w:t>
            </w:r>
          </w:p>
        </w:tc>
      </w:tr>
    </w:tbl>
    <w:p>
      <w:pPr>
        <w:sectPr>
          <w:headerReference w:type="default" r:id="rId8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2208"/>
        <w:gridCol w:w="2947"/>
      </w:tblGrid>
      <w:tr>
        <w:trPr>
          <w:trHeight w:val="293" w:hRule="exact"/>
        </w:trPr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77" w:hRule="exact"/>
        </w:trPr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Уточнить и закрепить образование числа </w:t>
            </w:r>
            <w:r>
              <w:rPr>
                <w:iCs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 xml:space="preserve">на основе сравнения двух совокупностей; называть, обозначать цифрой 5, соотносить число </w:t>
            </w:r>
            <w:r>
              <w:rPr>
                <w:iCs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>с количеством и цифрой; устанавли</w:t>
              <w:softHyphen/>
              <w:t>вать последователь</w:t>
              <w:softHyphen/>
              <w:t>ность чисел в пределах пяти в прямом и обратном порядке, начиная с любого чис</w:t>
              <w:softHyphen/>
              <w:t>ла; упражнять в счете на слух, на ощупь, в счете движений до пяти; учить согласо</w:t>
              <w:softHyphen/>
              <w:t xml:space="preserve">вывать числительное </w:t>
            </w:r>
            <w:r>
              <w:rPr>
                <w:iCs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>с существительным в роде и падеже; позна</w:t>
              <w:softHyphen/>
              <w:t>комить с новым видом многоугольников — пятиугольником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5 из на</w:t>
              <w:softHyphen/>
              <w:t>бора «Чудеса познания», плос</w:t>
              <w:softHyphen/>
              <w:t>костной игровой материал, на</w:t>
              <w:softHyphen/>
              <w:t>бор геометрических фигур, зву</w:t>
              <w:softHyphen/>
              <w:t>чащий молоток, мешочек,счет</w:t>
              <w:softHyphen/>
              <w:t xml:space="preserve">ные палочки, набор карточек с разным количеством предметов (1-5), цифры </w:t>
            </w:r>
            <w:r>
              <w:rPr>
                <w:iCs/>
                <w:sz w:val="24"/>
                <w:szCs w:val="24"/>
              </w:rPr>
              <w:t xml:space="preserve">1-5. Игры: </w:t>
            </w:r>
            <w:r>
              <w:rPr>
                <w:sz w:val="24"/>
                <w:szCs w:val="24"/>
              </w:rPr>
              <w:t>«Кто из них прав?» (1), «Задачи в стихах» (8), «Весе</w:t>
              <w:softHyphen/>
              <w:t xml:space="preserve">лый счет» (1), «Сколько фигур ты вынул из мешочка?» (1), «Лабиринт», «Живыечисла» (1), «Маляры», «Буратино — школьник» (3). </w:t>
            </w:r>
            <w:r>
              <w:rPr>
                <w:iCs/>
                <w:sz w:val="24"/>
                <w:szCs w:val="24"/>
              </w:rPr>
              <w:t xml:space="preserve">Работа с учебником </w:t>
            </w:r>
            <w:r>
              <w:rPr>
                <w:sz w:val="24"/>
                <w:szCs w:val="24"/>
              </w:rPr>
              <w:t>(7), с. 38, № 1, 2.</w:t>
            </w:r>
          </w:p>
        </w:tc>
      </w:tr>
      <w:tr>
        <w:trPr>
          <w:trHeight w:val="4344" w:hRule="exact"/>
        </w:trPr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Уточнить и закрепить образование числа </w:t>
            </w:r>
            <w:r>
              <w:rPr>
                <w:iCs/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</w:rPr>
              <w:t>на основе сравнения двух совокупностей; назы</w:t>
              <w:softHyphen/>
              <w:t>вать, обозначать циф</w:t>
              <w:softHyphen/>
              <w:t xml:space="preserve">рой, соотносить число </w:t>
            </w:r>
            <w:r>
              <w:rPr>
                <w:iCs/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</w:rPr>
              <w:t>с количеством и циф</w:t>
              <w:softHyphen/>
              <w:t>рой; устанавливать по</w:t>
              <w:softHyphen/>
              <w:t>следовательность чисел в пределах шести в прямом и обратном порядке, начиная с любого числа; упраж</w:t>
              <w:softHyphen/>
              <w:t>нять в счете на слух, на ощупь, в счете дви</w:t>
              <w:softHyphen/>
              <w:t xml:space="preserve">жений до шести; учить согласовывать числительное </w:t>
            </w:r>
            <w:r>
              <w:rPr>
                <w:iCs/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</w:rPr>
              <w:t>с суще</w:t>
              <w:softHyphen/>
              <w:t>ствительным в роде и падеже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6 из набора «Чудеса познания», пло</w:t>
              <w:softHyphen/>
              <w:t xml:space="preserve">скостной игровой материал (двух видов по шесть штук); цифры </w:t>
            </w:r>
            <w:r>
              <w:rPr>
                <w:iCs/>
                <w:sz w:val="24"/>
                <w:szCs w:val="24"/>
              </w:rPr>
              <w:t xml:space="preserve">1—6; </w:t>
            </w:r>
            <w:r>
              <w:rPr>
                <w:sz w:val="24"/>
                <w:szCs w:val="24"/>
              </w:rPr>
              <w:t>подносы с двумя разновидностями игрушек, мешочки для счета, геометри</w:t>
              <w:softHyphen/>
              <w:t xml:space="preserve">ческий материал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Задачи в стихах» (8), «Покажи столько же пальчи</w:t>
              <w:softHyphen/>
              <w:t>ков» (1), «Считай дальше» (1), «Живые числа» (1), «Футболис</w:t>
              <w:softHyphen/>
              <w:t>ты» (3)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бота в альбоме: </w:t>
            </w:r>
            <w:r>
              <w:rPr>
                <w:sz w:val="24"/>
                <w:szCs w:val="24"/>
              </w:rPr>
              <w:t>раскрась ша</w:t>
              <w:softHyphen/>
              <w:t>почки так, чтобы они получи</w:t>
              <w:softHyphen/>
              <w:t>лись одинаковыми.</w:t>
            </w:r>
          </w:p>
        </w:tc>
      </w:tr>
    </w:tbl>
    <w:p>
      <w:pPr>
        <w:sectPr>
          <w:headerReference w:type="default" r:id="rId8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213"/>
        <w:gridCol w:w="3067"/>
      </w:tblGrid>
      <w:tr>
        <w:trPr>
          <w:trHeight w:val="302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3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Уточнить и закрепить образование числа </w:t>
            </w:r>
            <w:r>
              <w:rPr>
                <w:iCs/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</w:rPr>
              <w:t>на основе сравнения двух совокупностей; назы</w:t>
              <w:softHyphen/>
              <w:t>вать, обозначать циф</w:t>
              <w:softHyphen/>
              <w:t>рой, соотносить число 7 с количеством и циф</w:t>
              <w:softHyphen/>
              <w:t>рой; устанавливать по</w:t>
              <w:softHyphen/>
              <w:t>следовательность чисел в пределах семи в пря</w:t>
              <w:softHyphen/>
              <w:t>мом и обратном поряд</w:t>
              <w:softHyphen/>
              <w:t>ке, начиная с любого числа; упражнять в счете на слух, на ощупь, в счете движе</w:t>
              <w:softHyphen/>
              <w:t>ний до семи; учить со</w:t>
              <w:softHyphen/>
              <w:t>гласовывать числитель</w:t>
              <w:softHyphen/>
              <w:t xml:space="preserve">ное </w:t>
            </w:r>
            <w:r>
              <w:rPr>
                <w:iCs/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</w:rPr>
              <w:t>с существитель</w:t>
              <w:softHyphen/>
              <w:t>ным в роде и падеже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7 из на</w:t>
              <w:softHyphen/>
              <w:t>бора «Чудеса познания», плос</w:t>
              <w:softHyphen/>
              <w:t>костной игровой материал (двух видов по семь штук), числовые карточки (1-7), мелкий счет</w:t>
              <w:softHyphen/>
              <w:t>ный материал (пуговицы, бу</w:t>
              <w:softHyphen/>
              <w:t xml:space="preserve">синки и т.п.), звучащий мяч, цифры </w:t>
            </w:r>
            <w:r>
              <w:rPr>
                <w:iCs/>
                <w:sz w:val="24"/>
                <w:szCs w:val="24"/>
              </w:rPr>
              <w:t>1-7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Игра в поручения» (1), «Задачи в стихах» (8), «Весе</w:t>
              <w:softHyphen/>
              <w:t>лый счет» (1), «Что в руке?» (1), «Цветные паровозики» (см. описание)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нарисовать нужное число рядом с цифра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  <w:tab/>
              <w:t>—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ind w:firstLine="1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</w:t>
              <w:tab/>
              <w:t>—</w:t>
              <w:br/>
            </w:r>
            <w:r>
              <w:rPr>
                <w:sz w:val="24"/>
                <w:szCs w:val="24"/>
              </w:rPr>
              <w:t>2 —</w:t>
              <w:br/>
              <w:t>7 —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  <w:t>—</w:t>
              <w:br/>
              <w:t>6 —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  <w:tab/>
              <w:t>—</w:t>
            </w:r>
          </w:p>
        </w:tc>
      </w:tr>
      <w:tr>
        <w:trPr>
          <w:trHeight w:val="4483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Уточнить и закрепить образование числа </w:t>
            </w:r>
            <w:r>
              <w:rPr>
                <w:iCs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>на основе сравнения двух совокупностей; называть, обозначать цифрой, соотносить число 8 с количеством и цифрой; устанавли</w:t>
              <w:softHyphen/>
              <w:t>вать последователь</w:t>
              <w:softHyphen/>
              <w:t>ность чисел в пределах восьми в прямом и об</w:t>
              <w:softHyphen/>
              <w:t>ратном порядке, начи</w:t>
              <w:softHyphen/>
              <w:t>ная с любого числа; упражнять в счете на слух, на ощупь, в сче</w:t>
              <w:softHyphen/>
              <w:t>те движений до вось</w:t>
              <w:softHyphen/>
              <w:t>ми; учить согласовы</w:t>
              <w:softHyphen/>
              <w:t xml:space="preserve">вать числительное </w:t>
            </w:r>
            <w:r>
              <w:rPr>
                <w:iCs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>с существительным в роде и падеже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а 8 из набо</w:t>
              <w:softHyphen/>
              <w:t>ра «Чудеса познания», плоскост</w:t>
              <w:softHyphen/>
              <w:t>ной игровой материал (двух ви</w:t>
              <w:softHyphen/>
              <w:t>дов по восемь штук), звучащий молоточек, подносы с двумя раз</w:t>
              <w:softHyphen/>
              <w:t>новидностями игрушек (по во</w:t>
              <w:softHyphen/>
              <w:t>семь штук), числовые карточки (1-8), счетные палочки, рис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Выполни команду» (1), «Поезд» (6), «Задачи в стихах» (8), «Правиладвижения», «Хлоп-хлоп» (1). </w:t>
            </w:r>
            <w:r>
              <w:rPr>
                <w:iCs/>
                <w:sz w:val="24"/>
                <w:szCs w:val="24"/>
              </w:rPr>
              <w:t xml:space="preserve">Выкладывание </w:t>
            </w:r>
            <w:r>
              <w:rPr>
                <w:sz w:val="24"/>
                <w:szCs w:val="24"/>
              </w:rPr>
              <w:t>из риса цифры 8.</w:t>
            </w:r>
          </w:p>
        </w:tc>
      </w:tr>
    </w:tbl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5720</wp:posOffset>
                </wp:positionH>
                <wp:positionV relativeFrom="paragraph">
                  <wp:posOffset>-204470</wp:posOffset>
                </wp:positionV>
                <wp:extent cx="0" cy="602869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16.1pt" to="-3.6pt,458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359535</wp:posOffset>
                </wp:positionH>
                <wp:positionV relativeFrom="paragraph">
                  <wp:posOffset>-204470</wp:posOffset>
                </wp:positionV>
                <wp:extent cx="0" cy="600456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-16.1pt" to="107.05pt,45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224530</wp:posOffset>
                </wp:positionH>
                <wp:positionV relativeFrom="paragraph">
                  <wp:posOffset>-207010</wp:posOffset>
                </wp:positionV>
                <wp:extent cx="0" cy="602615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-16.3pt" to="253.9pt,45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точнить и закрепить образование числа </w:t>
      </w:r>
      <w:r>
        <w:rPr>
          <w:iCs/>
          <w:sz w:val="24"/>
          <w:szCs w:val="24"/>
        </w:rPr>
        <w:t xml:space="preserve">9 </w:t>
      </w:r>
      <w:r>
        <w:rPr>
          <w:sz w:val="24"/>
          <w:szCs w:val="24"/>
        </w:rPr>
        <w:t xml:space="preserve">на основе сравнения двух совокупностей; называть, обозначать цифрой, соотносить число </w:t>
      </w:r>
      <w:r>
        <w:rPr>
          <w:iCs/>
          <w:sz w:val="24"/>
          <w:szCs w:val="24"/>
        </w:rPr>
        <w:t xml:space="preserve">9 </w:t>
      </w:r>
      <w:r>
        <w:rPr>
          <w:sz w:val="24"/>
          <w:szCs w:val="24"/>
        </w:rPr>
        <w:t>с количеством и цифрой; устанавли</w:t>
        <w:softHyphen/>
        <w:t>вать последователь</w:t>
        <w:softHyphen/>
        <w:t>ность чисел в пределах девяти в прямом и обратном порядке, начиная с любого чис</w:t>
        <w:softHyphen/>
        <w:t>ла; упражнять в счете на слух, на ощупь, в счете движений до де</w:t>
        <w:softHyphen/>
        <w:t>вяти; учить согласовы</w:t>
        <w:softHyphen/>
        <w:t xml:space="preserve">вать числительное </w:t>
      </w:r>
      <w:r>
        <w:rPr>
          <w:iCs/>
          <w:sz w:val="24"/>
          <w:szCs w:val="24"/>
        </w:rPr>
        <w:t xml:space="preserve">9 </w:t>
      </w:r>
      <w:r>
        <w:rPr>
          <w:sz w:val="24"/>
          <w:szCs w:val="24"/>
        </w:rPr>
        <w:t>с существительным в роде и падеже.</w:t>
      </w:r>
    </w:p>
    <w:p>
      <w:pPr>
        <w:sectPr>
          <w:headerReference w:type="default" r:id="rId86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таблица 9 из на</w:t>
        <w:softHyphen/>
        <w:t>бора «Чудеса познания», плос</w:t>
        <w:softHyphen/>
        <w:t>костной игровой материал (двух видов по девять штук), кубик, на гранях которого на</w:t>
        <w:softHyphen/>
        <w:t xml:space="preserve">писаны числа (цифры); цифры </w:t>
      </w:r>
      <w:r>
        <w:rPr>
          <w:iCs/>
          <w:sz w:val="24"/>
          <w:szCs w:val="24"/>
        </w:rPr>
        <w:t xml:space="preserve">1-9, </w:t>
      </w:r>
      <w:r>
        <w:rPr>
          <w:sz w:val="24"/>
          <w:szCs w:val="24"/>
        </w:rPr>
        <w:t xml:space="preserve">мешочек со счетным материалом, счетные палочки, карточки с лабиринтами. </w:t>
      </w:r>
      <w:r>
        <w:rPr>
          <w:iCs/>
          <w:sz w:val="24"/>
          <w:szCs w:val="24"/>
        </w:rPr>
        <w:t xml:space="preserve">Игры: </w:t>
      </w:r>
      <w:r>
        <w:rPr>
          <w:sz w:val="24"/>
          <w:szCs w:val="24"/>
        </w:rPr>
        <w:t>«Игра в поручения» (1), «Задачи в стихах» (8), «Лаби</w:t>
        <w:softHyphen/>
        <w:t xml:space="preserve">ринт», «Сколько игрушек ты вынул из мешочка? » (1), «Маляры», «Футболисты» (3). </w:t>
      </w:r>
      <w:r>
        <w:rPr>
          <w:iCs/>
          <w:sz w:val="24"/>
          <w:szCs w:val="24"/>
        </w:rPr>
        <w:t xml:space="preserve">Выкладывание </w:t>
      </w:r>
      <w:r>
        <w:rPr>
          <w:sz w:val="24"/>
          <w:szCs w:val="24"/>
        </w:rPr>
        <w:t>из риса цифры 9.</w:t>
      </w:r>
    </w:p>
    <w:p>
      <w:pPr>
        <w:pStyle w:val="Normal"/>
        <w:spacing w:before="22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Уточнить и закрепить образование числа </w:t>
      </w:r>
      <w:r>
        <w:rPr>
          <w:iCs/>
          <w:sz w:val="24"/>
          <w:szCs w:val="24"/>
        </w:rPr>
        <w:t xml:space="preserve">10 </w:t>
      </w:r>
      <w:r>
        <w:rPr>
          <w:sz w:val="24"/>
          <w:szCs w:val="24"/>
        </w:rPr>
        <w:t xml:space="preserve">на основе сравнения двух совокупностей; называть, обозначать цифрой, соотносить число </w:t>
      </w:r>
      <w:r>
        <w:rPr>
          <w:iCs/>
          <w:sz w:val="24"/>
          <w:szCs w:val="24"/>
        </w:rPr>
        <w:t xml:space="preserve">10 </w:t>
      </w:r>
      <w:r>
        <w:rPr>
          <w:sz w:val="24"/>
          <w:szCs w:val="24"/>
        </w:rPr>
        <w:t>с количест</w:t>
        <w:softHyphen/>
        <w:t>вом и цифрой; уста</w:t>
        <w:softHyphen/>
        <w:t>навливать последова</w:t>
        <w:softHyphen/>
        <w:t>тельность чисел в пре</w:t>
        <w:softHyphen/>
        <w:t>делах десяти в прямом и обратном порядке, начиная с любого чис</w:t>
        <w:softHyphen/>
        <w:t>ла; отсчитывать любое количество в пределах десяти по слову, на слух, на ощупь, счи</w:t>
        <w:softHyphen/>
        <w:t>тать движения в пре</w:t>
        <w:softHyphen/>
        <w:t xml:space="preserve">делах </w:t>
      </w:r>
      <w:r>
        <w:rPr>
          <w:iCs/>
          <w:sz w:val="24"/>
          <w:szCs w:val="24"/>
        </w:rPr>
        <w:t xml:space="preserve">10; </w:t>
      </w:r>
      <w:r>
        <w:rPr>
          <w:sz w:val="24"/>
          <w:szCs w:val="24"/>
        </w:rPr>
        <w:t>упражнять детей в согласовании числительного 10 с су</w:t>
        <w:softHyphen/>
        <w:t>ществительным в роде и падеж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таблица 10 из на</w:t>
        <w:softHyphen/>
        <w:t>бора «Чудеса познания», плос</w:t>
        <w:softHyphen/>
        <w:t>костной игровой материал, ку</w:t>
        <w:softHyphen/>
        <w:t>бик, на гранях которого написа</w:t>
        <w:softHyphen/>
        <w:t xml:space="preserve">ны числа (цифры), корзина с грибами, раздаточный счетный материал, цифры </w:t>
      </w:r>
      <w:r>
        <w:rPr>
          <w:iCs/>
          <w:sz w:val="24"/>
          <w:szCs w:val="24"/>
        </w:rPr>
        <w:t xml:space="preserve">1-10. Игры: </w:t>
      </w:r>
      <w:r>
        <w:rPr>
          <w:sz w:val="24"/>
          <w:szCs w:val="24"/>
        </w:rPr>
        <w:t xml:space="preserve">«Задачи в стихах» (8), «Делаем молча» (1), «Угадай, сколько здесь грибочков?» (1), «Кто быстрее найдет? » (4). </w:t>
      </w:r>
      <w:r>
        <w:rPr>
          <w:iCs/>
          <w:sz w:val="24"/>
          <w:szCs w:val="24"/>
        </w:rPr>
        <w:t>Работа в тетради:</w:t>
      </w:r>
    </w:p>
    <w:p>
      <w:pPr>
        <w:pStyle w:val="Normal"/>
        <w:shd w:fill="FFFFFF" w:val="clear"/>
        <w:spacing w:before="144" w:after="0"/>
        <w:ind w:left="53" w:hanging="0"/>
        <w:jc w:val="both"/>
        <w:rPr>
          <w:sz w:val="24"/>
          <w:szCs w:val="24"/>
        </w:rPr>
      </w:pPr>
      <w:r>
        <w:rPr>
          <w:b/>
          <w:bCs/>
          <w:iCs/>
          <w:w w:val="85"/>
          <w:position w:val="-1"/>
          <w:sz w:val="24"/>
          <w:szCs w:val="24"/>
        </w:rPr>
        <w:t xml:space="preserve">Ы </w:t>
      </w:r>
      <w:r>
        <w:rPr>
          <w:b/>
          <w:bCs/>
          <w:iCs/>
          <w:w w:val="85"/>
          <w:position w:val="-1"/>
          <w:sz w:val="24"/>
          <w:szCs w:val="24"/>
          <w:lang w:val="en-US"/>
        </w:rPr>
        <w:t>W</w:t>
      </w:r>
      <w:r>
        <w:rPr>
          <w:b/>
          <w:bCs/>
          <w:iCs/>
          <w:w w:val="85"/>
          <w:position w:val="-1"/>
          <w:sz w:val="24"/>
          <w:szCs w:val="24"/>
        </w:rPr>
        <w:t>\ ШЫ</w:t>
      </w:r>
    </w:p>
    <w:p>
      <w:pPr>
        <w:pStyle w:val="Normal"/>
        <w:shd w:fill="FFFFFF" w:val="clear"/>
        <w:spacing w:before="110" w:after="0"/>
        <w:ind w:left="1656" w:hanging="0"/>
        <w:jc w:val="both"/>
        <w:rPr>
          <w:sz w:val="24"/>
          <w:szCs w:val="24"/>
        </w:rPr>
      </w:pPr>
      <w:r>
        <w:rPr>
          <w:sz w:val="24"/>
          <w:szCs w:val="24"/>
        </w:rPr>
        <w:t>и т.д. до 10</w:t>
      </w:r>
    </w:p>
    <w:p>
      <w:pPr>
        <w:pStyle w:val="Normal"/>
        <w:shd w:fill="FFFFFF" w:val="clear"/>
        <w:spacing w:before="1031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77570</wp:posOffset>
                </wp:positionH>
                <wp:positionV relativeFrom="page">
                  <wp:posOffset>1412875</wp:posOffset>
                </wp:positionV>
                <wp:extent cx="5853430" cy="6066155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606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4"/>
                              <w:gridCol w:w="5282"/>
                              <w:gridCol w:w="3082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7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8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,21</w:t>
                                  </w:r>
                                </w:p>
                              </w:tc>
                              <w:tc>
                                <w:tcPr>
                                  <w:tcW w:w="5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крыть значение по</w:t>
                                    <w:softHyphen/>
                                    <w:t>рядковых числитель</w:t>
                                    <w:softHyphen/>
                                    <w:t>ных и закрепить навы-ки_порядкового счета в пределах десяти; пока</w:t>
                                    <w:softHyphen/>
                                    <w:t>зать, что для определе</w:t>
                                    <w:softHyphen/>
                                    <w:t>ния порядкового места предмета имеет значе</w:t>
                                    <w:softHyphen/>
                                    <w:t>ние направление счета; учить располагать пред</w:t>
                                    <w:softHyphen/>
                                    <w:t>меты в указанном по</w:t>
                                    <w:softHyphen/>
                                    <w:t>рядке и определять про</w:t>
                                    <w:softHyphen/>
                                    <w:t>странственные отноше</w:t>
                                    <w:softHyphen/>
                                    <w:t xml:space="preserve">ния: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между, перед, за.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hanging="5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Оборудовани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скостные изо</w:t>
                                    <w:softHyphen/>
                                    <w:t xml:space="preserve">бражения доктора Айболита и десяти зверюшек, коробка с цветными карандашами (10 шт.), 10 кругов одинакового размера, один из которых красный, остальные зеленые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Игры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оезд» (6), «Котята» (5), «Питер» (5), «В какой коробке шары?» (3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Работа в тетради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круге диаметром 3 см — яблоко, 5 см — флажок и т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2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ространственные и временные понятия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(5 занят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очнить и закрепить понятия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слева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спра</w:t>
                                    <w:softHyphen/>
                                    <w:t xml:space="preserve">в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посередин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дей</w:t>
                                    <w:softHyphen/>
                                    <w:t>ствиях с конкретными предметами и на плос</w:t>
                                    <w:softHyphen/>
                                    <w:t>кости.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Оборудовани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гровой материал (куклы, мебель, посуда), геомет</w:t>
                                    <w:softHyphen/>
                                    <w:t>рические фигуры разного цвета, карточки из математического на</w:t>
                                    <w:softHyphen/>
                                    <w:t xml:space="preserve">бора «Проверь себя»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Игры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Иг</w:t>
                                    <w:softHyphen/>
                                    <w:t>ры с куклой» (3), «Что измени</w:t>
                                    <w:softHyphen/>
                                    <w:t xml:space="preserve">лось?» (5), «Муха» (9)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Работа в тетрад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риготовишка» №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очнить и закрепить пространственные пред</w:t>
                                    <w:softHyphen/>
                                    <w:t xml:space="preserve">ставления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впереди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сзади, на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над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действиях с конкрет</w:t>
                                    <w:softHyphen/>
                                    <w:t>ными предметами и на плоскости.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Оборудовани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блица из набора «Чудесапознания», мяч, карточ</w:t>
                                    <w:softHyphen/>
                                    <w:t xml:space="preserve">ки из набора «Проверь себя»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Иг</w:t>
                                    <w:softHyphen/>
                                    <w:t xml:space="preserve">ры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Расскажи про свой узор» (10), «Куда бросили мяч?» (3), «Что изменилось?» (5)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Работа в тет</w:t>
                                    <w:softHyphen/>
                                    <w:t xml:space="preserve">рад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риготовишка» №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0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4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очнить представле</w:t>
                                    <w:softHyphen/>
                                    <w:t>ния о сутках и состав</w:t>
                                    <w:softHyphen/>
                                    <w:t>ных частях суток, их последовательности; систематизировать конкретные представ</w:t>
                                    <w:softHyphen/>
                                    <w:t>ления о том, что проис</w:t>
                                    <w:softHyphen/>
                                    <w:t>ходит в разное время суток, кто и как рабо</w:t>
                                    <w:softHyphen/>
                                    <w:t>тает, учить соотносить с цветом.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Оборудовани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а-картинка с изображением частей суток раз</w:t>
                                    <w:softHyphen/>
                                    <w:t>ного цвета (утро — розовый цвет, день — красный, вечер — фиоле</w:t>
                                    <w:softHyphen/>
                                    <w:t>товый, ночь — черный), сюжет</w:t>
                                    <w:softHyphen/>
                                    <w:t>ные картинки, отражающие эпизо</w:t>
                                    <w:softHyphen/>
                                    <w:t xml:space="preserve">ды из жизни детей в разное время суток, наборы карточек четырех цветов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Игры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точные часы «Кто в какое время работает?» (11), «Кто работает утром?» (11), «Кто, где работает днем?» (11), «Путеше</w:t>
                                    <w:softHyphen/>
                                    <w:t xml:space="preserve">ствие в ночное время» (11)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Работа в тетради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исовать день и ноч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477.65pt;mso-wrap-distance-left:9pt;mso-wrap-distance-right:9pt;mso-wrap-distance-top:0pt;mso-wrap-distance-bottom:0pt;margin-top:111.25pt;mso-position-vertical-relative:page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92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4"/>
                        <w:gridCol w:w="5282"/>
                        <w:gridCol w:w="3082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7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08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0,21</w:t>
                            </w:r>
                          </w:p>
                        </w:tc>
                        <w:tc>
                          <w:tcPr>
                            <w:tcW w:w="5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крыть значение по</w:t>
                              <w:softHyphen/>
                              <w:t>рядковых числитель</w:t>
                              <w:softHyphen/>
                              <w:t>ных и закрепить навы-ки_порядкового счета в пределах десяти; пока</w:t>
                              <w:softHyphen/>
                              <w:t>зать, что для определе</w:t>
                              <w:softHyphen/>
                              <w:t>ния порядкового места предмета имеет значе</w:t>
                              <w:softHyphen/>
                              <w:t>ние направление счета; учить располагать пред</w:t>
                              <w:softHyphen/>
                              <w:t>меты в указанном по</w:t>
                              <w:softHyphen/>
                              <w:t>рядке и определять про</w:t>
                              <w:softHyphen/>
                              <w:t>странственные отноше</w:t>
                              <w:softHyphen/>
                              <w:t xml:space="preserve">ния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между, перед, за.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hanging="5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Оборудовани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лоскостные изо</w:t>
                              <w:softHyphen/>
                              <w:t xml:space="preserve">бражения доктора Айболита и десяти зверюшек, коробка с цветными карандашами (10 шт.), 10 кругов одинакового размера, один из которых красный, остальные зеленые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Игры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оезд» (6), «Котята» (5), «Питер» (5), «В какой коробке шары?» (3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Работа в тетради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круге диаметром 3 см — яблоко, 5 см — флажок и т.д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2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ространственные и временные понятия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(5 занятий)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очнить и закрепить понятия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слева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спра</w:t>
                              <w:softHyphen/>
                              <w:t xml:space="preserve">в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посередин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дей</w:t>
                              <w:softHyphen/>
                              <w:t>ствиях с конкретными предметами и на плос</w:t>
                              <w:softHyphen/>
                              <w:t>кости.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Оборудовани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гровой материал (куклы, мебель, посуда), геомет</w:t>
                              <w:softHyphen/>
                              <w:t>рические фигуры разного цвета, карточки из математического на</w:t>
                              <w:softHyphen/>
                              <w:t xml:space="preserve">бора «Проверь себя»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Игры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Иг</w:t>
                              <w:softHyphen/>
                              <w:t>ры с куклой» (3), «Что измени</w:t>
                              <w:softHyphen/>
                              <w:t xml:space="preserve">лось?» (5), «Муха» (9)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Работа в тетрад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иготовишка» № 2.</w:t>
                            </w:r>
                          </w:p>
                        </w:tc>
                      </w:tr>
                      <w:tr>
                        <w:trPr>
                          <w:trHeight w:val="1493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чнить и закрепить пространственные пред</w:t>
                              <w:softHyphen/>
                              <w:t xml:space="preserve">ставления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впереди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сзади, на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над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п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действиях с конкрет</w:t>
                              <w:softHyphen/>
                              <w:t>ными предметами и на плоскости.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Оборудовани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аблица из набора «Чудесапознания», мяч, карточ</w:t>
                              <w:softHyphen/>
                              <w:t xml:space="preserve">ки из набора «Проверь себя»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Иг</w:t>
                              <w:softHyphen/>
                              <w:t xml:space="preserve">ры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Расскажи про свой узор» (10), «Куда бросили мяч?» (3), «Что изменилось?» (5)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Работа в тет</w:t>
                              <w:softHyphen/>
                              <w:t xml:space="preserve">рад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иготовишка» № 2.</w:t>
                            </w:r>
                          </w:p>
                        </w:tc>
                      </w:tr>
                      <w:tr>
                        <w:trPr>
                          <w:trHeight w:val="3010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чнить представле</w:t>
                              <w:softHyphen/>
                              <w:t>ния о сутках и состав</w:t>
                              <w:softHyphen/>
                              <w:t>ных частях суток, их последовательности; систематизировать конкретные представ</w:t>
                              <w:softHyphen/>
                              <w:t>ления о том, что проис</w:t>
                              <w:softHyphen/>
                              <w:t>ходит в разное время суток, кто и как рабо</w:t>
                              <w:softHyphen/>
                              <w:t>тает, учить соотносить с цветом.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Оборудовани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рта-картинка с изображением частей суток раз</w:t>
                              <w:softHyphen/>
                              <w:t>ного цвета (утро — розовый цвет, день — красный, вечер — фиоле</w:t>
                              <w:softHyphen/>
                              <w:t>товый, ночь — черный), сюжет</w:t>
                              <w:softHyphen/>
                              <w:t>ные картинки, отражающие эпизо</w:t>
                              <w:softHyphen/>
                              <w:t xml:space="preserve">ды из жизни детей в разное время суток, наборы карточек четырех цветов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Игры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точные часы «Кто в какое время работает?» (11), «Кто работает утром?» (11), «Кто, где работает днем?» (11), «Путеше</w:t>
                              <w:softHyphen/>
                              <w:t xml:space="preserve">ствие в ночное время» (11)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Работа в тетради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рисовать день и ноч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67"/>
        <w:gridCol w:w="2847"/>
        <w:gridCol w:w="3816"/>
      </w:tblGrid>
      <w:tr>
        <w:trPr>
          <w:trHeight w:val="30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крепить представле</w:t>
              <w:softHyphen/>
              <w:t>ние о настоящем, про</w:t>
              <w:softHyphen/>
              <w:t>шедшем, будущем вре</w:t>
              <w:softHyphen/>
              <w:t>мени (сегодня, завтра, вчера), учить использо</w:t>
              <w:softHyphen/>
              <w:t>вать в речи соответству</w:t>
              <w:softHyphen/>
              <w:t>ющие слова, обозначаю</w:t>
              <w:softHyphen/>
              <w:t>щие временные поня</w:t>
              <w:softHyphen/>
              <w:t>тия.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онтрольные значки трех цветов, каждый из которых обозначает то или иное время (в качестве значков могут быть использованы флажки, оч</w:t>
              <w:softHyphen/>
              <w:t>ки и т.п.), картинки для форми</w:t>
              <w:softHyphen/>
              <w:t xml:space="preserve">рования понятий </w:t>
            </w:r>
            <w:r>
              <w:rPr>
                <w:b/>
                <w:bCs/>
                <w:iCs/>
                <w:sz w:val="24"/>
                <w:szCs w:val="24"/>
              </w:rPr>
              <w:t xml:space="preserve">раньш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iCs/>
                <w:sz w:val="24"/>
                <w:szCs w:val="24"/>
              </w:rPr>
              <w:t xml:space="preserve">позже, </w:t>
            </w:r>
            <w:r>
              <w:rPr>
                <w:sz w:val="24"/>
                <w:szCs w:val="24"/>
              </w:rPr>
              <w:t xml:space="preserve">серия из четырех картин с изображением морков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Трик-трак, что не так?» (4), «Что раньше?» (12), «Раньше — позже» (8). </w:t>
            </w:r>
            <w:r>
              <w:rPr>
                <w:iCs/>
                <w:sz w:val="24"/>
                <w:szCs w:val="24"/>
              </w:rPr>
              <w:t>Работа в тетра</w:t>
              <w:softHyphen/>
              <w:t xml:space="preserve">ди: </w:t>
            </w:r>
            <w:r>
              <w:rPr>
                <w:sz w:val="24"/>
                <w:szCs w:val="24"/>
              </w:rPr>
              <w:t>(7), с. 48, № 1,2.</w:t>
            </w:r>
          </w:p>
        </w:tc>
      </w:tr>
      <w:tr>
        <w:trPr>
          <w:trHeight w:val="211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акрепить понятия о последовательности дней в неделе, месяцев в году; показать, что эта последовательность всегда одна и та же; за</w:t>
              <w:softHyphen/>
              <w:t>крепить знания о по</w:t>
              <w:softHyphen/>
              <w:t>следующих и предыду</w:t>
              <w:softHyphen/>
              <w:t>щих днях недели, меся</w:t>
              <w:softHyphen/>
              <w:t>цах в году.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мяч, цифры </w:t>
            </w:r>
            <w:r>
              <w:rPr>
                <w:iCs/>
                <w:sz w:val="24"/>
                <w:szCs w:val="24"/>
              </w:rPr>
              <w:t xml:space="preserve">1-7, </w:t>
            </w:r>
            <w:r>
              <w:rPr>
                <w:sz w:val="24"/>
                <w:szCs w:val="24"/>
              </w:rPr>
              <w:t>картинки с изображением пей</w:t>
              <w:softHyphen/>
              <w:t xml:space="preserve">зажа, характерного для того или иного времени года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Поможем Незнайке» (11), «Большой экзамен» (11), «Не ошибись» (1), «Ответь на вопросы» (1), «Что измени</w:t>
              <w:softHyphen/>
              <w:t>лось?» (5), «Поставь по поряд</w:t>
              <w:softHyphen/>
              <w:t>ку» (1).</w:t>
            </w:r>
          </w:p>
        </w:tc>
      </w:tr>
      <w:tr>
        <w:trPr>
          <w:trHeight w:val="374" w:hRule="exact"/>
        </w:trPr>
        <w:tc>
          <w:tcPr>
            <w:tcW w:w="1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сяток </w:t>
            </w:r>
            <w:r>
              <w:rPr>
                <w:b/>
                <w:bCs/>
                <w:iCs/>
                <w:sz w:val="24"/>
                <w:szCs w:val="24"/>
              </w:rPr>
              <w:t xml:space="preserve">(25 </w:t>
            </w:r>
            <w:r>
              <w:rPr>
                <w:iCs/>
                <w:sz w:val="24"/>
                <w:szCs w:val="24"/>
              </w:rPr>
              <w:t>занятий)</w:t>
            </w:r>
          </w:p>
        </w:tc>
      </w:tr>
      <w:tr>
        <w:trPr>
          <w:trHeight w:val="193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ывать и обозначать числа от </w:t>
            </w:r>
            <w:r>
              <w:rPr>
                <w:i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iCs/>
                <w:sz w:val="24"/>
                <w:szCs w:val="24"/>
              </w:rPr>
              <w:t xml:space="preserve">10; </w:t>
            </w:r>
            <w:r>
              <w:rPr>
                <w:sz w:val="24"/>
                <w:szCs w:val="24"/>
              </w:rPr>
              <w:t>уста</w:t>
              <w:softHyphen/>
              <w:t>навливать последова</w:t>
              <w:softHyphen/>
              <w:t>тельность чисел в пря</w:t>
              <w:softHyphen/>
              <w:t>мом и обратном поряд</w:t>
              <w:softHyphen/>
              <w:t xml:space="preserve">ке, начиная с любого числа; учить понимать выражения </w:t>
            </w:r>
            <w:r>
              <w:rPr>
                <w:b/>
                <w:bCs/>
                <w:iCs/>
                <w:sz w:val="24"/>
                <w:szCs w:val="24"/>
              </w:rPr>
              <w:t xml:space="preserve">до, после, между, </w:t>
            </w:r>
            <w:r>
              <w:rPr>
                <w:iCs/>
                <w:sz w:val="24"/>
                <w:szCs w:val="24"/>
              </w:rPr>
              <w:t>перед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цветные парово</w:t>
              <w:softHyphen/>
              <w:t>зики (10 шт.), числовые карточ</w:t>
              <w:softHyphen/>
              <w:t xml:space="preserve">ки, счетная линейка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Угадай, что я загадала» (5), «Цветные паровозики», «Рассе</w:t>
              <w:softHyphen/>
              <w:t>янный художник» (13), «Пар</w:t>
              <w:softHyphen/>
              <w:t xml:space="preserve">ная игра» (2), «Трик-трак, что не так?» (4). </w:t>
            </w:r>
            <w:r>
              <w:rPr>
                <w:iCs/>
                <w:sz w:val="24"/>
                <w:szCs w:val="24"/>
              </w:rPr>
              <w:t>Работа в тетра</w:t>
              <w:softHyphen/>
              <w:t xml:space="preserve">ди: </w:t>
            </w:r>
            <w:r>
              <w:rPr>
                <w:sz w:val="24"/>
                <w:szCs w:val="24"/>
              </w:rPr>
              <w:t xml:space="preserve">письмо цифры </w:t>
            </w:r>
            <w:r>
              <w:rPr>
                <w:iCs/>
                <w:sz w:val="24"/>
                <w:szCs w:val="24"/>
              </w:rPr>
              <w:t>1.</w:t>
            </w:r>
          </w:p>
        </w:tc>
      </w:tr>
      <w:tr>
        <w:trPr>
          <w:trHeight w:val="20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должать соотносить цифру, число и количе</w:t>
              <w:softHyphen/>
              <w:t>ство в пределах десяти, сравнивать смежные числа, увеличивая или уменьшая на 1, 2 еди</w:t>
              <w:softHyphen/>
              <w:t xml:space="preserve">ницы; познакомить со знаками =, </w:t>
            </w:r>
            <w:r>
              <w:rPr>
                <w:iCs/>
                <w:sz w:val="24"/>
                <w:szCs w:val="24"/>
              </w:rPr>
              <w:t xml:space="preserve">Ф; </w:t>
            </w:r>
            <w:r>
              <w:rPr>
                <w:sz w:val="24"/>
                <w:szCs w:val="24"/>
              </w:rPr>
              <w:t>познако</w:t>
              <w:softHyphen/>
              <w:t xml:space="preserve">мить с числом </w:t>
            </w:r>
            <w:r>
              <w:rPr>
                <w:iCs/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</w:rPr>
              <w:t>и его обозначением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 xml:space="preserve">фишки, домино или карточки лото, цифры </w:t>
            </w:r>
            <w:r>
              <w:rPr>
                <w:b/>
                <w:bCs/>
                <w:iCs/>
                <w:sz w:val="24"/>
                <w:szCs w:val="24"/>
              </w:rPr>
              <w:t xml:space="preserve">1-10, </w:t>
            </w:r>
            <w:r>
              <w:rPr>
                <w:sz w:val="24"/>
                <w:szCs w:val="24"/>
              </w:rPr>
              <w:t xml:space="preserve">числовая лесенка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Домино или лото» (1), «Каких чисел недостает?» (1), «Назови число на 1 больше (меньше)» или «Я задумала число» (1), «Один да один» (1), «Сколько нас без одного?» (1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 xml:space="preserve">письмо цифры </w:t>
            </w:r>
            <w:r>
              <w:rPr>
                <w:iCs/>
                <w:sz w:val="24"/>
                <w:szCs w:val="24"/>
              </w:rPr>
              <w:t>2.</w:t>
            </w:r>
          </w:p>
        </w:tc>
      </w:tr>
    </w:tbl>
    <w:p>
      <w:pPr>
        <w:sectPr>
          <w:headerReference w:type="default" r:id="rId88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180"/>
        <w:gridCol w:w="103"/>
      </w:tblGrid>
      <w:tr>
        <w:trPr>
          <w:trHeight w:val="28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2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знакомить с соста</w:t>
              <w:softHyphen/>
              <w:t xml:space="preserve">вом чисел </w:t>
            </w:r>
            <w:r>
              <w:rPr>
                <w:iCs/>
                <w:sz w:val="24"/>
                <w:szCs w:val="24"/>
              </w:rPr>
              <w:t xml:space="preserve">2, 3; </w:t>
            </w:r>
            <w:r>
              <w:rPr>
                <w:sz w:val="24"/>
                <w:szCs w:val="24"/>
              </w:rPr>
              <w:t>учить раскладывать числа 2 и 3 на два меньших чис</w:t>
              <w:softHyphen/>
              <w:t>ла, а из двух меньших чисел составлять одно на конкретных предме</w:t>
              <w:softHyphen/>
              <w:t>тах и на числовых кар</w:t>
              <w:softHyphen/>
              <w:t>точках; познакомить детей с переместитель-ным свойством сложе</w:t>
              <w:softHyphen/>
              <w:t>ния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овой материал (3 кубика), счеты, подносы с на</w:t>
              <w:softHyphen/>
              <w:t xml:space="preserve">бором геометрических фигур, счетные линейк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Задачи в стихах» (8), «Молчанка» (1), «Раздели иг</w:t>
              <w:softHyphen/>
              <w:t xml:space="preserve">рушки» (4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 xml:space="preserve">письмо цифры </w:t>
            </w:r>
            <w:r>
              <w:rPr>
                <w:iCs/>
                <w:sz w:val="24"/>
                <w:szCs w:val="24"/>
              </w:rPr>
              <w:t>3.</w:t>
            </w:r>
          </w:p>
        </w:tc>
      </w:tr>
      <w:tr>
        <w:trPr>
          <w:trHeight w:val="19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Познакомить с соста</w:t>
              <w:softHyphen/>
              <w:t xml:space="preserve">вом числа </w:t>
            </w:r>
            <w:r>
              <w:rPr>
                <w:iCs/>
                <w:sz w:val="24"/>
                <w:szCs w:val="24"/>
              </w:rPr>
              <w:t xml:space="preserve">4, </w:t>
            </w:r>
            <w:r>
              <w:rPr>
                <w:sz w:val="24"/>
                <w:szCs w:val="24"/>
              </w:rPr>
              <w:t>учить рас</w:t>
              <w:softHyphen/>
              <w:t xml:space="preserve">кладывать число </w:t>
            </w:r>
            <w:r>
              <w:rPr>
                <w:iCs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на два меньших числа, а из двух меньших со</w:t>
              <w:softHyphen/>
              <w:t>ставлять одно целое число (на конкретных предметах и на число</w:t>
              <w:softHyphen/>
              <w:t>вых карточках)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четы, игровой материал (4 шт.), счетный мате</w:t>
              <w:softHyphen/>
              <w:t xml:space="preserve">риал, счетные линейк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Задачи в стихах» (8), «Угадай число» (8). </w:t>
            </w:r>
            <w:r>
              <w:rPr>
                <w:iCs/>
                <w:sz w:val="24"/>
                <w:szCs w:val="24"/>
              </w:rPr>
              <w:t>Работа в те</w:t>
              <w:softHyphen/>
              <w:t xml:space="preserve">тради: </w:t>
            </w:r>
            <w:r>
              <w:rPr>
                <w:sz w:val="24"/>
                <w:szCs w:val="24"/>
              </w:rPr>
              <w:t xml:space="preserve">письмо цифры </w:t>
            </w:r>
            <w:r>
              <w:rPr>
                <w:iCs/>
                <w:sz w:val="24"/>
                <w:szCs w:val="24"/>
              </w:rPr>
              <w:t>4.</w:t>
            </w:r>
          </w:p>
        </w:tc>
      </w:tr>
      <w:tr>
        <w:trPr>
          <w:trHeight w:val="2712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sz w:val="24"/>
                <w:szCs w:val="24"/>
              </w:rPr>
              <w:t>Познакомить с соста</w:t>
              <w:softHyphen/>
              <w:t xml:space="preserve">вом числа </w:t>
            </w:r>
            <w:r>
              <w:rPr>
                <w:iCs/>
                <w:sz w:val="24"/>
                <w:szCs w:val="24"/>
              </w:rPr>
              <w:t xml:space="preserve">5, </w:t>
            </w:r>
            <w:r>
              <w:rPr>
                <w:sz w:val="24"/>
                <w:szCs w:val="24"/>
              </w:rPr>
              <w:t xml:space="preserve">учить раскладывать число </w:t>
            </w:r>
            <w:r>
              <w:rPr>
                <w:iCs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>на два меньших числа, а из двух меньших составлять целое число (на конкретных пред</w:t>
              <w:softHyphen/>
              <w:t>метах и на числовых карточках); продол</w:t>
              <w:softHyphen/>
              <w:t>жать формировать понятие о перемести-тельном свойстве сложения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четы, игровой счетный материал, счетные линейки, цифры, числовые карточки.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Один да один» (1), «Сколько нас без одного?» (1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письмо циф</w:t>
              <w:softHyphen/>
              <w:t>ры 5.</w:t>
            </w:r>
          </w:p>
        </w:tc>
      </w:tr>
      <w:tr>
        <w:trPr>
          <w:trHeight w:val="20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jc w:val="both"/>
              <w:rPr/>
            </w:pPr>
            <w:r>
              <w:rPr>
                <w:sz w:val="24"/>
                <w:szCs w:val="24"/>
              </w:rPr>
              <w:t>Познакомить с соста</w:t>
              <w:softHyphen/>
              <w:t xml:space="preserve">вом числа </w:t>
            </w:r>
            <w:r>
              <w:rPr>
                <w:iCs/>
                <w:sz w:val="24"/>
                <w:szCs w:val="24"/>
              </w:rPr>
              <w:t xml:space="preserve">6, </w:t>
            </w:r>
            <w:r>
              <w:rPr>
                <w:sz w:val="24"/>
                <w:szCs w:val="24"/>
              </w:rPr>
              <w:t>учить рас</w:t>
              <w:softHyphen/>
              <w:t xml:space="preserve">кладывать число </w:t>
            </w:r>
            <w:r>
              <w:rPr>
                <w:iCs/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</w:rPr>
              <w:t xml:space="preserve">на два меньших числа, а из двух меньших чисел составлять число </w:t>
            </w:r>
            <w:r>
              <w:rPr>
                <w:iCs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(на конкретных пред</w:t>
              <w:softHyphen/>
              <w:t>метах и числовых карточках); учить считать по два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четы, игровой счетный материал, счетные ли</w:t>
              <w:softHyphen/>
              <w:t>нейки, цифры, числовые карточ</w:t>
              <w:softHyphen/>
              <w:t>ки и т.п.</w:t>
            </w:r>
          </w:p>
          <w:p>
            <w:pPr>
              <w:pStyle w:val="Normal"/>
              <w:shd w:fill="FFFFFF" w:val="clear"/>
              <w:ind w:right="19" w:hanging="1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Дополни числовые пары до 6», «Пройди в ворота» (1), «Найди пару» (2), «Что измени</w:t>
              <w:softHyphen/>
              <w:t xml:space="preserve">лось?» (5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 xml:space="preserve">письмо цифры </w:t>
            </w:r>
            <w:r>
              <w:rPr>
                <w:iCs/>
                <w:sz w:val="24"/>
                <w:szCs w:val="24"/>
              </w:rPr>
              <w:t>в.</w:t>
            </w:r>
          </w:p>
        </w:tc>
      </w:tr>
    </w:tbl>
    <w:p>
      <w:pPr>
        <w:sectPr>
          <w:headerReference w:type="default" r:id="rId8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5085"/>
        <w:gridCol w:w="171"/>
      </w:tblGrid>
      <w:tr>
        <w:trPr>
          <w:trHeight w:val="302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4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ознакомить с составом числа 7; учить раскла</w:t>
              <w:softHyphen/>
              <w:t xml:space="preserve">дывать число </w:t>
            </w:r>
            <w:r>
              <w:rPr>
                <w:iCs/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</w:rPr>
              <w:t>на два меньших числа, а из двух меньших — состав</w:t>
              <w:softHyphen/>
              <w:t xml:space="preserve">лять число </w:t>
            </w:r>
            <w:r>
              <w:rPr>
                <w:iCs/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</w:rPr>
              <w:t>(на кон</w:t>
              <w:softHyphen/>
              <w:t>кретных предметах и на числовых карточках).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четы, игровой счетный материал, цифры, счет</w:t>
              <w:softHyphen/>
              <w:t xml:space="preserve">ные палочки, счетные линейки, числовые карточки и т.п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Дополни» (1), «Сколько в другой руке?» (1), «Угадайте, ка</w:t>
              <w:softHyphen/>
              <w:t xml:space="preserve">кие числа записаны?» (1), «Числовые пары». </w:t>
            </w:r>
            <w:r>
              <w:rPr>
                <w:iCs/>
                <w:sz w:val="24"/>
                <w:szCs w:val="24"/>
              </w:rPr>
              <w:t>Работа в те</w:t>
              <w:softHyphen/>
              <w:t xml:space="preserve">тради: </w:t>
            </w:r>
            <w:r>
              <w:rPr>
                <w:sz w:val="24"/>
                <w:szCs w:val="24"/>
              </w:rPr>
              <w:t xml:space="preserve">письмо цифры </w:t>
            </w:r>
            <w:r>
              <w:rPr>
                <w:iCs/>
                <w:sz w:val="24"/>
                <w:szCs w:val="24"/>
              </w:rPr>
              <w:t>7.</w:t>
            </w:r>
          </w:p>
        </w:tc>
      </w:tr>
      <w:tr>
        <w:trPr>
          <w:trHeight w:val="1776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Познакомить с соста</w:t>
              <w:softHyphen/>
              <w:t xml:space="preserve">вом числа </w:t>
            </w:r>
            <w:r>
              <w:rPr>
                <w:iCs/>
                <w:sz w:val="24"/>
                <w:szCs w:val="24"/>
              </w:rPr>
              <w:t xml:space="preserve">8; </w:t>
            </w:r>
            <w:r>
              <w:rPr>
                <w:sz w:val="24"/>
                <w:szCs w:val="24"/>
              </w:rPr>
              <w:t>учить рас</w:t>
              <w:softHyphen/>
              <w:t xml:space="preserve">кладывать число </w:t>
            </w:r>
            <w:r>
              <w:rPr>
                <w:iCs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 xml:space="preserve">на два меньших, а из двух меньших — составлять число </w:t>
            </w:r>
            <w:r>
              <w:rPr>
                <w:iCs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>(на конкретных предметах и на число</w:t>
              <w:softHyphen/>
              <w:t>вых карточках).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четы, игровой счетный материал, геометричес</w:t>
              <w:softHyphen/>
              <w:t>кие наборы, цифры, счетные па</w:t>
              <w:softHyphen/>
              <w:t xml:space="preserve">лочки двух цветов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Белочка и грибы» (1), «Молчание» (1), «Трамвай» (1)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письмо циф</w:t>
              <w:softHyphen/>
              <w:t xml:space="preserve">ры </w:t>
            </w:r>
            <w:r>
              <w:rPr>
                <w:iCs/>
                <w:sz w:val="24"/>
                <w:szCs w:val="24"/>
              </w:rPr>
              <w:t>8.</w:t>
            </w:r>
          </w:p>
        </w:tc>
      </w:tr>
      <w:tr>
        <w:trPr>
          <w:trHeight w:val="1752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составом числа </w:t>
            </w:r>
            <w:r>
              <w:rPr>
                <w:iCs/>
                <w:sz w:val="24"/>
                <w:szCs w:val="24"/>
              </w:rPr>
              <w:t xml:space="preserve">9, </w:t>
            </w:r>
            <w:r>
              <w:rPr>
                <w:sz w:val="24"/>
                <w:szCs w:val="24"/>
              </w:rPr>
              <w:t>учить раскла</w:t>
              <w:softHyphen/>
              <w:t xml:space="preserve">дывать число </w:t>
            </w:r>
            <w:r>
              <w:rPr>
                <w:iCs/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</w:rPr>
              <w:t>на два меньших числа, а из двух меньших — состав</w:t>
              <w:softHyphen/>
              <w:t xml:space="preserve">лять число </w:t>
            </w:r>
            <w:r>
              <w:rPr>
                <w:iCs/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</w:rPr>
              <w:t>(на кон</w:t>
              <w:softHyphen/>
              <w:t>кретных предметах и на числовых карточках).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счеты, игровой счетный материал, числовые карточки, геометрические набо</w:t>
              <w:softHyphen/>
              <w:t xml:space="preserve">ры, цифры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Назови число на 1 больше (меньше)» (1), «Уга</w:t>
              <w:softHyphen/>
              <w:t xml:space="preserve">дай, какие числа написаны» (1), «Дополничисловые пары». </w:t>
            </w:r>
            <w:r>
              <w:rPr>
                <w:iCs/>
                <w:sz w:val="24"/>
                <w:szCs w:val="24"/>
              </w:rPr>
              <w:t>Рабо</w:t>
              <w:softHyphen/>
              <w:t xml:space="preserve">та в тетради: </w:t>
            </w:r>
            <w:r>
              <w:rPr>
                <w:sz w:val="24"/>
                <w:szCs w:val="24"/>
              </w:rPr>
              <w:t xml:space="preserve">письмо цифры </w:t>
            </w:r>
            <w:r>
              <w:rPr>
                <w:iCs/>
                <w:sz w:val="24"/>
                <w:szCs w:val="24"/>
              </w:rPr>
              <w:t>9.</w:t>
            </w:r>
          </w:p>
        </w:tc>
      </w:tr>
      <w:tr>
        <w:trPr>
          <w:trHeight w:val="170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составом числа </w:t>
            </w:r>
            <w:r>
              <w:rPr>
                <w:iCs/>
                <w:sz w:val="24"/>
                <w:szCs w:val="24"/>
              </w:rPr>
              <w:t xml:space="preserve">10; </w:t>
            </w:r>
            <w:r>
              <w:rPr>
                <w:sz w:val="24"/>
                <w:szCs w:val="24"/>
              </w:rPr>
              <w:t>учить раскла</w:t>
              <w:softHyphen/>
              <w:t xml:space="preserve">дывать число </w:t>
            </w:r>
            <w:r>
              <w:rPr>
                <w:iCs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на два меньших числа, а из двух меньших — состав</w:t>
              <w:softHyphen/>
              <w:t xml:space="preserve">лять число </w:t>
            </w:r>
            <w:r>
              <w:rPr>
                <w:iCs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(на кон</w:t>
              <w:softHyphen/>
              <w:t>кретных предметах и на числовых карточках).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макет весов, сче</w:t>
              <w:softHyphen/>
              <w:t xml:space="preserve">ты, игровой счетный материал, числовые карточки, цифры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Уравновесь весы», «До</w:t>
              <w:softHyphen/>
              <w:t xml:space="preserve">полни числовые пары»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письмо циф</w:t>
              <w:softHyphen/>
              <w:t xml:space="preserve">ры </w:t>
            </w:r>
            <w:r>
              <w:rPr>
                <w:iCs/>
                <w:sz w:val="24"/>
                <w:szCs w:val="24"/>
              </w:rPr>
              <w:t>10.</w:t>
            </w:r>
          </w:p>
        </w:tc>
      </w:tr>
      <w:tr>
        <w:trPr>
          <w:trHeight w:val="307" w:hRule="exact"/>
        </w:trPr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 пределах десяти </w:t>
            </w:r>
            <w:r>
              <w:rPr>
                <w:iCs/>
                <w:sz w:val="24"/>
                <w:szCs w:val="24"/>
              </w:rPr>
              <w:t>(22 занятия)</w:t>
            </w:r>
          </w:p>
        </w:tc>
      </w:tr>
      <w:tr>
        <w:trPr>
          <w:trHeight w:val="1752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Формировать представ</w:t>
              <w:softHyphen/>
              <w:t>ления детей о сложе</w:t>
              <w:softHyphen/>
              <w:t>нии как объединении совокупностей предме</w:t>
              <w:softHyphen/>
              <w:t>тов, познакомить со знаком +.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«Счетная лесенка», игрушки, геометрический мате</w:t>
              <w:softHyphen/>
              <w:t>риал, «модели» мешков: два оди</w:t>
              <w:softHyphen/>
              <w:t xml:space="preserve">наковых, третий — побольше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В магазине игрушек», «День рождения Чиполлино», «Исправь ошибки у Буратино», «Сколько всего?», «Насколько</w:t>
            </w:r>
          </w:p>
        </w:tc>
      </w:tr>
    </w:tbl>
    <w:p>
      <w:pPr>
        <w:sectPr>
          <w:headerReference w:type="default" r:id="rId90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5084"/>
        <w:gridCol w:w="103"/>
      </w:tblGrid>
      <w:tr>
        <w:trPr>
          <w:trHeight w:val="29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3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 xml:space="preserve">больше?», «Сколько вместе?». </w:t>
            </w:r>
            <w:r>
              <w:rPr>
                <w:iCs/>
                <w:sz w:val="24"/>
                <w:szCs w:val="24"/>
              </w:rPr>
              <w:t xml:space="preserve">Работа с учебником: </w:t>
            </w:r>
            <w:r>
              <w:rPr>
                <w:sz w:val="24"/>
                <w:szCs w:val="24"/>
              </w:rPr>
              <w:t>(7), с. 10, № 2, 3.</w:t>
            </w:r>
          </w:p>
        </w:tc>
      </w:tr>
      <w:tr>
        <w:trPr>
          <w:trHeight w:val="172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крепить представле</w:t>
              <w:softHyphen/>
              <w:t>ния детей о сложении как объединении сово</w:t>
              <w:softHyphen/>
              <w:t>купностей предметов, учить записи сложения с помощью знака +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«Счетная лесенка», игрушки, геометрические фигу</w:t>
              <w:softHyphen/>
              <w:t>ры и соответствующие плоско</w:t>
              <w:softHyphen/>
              <w:t>стные изображения, герои ска</w:t>
              <w:softHyphen/>
              <w:t>зок (3 плоскостные игрушки), цифры.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бота с учебником: </w:t>
            </w:r>
            <w:r>
              <w:rPr>
                <w:sz w:val="24"/>
                <w:szCs w:val="24"/>
              </w:rPr>
              <w:t>(7), с. 11, № 1, 2, 3.</w:t>
            </w:r>
          </w:p>
        </w:tc>
      </w:tr>
      <w:tr>
        <w:trPr>
          <w:trHeight w:val="212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Формировать представ</w:t>
              <w:softHyphen/>
              <w:t>ления о вычитании как об удалении из сово</w:t>
              <w:softHyphen/>
              <w:t>купности предметов ее части; познакомить со знаком —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5-6 игрушек, «Счетная лесенка», геометриче</w:t>
              <w:softHyphen/>
              <w:t>ские фигуры, «модели» трех меш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Сборурожая», «Грибни</w:t>
              <w:softHyphen/>
              <w:t>ки», «В гараже», «Сколько все</w:t>
              <w:softHyphen/>
              <w:t xml:space="preserve">го?», «На сколько больше?», «Сколько осталось?». </w:t>
            </w:r>
            <w:r>
              <w:rPr>
                <w:iCs/>
                <w:sz w:val="24"/>
                <w:szCs w:val="24"/>
              </w:rPr>
              <w:t xml:space="preserve">Работа с учебником: </w:t>
            </w:r>
            <w:r>
              <w:rPr>
                <w:sz w:val="24"/>
                <w:szCs w:val="24"/>
              </w:rPr>
              <w:t>(7), с. 14, № 1-5.</w:t>
            </w:r>
          </w:p>
        </w:tc>
      </w:tr>
      <w:tr>
        <w:trPr>
          <w:trHeight w:val="232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Закрепить практичес</w:t>
              <w:softHyphen/>
              <w:t>кие навыки сложения и вычитания, учить анализировать, что бы</w:t>
              <w:softHyphen/>
              <w:t>ло вначале, что получи</w:t>
              <w:softHyphen/>
              <w:t>лось в результате дей</w:t>
              <w:softHyphen/>
              <w:t>ствий; учить опреде</w:t>
              <w:softHyphen/>
              <w:t>лять, какое действие должно быть выполне</w:t>
              <w:softHyphen/>
              <w:t>но и обосновывать вы</w:t>
              <w:softHyphen/>
              <w:t>бор знака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Примеров много — от</w:t>
              <w:softHyphen/>
              <w:t>вет один», «Торопись, да не ошибись», «Цепочка», «Сколь</w:t>
              <w:softHyphen/>
              <w:t>ко вместе?», «Сколько оста</w:t>
              <w:softHyphen/>
              <w:t>лось? », «Сколько всего?».</w:t>
            </w:r>
          </w:p>
        </w:tc>
      </w:tr>
      <w:tr>
        <w:trPr>
          <w:trHeight w:val="2347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Упражнять детей в усвоении приемов вы</w:t>
              <w:softHyphen/>
              <w:t>числений в пределах десяти; учить читать примеры на сложение и вычитание, закре</w:t>
              <w:softHyphen/>
              <w:t>пить переместительное свойство сложения на материале предметно-практических действий самих детей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овой матери</w:t>
              <w:softHyphen/>
              <w:t>ал, геометрический материал, цифры, таблички для устных вычислений (5), карточки из математического набора «Про</w:t>
              <w:softHyphen/>
              <w:t>верь себя».</w:t>
            </w:r>
          </w:p>
          <w:p>
            <w:pPr>
              <w:pStyle w:val="Normal"/>
              <w:shd w:fill="FFFFFF" w:val="clear"/>
              <w:ind w:right="14" w:hanging="1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Найди пару», «Сколько в другой руке?», «Угадай чис</w:t>
              <w:softHyphen/>
              <w:t>ло», «Пройди в ворота», «Стук-стук», «Какой пример решен?».</w:t>
            </w:r>
          </w:p>
        </w:tc>
      </w:tr>
    </w:tbl>
    <w:p>
      <w:pPr>
        <w:sectPr>
          <w:headerReference w:type="default" r:id="rId91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5166"/>
        <w:gridCol w:w="103"/>
      </w:tblGrid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2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ать детям представле</w:t>
              <w:softHyphen/>
              <w:t>ние об арифметической задаче, учить составлять задачи в предметно-практической деятель</w:t>
              <w:softHyphen/>
              <w:t>ности учителя с детьми; учить правильно отве</w:t>
              <w:softHyphen/>
              <w:t>чать на вопрос задачи по образцу педагога; закре</w:t>
              <w:softHyphen/>
              <w:t>пить представления де</w:t>
              <w:softHyphen/>
              <w:t>тей о положении пред</w:t>
              <w:softHyphen/>
              <w:t>метов в пространстве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учеб</w:t>
              <w:softHyphen/>
              <w:t>ные предметы, цифры, арифме</w:t>
              <w:softHyphen/>
              <w:t xml:space="preserve">тические знак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Мага</w:t>
              <w:softHyphen/>
              <w:t>зин», п/и с мячом, «Куда пой</w:t>
              <w:softHyphen/>
              <w:t xml:space="preserve">дешь, что найдешь?»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«Приготовишка» № 2.</w:t>
            </w:r>
          </w:p>
        </w:tc>
      </w:tr>
      <w:tr>
        <w:trPr>
          <w:trHeight w:val="251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решать задачи, составленные на основе предметно-практичес</w:t>
              <w:softHyphen/>
              <w:t>кой деятельности детей, познакомить со структу</w:t>
              <w:softHyphen/>
              <w:t>рой задачи (условие за</w:t>
              <w:softHyphen/>
              <w:t>дачи и вопрос); продол</w:t>
              <w:softHyphen/>
              <w:t>жать развивать пред</w:t>
              <w:softHyphen/>
              <w:t>ставление о геометриче</w:t>
              <w:softHyphen/>
              <w:t xml:space="preserve">ских фигурах: </w:t>
            </w:r>
            <w:r>
              <w:rPr>
                <w:iCs/>
                <w:sz w:val="24"/>
                <w:szCs w:val="24"/>
              </w:rPr>
              <w:t>круг, квадрат, треугольник, прямоугольник, овал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ушки, учеб</w:t>
              <w:softHyphen/>
              <w:t>ные предметы, цифры, набор геометрических фигур разных цветов и размеров (пластмассо</w:t>
              <w:softHyphen/>
              <w:t xml:space="preserve">вые или деревянные), счетные палочки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 xml:space="preserve">«Угадай, какая это фигура?», «Положи такую же фигуру». </w:t>
            </w:r>
            <w:r>
              <w:rPr>
                <w:i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дорисуй картинки, был прямо</w:t>
              <w:softHyphen/>
              <w:t>угольник — получился конверт.</w:t>
            </w:r>
          </w:p>
        </w:tc>
      </w:tr>
      <w:tr>
        <w:trPr>
          <w:trHeight w:val="214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Обучать детей решать задачи, предложенные учителем, с использо</w:t>
              <w:softHyphen/>
              <w:t>ванием иллюстриро</w:t>
              <w:softHyphen/>
              <w:t>ванного материала и схематичного изобра</w:t>
              <w:softHyphen/>
              <w:t>жения. Закрепить зна</w:t>
              <w:softHyphen/>
              <w:t>ния детьми дней неде</w:t>
              <w:softHyphen/>
              <w:t>ли; упражнять в поряд</w:t>
              <w:softHyphen/>
              <w:t>ковом счете до пяти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таблицы для со</w:t>
              <w:softHyphen/>
              <w:t>ставления задач, картинки, циф</w:t>
              <w:softHyphen/>
              <w:t xml:space="preserve">ры, схематическое изображение решения задачи. </w:t>
            </w:r>
            <w:r>
              <w:rPr>
                <w:iCs/>
                <w:sz w:val="24"/>
                <w:szCs w:val="24"/>
              </w:rPr>
              <w:t xml:space="preserve">Игра: </w:t>
            </w:r>
            <w:r>
              <w:rPr>
                <w:sz w:val="24"/>
                <w:szCs w:val="24"/>
              </w:rPr>
              <w:t xml:space="preserve">«Четвертый лишний». </w:t>
            </w:r>
            <w:r>
              <w:rPr>
                <w:iCs/>
                <w:sz w:val="24"/>
                <w:szCs w:val="24"/>
              </w:rPr>
              <w:t xml:space="preserve">Работа с учебником: </w:t>
            </w:r>
            <w:r>
              <w:rPr>
                <w:sz w:val="24"/>
                <w:szCs w:val="24"/>
              </w:rPr>
              <w:t>(7), с. 61, №1.</w:t>
            </w:r>
          </w:p>
        </w:tc>
      </w:tr>
      <w:tr>
        <w:trPr>
          <w:trHeight w:val="207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Учить детей сравнивать задачи на нахождение суммы и остатка, назы</w:t>
              <w:softHyphen/>
              <w:t>вать арифметические действия, используя конкретные предметы, зрительные опоры, схе</w:t>
              <w:softHyphen/>
              <w:t>мы. Закрепить знание детьми геометрических фигур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игровой, иллюст</w:t>
              <w:softHyphen/>
              <w:t>рированный материал, схемы, карточки из математического на</w:t>
              <w:softHyphen/>
              <w:t>бора «Проверь себя», геометри</w:t>
              <w:softHyphen/>
              <w:t>ческие наборы, демонстрацион</w:t>
              <w:softHyphen/>
              <w:t xml:space="preserve">ный и раздаточные. </w:t>
            </w:r>
            <w:r>
              <w:rPr>
                <w:iCs/>
                <w:sz w:val="24"/>
                <w:szCs w:val="24"/>
              </w:rPr>
              <w:t xml:space="preserve">Игры: </w:t>
            </w:r>
            <w:r>
              <w:rPr>
                <w:sz w:val="24"/>
                <w:szCs w:val="24"/>
              </w:rPr>
              <w:t>«Зрительный диктант», «Что из</w:t>
            </w:r>
            <w:r>
              <w:rPr/>
              <w:t>менилось?».</w:t>
            </w:r>
          </w:p>
        </w:tc>
      </w:tr>
    </w:tbl>
    <w:p>
      <w:pPr>
        <w:sectPr>
          <w:headerReference w:type="default" r:id="rId92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984"/>
        <w:gridCol w:w="167"/>
      </w:tblGrid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1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Учить решать задачи на увеличение числа на несколько единиц, ис</w:t>
              <w:softHyphen/>
              <w:t>пользуя при этом кон</w:t>
              <w:softHyphen/>
              <w:t>кретные предметы, ил</w:t>
              <w:softHyphen/>
              <w:t>люстрированный мате</w:t>
              <w:softHyphen/>
              <w:t>риал, схемы. Закре</w:t>
              <w:softHyphen/>
              <w:t xml:space="preserve">пить пространственные представления детей: </w:t>
            </w:r>
            <w:r>
              <w:rPr>
                <w:iCs/>
                <w:sz w:val="24"/>
                <w:szCs w:val="24"/>
              </w:rPr>
              <w:t xml:space="preserve">дальше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ближе, пра</w:t>
              <w:softHyphen/>
              <w:t xml:space="preserve">вый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 xml:space="preserve">левый; </w:t>
            </w:r>
            <w:r>
              <w:rPr>
                <w:sz w:val="24"/>
                <w:szCs w:val="24"/>
              </w:rPr>
              <w:t>упраж</w:t>
              <w:softHyphen/>
              <w:t>нять детей в сложении и вычитании.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предметы, иг</w:t>
              <w:softHyphen/>
              <w:t>рушки, иллюстрированный ма</w:t>
              <w:softHyphen/>
              <w:t>териал, схемы, карточки из ма</w:t>
              <w:softHyphen/>
              <w:t>тематического набора «Проверь себя», мя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Игры: «Игры </w:t>
            </w:r>
            <w:r>
              <w:rPr>
                <w:sz w:val="24"/>
                <w:szCs w:val="24"/>
              </w:rPr>
              <w:t>с мячом», «По</w:t>
              <w:softHyphen/>
              <w:t xml:space="preserve">строимся в шеренгу». </w:t>
            </w:r>
            <w:r>
              <w:rPr>
                <w:iCs/>
                <w:sz w:val="24"/>
                <w:szCs w:val="24"/>
              </w:rPr>
              <w:t xml:space="preserve">Работа с учебником: </w:t>
            </w:r>
            <w:r>
              <w:rPr>
                <w:sz w:val="24"/>
                <w:szCs w:val="24"/>
              </w:rPr>
              <w:t>(7), с. 54-55, № 2, 3, 4.</w:t>
            </w:r>
          </w:p>
        </w:tc>
      </w:tr>
      <w:tr>
        <w:trPr>
          <w:trHeight w:val="223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Учить детей составлять задачи всех видов по картинкам, учить вы</w:t>
              <w:softHyphen/>
              <w:t>делять числовые дан</w:t>
              <w:softHyphen/>
              <w:t>ные и те реальные дей</w:t>
              <w:softHyphen/>
              <w:t>ствия, которые приве</w:t>
              <w:softHyphen/>
              <w:t>ли к изменению коли</w:t>
              <w:softHyphen/>
              <w:t>чества предметов. Учить делать рисунок задачи, отражая в нем ее условия.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орудование: </w:t>
            </w:r>
            <w:r>
              <w:rPr>
                <w:sz w:val="24"/>
                <w:szCs w:val="24"/>
              </w:rPr>
              <w:t>карточки из ма</w:t>
              <w:softHyphen/>
              <w:t>тематического набора «Проверь себ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бота с учебником: </w:t>
            </w:r>
            <w:r>
              <w:rPr>
                <w:sz w:val="24"/>
                <w:szCs w:val="24"/>
              </w:rPr>
              <w:t>(7), с. 56-57, № 6.</w:t>
            </w:r>
          </w:p>
        </w:tc>
      </w:tr>
    </w:tbl>
    <w:p>
      <w:pPr>
        <w:pStyle w:val="Normal"/>
        <w:shd w:fill="FFFFFF" w:val="clear"/>
        <w:spacing w:before="168" w:after="0"/>
        <w:ind w:left="25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писание игры «Цветные паровозики»</w:t>
      </w:r>
    </w:p>
    <w:p>
      <w:pPr>
        <w:pStyle w:val="Normal"/>
        <w:shd w:fill="FFFFFF" w:val="clear"/>
        <w:spacing w:before="43" w:after="0"/>
        <w:ind w:left="29" w:right="38" w:firstLine="221"/>
        <w:jc w:val="both"/>
        <w:rPr/>
      </w:pPr>
      <w:r>
        <w:rPr>
          <w:iCs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упражнять детей в знании числового ряда от </w:t>
      </w:r>
      <w:r>
        <w:rPr>
          <w:iCs/>
          <w:sz w:val="24"/>
          <w:szCs w:val="24"/>
        </w:rPr>
        <w:t xml:space="preserve">1 </w:t>
      </w:r>
      <w:r>
        <w:rPr>
          <w:sz w:val="24"/>
          <w:szCs w:val="24"/>
        </w:rPr>
        <w:t xml:space="preserve">до </w:t>
      </w:r>
      <w:r>
        <w:rPr>
          <w:iCs/>
          <w:sz w:val="24"/>
          <w:szCs w:val="24"/>
        </w:rPr>
        <w:t xml:space="preserve">10, </w:t>
      </w:r>
      <w:r>
        <w:rPr>
          <w:sz w:val="24"/>
          <w:szCs w:val="24"/>
        </w:rPr>
        <w:t>закре</w:t>
        <w:softHyphen/>
        <w:t>пить знание детьми основных цветов и их оттенков.</w:t>
      </w:r>
    </w:p>
    <w:p>
      <w:pPr>
        <w:pStyle w:val="Normal"/>
        <w:shd w:fill="FFFFFF" w:val="clear"/>
        <w:ind w:left="29" w:right="29" w:firstLine="221"/>
        <w:jc w:val="both"/>
        <w:rPr/>
      </w:pPr>
      <w:r>
        <w:rPr>
          <w:iCs/>
          <w:sz w:val="24"/>
          <w:szCs w:val="24"/>
        </w:rPr>
        <w:t xml:space="preserve">Игровой материал: </w:t>
      </w:r>
      <w:r>
        <w:rPr>
          <w:sz w:val="24"/>
          <w:szCs w:val="24"/>
        </w:rPr>
        <w:t xml:space="preserve">цифры от </w:t>
      </w:r>
      <w:r>
        <w:rPr>
          <w:iCs/>
          <w:sz w:val="24"/>
          <w:szCs w:val="24"/>
        </w:rPr>
        <w:t xml:space="preserve">1 </w:t>
      </w:r>
      <w:r>
        <w:rPr>
          <w:sz w:val="24"/>
          <w:szCs w:val="24"/>
        </w:rPr>
        <w:t xml:space="preserve">до </w:t>
      </w:r>
      <w:r>
        <w:rPr>
          <w:iCs/>
          <w:sz w:val="24"/>
          <w:szCs w:val="24"/>
        </w:rPr>
        <w:t xml:space="preserve">10, </w:t>
      </w:r>
      <w:r>
        <w:rPr>
          <w:sz w:val="24"/>
          <w:szCs w:val="24"/>
        </w:rPr>
        <w:t>десять цветных паровозиков на магнитах.</w:t>
      </w:r>
    </w:p>
    <w:p>
      <w:pPr>
        <w:pStyle w:val="Normal"/>
        <w:shd w:fill="FFFFFF" w:val="clear"/>
        <w:ind w:left="250" w:hanging="0"/>
        <w:jc w:val="both"/>
        <w:rPr/>
      </w:pPr>
      <w:r>
        <w:rPr>
          <w:iCs/>
          <w:sz w:val="24"/>
          <w:szCs w:val="24"/>
        </w:rPr>
        <w:t xml:space="preserve">Правила игры: </w:t>
      </w:r>
      <w:r>
        <w:rPr>
          <w:sz w:val="24"/>
          <w:szCs w:val="24"/>
        </w:rPr>
        <w:t>педагог загадывает загадку —</w:t>
      </w:r>
    </w:p>
    <w:p>
      <w:pPr>
        <w:pStyle w:val="Normal"/>
        <w:shd w:fill="FFFFFF" w:val="clear"/>
        <w:spacing w:before="38" w:after="0"/>
        <w:ind w:left="1714" w:right="2150" w:hanging="0"/>
        <w:jc w:val="both"/>
        <w:rPr>
          <w:sz w:val="24"/>
          <w:szCs w:val="24"/>
        </w:rPr>
      </w:pPr>
      <w:r>
        <w:rPr>
          <w:sz w:val="24"/>
          <w:szCs w:val="24"/>
        </w:rPr>
        <w:t>Братцы в гости снарядились, Друг за друга уцепились И помчались в путь далек, Лишь оставили дымок.</w:t>
      </w:r>
    </w:p>
    <w:p>
      <w:pPr>
        <w:pStyle w:val="Normal"/>
        <w:shd w:fill="FFFFFF" w:val="clear"/>
        <w:spacing w:before="43" w:after="0"/>
        <w:ind w:left="24" w:right="34" w:firstLine="230"/>
        <w:jc w:val="both"/>
        <w:rPr/>
      </w:pPr>
      <w:r>
        <w:rPr>
          <w:sz w:val="24"/>
          <w:szCs w:val="24"/>
        </w:rPr>
        <w:t>После того как дети отгадают загадку, цветные паровозики в про</w:t>
        <w:softHyphen/>
        <w:t>извольном порядке выставляются на доске. Под каждым паровози</w:t>
        <w:softHyphen/>
        <w:t>ком — цифра. Педагог объясняет, что «в путь далекий» паровозики довезут в том случае, если дети их правильно посчитают. Считают паровозики по порядку, называя только цвет. Цветные паровозики несколько раз меняют местами.</w:t>
      </w:r>
    </w:p>
    <w:p>
      <w:pPr>
        <w:sectPr>
          <w:headerReference w:type="default" r:id="rId9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right="34" w:firstLine="226"/>
        <w:jc w:val="both"/>
        <w:rPr/>
      </w:pPr>
      <w:r>
        <w:rPr>
          <w:iCs/>
          <w:sz w:val="24"/>
          <w:szCs w:val="24"/>
        </w:rPr>
        <w:t xml:space="preserve">Задания: </w:t>
      </w:r>
      <w:r>
        <w:rPr>
          <w:sz w:val="24"/>
          <w:szCs w:val="24"/>
        </w:rPr>
        <w:t xml:space="preserve">посчитать паровозики от </w:t>
      </w:r>
      <w:r>
        <w:rPr>
          <w:iCs/>
          <w:sz w:val="24"/>
          <w:szCs w:val="24"/>
        </w:rPr>
        <w:t xml:space="preserve">1 </w:t>
      </w:r>
      <w:r>
        <w:rPr>
          <w:sz w:val="24"/>
          <w:szCs w:val="24"/>
        </w:rPr>
        <w:t xml:space="preserve">до </w:t>
      </w:r>
      <w:r>
        <w:rPr>
          <w:iCs/>
          <w:sz w:val="24"/>
          <w:szCs w:val="24"/>
        </w:rPr>
        <w:t xml:space="preserve">6, </w:t>
      </w:r>
      <w:r>
        <w:rPr>
          <w:sz w:val="24"/>
          <w:szCs w:val="24"/>
        </w:rPr>
        <w:t xml:space="preserve">от 3 до </w:t>
      </w:r>
      <w:r>
        <w:rPr>
          <w:iCs/>
          <w:sz w:val="24"/>
          <w:szCs w:val="24"/>
        </w:rPr>
        <w:t xml:space="preserve">9, </w:t>
      </w: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 xml:space="preserve">10 </w:t>
      </w:r>
      <w:r>
        <w:rPr>
          <w:sz w:val="24"/>
          <w:szCs w:val="24"/>
        </w:rPr>
        <w:t xml:space="preserve">до </w:t>
      </w:r>
      <w:r>
        <w:rPr>
          <w:iCs/>
          <w:sz w:val="24"/>
          <w:szCs w:val="24"/>
        </w:rPr>
        <w:t xml:space="preserve">5, </w:t>
      </w: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 xml:space="preserve">8 </w:t>
      </w:r>
      <w:r>
        <w:rPr>
          <w:sz w:val="24"/>
          <w:szCs w:val="24"/>
        </w:rPr>
        <w:t xml:space="preserve">до 2, между числами 3 и </w:t>
      </w:r>
      <w:r>
        <w:rPr>
          <w:iCs/>
          <w:sz w:val="24"/>
          <w:szCs w:val="24"/>
        </w:rPr>
        <w:t xml:space="preserve">8, </w:t>
      </w:r>
      <w:r>
        <w:rPr>
          <w:sz w:val="24"/>
          <w:szCs w:val="24"/>
        </w:rPr>
        <w:t xml:space="preserve">после </w:t>
      </w:r>
      <w:r>
        <w:rPr>
          <w:iCs/>
          <w:sz w:val="24"/>
          <w:szCs w:val="24"/>
        </w:rPr>
        <w:t xml:space="preserve">6; </w:t>
      </w:r>
      <w:r>
        <w:rPr>
          <w:sz w:val="24"/>
          <w:szCs w:val="24"/>
        </w:rPr>
        <w:t>назвать цвет первого и последнего паровозиков.</w:t>
      </w:r>
    </w:p>
    <w:p>
      <w:pPr>
        <w:pStyle w:val="Normal"/>
        <w:shd w:fill="FFFFFF" w:val="clear"/>
        <w:ind w:left="230" w:right="2074" w:hanging="0"/>
        <w:jc w:val="both"/>
        <w:rPr/>
      </w:pPr>
      <w:r>
        <w:rPr>
          <w:spacing w:val="-3"/>
          <w:sz w:val="24"/>
          <w:szCs w:val="24"/>
        </w:rPr>
        <w:t xml:space="preserve">Учебно-методические пособия, </w:t>
      </w:r>
      <w:r>
        <w:rPr>
          <w:sz w:val="24"/>
          <w:szCs w:val="24"/>
        </w:rPr>
        <w:t>используемые на занятиях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spacing w:before="211" w:after="0"/>
        <w:ind w:left="0" w:right="5" w:firstLine="230"/>
        <w:jc w:val="both"/>
        <w:rPr>
          <w:spacing w:val="-3"/>
          <w:sz w:val="24"/>
          <w:szCs w:val="24"/>
        </w:rPr>
      </w:pPr>
      <w:r>
        <w:rPr>
          <w:iCs/>
          <w:sz w:val="24"/>
          <w:szCs w:val="24"/>
        </w:rPr>
        <w:t xml:space="preserve">Перова М.Н. </w:t>
      </w:r>
      <w:r>
        <w:rPr>
          <w:sz w:val="24"/>
          <w:szCs w:val="24"/>
        </w:rPr>
        <w:t>Дидактические игры и упражнения по математике во вспомогательной школе. — М., Просвещение. 197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ind w:left="0" w:right="10" w:firstLine="23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льтхауз Д., Дум Э. </w:t>
      </w:r>
      <w:r>
        <w:rPr>
          <w:sz w:val="24"/>
          <w:szCs w:val="24"/>
        </w:rPr>
        <w:t>Цвет, форма, количество. — М., Просвеще</w:t>
        <w:softHyphen/>
        <w:t>ние, 198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ind w:left="0" w:right="10" w:firstLine="230"/>
        <w:jc w:val="both"/>
        <w:rPr/>
      </w:pPr>
      <w:r>
        <w:rPr>
          <w:iCs/>
          <w:sz w:val="24"/>
          <w:szCs w:val="24"/>
        </w:rPr>
        <w:t xml:space="preserve">Петерсон Л.Г., Холина Н.П. </w:t>
      </w:r>
      <w:r>
        <w:rPr>
          <w:sz w:val="24"/>
          <w:szCs w:val="24"/>
        </w:rPr>
        <w:t>Методические рекомендации к учеб</w:t>
        <w:softHyphen/>
        <w:t>нику «Раз — ступенька, два — ступенька». — М., 198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ind w:left="0" w:right="10" w:firstLine="230"/>
        <w:jc w:val="both"/>
        <w:rPr/>
      </w:pPr>
      <w:r>
        <w:rPr>
          <w:iCs/>
          <w:sz w:val="24"/>
          <w:szCs w:val="24"/>
        </w:rPr>
        <w:t xml:space="preserve">Метлина Л.С. </w:t>
      </w:r>
      <w:r>
        <w:rPr>
          <w:sz w:val="24"/>
          <w:szCs w:val="24"/>
        </w:rPr>
        <w:t>Занятия по математике в детском саду. — М., Просвещение, 19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ind w:left="0" w:right="14" w:firstLine="235"/>
        <w:jc w:val="both"/>
        <w:rPr/>
      </w:pPr>
      <w:r>
        <w:rPr>
          <w:iCs/>
          <w:sz w:val="24"/>
          <w:szCs w:val="24"/>
        </w:rPr>
        <w:t xml:space="preserve">Сербина Е.В. </w:t>
      </w:r>
      <w:r>
        <w:rPr>
          <w:sz w:val="24"/>
          <w:szCs w:val="24"/>
        </w:rPr>
        <w:t>Математика для малышей. — М., Просвещение, 199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spacing w:before="10" w:after="0"/>
        <w:ind w:left="235" w:hanging="0"/>
        <w:jc w:val="both"/>
        <w:rPr/>
      </w:pPr>
      <w:r>
        <w:rPr>
          <w:iCs/>
          <w:sz w:val="24"/>
          <w:szCs w:val="24"/>
        </w:rPr>
        <w:t xml:space="preserve">Петерсон Л.Г., Кочемасова Е.Е. </w:t>
      </w:r>
      <w:r>
        <w:rPr>
          <w:sz w:val="24"/>
          <w:szCs w:val="24"/>
        </w:rPr>
        <w:t>Игралочка. — М., 199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spacing w:before="5" w:after="0"/>
        <w:ind w:left="0" w:right="14" w:firstLine="235"/>
        <w:jc w:val="both"/>
        <w:rPr/>
      </w:pPr>
      <w:r>
        <w:rPr>
          <w:iCs/>
          <w:sz w:val="24"/>
          <w:szCs w:val="24"/>
        </w:rPr>
        <w:t xml:space="preserve">Петерсон Л.Г., Холина Н.П. </w:t>
      </w:r>
      <w:r>
        <w:rPr>
          <w:sz w:val="24"/>
          <w:szCs w:val="24"/>
        </w:rPr>
        <w:t>Раз — ступенька, два — ступенька. Изд-во Всероссийской школы математики и физики «Авангард», 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spacing w:before="10" w:after="0"/>
        <w:ind w:left="235" w:hanging="0"/>
        <w:jc w:val="both"/>
        <w:rPr/>
      </w:pPr>
      <w:r>
        <w:rPr>
          <w:iCs/>
          <w:sz w:val="24"/>
          <w:szCs w:val="24"/>
        </w:rPr>
        <w:t xml:space="preserve">Волина В. </w:t>
      </w:r>
      <w:r>
        <w:rPr>
          <w:sz w:val="24"/>
          <w:szCs w:val="24"/>
        </w:rPr>
        <w:t>Задачи в стихах. — М., Знание, 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ind w:left="0" w:right="10" w:firstLine="235"/>
        <w:jc w:val="both"/>
        <w:rPr/>
      </w:pPr>
      <w:r>
        <w:rPr>
          <w:iCs/>
          <w:sz w:val="24"/>
          <w:szCs w:val="24"/>
        </w:rPr>
        <w:t xml:space="preserve">Ильин А.М., Ильина Л.П. </w:t>
      </w:r>
      <w:r>
        <w:rPr>
          <w:sz w:val="24"/>
          <w:szCs w:val="24"/>
        </w:rPr>
        <w:t xml:space="preserve">Букварь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— С.-П., АО «Сфе</w:t>
        <w:softHyphen/>
        <w:t>ра», 19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ind w:left="0" w:right="5" w:firstLine="240"/>
        <w:jc w:val="both"/>
        <w:rPr/>
      </w:pPr>
      <w:r>
        <w:rPr>
          <w:iCs/>
          <w:sz w:val="24"/>
          <w:szCs w:val="24"/>
        </w:rPr>
        <w:t xml:space="preserve">Ерофеева Т.И., Павлова Л.Н., Новикова В.П. </w:t>
      </w:r>
      <w:r>
        <w:rPr>
          <w:sz w:val="24"/>
          <w:szCs w:val="24"/>
        </w:rPr>
        <w:t>Математика для дошкольников. — М., Просвещение, 199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ind w:left="0" w:right="10" w:firstLine="240"/>
        <w:jc w:val="both"/>
        <w:rPr/>
      </w:pPr>
      <w:r>
        <w:rPr>
          <w:iCs/>
          <w:sz w:val="24"/>
          <w:szCs w:val="24"/>
        </w:rPr>
        <w:t xml:space="preserve">Сорокина </w:t>
      </w:r>
      <w:r>
        <w:rPr>
          <w:iCs/>
          <w:sz w:val="24"/>
          <w:szCs w:val="24"/>
          <w:lang w:val="en-US"/>
        </w:rPr>
        <w:t>AM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>Дидактические игры в детском саду. — М., Про</w:t>
        <w:softHyphen/>
        <w:t>свещение, 198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ind w:left="0" w:firstLine="240"/>
        <w:jc w:val="both"/>
        <w:rPr/>
      </w:pPr>
      <w:r>
        <w:rPr>
          <w:iCs/>
          <w:sz w:val="24"/>
          <w:szCs w:val="24"/>
        </w:rPr>
        <w:t xml:space="preserve">Тихомирова А.Ф., Басов А.В. </w:t>
      </w:r>
      <w:r>
        <w:rPr>
          <w:sz w:val="24"/>
          <w:szCs w:val="24"/>
        </w:rPr>
        <w:t>Развитие логического мышления у детей. — Ярославль, 19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ind w:left="0" w:right="10" w:firstLine="240"/>
        <w:jc w:val="both"/>
        <w:rPr/>
      </w:pPr>
      <w:r>
        <w:rPr>
          <w:iCs/>
          <w:sz w:val="24"/>
          <w:szCs w:val="24"/>
        </w:rPr>
        <w:t xml:space="preserve">Худенко ЕД., Мельникова Т.С., Шаховская С.Н. </w:t>
      </w:r>
      <w:r>
        <w:rPr>
          <w:sz w:val="24"/>
          <w:szCs w:val="24"/>
        </w:rPr>
        <w:t>Как научить ребенка думать и говорить. — М., 1993.</w:t>
      </w:r>
    </w:p>
    <w:p>
      <w:pPr>
        <w:sectPr>
          <w:headerReference w:type="default" r:id="rId9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firstLine="226"/>
        <w:jc w:val="both"/>
        <w:rPr/>
      </w:pPr>
      <w:r>
        <w:rPr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 xml:space="preserve">Для письменных работ использовался материал из учебного пособия: </w:t>
      </w:r>
      <w:r>
        <w:rPr>
          <w:iCs/>
          <w:sz w:val="24"/>
          <w:szCs w:val="24"/>
        </w:rPr>
        <w:t xml:space="preserve">Петерсон Л.Г., Холина Н.П. </w:t>
      </w:r>
      <w:r>
        <w:rPr>
          <w:sz w:val="24"/>
          <w:szCs w:val="24"/>
        </w:rPr>
        <w:t>Раз — ступенька, два — ступенька. М., 1993 («Чудеса познания». «Приготовишка», « Проверь себя »).</w:t>
      </w:r>
    </w:p>
    <w:p>
      <w:pPr>
        <w:pStyle w:val="Normal"/>
        <w:shd w:fill="FFFFFF" w:val="clear"/>
        <w:ind w:left="125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606" w:leader="dot"/>
        </w:tabs>
        <w:spacing w:before="494" w:after="0"/>
        <w:ind w:left="2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</w:t>
        <w:tab/>
        <w:t>3</w:t>
      </w:r>
    </w:p>
    <w:p>
      <w:pPr>
        <w:pStyle w:val="Normal"/>
        <w:shd w:fill="FFFFFF" w:val="clear"/>
        <w:spacing w:before="538" w:after="0"/>
        <w:ind w:left="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знакомление с окружающим миром</w:t>
      </w:r>
    </w:p>
    <w:p>
      <w:pPr>
        <w:pStyle w:val="Normal"/>
        <w:shd w:fill="FFFFFF" w:val="clear"/>
        <w:tabs>
          <w:tab w:val="clear" w:pos="720"/>
          <w:tab w:val="left" w:pos="5606" w:leader="dot"/>
        </w:tabs>
        <w:spacing w:before="10" w:after="0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и развитие речи </w:t>
      </w:r>
      <w:r>
        <w:rPr>
          <w:sz w:val="24"/>
          <w:szCs w:val="24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before="264" w:after="0"/>
        <w:ind w:left="667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й год жизни</w:t>
        <w:tab/>
        <w:t>7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before="53" w:after="0"/>
        <w:ind w:left="6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ьмой год жизни </w:t>
        <w:tab/>
        <w:t xml:space="preserve"> </w:t>
      </w:r>
      <w:r>
        <w:rPr>
          <w:spacing w:val="-6"/>
          <w:sz w:val="24"/>
          <w:szCs w:val="24"/>
        </w:rPr>
        <w:t>19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283" w:before="278" w:after="0"/>
        <w:ind w:left="5" w:hanging="0"/>
        <w:jc w:val="both"/>
        <w:rPr/>
      </w:pPr>
      <w:r>
        <w:rPr>
          <w:b/>
          <w:bCs/>
          <w:sz w:val="24"/>
          <w:szCs w:val="24"/>
        </w:rPr>
        <w:t>Ознакомление с художественной литературой</w:t>
      </w:r>
      <w:r>
        <w:rPr>
          <w:sz w:val="24"/>
          <w:szCs w:val="24"/>
        </w:rPr>
        <w:tab/>
        <w:t>37</w:t>
      </w:r>
    </w:p>
    <w:p>
      <w:pPr>
        <w:pStyle w:val="Normal"/>
        <w:shd w:fill="FFFFFF" w:val="clear"/>
        <w:tabs>
          <w:tab w:val="clear" w:pos="720"/>
          <w:tab w:val="left" w:pos="5477" w:leader="dot"/>
        </w:tabs>
        <w:spacing w:lineRule="exact" w:line="283"/>
        <w:ind w:left="662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й год жизни</w:t>
        <w:tab/>
        <w:t>37</w:t>
      </w:r>
    </w:p>
    <w:p>
      <w:pPr>
        <w:pStyle w:val="Normal"/>
        <w:shd w:fill="FFFFFF" w:val="clear"/>
        <w:tabs>
          <w:tab w:val="clear" w:pos="720"/>
          <w:tab w:val="left" w:pos="5477" w:leader="dot"/>
        </w:tabs>
        <w:spacing w:lineRule="exact" w:line="283"/>
        <w:ind w:left="6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ьмой год жизни </w:t>
        <w:tab/>
        <w:t>45</w:t>
      </w:r>
    </w:p>
    <w:p>
      <w:pPr>
        <w:pStyle w:val="Normal"/>
        <w:shd w:fill="FFFFFF" w:val="clear"/>
        <w:spacing w:lineRule="exact" w:line="283" w:before="269" w:after="0"/>
        <w:ind w:left="1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витие речевого (фонематического)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283"/>
        <w:ind w:left="10" w:hanging="0"/>
        <w:jc w:val="both"/>
        <w:rPr/>
      </w:pPr>
      <w:r>
        <w:rPr>
          <w:b/>
          <w:bCs/>
          <w:sz w:val="24"/>
          <w:szCs w:val="24"/>
        </w:rPr>
        <w:t>восприятия</w:t>
      </w:r>
      <w:r>
        <w:rPr>
          <w:sz w:val="24"/>
          <w:szCs w:val="24"/>
        </w:rPr>
        <w:tab/>
        <w:t>53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283"/>
        <w:ind w:left="662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й год жизни</w:t>
        <w:tab/>
        <w:t>53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before="317" w:after="0"/>
        <w:ind w:left="10" w:hanging="0"/>
        <w:jc w:val="both"/>
        <w:rPr/>
      </w:pPr>
      <w:r>
        <w:rPr>
          <w:b/>
          <w:bCs/>
          <w:sz w:val="24"/>
          <w:szCs w:val="24"/>
        </w:rPr>
        <w:t>Подготовка к обучению грамоте</w:t>
      </w:r>
      <w:r>
        <w:rPr>
          <w:sz w:val="24"/>
          <w:szCs w:val="24"/>
        </w:rPr>
        <w:tab/>
        <w:t>63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before="58" w:after="0"/>
        <w:ind w:left="6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ьмой год жизни </w:t>
        <w:tab/>
        <w:t>63</w:t>
      </w:r>
    </w:p>
    <w:p>
      <w:pPr>
        <w:pStyle w:val="Normal"/>
        <w:shd w:fill="FFFFFF" w:val="clear"/>
        <w:spacing w:lineRule="exact" w:line="283" w:before="278" w:after="0"/>
        <w:ind w:left="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витие элементарных математических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lineRule="exact" w: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ставлений 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>77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lineRule="exact" w:line="283"/>
        <w:ind w:left="662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й год жизни</w:t>
        <w:tab/>
      </w:r>
      <w:r>
        <w:rPr>
          <w:iCs/>
          <w:sz w:val="24"/>
          <w:szCs w:val="24"/>
        </w:rPr>
        <w:t>77</w:t>
      </w:r>
    </w:p>
    <w:p>
      <w:pPr>
        <w:sectPr>
          <w:headerReference w:type="default" r:id="rId9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67" w:leader="dot"/>
        </w:tabs>
        <w:spacing w:lineRule="exact" w:line="283"/>
        <w:ind w:left="6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ьмой год жизни </w:t>
        <w:tab/>
        <w:t>90</w:t>
      </w:r>
    </w:p>
    <w:p>
      <w:pPr>
        <w:pStyle w:val="Normal"/>
        <w:shd w:fill="FFFFFF" w:val="clear"/>
        <w:ind w:left="104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чебно-методическое пособие</w:t>
      </w:r>
    </w:p>
    <w:p>
      <w:pPr>
        <w:pStyle w:val="Normal"/>
        <w:shd w:fill="FFFFFF" w:val="clear"/>
        <w:spacing w:lineRule="exact" w:line="298" w:before="235" w:after="0"/>
        <w:ind w:left="994" w:hanging="994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школе детей с задержкой психического развития</w:t>
      </w:r>
    </w:p>
    <w:p>
      <w:pPr>
        <w:pStyle w:val="Normal"/>
        <w:shd w:fill="FFFFFF" w:val="clear"/>
        <w:spacing w:lineRule="exact" w:line="264" w:before="67" w:after="0"/>
        <w:ind w:left="278" w:firstLine="1771"/>
        <w:jc w:val="both"/>
        <w:rPr/>
      </w:pPr>
      <w:r>
        <w:rPr>
          <w:iCs/>
          <w:sz w:val="24"/>
          <w:szCs w:val="24"/>
        </w:rPr>
        <w:t xml:space="preserve">Книга 2 </w:t>
      </w:r>
      <w:r>
        <w:rPr>
          <w:sz w:val="24"/>
          <w:szCs w:val="24"/>
        </w:rPr>
        <w:t>Тематическое планирование занятий</w:t>
      </w:r>
    </w:p>
    <w:p>
      <w:pPr>
        <w:pStyle w:val="Normal"/>
        <w:shd w:fill="FFFFFF" w:val="clear"/>
        <w:spacing w:lineRule="exact" w:line="221" w:before="211" w:after="0"/>
        <w:ind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актор </w:t>
      </w:r>
      <w:r>
        <w:rPr>
          <w:iCs/>
          <w:sz w:val="24"/>
          <w:szCs w:val="24"/>
        </w:rPr>
        <w:t>Л.И.Полянская</w:t>
      </w:r>
    </w:p>
    <w:p>
      <w:pPr>
        <w:pStyle w:val="Normal"/>
        <w:shd w:fill="FFFFFF" w:val="clear"/>
        <w:spacing w:lineRule="exact" w:line="221"/>
        <w:ind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ор </w:t>
      </w:r>
      <w:r>
        <w:rPr>
          <w:iCs/>
          <w:sz w:val="24"/>
          <w:szCs w:val="24"/>
        </w:rPr>
        <w:t>С.В.Цыганова</w:t>
      </w:r>
    </w:p>
    <w:p>
      <w:pPr>
        <w:pStyle w:val="Normal"/>
        <w:shd w:fill="FFFFFF" w:val="clear"/>
        <w:spacing w:lineRule="exact" w:line="221"/>
        <w:ind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й редактор </w:t>
      </w:r>
      <w:r>
        <w:rPr>
          <w:iCs/>
          <w:sz w:val="24"/>
          <w:szCs w:val="24"/>
        </w:rPr>
        <w:t>Г.БАндреева</w:t>
      </w:r>
    </w:p>
    <w:p>
      <w:pPr>
        <w:pStyle w:val="Normal"/>
        <w:shd w:fill="FFFFFF" w:val="clear"/>
        <w:spacing w:lineRule="exact" w:line="221"/>
        <w:ind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ная верстка </w:t>
      </w:r>
      <w:r>
        <w:rPr>
          <w:iCs/>
          <w:sz w:val="24"/>
          <w:szCs w:val="24"/>
        </w:rPr>
        <w:t>Н..В..Запорожец</w:t>
      </w:r>
    </w:p>
    <w:p>
      <w:pPr>
        <w:pStyle w:val="Normal"/>
        <w:shd w:fill="FFFFFF" w:val="clear"/>
        <w:spacing w:lineRule="exact" w:line="221" w:before="211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ЛР № 066828 от 23.08.99</w:t>
      </w:r>
    </w:p>
    <w:p>
      <w:pPr>
        <w:pStyle w:val="Normal"/>
        <w:shd w:fill="FFFFFF" w:val="clear"/>
        <w:spacing w:lineRule="exact" w:line="221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ано в печать с готовых диапозитивов 03.08.05</w:t>
      </w:r>
    </w:p>
    <w:p>
      <w:pPr>
        <w:pStyle w:val="Normal"/>
        <w:shd w:fill="FFFFFF" w:val="clear"/>
        <w:spacing w:lineRule="exact" w:line="221"/>
        <w:jc w:val="both"/>
        <w:rPr>
          <w:sz w:val="24"/>
          <w:szCs w:val="24"/>
        </w:rPr>
      </w:pPr>
      <w:r>
        <w:rPr>
          <w:sz w:val="24"/>
          <w:szCs w:val="24"/>
        </w:rPr>
        <w:t>Формат 60x84/16 Гарнитура Школьная. Печать офс.</w:t>
      </w:r>
    </w:p>
    <w:p>
      <w:pPr>
        <w:pStyle w:val="Normal"/>
        <w:shd w:fill="FFFFFF" w:val="clear"/>
        <w:spacing w:lineRule="exact" w:line="221"/>
        <w:ind w:right="221" w:hanging="0"/>
        <w:jc w:val="both"/>
        <w:rPr>
          <w:sz w:val="24"/>
          <w:szCs w:val="24"/>
        </w:rPr>
      </w:pPr>
      <w:r>
        <w:rPr>
          <w:sz w:val="24"/>
          <w:szCs w:val="24"/>
        </w:rPr>
        <w:t>Бумага тип. Усл.печ. л. 6,51. Уч.-изд. л. 3,40.</w:t>
      </w:r>
    </w:p>
    <w:p>
      <w:pPr>
        <w:pStyle w:val="Normal"/>
        <w:shd w:fill="FFFFFF" w:val="clear"/>
        <w:spacing w:lineRule="exact" w:line="221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п. тираж 5000 экз.</w:t>
      </w:r>
    </w:p>
    <w:p>
      <w:pPr>
        <w:pStyle w:val="Normal"/>
        <w:shd w:fill="FFFFFF" w:val="clear"/>
        <w:spacing w:lineRule="exact" w:line="22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Изд. М 0794. Заказ № 4667.</w:t>
      </w:r>
    </w:p>
    <w:p>
      <w:pPr>
        <w:pStyle w:val="Normal"/>
        <w:shd w:fill="FFFFFF" w:val="clear"/>
        <w:spacing w:lineRule="exact" w:line="197" w:before="216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Издательство «Школьная Пресса»</w:t>
      </w:r>
    </w:p>
    <w:p>
      <w:pPr>
        <w:pStyle w:val="Normal"/>
        <w:shd w:fill="FFFFFF" w:val="clear"/>
        <w:spacing w:lineRule="exact" w:line="197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127254, Москва, ул. Руставели, д. 10, корп. 3</w:t>
      </w:r>
    </w:p>
    <w:p>
      <w:pPr>
        <w:pStyle w:val="Normal"/>
        <w:shd w:fill="FFFFFF" w:val="clear"/>
        <w:spacing w:lineRule="exact" w:line="197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, факс: (095) 219-52-89, 219-52-87</w:t>
      </w:r>
    </w:p>
    <w:p>
      <w:pPr>
        <w:pStyle w:val="Normal"/>
        <w:shd w:fill="FFFFFF" w:val="clear"/>
        <w:spacing w:lineRule="exact" w:line="197" w:before="5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96">
        <w:r>
          <w:rPr>
            <w:rStyle w:val="InternetLink"/>
            <w:iCs/>
            <w:sz w:val="24"/>
            <w:szCs w:val="24"/>
            <w:u w:val="single"/>
            <w:lang w:val="en-US"/>
          </w:rPr>
          <w:t>marketihg</w:t>
        </w:r>
        <w:r>
          <w:rPr>
            <w:rStyle w:val="InternetLink"/>
            <w:iCs/>
            <w:sz w:val="24"/>
            <w:szCs w:val="24"/>
            <w:u w:val="single"/>
          </w:rPr>
          <w:t>@</w:t>
        </w:r>
        <w:r>
          <w:rPr>
            <w:rStyle w:val="InternetLink"/>
            <w:iCs/>
            <w:sz w:val="24"/>
            <w:szCs w:val="24"/>
            <w:u w:val="single"/>
            <w:lang w:val="en-US"/>
          </w:rPr>
          <w:t>schoolpress</w:t>
        </w:r>
        <w:r>
          <w:rPr>
            <w:rStyle w:val="InternetLink"/>
            <w:iCs/>
            <w:sz w:val="24"/>
            <w:szCs w:val="24"/>
            <w:u w:val="single"/>
          </w:rPr>
          <w:t>.</w:t>
        </w:r>
        <w:r>
          <w:rPr>
            <w:rStyle w:val="InternetLink"/>
            <w:iCs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97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нтернет: </w:t>
      </w:r>
      <w:hyperlink r:id="rId97">
        <w:r>
          <w:rPr>
            <w:rStyle w:val="InternetLink"/>
            <w:iCs/>
            <w:spacing w:val="-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Cs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1"/>
            <w:sz w:val="24"/>
            <w:szCs w:val="24"/>
            <w:u w:val="single"/>
            <w:lang w:val="en-US"/>
          </w:rPr>
          <w:t>schoolpress</w:t>
        </w:r>
        <w:r>
          <w:rPr>
            <w:rStyle w:val="InternetLink"/>
            <w:iCs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1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02" w:before="197" w:after="0"/>
        <w:ind w:left="782" w:hanging="595"/>
        <w:jc w:val="both"/>
        <w:rPr/>
      </w:pPr>
      <w:r>
        <w:rPr>
          <w:spacing w:val="-2"/>
          <w:sz w:val="24"/>
          <w:szCs w:val="24"/>
        </w:rPr>
        <w:t xml:space="preserve">Отпечатано в ОАО ордена Трудового Красного Знамени </w:t>
      </w:r>
      <w:r>
        <w:rPr>
          <w:sz w:val="24"/>
          <w:szCs w:val="24"/>
        </w:rPr>
        <w:t>«Чеховский полиграфический комбинат»</w:t>
      </w:r>
    </w:p>
    <w:p>
      <w:pPr>
        <w:pStyle w:val="Normal"/>
        <w:shd w:fill="FFFFFF" w:val="clear"/>
        <w:spacing w:lineRule="exact" w:line="202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142300, г. Чехов Московской области</w:t>
      </w:r>
    </w:p>
    <w:p>
      <w:pPr>
        <w:pStyle w:val="Normal"/>
        <w:shd w:fill="FFFFFF" w:val="clear"/>
        <w:spacing w:lineRule="exact" w:line="202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Т/ф (501)443-92-17, т/ф (272)6-25-36</w:t>
      </w:r>
    </w:p>
    <w:p>
      <w:pPr>
        <w:pStyle w:val="Normal"/>
        <w:shd w:fill="FFFFFF" w:val="clear"/>
        <w:spacing w:lineRule="exact" w:line="202"/>
        <w:ind w:left="1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98">
        <w:r>
          <w:rPr>
            <w:rStyle w:val="InternetLink"/>
            <w:iCs/>
            <w:sz w:val="24"/>
            <w:szCs w:val="24"/>
            <w:u w:val="single"/>
            <w:lang w:val="en-US"/>
          </w:rPr>
          <w:t>chpk_marketing@chehov.ru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99"/>
      <w:footerReference w:type="default" r:id="rId100"/>
      <w:footnotePr>
        <w:numFmt w:val="decimal"/>
      </w:footnotePr>
      <w:type w:val="nextPage"/>
      <w:pgSz w:orient="landscape" w:w="16838" w:h="11906"/>
      <w:pgMar w:left="567" w:right="56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Индивидуальные занятия у логопеда, психолога, дефектолога проводятся </w:t>
      </w:r>
      <w:r>
        <w:rPr>
          <w:spacing w:val="-2"/>
          <w:sz w:val="24"/>
          <w:szCs w:val="24"/>
        </w:rPr>
        <w:t>с 10.35 до 12.20 в старшей группе, с 10.35 до 12.30 в подготовительной групп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</w:rPr>
        <w:t>Занятия проводит педагог-дефектолог по подгруппам, сопровождая чтение произведений предметно-практической деятельностью детей и играми. Подроб</w:t>
        <w:softHyphen/>
      </w:r>
      <w:r>
        <w:rPr>
          <w:spacing w:val="-5"/>
        </w:rPr>
        <w:t xml:space="preserve">ное описание приводится в рекомендуемой литературе, например: под номером (6) </w:t>
      </w:r>
      <w:r>
        <w:rPr>
          <w:spacing w:val="-3"/>
        </w:rPr>
        <w:t>в списке литературы указана книга «Почитаем — поиграем», где к песенке «Пе</w:t>
        <w:softHyphen/>
      </w:r>
      <w:r>
        <w:rPr>
          <w:spacing w:val="-2"/>
        </w:rPr>
        <w:t xml:space="preserve">тушок, петушок» даны описания заданий, рекомендуемых к занятию № </w:t>
      </w:r>
      <w:r>
        <w:rPr>
          <w:bCs/>
          <w:spacing w:val="-2"/>
        </w:rPr>
        <w:t>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bullet"/>
      <w:lvlText w:val="&gt;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yperlink" Target="mailto:marketihg@schoolpress.ru" TargetMode="External"/><Relationship Id="rId97" Type="http://schemas.openxmlformats.org/officeDocument/2006/relationships/hyperlink" Target="http://www.schoolpress.ru/" TargetMode="External"/><Relationship Id="rId98" Type="http://schemas.openxmlformats.org/officeDocument/2006/relationships/hyperlink" Target="mailto:chpk_marketing@chehov.ru" TargetMode="External"/><Relationship Id="rId99" Type="http://schemas.openxmlformats.org/officeDocument/2006/relationships/header" Target="header95.xml"/><Relationship Id="rId100" Type="http://schemas.openxmlformats.org/officeDocument/2006/relationships/footer" Target="footer1.xml"/><Relationship Id="rId101" Type="http://schemas.openxmlformats.org/officeDocument/2006/relationships/footnotes" Target="footnotes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52:00Z</dcterms:created>
  <dc:creator>Пользователь</dc:creator>
  <dc:description/>
  <cp:keywords/>
  <dc:language>en-US</dc:language>
  <cp:lastModifiedBy>Aфонина Н.Ю.</cp:lastModifiedBy>
  <cp:lastPrinted>2009-06-01T23:18:00Z</cp:lastPrinted>
  <dcterms:modified xsi:type="dcterms:W3CDTF">2010-12-05T23:10:00Z</dcterms:modified>
  <cp:revision>25</cp:revision>
  <dc:subject/>
  <dc:title/>
</cp:coreProperties>
</file>