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«Создание интерактивной презентации в программ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я создания презентации с использованием изображений, анимации и гиперссыл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выполнения рабо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кройте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2. Создайте презентацию по образцу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64"/>
        <w:gridCol w:w="863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тка слайда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имое слайда (текст, рисунки, диаграммы и т.д.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тульный слайд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итатели Тайги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лько заголовок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га расстилается по просторам России с запада на восток. Лето в тайге не жаркое, но и не особо холодное, правда короткое, а зима длится долго с обильными снегопадами и долгими морозам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4210685" cy="1297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68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голово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татели тайг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 бурунду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ров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у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й медвед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стел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арь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бирский бурунду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имое лакомство - кедровые шишки. Бурундук заселяет пустые пни и дупла, неглубокие норки под корнями деревьев. А как похолодает, впадает в спячку на долгих семь месяцев! Весной зверек вылезает погреться на ярком солнышке. В это время как нельзя кстати пригодятся его припасы! Когда становится совсем тепло, самка приносит от четырех до шести бурундучат! Они растут очень быстро и через месяц навсегда покидают родительский дом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515235" cy="167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дров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 любительница кедровых орешков! Крепким длинным клювом она ловко достает семена из спелых шишек. Потом несет корм в гнездо птенцам, свитое из веток и мха на высокой сосне. К зиме она делает запасы орехов, пряча их в мох или щели гнилых деревье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семян остается во мху и к весне прорастает: так кедровка участвует в расселении сибирской кедровой сосны. Когда орехи еще не созрели, птицы едят жуков, гусениц, семена ели, ягоды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й слайд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00325" cy="1681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ы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циозная лесная хищница рысь – мастер маскировки. Ее дымчато-желтую шубку трудно заметить в зарослях, будь то зима или лето. Крадется она бесшумно, будто скользит по земле. Притаится у заячьей тропы или у водопоя и терпеливо поджидает жертву. Зазевался заяц-беляк, хрустя корой осины, и не заметил, как оказался в когтях у лесной охотницы. А зимой добычей хищницы может стать и косуля, провалившаяся в сне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 в две колонки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 удали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объек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рыси лапы широкие, покрытые густой шерстью. Мех у рыси такой густой и теплый, что она спокойно спит на снегу. Рысята очень похожи на домашних котят, только хвостики у них короткие, лапы длинные, а на ушах кисточ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объект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96185" cy="1867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ли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 птичка, ни мышка не ускользнут от его зорких глаз и тонкого слуха. Куропатку и глухаря одолеет, а про ежа и говорить нечего. Но уж если днем пронырливые сойки и сороки обнаружат в ветвях дерева отдыхающего филина, ему не поздоровится. Птицы поднимут гвалт на весь лес! И каждая постарается клюнуть ночного разбойника. А он только топорщит перья да забирается поглубже в крону дерева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 в две колонки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 удали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объект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46680" cy="1656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объект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ой филин делает запасы: прячет в дупло или в снег свою добычу – мышей и птиц, - пригодятся в лютую стужу. А по весне в гнезде появляются птенцы. Родители вместе выхаживают их и кормят даже тогда, когда дети начинают летать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ку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ый известный из орлов – символ силы и мужества, - этот крупный хищник обладает крепким загнутым клювом, зорким взглядом, большими широкими крыльями и могучими лапами с острыми крепкими когтями. Паря высоко в небе, он видит на земле даже мышь. Но его желанная добыча – сурки, суслики и зайцы. Заметив зверька, беркут пикирует и в последний момент выбрасывает вперед свое оружие – лапы с мощными когтями, а через мгновение взлетает уже с добычей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й слайд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85415" cy="1508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рый медвед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ведь – зверь всеядный. Ест ягоды, орехи и сочные корешки трав, ловит рыбу, лягушек, ящериц, мышей, птиц, поедает и их яйца, очень любит мед, личинки насекомых, в том числе муравьев, и даже ест падаль. Кормится он в основном в сумерках и ночью. На вид он тяжел и неуклюж, но бегает резво, отлично плавает и лазает по деревьям. Зимой медведи спят в берлогах под защитой бурелома, в глухих дремучих местах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96210" cy="1686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иристе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ир-р-ри, свир-р-ри» - из-за звонкой трели, похожей на верещание кузнечиков, эту птичку назвали свиристелем. В мае на северной границе тайги, обычно на высоких елях, свиристели вьют гнезда из тонких веточек, мха и лишайника. Они едят насекомых, ими же кормят птенцов. Даже комаров, сбив в комочек и смочив слюной, несут в гнездо. Поздней осенью птицы собираются в стаи и откочевывают к югу в поисках пищи. Навещают сады, парки, скверы, посадки плодовых деревьев и кустарников у жилья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 в две колонки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 удали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объе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едко зимой можно увидеть, как стайки хохлатых птиц облепили березу и снуют туда-сюда, издавая тонкие хрустальные трели. На березах у них столовая, а летают они за ягодами рябины, растущей поблизости. Сорвут ягоду - и обратно на берез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объект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1855" cy="1604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и текст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ух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с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харь – самый крупный из диких родственников кур. Весной, еще до восхода солнца, самец шумно взлетает на сосну, расправляет крылья, распускает веером хвост и заводит песню: «Скрик, скрик. Тэк-тэк-тэк». Он так увлеченно и громко поет, что на несколько мгновений теряет слух. За это его и прозвали глухарем. На его призыв слетаются глухари и глухарки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й слайд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00300" cy="1697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йте гиперссылки по следующей схеме: на Слайде №3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сибирский бурундук» осуществляется переход на Слайд №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кедровка» осуществляется переход на Слайд №6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рысь» осуществляется переход на Слайд №8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филин» осуществляется переход на Слайд №1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беркут» осуществляется переход на Слайд №12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бурый медведь» осуществляется переход на Слайд №14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свиристель» осуществляется переход на Слайд №16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нажатии на слово «глухарь» осуществляется переход на Слайд №1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здайте управляющие кнопки </w:t>
      </w:r>
      <w:r>
        <w:rPr>
          <w:rFonts w:cs="Times New Roman" w:ascii="Times New Roman" w:hAnsi="Times New Roman"/>
          <w:i/>
          <w:sz w:val="24"/>
          <w:szCs w:val="24"/>
        </w:rPr>
        <w:t>Наза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Далее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Домой</w:t>
      </w:r>
      <w:r>
        <w:rPr>
          <w:rFonts w:cs="Times New Roman" w:ascii="Times New Roman" w:hAnsi="Times New Roman"/>
          <w:sz w:val="24"/>
          <w:szCs w:val="24"/>
        </w:rPr>
        <w:t xml:space="preserve"> (пункт меню Показ слайдов/Управляющие кнопки) по следующей схе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нопку </w:t>
      </w:r>
      <w:r>
        <w:rPr>
          <w:rFonts w:cs="Times New Roman" w:ascii="Times New Roman" w:hAnsi="Times New Roman"/>
          <w:i/>
          <w:sz w:val="24"/>
          <w:szCs w:val="24"/>
        </w:rPr>
        <w:t>Назад</w:t>
      </w:r>
      <w:r>
        <w:rPr>
          <w:rFonts w:cs="Times New Roman" w:ascii="Times New Roman" w:hAnsi="Times New Roman"/>
          <w:sz w:val="24"/>
          <w:szCs w:val="24"/>
        </w:rPr>
        <w:t xml:space="preserve"> разместите на Слайдах №№ 5, 7, 9, 11, 13, 15, 17, 19 (данная кнопка должна возвращать на Слайд №3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нопку 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разместите на Слайдах №№ 4, 6, 8, 10, 12, 14, 16, 18 (она должна перемещать на следующий слайд, т.е. на Слайды №№ 5, 7, 9, 11, 13, 15, 17, 19 соответственно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кнопку </w:t>
      </w:r>
      <w:r>
        <w:rPr>
          <w:rFonts w:cs="Times New Roman" w:ascii="Times New Roman" w:hAnsi="Times New Roman"/>
          <w:i/>
          <w:sz w:val="24"/>
          <w:szCs w:val="24"/>
        </w:rPr>
        <w:t>Домой</w:t>
      </w:r>
      <w:r>
        <w:rPr>
          <w:rFonts w:cs="Times New Roman" w:ascii="Times New Roman" w:hAnsi="Times New Roman"/>
          <w:sz w:val="24"/>
          <w:szCs w:val="24"/>
        </w:rPr>
        <w:t xml:space="preserve"> разместите со 2-го по 19-ый слайды (она должна возвращать на 1-ый слайд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а 1 слайде разместите кнопку </w:t>
      </w:r>
      <w:r>
        <w:rPr>
          <w:rFonts w:cs="Times New Roman" w:ascii="Times New Roman" w:hAnsi="Times New Roman"/>
          <w:i/>
          <w:iCs/>
          <w:sz w:val="24"/>
          <w:szCs w:val="24"/>
        </w:rPr>
        <w:t>Вых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формите дизайн презентации самостоятель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формите эффекты анимации самостоятельно.</w:t>
      </w:r>
    </w:p>
    <w:sectPr>
      <w:headerReference w:type="default" r:id="rId11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48:00Z</dcterms:created>
  <dc:creator>USER</dc:creator>
  <dc:description/>
  <cp:keywords/>
  <dc:language>en-US</dc:language>
  <cp:lastModifiedBy>Валерия</cp:lastModifiedBy>
  <dcterms:modified xsi:type="dcterms:W3CDTF">2017-09-21T13:32:00Z</dcterms:modified>
  <cp:revision>4</cp:revision>
  <dc:subject/>
  <dc:title>Лабораторная работа</dc:title>
</cp:coreProperties>
</file>