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541" w:leader="none"/>
        </w:tabs>
        <w:rPr>
          <w:sz w:val="36"/>
          <w:szCs w:val="36"/>
        </w:rPr>
      </w:pPr>
      <w:r>
        <w:rPr>
          <w:sz w:val="20"/>
          <w:szCs w:val="20"/>
        </w:rPr>
        <w:t xml:space="preserve">                      </w:t>
      </w:r>
      <w:r>
        <w:rPr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154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>Проект по физик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«Энергосбережение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                                                 </w:t>
      </w:r>
      <w:r>
        <w:rPr>
          <w:sz w:val="28"/>
          <w:szCs w:val="28"/>
        </w:rPr>
        <w:t>Выполнила ученица 9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класс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Шевякова Дар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уководитель: учитель физик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крылева З.В.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17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4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4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одержание:</w:t>
      </w:r>
    </w:p>
    <w:p>
      <w:pPr>
        <w:pStyle w:val="Style14"/>
        <w:numPr>
          <w:ilvl w:val="0"/>
          <w:numId w:val="3"/>
        </w:numPr>
        <w:spacing w:before="280" w:after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ведение</w:t>
      </w:r>
    </w:p>
    <w:p>
      <w:pPr>
        <w:pStyle w:val="Style14"/>
        <w:numPr>
          <w:ilvl w:val="0"/>
          <w:numId w:val="3"/>
        </w:numPr>
        <w:spacing w:before="0" w:after="28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пособы экономии электроэнергии</w:t>
      </w:r>
    </w:p>
    <w:p>
      <w:pPr>
        <w:pStyle w:val="Style14"/>
        <w:numPr>
          <w:ilvl w:val="1"/>
          <w:numId w:val="3"/>
        </w:numPr>
        <w:spacing w:before="0" w:after="28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ноготарифные счетчики</w:t>
      </w:r>
    </w:p>
    <w:p>
      <w:pPr>
        <w:pStyle w:val="Style14"/>
        <w:numPr>
          <w:ilvl w:val="1"/>
          <w:numId w:val="3"/>
        </w:numPr>
        <w:spacing w:before="0" w:after="28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овременные технологи</w:t>
      </w:r>
    </w:p>
    <w:p>
      <w:pPr>
        <w:pStyle w:val="Style14"/>
        <w:numPr>
          <w:ilvl w:val="2"/>
          <w:numId w:val="3"/>
        </w:numPr>
        <w:spacing w:before="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Люминесцентные лампы</w:t>
      </w:r>
    </w:p>
    <w:p>
      <w:pPr>
        <w:pStyle w:val="Style14"/>
        <w:numPr>
          <w:ilvl w:val="2"/>
          <w:numId w:val="3"/>
        </w:numPr>
        <w:spacing w:before="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ветодиоды</w:t>
      </w:r>
    </w:p>
    <w:p>
      <w:pPr>
        <w:pStyle w:val="Style14"/>
        <w:numPr>
          <w:ilvl w:val="2"/>
          <w:numId w:val="3"/>
        </w:numPr>
        <w:spacing w:before="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ыключатель с задержкой времени</w:t>
      </w:r>
    </w:p>
    <w:p>
      <w:pPr>
        <w:pStyle w:val="Style14"/>
        <w:numPr>
          <w:ilvl w:val="2"/>
          <w:numId w:val="3"/>
        </w:numPr>
        <w:spacing w:before="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нфракрасный выключатель</w:t>
      </w:r>
    </w:p>
    <w:p>
      <w:pPr>
        <w:pStyle w:val="Style14"/>
        <w:numPr>
          <w:ilvl w:val="2"/>
          <w:numId w:val="3"/>
        </w:numPr>
        <w:spacing w:before="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рмостаты</w:t>
      </w:r>
    </w:p>
    <w:p>
      <w:pPr>
        <w:pStyle w:val="Style14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3.  Заключение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Style1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ведение: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сберечь электроэнергию в доме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ы обратили внимание, как часто в последнее время нас пугают глобальным потеплением климата и неотступно следующей за этим вселенской катастрофой? И как о спасении говорят о Киотском протоколе. О чем речь? Поясню: этот протокол предусматривает снижение к 2012 году мировых промышленных выбросов в атмосферу на 5,2%. :Например, вам известно, что одна только Россия ежегодно выбрасывает в атмосферу 4,5 миллиарда тонн этой гадости? А это, между прочим, 16,4% от всей планеты - третье место в мире после США и Кита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Львиная доля вредных выбросов приходится на энергетику. В России, например, 98% выбросов CO2 дает сжигание ископаемого топлива: угля, газа и нефтепродукт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1997 году в японском городе Киото был принят Киотский протокол РКИК (Рамочной Конвенции ООН об изменении климата). Он закрепил количественные обязательства стран по ограничению и снижению поступления парниковых газов (углекислоты и метана) в атмосферу. На настоящий момент протокол подписали 84 страны (в том числе Россия). Но документ вступит в силу только после ратификации его странами, ответственными за 55% выбросов CO2 в мир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от и получается, что проблема снижения выбросов тесно связана с проблемой энергоэффективности и энергосбережения. Об этом и поговори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Хорошо, конечно, что вопрос энергосбережения пытаются решить на уровне глав государств (впрочем, тут есть свои сложности - например, надо еще уговорить США подписать тот самый Киотский договор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то же делать? Как, кто и что может спасти ситуацию? Во-первых, лесные массивы, которые поглощают парниковые газы. Значит, чем более зеленой будет наша планета, тем лучше. А во-вторых, мы сами можем экономить электроэнергию в своем доме. &lt;Что для этого нужно?&gt; - спросите вы. Немного: всего лишь рациональней подходить к вопросу использования электроэнер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ятствием к этому является сдерживание роста тарифов для населения на отдельные виды ресурсов (электроэнергия, газ), отсутствие средств у предприятий ЖКХ на реализацию энергосберегающих программ, а также отсутствие массовой бытовой культуры энергосбереж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ноготарифные счетчики: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 хотела бы на примере отдельной семьи показать, что это не так уж и сложно (экономить электоэнергию), а для бюджета данной семьи порой очень даже приятно. Ведь киловатты превращаются в рубли. Подумайте, как много денег уходит на использование различных электроприборов, количество которых в наших квартирах из года в год только увел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й достаточно один раз потратить определенную сумму денег, зато впоследствии получать от этого неимоверную выгоду. Например приобрести многотарифный счетчик, это поможет в ночное и вечернее время суток сэкономить до 30%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sz w:val="28"/>
          <w:szCs w:val="28"/>
          <w:u w:val="single"/>
        </w:rPr>
        <w:t xml:space="preserve">Ниже представлена сравнительная таблица </w:t>
      </w:r>
      <w:r>
        <w:rPr/>
        <w:t xml:space="preserve">тарифов на электрическую энергию, потребляемую на примере одной семьи. 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440"/>
        <w:gridCol w:w="16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Тарифы на электроэнерг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 кВт м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днотарифный учет с применением одноставочного тари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48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ноготарифный учет с применением тарифа, дифференцированного по зонам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с 21:00 до 8: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с 8:00 до 11:00 и с 18:00 до 21: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(с 11:00 до 18: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 экономи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5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Современные технологии: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Да будет свет!</w:t>
      </w:r>
    </w:p>
    <w:p>
      <w:pPr>
        <w:pStyle w:val="Style14"/>
        <w:rPr>
          <w:sz w:val="28"/>
          <w:szCs w:val="28"/>
        </w:rPr>
      </w:pPr>
      <w:r>
        <w:drawing>
          <wp:anchor behindDoc="0" distT="38100" distB="3810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93345</wp:posOffset>
            </wp:positionV>
            <wp:extent cx="952500" cy="2886075"/>
            <wp:effectExtent l="0" t="0" r="0" b="0"/>
            <wp:wrapSquare wrapText="bothSides"/>
            <wp:docPr id="1" name="12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2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2" r="-3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статистике, около 50% экономии электроэнергии достигается за счет экономии освещения. Например, совсем другая ситуация будет, если лампы накаливания заменить на компактные люминесцентные ламп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ем же хороши компактные люминесцентные лампы по сравнению с обычными лампами накаливания? Во-первых, при их работе электроэнергии тратится в 5 раз меньше, чем при работе обычных ламп. Например, компактная 15-ваттная люминесцентная лампа дает света столько же, сколько 75-ваттная лампа накали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ще один плюс: если средний срок службы обычной лампы накаливания – 1000 часов, то у компактной люминесцентной лампы он составляет 15000 часов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люминесцентные лампы содержат ртуть (хоть и в очень малых количествах). Как быть с отработанными лампочками? Куда их выбрасывать? Производители, правда, утверждают, что большого вреда от одной разбитой лампочки, содержащей микрограммы ртути, не будет. А если лампочек много?</w:t>
      </w:r>
    </w:p>
    <w:p>
      <w:pPr>
        <w:pStyle w:val="Style14"/>
        <w:rPr/>
      </w:pPr>
      <w:r>
        <w:rPr>
          <w:sz w:val="28"/>
          <w:szCs w:val="28"/>
        </w:rPr>
        <w:t>Оказывается, проблема утилизации этой продукции в нашей стране еще не решена. Все крупные потребители люминесцентных ламп, например КубаньЭнергосбыт, обязаны заключать договоры с фирмами, занимающимися утилизацией. Контролируют эти процессы специальные экологические предприятия. А рядовой потребитель пока просто выкидывает люминесцентные лампы на помой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слову, на Западе любой мусор тщательно сортируется, для каждого вида стоит отдельный бачок. Так что нам есть к чему стремить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чет эффективности компактной люминесцентной лампы по сравнению с лампой накалива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одинаковой яркости света компактная люминесцентная лампа потребляет в 5 раз меньше электроэнергии. Другими словами, лампа накаливания в 60 Вт соответствует по яркости компактной люминесцентной лампе в 11 В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ведем наглядный пример. Возьмем две лампы: обычную и люминесцентную. Каждая лампочка, к примеру, будет включена 2 часа утром и 4 часа вечером (всего 6 часов в день). А теперь сравним наши данные в таблиц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443"/>
              <w:gridCol w:w="2433"/>
              <w:gridCol w:w="3479"/>
            </w:tblGrid>
            <w:tr>
              <w:trPr/>
              <w:tc>
                <w:tcPr>
                  <w:tcW w:w="3443" w:type="dxa"/>
                  <w:tcBorders/>
                  <w:shd w:fill="4D6FA0" w:val="clear"/>
                  <w:vAlign w:val="center"/>
                </w:tcPr>
                <w:p>
                  <w:pPr>
                    <w:pStyle w:val="Style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433" w:type="dxa"/>
                  <w:tcBorders/>
                  <w:shd w:fill="4D6FA0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Срок службы</w:t>
                  </w:r>
                </w:p>
              </w:tc>
              <w:tc>
                <w:tcPr>
                  <w:tcW w:w="3479" w:type="dxa"/>
                  <w:tcBorders/>
                  <w:shd w:fill="4D6FA0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Затраты на электроэнергию из расчета</w:t>
                    <w:br/>
                    <w:t>1 час – 0,63 копейки (время – 15000 часов)</w:t>
                  </w:r>
                </w:p>
              </w:tc>
            </w:tr>
            <w:tr>
              <w:trPr/>
              <w:tc>
                <w:tcPr>
                  <w:tcW w:w="3443" w:type="dxa"/>
                  <w:tcBorders/>
                  <w:shd w:fill="F0F0F0" w:val="clear"/>
                  <w:vAlign w:val="center"/>
                </w:tcPr>
                <w:p>
                  <w:pPr>
                    <w:pStyle w:val="Style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мпа накаливания (60 Вт),</w:t>
                    <w:br/>
                    <w:t>цена 10 рублей</w:t>
                  </w:r>
                </w:p>
              </w:tc>
              <w:tc>
                <w:tcPr>
                  <w:tcW w:w="2433" w:type="dxa"/>
                  <w:tcBorders/>
                  <w:shd w:fill="F0F0F0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0 часов 1000 / 6 = 166 дней</w:t>
                    <w:br/>
                    <w:t>(то есть около полугода)</w:t>
                  </w:r>
                </w:p>
              </w:tc>
              <w:tc>
                <w:tcPr>
                  <w:tcW w:w="3479" w:type="dxa"/>
                  <w:tcBorders/>
                  <w:shd w:fill="F0F0F0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 Вт = 0,06 кВт; 0,06 кВт х 15000 часов х</w:t>
                    <w:br/>
                    <w:t>х 0,63 копейки = 567 рублей</w:t>
                  </w:r>
                </w:p>
              </w:tc>
            </w:tr>
            <w:tr>
              <w:trPr/>
              <w:tc>
                <w:tcPr>
                  <w:tcW w:w="3443" w:type="dxa"/>
                  <w:tcBorders/>
                  <w:shd w:fill="F8F8F8" w:val="clear"/>
                  <w:vAlign w:val="center"/>
                </w:tcPr>
                <w:p>
                  <w:pPr>
                    <w:pStyle w:val="Style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мпа компактная люминесцентная (11 Вт),</w:t>
                    <w:br/>
                    <w:t>цена 350 рублей</w:t>
                  </w:r>
                </w:p>
              </w:tc>
              <w:tc>
                <w:tcPr>
                  <w:tcW w:w="2433" w:type="dxa"/>
                  <w:tcBorders/>
                  <w:shd w:fill="F8F8F8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00 часов 15000 / 6 = 2500 дней</w:t>
                    <w:br/>
                    <w:t>(то есть 6,8 лет)</w:t>
                  </w:r>
                </w:p>
              </w:tc>
              <w:tc>
                <w:tcPr>
                  <w:tcW w:w="3479" w:type="dxa"/>
                  <w:tcBorders/>
                  <w:shd w:fill="F8F8F8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Вт = 0,011 кВт; 0,011 кВт х 15000 часов х</w:t>
                    <w:br/>
                    <w:t>х 0,63 копейки =130 рублей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8"/>
          <w:szCs w:val="28"/>
        </w:rPr>
        <w:t>Итак, примерно за семь лет мы используем:</w:t>
      </w:r>
      <w:r>
        <w:rPr>
          <w:sz w:val="28"/>
          <w:szCs w:val="28"/>
        </w:rPr>
        <w:br/>
        <w:t>14 ламп накаливания (14 х 20 руб. = 280 руб.)</w:t>
        <w:br/>
        <w:t xml:space="preserve">или 1 компактную люминесцентную лампу (350 руб.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sz w:val="28"/>
          <w:szCs w:val="28"/>
        </w:rPr>
        <w:t>Общий расход:</w:t>
      </w:r>
      <w:r>
        <w:rPr>
          <w:sz w:val="28"/>
          <w:szCs w:val="28"/>
        </w:rPr>
        <w:br/>
        <w:t xml:space="preserve">567 руб. + 280 руб. = </w:t>
      </w:r>
      <w:r>
        <w:rPr>
          <w:b/>
          <w:bCs/>
          <w:sz w:val="28"/>
          <w:szCs w:val="28"/>
        </w:rPr>
        <w:t>847 руб. (лампа накаливания)</w:t>
      </w:r>
      <w:r>
        <w:rPr>
          <w:sz w:val="28"/>
          <w:szCs w:val="28"/>
        </w:rPr>
        <w:br/>
        <w:t xml:space="preserve">и 103 руб. + 350 руб. = </w:t>
      </w:r>
      <w:r>
        <w:rPr>
          <w:b/>
          <w:bCs/>
          <w:sz w:val="28"/>
          <w:szCs w:val="28"/>
        </w:rPr>
        <w:t>453 руб. (люминесцентная лампа)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ким образом, получается, что компактная люминесцентная лампа, несмотря на высокую стоимость, в целом экономичнее, чем дешевая лампа накаливания. К тому же, если тариф на оплату электроэнергии со временем наверняка увеличится, то выгода от компактной люминесцентной лампы будет еще значительне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Светодиоды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диодное освещение становится все более популярным, так как имеет много преимуществ по сравнению с традиционными лампами накаливания и галогенными. Например, используя светодиодное освещение, можно существенно сократить расходы на потребляемую электроэнергию, поэтому светодиодная подсветка является экономичной. Помимо этого источники света, применяемые для светодиодного освещения, имеют увеличенный срок службы и гораздо меньше нагреваются. Все это позволяет использо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диодную подсветку повсеместно: для освещения жилых помещений и офисов, для подсветки зданий или для создания торгового освещения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Да будет тьм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ще один способ экономии электроэнергии – отключение электрооборудования, когда оно не используется.</w:t>
      </w:r>
    </w:p>
    <w:p>
      <w:pPr>
        <w:pStyle w:val="Style14"/>
        <w:rPr/>
      </w:pPr>
      <w:r>
        <w:rPr>
          <w:sz w:val="28"/>
          <w:szCs w:val="28"/>
        </w:rPr>
        <w:t>Например, в подъездах наших домов свет горит всю ночь. Конечно, хорошо вечером войти в ярко освещенное парадное, но в три-пять часов утра народу в подъезде, согласитесь, мягко говоря, немного. А свет все горит! Что же делать? Тут нам поможет выключатель с задержкой времени. Как он действует? Одновременно с включением света включается временное реле, которое гасит свет через заданный промежуток времени (от 10 сек. до 10 мин.). Таким образом, ночью в подъезде свет не горит, но на каждом этаже есть выключатель с подсветкой (красный огонек все время светится). Человек входит в подъезд, видит выключатель, зажигает свет и спокойно поднимается на свой этаж. А через 5–10 минут свет выключитс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е, какая экономия! Еще один «экономичный» вариант – инфракрасный детектор (или датчик движения). Он срабатывает непосредственно «на человека». Если кто-то приближается к этому детектору, включается свет. В это устройство тоже встроен выключатель с задержкой времени, который выключит свет через заданное время, после того как человек удалится из «поля зрения» детектор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датчики движения устанавливают в местах общего пользования. Но его вполне можно установить и дома, например, в коридоре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Как еще сэкономить электроэнергию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что зимой массу энергии «сжирает» электрообогреватель (калорифер). Так вот, чтобы он не работал вхолостую, пригодится термоста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термостат поддерживает заданную температуру в помещении, выключая и включая обогреватель. Но самым экономичным считается программируемый (электронный) термостат: он поддерживает температуру в зависимости от заданной программы – ночью 15 – 18°С, а утром и днем 18 – 24°С. Термостат подключается непосредственно к электрической цеп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свещением из нескольких мест осуществляется при помощи импульсных реле. Безусловно, очень удобно, войдя в квартиру, включать свет на пути своего следования: в коридоре, кухне, гостиной… А потом, уже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обравшись до спальни, не придется обегать все помещения, чтобы выключить свет – достаточно нажать кнопку у изголовья кровати, и свет во всей квартире погаснет. Да что квартира! Представьте себе огромное складское помещение – здесь без импульсных реле просто не обойтис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ключить в определенное время наружное освещение дома помогут таймеры (механические и программируемые). На них можно задавать промежуток времени от 10 секунд до 12 месяце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 не забудьте: экономия электроэнергии выгодна не только каждому из нас. Хотя если подсчитать, то экономия денег – весьма ощутимая. Но если взглянуть на проблему энергосбережения более глобально, то сберегая энергию, мы помогаем нашей с вами планете Земл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2:57:00Z</dcterms:created>
  <dc:creator>Computer</dc:creator>
  <dc:description/>
  <cp:keywords/>
  <dc:language>en-US</dc:language>
  <cp:lastModifiedBy>СОШ №20</cp:lastModifiedBy>
  <cp:lastPrinted>2010-02-22T17:20:00Z</cp:lastPrinted>
  <dcterms:modified xsi:type="dcterms:W3CDTF">2017-09-21T13:46:00Z</dcterms:modified>
  <cp:revision>28</cp:revision>
  <dc:subject/>
  <dc:title/>
</cp:coreProperties>
</file>