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470"/>
        <w:ind w:right="1075" w:hanging="0"/>
        <w:jc w:val="center"/>
        <w:rPr/>
      </w:pPr>
      <w:r>
        <w:rPr/>
        <w:t>Муниципальное бюджетное  общеобразовательное учреждение  Родниковская средняя общеобразовательная школа №6</w:t>
      </w:r>
    </w:p>
    <w:tbl>
      <w:tblPr>
        <w:tblW w:w="147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99"/>
        <w:gridCol w:w="4598"/>
      </w:tblGrid>
      <w:tr>
        <w:trPr>
          <w:trHeight w:val="2184" w:hRule="atLeast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 w:before="0" w:after="470"/>
              <w:ind w:right="-79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79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уководитель МО   начальных классов 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79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вина М.В.___________  Протокол № ____ от «____»___________2016г.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 w:before="0" w:after="47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ститель директора школы по УВР МОУ СОШ №6 __________ Лебедева Н.М.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rPr>
                <w:rFonts w:ascii="Times New Roman CYR" w:hAnsi="Times New Roman CYR" w:eastAsia="Calibri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_____»___________2016г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 w:before="0" w:after="470"/>
              <w:ind w:right="-131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131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ректор МОУ СОШ №6 ___________ Кащаев В.В.</w:t>
            </w:r>
          </w:p>
          <w:p>
            <w:pPr>
              <w:pStyle w:val="Normal"/>
              <w:widowControl w:val="false"/>
              <w:autoSpaceDE w:val="false"/>
              <w:spacing w:before="0" w:after="470"/>
              <w:ind w:right="-131" w:hanging="0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каз № ___ от «___»_____2016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123" w:after="0"/>
        <w:ind w:right="317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бочая программа  педагога:  </w:t>
      </w:r>
      <w:r>
        <w:rPr>
          <w:bCs/>
          <w:color w:val="000000"/>
          <w:sz w:val="28"/>
          <w:szCs w:val="28"/>
        </w:rPr>
        <w:t>Коробейниковой Татьяны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 Васильевны</w:t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мету: Русский язык во 2 классе </w:t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36" w:hanging="0"/>
        <w:rPr>
          <w:rFonts w:ascii="Times New Roman CYR" w:hAnsi="Times New Roman CYR" w:eastAsia="Times New Roman CYR" w:cs="Times New Roman CYR"/>
          <w:color w:val="000000"/>
          <w:sz w:val="31"/>
          <w:szCs w:val="31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36" w:hanging="0"/>
        <w:rPr>
          <w:rFonts w:ascii="Times New Roman CYR" w:hAnsi="Times New Roman CYR" w:eastAsia="Times New Roman CYR" w:cs="Times New Roman CYR"/>
          <w:color w:val="000000"/>
          <w:sz w:val="31"/>
          <w:szCs w:val="31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</w:rPr>
        <w:t xml:space="preserve">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6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2016-2017 учебный го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по русскому языку предназначена для обучения учащихся 2 класса с легкой степенью умственной отсталости. 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с использованием материалов Федерального государственного образовательного стандарта, Примерной адаптированной основной общеобразовательной программы образования обучающихся с умственной отсталостью (интеллектуальными нарушениями) по русскому языку, одобренной решением федерального учебно-методического объединения по общему образованию (протокол от 22 декабря 2015 г. №4/15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русского языка  во 2 классе  организуются 5 раз в неделю. Количество часов в учебном году – 170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ая рабочая программа составлена по программе В.В. Воронковой и учебнику 2 класса для СК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– В.В. Воронкова 2007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о грамматике, правописанию и развитию речи включат разделы: «Звуки и буквы», «Слово», «Предложение», «Связная письменная речь», «Письмо и чистописание», «Устная речь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аптированная рабочая программа ориентирована на учебник:  русского языка  для 2 класса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 Воронкова В.В., Коломыткина И.В. – М.: Просвещение.  В таблице жирным шрифтом выделены следующие базовые УУД: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- регулятивные,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- познавательные,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- коммуникативные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- личностны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Характеристика базовых учебных действий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Личностные учебн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чностные учебные действия ― осознание себя как ученика, заинтересованного посещением школы, обучением, занятиями, как члена семьи, одноклассника, друга; способность к осмыслению социального окружения, своего места в нем, принятие соответствующих возрасту ценностей и социальных ролей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ительное отношение к окружающей действительности, готовность к ор</w:t>
        <w:softHyphen/>
        <w:t>га</w:t>
        <w:softHyphen/>
        <w:t>низации взаимодействия с ней и эстетическому ее восприятию; целостный, социально ориентированный взгляд на мир в единстве его природной и социальной частей;  самостоятельность в выполнении учебных заданий, поручений, договореннос</w:t>
        <w:softHyphen/>
        <w:t>тей; понимание личной от</w:t>
        <w:softHyphen/>
        <w:t>вет</w:t>
        <w:softHyphen/>
        <w:t>с</w:t>
        <w:softHyphen/>
        <w:t>т</w:t>
        <w:softHyphen/>
        <w:t>вен</w:t>
        <w:softHyphen/>
        <w:t>ности за свои поступки на основе пред</w:t>
        <w:softHyphen/>
        <w:t>с</w:t>
        <w:softHyphen/>
        <w:t>тавлений об эти</w:t>
        <w:softHyphen/>
        <w:t>ческих нормах и правилах поведения в современном обществе; готовность к безопасному и бережному поведению в природе и обществе.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оммуникативные учебн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чебные действия включают следующие ум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</w:t>
        <w:softHyphen/>
        <w:t>пать в контакт и работать в коллективе (учитель−ученик, ученик–уче</w:t>
        <w:softHyphen/>
        <w:t xml:space="preserve">ник, ученик–класс, учитель−класс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нятые ритуалы со</w:t>
        <w:softHyphen/>
        <w:t>ци</w:t>
        <w:softHyphen/>
        <w:t>аль</w:t>
        <w:softHyphen/>
        <w:t>ного взаимодействия с одноклассниками и учителем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за по</w:t>
        <w:softHyphen/>
        <w:t>мо</w:t>
        <w:softHyphen/>
        <w:t>щью и при</w:t>
        <w:softHyphen/>
        <w:t xml:space="preserve">нимать помощь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ушать и понимать инструкцию к учебному за</w:t>
        <w:softHyphen/>
        <w:t>да</w:t>
        <w:softHyphen/>
        <w:t xml:space="preserve">нию в разных видах деятельности и бы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трудничать с взрослыми и све</w:t>
        <w:softHyphen/>
        <w:t>рстниками в разных социальных ситуациях;</w:t>
      </w:r>
      <w:r>
        <w:rPr>
          <w:sz w:val="28"/>
          <w:szCs w:val="28"/>
        </w:rPr>
        <w:t xml:space="preserve"> доброжелательно относиться, со</w:t>
        <w:softHyphen/>
        <w:t>переживать, кон</w:t>
        <w:softHyphen/>
        <w:t>с</w:t>
        <w:softHyphen/>
        <w:t>т</w:t>
        <w:softHyphen/>
        <w:t>ру</w:t>
        <w:softHyphen/>
        <w:t>к</w:t>
        <w:softHyphen/>
        <w:t>ти</w:t>
        <w:softHyphen/>
        <w:t>в</w:t>
        <w:softHyphen/>
        <w:t xml:space="preserve">но взаимодействовать с людь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Регулятивные учебные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е учебные действия включают следующие ум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 соблюдать ритуалы школьного поведения (поднимать руку, вставать и выходить из-за парты и т. д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нимать цели и произвольно включаться в деятельность, сле</w:t>
        <w:softHyphen/>
        <w:t>до</w:t>
        <w:softHyphen/>
        <w:t xml:space="preserve">вать предложенному плану и работать в общем темп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</w:t>
        <w:softHyphen/>
        <w:t>с</w:t>
        <w:softHyphen/>
        <w:t>т</w:t>
        <w:softHyphen/>
        <w:t>во</w:t>
        <w:softHyphen/>
        <w:t>вать в де</w:t>
        <w:softHyphen/>
        <w:t>ятельности, контролировать и оценивать свои дей</w:t>
        <w:softHyphen/>
        <w:t>с</w:t>
        <w:softHyphen/>
        <w:t>т</w:t>
        <w:softHyphen/>
        <w:t>вия и действия од</w:t>
        <w:softHyphen/>
        <w:t>но</w:t>
        <w:softHyphen/>
        <w:t>к</w:t>
        <w:softHyphen/>
        <w:t>ла</w:t>
        <w:softHyphen/>
        <w:t>с</w:t>
        <w:softHyphen/>
        <w:t xml:space="preserve">с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тносить свои действия и их результаты с заданными об</w:t>
        <w:softHyphen/>
        <w:t>ра</w:t>
        <w:softHyphen/>
        <w:t>з</w:t>
        <w:softHyphen/>
        <w:t>ца</w:t>
        <w:softHyphen/>
        <w:t>ми, принимать оценку деятельности, оценивать ее с учетом предложенных кри</w:t>
        <w:softHyphen/>
        <w:t>териев, корректировать свою деятельность с учетом выявленных недочет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Познавательные учебные действ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знавательным учебным действиям относятся следующие ум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некоторые существенные, общие и отличительные свойства хорошо знакомых пред</w:t>
        <w:softHyphen/>
        <w:t xml:space="preserve">ме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видородовые отношения предме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простейшие обобщения, сравнивать, классифицировать на наглядном материал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знаками, символами, предметами-заместител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; писать; выполнять арифметические действ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ь под руководством взрослого за предметами и явлениями окружающей действи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ланируемые результаты освоения обучающимися русского язы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>Учащиеся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2c23"/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>анализировать слова по звуковому составу, различать звуки гласные и согласные, согласные звонкие и глух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2"/>
          <w:b/>
          <w:bCs/>
          <w:color w:val="000000"/>
          <w:sz w:val="28"/>
          <w:szCs w:val="28"/>
        </w:rPr>
        <w:t>р - л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sz w:val="28"/>
          <w:szCs w:val="28"/>
        </w:rPr>
        <w:t>свистящие и шипящие, аффрикаты, твёрдые и мягкие на слух, в произношении, написании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>списывать по слогам с рукописного и печатного текста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>писать под диктовку слова, написание которых не расходится с произношением, простые по структуре предложения, текст после предварительного анализа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>писать предложения с заглавной буквы, в конце предложения ставить точку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>составлять по заданию предложения, выделять предложения из речи и текс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/>
        <w:t>Содержание основных разделов программы во 2 классе приведено в таблице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66"/>
        <w:gridCol w:w="11503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1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звука и буквы, различение звуков и букв. Буквы, сходные по начертанию, их различение. Слова, отличающиеся одним  звуком, последовательностью и количеством звуков в слове. Слова со стечением соглас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гласные и согласные, их разли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ударные и безударные. Их различение в двусложных словах. Постановка знака уда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гласной 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буквами и и й, их разли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гласными и, е, ю. я в начале слова и после гласных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онкие и глухие, Артикуляторно сходные (р-л), свистящие и шипящие, аффрикаты, их различение на слух и в произношении. Написание слов с этими соглас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ёрдые и мягкие, их различение на слух и в произношении. Обозначение мягкости согласных буквами и, е, ю,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для обозначения мягкости согласных в конц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упражнения в чтении и написании слов с разделительными ь и ъ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лов, обозначающих предме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ние предметов и различение их по вопросам кто? что?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ние одного предмета и нескольких одинаковых предметов (стол – столы; рама – рам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основных частей хорошо знакомых предметов (стул – спинка, сиденье, нож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ение двух предметов и определение признаков различия и сходства (стакан – кружка, кушетка – дива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слова по их отношению к родовым категориям (игрушки, одежда, обув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именах, фамилиях людей, кличка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лов, обозначающих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ние действий предметов по вопросам что делает? что делают?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ировка действий по признаку их однородности (кто как голос подаёт, кто как передвигаетс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ение предметов по их действиям (птица летает, а рыба плавае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гласовывать слова, обозначающие действия, со словами, обозначающими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логам как отдельным словом (в, из, на, у, с). Раздельное написание предлога со словом, к которому он относится (под руководством учител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и написаниями в корне, взятых из словаря учебник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1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накомство с построением простого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редложения по вопросу, картинке, на тему, предложенную учите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анчивание начатого пред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редложения из слов, данных в нужной форме вразбив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предложения 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рописной буквы в начале предложения и точки в конце предложения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ная письменная речь </w:t>
            </w:r>
          </w:p>
        </w:tc>
        <w:tc>
          <w:tcPr>
            <w:tcW w:w="1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двух-трёх коротких предложений в последовательном порядке (по картинкам или после устного разбора с учителе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дписей к серии из двух-трёх сюжетных карт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использование личных местоимений вместо имени существительного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 чистописание</w:t>
            </w:r>
          </w:p>
        </w:tc>
        <w:tc>
          <w:tcPr>
            <w:tcW w:w="1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ых и прописных букв, соединение их в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 помощью учителя письменных упражнений по учебнику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рукописного и печатного текстов по слогам. Проверка слов путём орфографического проговар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д диктовку простых по структуре предложений, состоящих из слов, написание которых не расходится с произношением; списывание слов со вставкой пропущенных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предложений с дополнением пропущенных слов по картин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ние слов, начинающихся с определённой буквы, определённого слога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д руководством учителя из букв разрезной азбуки слов – подписей под предметными картинками и их запись; составление и запись предложений из трёх-четырёх данных вразбивку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коротких предложений, оставленных с помощью учителя в связи с чтением, работой по картинкам и календарём природы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ечь</w:t>
            </w:r>
          </w:p>
        </w:tc>
        <w:tc>
          <w:tcPr>
            <w:tcW w:w="1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остых распространённых предложений по вопросам на основе демонстрируемого действия, по предметным и сюжетным картинкам, на предложенную те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потребление форм знакомых слов при ответах на вопросы и составление предложений. Использование предлогов у, к, с и некоторых наре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ое высказывание по предложенному плану в виде вопросов (3-4 пункта).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ематическое планирование уроков русского языка во 2 класс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900"/>
        <w:gridCol w:w="3780"/>
        <w:gridCol w:w="3960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 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работы по развитию письменной связной речи, занимающие основную часть уро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уки и бук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, буква, слог, сло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Слова со стечением согласных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, их разли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онкие и глухие, их различение на слух и в произнош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свистящие и шипящие, их различение на слух и в произнош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торно сходные согласные р – л, их различение на слух и в произнош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по теме «звуки и букв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фрикаты, их различение на слух и в произнош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ёрдые и мягкие, их различение на слух и в произношении. Обозначение мягкости согласных буквами и, е, ю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по теме «Твердые и мягкие согласны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для обозначения мягкости согласных в конц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по теме «Обозначение мягкости согласных буквой «ь» в конце сло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гласными и, е, ю, я в начале слова и после глас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е списывание с грамматическим заданием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рассказа по опорным словам.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/>
            </w:pPr>
            <w:r>
              <w:rPr>
                <w:bCs/>
                <w:sz w:val="28"/>
                <w:szCs w:val="28"/>
              </w:rPr>
              <w:t>Контрольный диктант по тем «</w:t>
            </w:r>
            <w:r>
              <w:rPr>
                <w:sz w:val="28"/>
                <w:szCs w:val="28"/>
              </w:rPr>
              <w:t>Слова с гласными и, е, ю, я в начале слова и после гласных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буквами и и й, их разли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 как часть слова. Слогообразующая роль гласных. Гласные ударные и безударные. Их различение в двусложных словах. Постановка знака уд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очный диктант по тме «Перенос слова. Ударени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лов, обозначающих предм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очный диктант по теме «Слова, обозначающие предметы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именах, фамилиях людей, кличка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ированный опрос по теме «Заглавная буква в именах, фамилиях, отчествах людей, кличках животных».</w:t>
            </w:r>
          </w:p>
        </w:tc>
      </w:tr>
      <w:tr>
        <w:trPr>
          <w:trHeight w:val="1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лов, обозначающих дей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по картинкам с использованием слов-действий.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ое списывание по теме «Слова, обозначающие предметы и действия предметов». </w:t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по теме «Слова, обозначающие предметы и действия предметов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логом как отдельным словом (в, из, на, у, с). Раздельное написание предлога со словом, к которому он относится (под руководством учи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очный диктант по теме «Предлоги. Правописание предлогов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накомство с построением простого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рописной буквы в начале предложения и точки в конц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предложений к сюжетным картинкам. Составление предложений.</w:t>
            </w:r>
          </w:p>
        </w:tc>
      </w:tr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Контрольный диктант по теме «Предложени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овой контрольный диктан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3"/>
        <w:spacing w:before="280" w:after="280"/>
        <w:ind w:left="-57" w:right="-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80" w:after="280"/>
        <w:ind w:right="-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ендарно – тематическое планирование  уроков русского языка </w:t>
      </w:r>
      <w:r>
        <w:rPr/>
        <w:t xml:space="preserve"> во 2-ом классе 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92"/>
        <w:gridCol w:w="3027"/>
        <w:gridCol w:w="988"/>
        <w:gridCol w:w="7"/>
        <w:gridCol w:w="830"/>
        <w:gridCol w:w="4216"/>
        <w:gridCol w:w="2853"/>
        <w:gridCol w:w="1445"/>
        <w:gridCol w:w="1074"/>
        <w:gridCol w:w="1557"/>
        <w:gridCol w:w="2395"/>
        <w:gridCol w:w="2395"/>
        <w:gridCol w:w="2395"/>
        <w:gridCol w:w="2395"/>
        <w:gridCol w:w="2395"/>
        <w:gridCol w:w="2395"/>
      </w:tblGrid>
      <w:tr>
        <w:trPr>
          <w:tblHeader w:val="true"/>
          <w:trHeight w:val="32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реч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арные слова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ируемые результат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и диагностические материал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 действ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 универсальные учебные действ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0 </w:t>
            </w:r>
          </w:p>
        </w:tc>
        <w:tc>
          <w:tcPr>
            <w:tcW w:w="1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:   Звуки и буквы                       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 и буква. Их различие. Выделение звука из слова и соотнесение его с букво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слов-обобщений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– научится</w:t>
            </w:r>
            <w:r>
              <w:rPr>
                <w:sz w:val="28"/>
                <w:szCs w:val="28"/>
              </w:rPr>
              <w:t> называть звуки и буквы, обозначающие эти звуки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sz w:val="28"/>
                <w:szCs w:val="28"/>
              </w:rPr>
              <w:t> выделять звуки в словах, различать звуки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значать звуки реч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/>
                <w:sz w:val="28"/>
                <w:szCs w:val="28"/>
              </w:rPr>
              <w:t>Л-</w:t>
            </w:r>
            <w:r>
              <w:rPr>
                <w:sz w:val="28"/>
                <w:szCs w:val="28"/>
              </w:rPr>
              <w:t>чувство необходимости учения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- </w:t>
            </w:r>
            <w:r>
              <w:rPr>
                <w:sz w:val="28"/>
                <w:szCs w:val="28"/>
              </w:rPr>
              <w:t xml:space="preserve">эмоционально-позитивное отношение к процессу сотрудничества.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ктант односложных слов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4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ление количества и последовательности звуков и букв в слове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Буквы заблудились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научится устанавливать количество и последовательность звуков в слове. 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ая тетрадь стр. 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зиция звука в слов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с данными звуками. Отгадывание загадок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– определять позицию звука в слов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 – научится</w:t>
            </w:r>
            <w:r>
              <w:rPr>
                <w:sz w:val="28"/>
                <w:szCs w:val="28"/>
              </w:rPr>
              <w:t> называть звуки и буквы, обозначающие эти звуки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sz w:val="28"/>
                <w:szCs w:val="28"/>
              </w:rPr>
              <w:t> выделять звуки в словах, различать звуки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значать звуки речи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>чувство необходимости учения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hanging="0"/>
              <w:rPr/>
            </w:pPr>
            <w:r>
              <w:rPr>
                <w:b/>
                <w:sz w:val="28"/>
                <w:szCs w:val="28"/>
              </w:rPr>
              <w:t>Р -</w:t>
            </w:r>
            <w:r>
              <w:rPr>
                <w:sz w:val="28"/>
                <w:szCs w:val="28"/>
              </w:rPr>
              <w:t>использует в своей деятельности простейшие приборы: линейку, треугольник и т.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 отвечает на вопросы учителя, товарищей по классу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ая тетрадь стр. 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писывание слов, подписей под картинками. Составление слов из разрезной азбу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слов из данных букв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рандаш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составлять схему слова с обозначением каждого звука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делять звуки из слов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color w:val="000000"/>
                <w:sz w:val="28"/>
                <w:szCs w:val="28"/>
              </w:rPr>
              <w:t> отличать звуки  по звучанию.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е различение слов. Предлож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предложений с данными словами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составлять схему слова с обозначением каждого звука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делять звуки из слов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color w:val="000000"/>
                <w:sz w:val="28"/>
                <w:szCs w:val="28"/>
              </w:rPr>
              <w:t> отличать звуки  по звучанию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sz w:val="28"/>
                <w:szCs w:val="28"/>
              </w:rPr>
              <w:t> выделять звуки в словах, различать звуки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К -</w:t>
            </w:r>
            <w:r>
              <w:rPr>
                <w:sz w:val="28"/>
                <w:szCs w:val="28"/>
              </w:rPr>
              <w:t xml:space="preserve"> слушает и понимает речь других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 осваивает роль ученика; формируется интерес (мотивация) к учению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Р-</w:t>
            </w:r>
            <w:r>
              <w:rPr>
                <w:sz w:val="28"/>
                <w:szCs w:val="28"/>
              </w:rPr>
              <w:t xml:space="preserve"> организовывает свое рабочее место под руководством учител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гра «Каждому свое место»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смысла слова с изменением гласной и согласной бук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гадывание загадок. Составление слов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8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Угадай-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7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чение согласных в начале слов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с данными словами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х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rStyle w:val="C7c15"/>
                <w:bCs/>
                <w:color w:val="000000"/>
                <w:sz w:val="28"/>
                <w:szCs w:val="28"/>
              </w:rPr>
              <w:t>научится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составлять схему слова с обозначением каждого звука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делять звуки из слов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21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rStyle w:val="C7c21"/>
                <w:color w:val="000000"/>
                <w:sz w:val="28"/>
                <w:szCs w:val="28"/>
              </w:rPr>
              <w:t> определять количество звуков в слов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К- </w:t>
            </w:r>
            <w:r>
              <w:rPr>
                <w:sz w:val="28"/>
                <w:szCs w:val="28"/>
              </w:rPr>
              <w:t xml:space="preserve">участвует в диалоге на уроке. </w:t>
            </w:r>
          </w:p>
          <w:p>
            <w:pPr>
              <w:pStyle w:val="Style15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 Осваивает роли ученика; формируется интерес (мотивация) к учению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 - Организовывает свое рабочее место под руководством учител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Слоговая цепоч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пар слов отличающихся одним звуко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гадывание загадок. Составление предложений с данными словами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сравнивать пары слов отличающихся одним звуком. 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rStyle w:val="C7c15"/>
                <w:bCs/>
                <w:color w:val="000000"/>
                <w:sz w:val="28"/>
                <w:szCs w:val="28"/>
              </w:rPr>
              <w:t>научится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составлять схему слова с обозначением каждого звука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делять звуки из слов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21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rStyle w:val="C7c21"/>
                <w:color w:val="000000"/>
                <w:sz w:val="28"/>
                <w:szCs w:val="28"/>
              </w:rPr>
              <w:t> определять количество звуков в слове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К -</w:t>
            </w:r>
            <w:r>
              <w:rPr>
                <w:sz w:val="28"/>
                <w:szCs w:val="28"/>
              </w:rPr>
              <w:t xml:space="preserve"> слушает и понимает речь других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 осваивает роль ученика; формируется интерес (мотивация) к учению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Р-</w:t>
            </w:r>
            <w:r>
              <w:rPr>
                <w:sz w:val="28"/>
                <w:szCs w:val="28"/>
              </w:rPr>
              <w:t xml:space="preserve"> организовывает свое рабочее место под руководством учителя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9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слов под диктовку различающихся одним звуком.</w:t>
            </w:r>
          </w:p>
          <w:p>
            <w:pPr>
              <w:pStyle w:val="Normal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ащивание слов. Сравнение пар слов отличающихся одним звуко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значения слова с перестановкой букв в слов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с данными словами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color w:val="000000"/>
                <w:sz w:val="28"/>
                <w:szCs w:val="28"/>
              </w:rPr>
              <w:t xml:space="preserve"> составлять схему слова с обозначением каждого звука. 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делять звуки из слов.</w:t>
            </w:r>
          </w:p>
          <w:p>
            <w:pPr>
              <w:pStyle w:val="Normal"/>
              <w:spacing w:before="280" w:after="280"/>
              <w:ind w:left="-57" w:right="-57" w:hanging="0"/>
              <w:rPr/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 xml:space="preserve">П – </w:t>
            </w:r>
            <w:r>
              <w:rPr>
                <w:rStyle w:val="C7c21c15"/>
                <w:bCs/>
                <w:color w:val="000000"/>
                <w:sz w:val="28"/>
                <w:szCs w:val="28"/>
              </w:rPr>
              <w:t xml:space="preserve">научится </w:t>
            </w:r>
            <w:r>
              <w:rPr>
                <w:rStyle w:val="C7c21"/>
                <w:color w:val="000000"/>
                <w:sz w:val="28"/>
                <w:szCs w:val="28"/>
              </w:rPr>
              <w:t> определять количество звуков в слове.</w:t>
            </w:r>
          </w:p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>П –</w:t>
            </w:r>
            <w:r>
              <w:rPr>
                <w:bCs/>
                <w:sz w:val="28"/>
                <w:szCs w:val="28"/>
              </w:rPr>
              <w:t xml:space="preserve"> составлять предложения из 3- слов.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/>
                <w:sz w:val="28"/>
                <w:szCs w:val="28"/>
              </w:rPr>
              <w:t>Л-</w:t>
            </w:r>
            <w:r>
              <w:rPr>
                <w:sz w:val="28"/>
                <w:szCs w:val="28"/>
              </w:rPr>
              <w:t>чувство необходимости учения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hanging="0"/>
              <w:rPr/>
            </w:pPr>
            <w:r>
              <w:rPr>
                <w:b/>
                <w:sz w:val="28"/>
                <w:szCs w:val="28"/>
              </w:rPr>
              <w:t>Р -</w:t>
            </w:r>
            <w:r>
              <w:rPr>
                <w:sz w:val="28"/>
                <w:szCs w:val="28"/>
              </w:rPr>
              <w:t>использует в своей деятельности простейшие приборы: линейку, треугольник и т.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- отвечает на вопросы учителя, товарищей по класс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чая тетрадь стр. 10  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чая тетрадь стр. 11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чение согласных в начале, середине и в конце слова. Составление предложен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с данными словами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со стечением согласных. Составление предложен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предложений с данными словами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</w:rPr>
              <w:t xml:space="preserve">П-  </w:t>
            </w:r>
            <w:r>
              <w:rPr>
                <w:sz w:val="28"/>
                <w:szCs w:val="28"/>
              </w:rPr>
              <w:t>- различать на слух и при произношении гласных и согласных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 получит   представление о слогообразующей роли гласных.</w:t>
            </w:r>
          </w:p>
          <w:p>
            <w:pPr>
              <w:pStyle w:val="Normal"/>
              <w:spacing w:before="280" w:after="28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П-</w:t>
            </w:r>
            <w:r>
              <w:rPr>
                <w:sz w:val="28"/>
                <w:szCs w:val="28"/>
              </w:rPr>
              <w:t xml:space="preserve"> 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Cs/>
              </w:rPr>
              <w:t>К-</w:t>
            </w:r>
            <w:r>
              <w:rPr>
                <w:sz w:val="28"/>
                <w:szCs w:val="28"/>
              </w:rPr>
              <w:t xml:space="preserve"> участие в диалоге (понимать вопросы собеседника и отвечать на них в соответствии с правилами речевого общения).</w:t>
            </w:r>
          </w:p>
          <w:p>
            <w:pPr>
              <w:pStyle w:val="Style15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 Осваивает роли ученика; формируется интерес (мотивация) к учению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и запись предложения из 2-3 слов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пар слов типа мост – мост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слов по образцу «Один - много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1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е. Дополнение предлож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ение предложений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  пользоваться учебником, соблюдать требования посадки при чтении, отвечать на поставленные вопросы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научится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пределять количество слов в предложении.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>П –</w:t>
            </w:r>
            <w:r>
              <w:rPr>
                <w:bCs/>
                <w:sz w:val="28"/>
                <w:szCs w:val="28"/>
              </w:rPr>
              <w:t xml:space="preserve"> составлять предложения из 3- слов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работать с учебными принадлежностями  и  организовывать рабочее место под руководством учителя;</w:t>
            </w:r>
          </w:p>
          <w:p>
            <w:pPr>
              <w:pStyle w:val="Normal"/>
              <w:spacing w:before="280" w:after="280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right="-57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и запись предложения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. Схема предлож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предложений с данн сл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ывание предложений с различными задания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color w:val="000000"/>
                <w:sz w:val="28"/>
                <w:szCs w:val="28"/>
              </w:rPr>
              <w:t>списывать текст; выполнять грамматическое задание.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я буква в начале предложения и точка в конце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с данными словами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отличать </w:t>
            </w:r>
            <w:r>
              <w:rPr>
                <w:sz w:val="28"/>
                <w:szCs w:val="28"/>
              </w:rPr>
              <w:t xml:space="preserve"> предложения от слова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> составлять схему предложения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научится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пределять количество слов в предложении.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>П –</w:t>
            </w:r>
            <w:r>
              <w:rPr>
                <w:bCs/>
                <w:sz w:val="28"/>
                <w:szCs w:val="28"/>
              </w:rPr>
              <w:t xml:space="preserve"> составлять предложения из 3- слов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- работать с учебными принадлежностями  и  организовывать рабочее место под руководством учителя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предложения по памяти (зрительно-предупредительный диктант)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ределение границ предложения. Составление предложений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уста 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по теме «Слова со стечением согласных. Предложение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color w:val="333333"/>
                <w:sz w:val="28"/>
                <w:szCs w:val="28"/>
              </w:rPr>
              <w:t xml:space="preserve">П – научится узнавать </w:t>
            </w:r>
            <w:r>
              <w:rPr>
                <w:sz w:val="28"/>
                <w:szCs w:val="28"/>
              </w:rPr>
              <w:t>все знаком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 xml:space="preserve">  писать изученные буквы и сравнивать их.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 xml:space="preserve">проявляет уважение к учителю и одноклассникам.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ктант. Грамматические задания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варный диктант.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дивидуальные карточки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сные буквы. Выделение гласных звуков и букв  в слов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Разгадывание кроссворд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 распознавать гласные звуки и буквы, обозначающие их.</w:t>
            </w:r>
          </w:p>
          <w:p>
            <w:pPr>
              <w:pStyle w:val="Normal"/>
              <w:rPr/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color w:val="000000"/>
                <w:sz w:val="28"/>
                <w:szCs w:val="28"/>
              </w:rPr>
              <w:t> составлять схему слова с обозначением каждого звука.</w:t>
            </w:r>
            <w:r>
              <w:rPr>
                <w:rStyle w:val="FontStyle11"/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</w:rPr>
              <w:t xml:space="preserve">П-  </w:t>
            </w:r>
            <w:r>
              <w:rPr>
                <w:sz w:val="28"/>
                <w:szCs w:val="28"/>
              </w:rPr>
              <w:t>- различать на слух и при произношении гласные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ант гласных букв. Выделение гласных букв и звуков  в слов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уква «Э» в начале слов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гадывание кроссворда с буквой «Э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в словах отдельные звук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П – научится писать изученную  букву. </w:t>
            </w:r>
          </w:p>
          <w:p>
            <w:pPr>
              <w:pStyle w:val="Style17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7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слова с заданным звуко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23"/>
              <w:numPr>
                <w:ilvl w:val="0"/>
                <w:numId w:val="0"/>
              </w:numPr>
              <w:spacing w:before="0" w:after="120"/>
              <w:ind w:left="0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>Диктант согласных. Письмо буквы Ээ и слов с буквой э в начале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по сюжетным картинкам, выделение гласных букв в слов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ставление   предложений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отличать </w:t>
            </w:r>
            <w:r>
              <w:rPr>
                <w:sz w:val="28"/>
                <w:szCs w:val="28"/>
              </w:rPr>
              <w:t xml:space="preserve"> предложения от слова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> составлять схему предложения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научится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пределять количество слов в предложении.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>П –</w:t>
            </w:r>
            <w:r>
              <w:rPr>
                <w:bCs/>
                <w:sz w:val="28"/>
                <w:szCs w:val="28"/>
              </w:rPr>
              <w:t xml:space="preserve"> составлять предложения из 3- сл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предложений с комментированием. Составление схе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ые звуки и букв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чевая игра «Подумай и скаж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 согласные буквы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 распознавать согласные звуки и буквы, обозначающие их.</w:t>
            </w:r>
          </w:p>
          <w:p>
            <w:pPr>
              <w:pStyle w:val="Normal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rStyle w:val="C7c15"/>
                <w:b/>
                <w:bCs/>
                <w:sz w:val="28"/>
                <w:szCs w:val="28"/>
              </w:rPr>
              <w:t xml:space="preserve">П - </w:t>
            </w:r>
            <w:r>
              <w:rPr>
                <w:color w:val="000000"/>
                <w:sz w:val="28"/>
                <w:szCs w:val="28"/>
              </w:rPr>
              <w:t> составлять схему слова с обозначением каждого звук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- работать с учебными принадлежностями  и  организовывать рабочее место под руководством учител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огласных под диктовк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 на заданную букву. Выделение согласных и гласных звуков и букв в  слов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гадывание загадок. Составление слов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 – составлять слова на заданную букву.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в словах отдельные звук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– различать гласные и согласные звуки и 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К- </w:t>
            </w:r>
            <w:r>
              <w:rPr>
                <w:sz w:val="28"/>
                <w:szCs w:val="28"/>
              </w:rPr>
              <w:t>обращаться за по</w:t>
              <w:softHyphen/>
              <w:t>мо</w:t>
              <w:softHyphen/>
              <w:t>щью и при</w:t>
              <w:softHyphen/>
              <w:t>нимать помощь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 xml:space="preserve">вать предложенному плану и работать в общем темпе.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деление  первого звука  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ант гласных и согласных букв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ение гласных и согласных звуков и бук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ал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7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онкие и глухие согласные. 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авнение значений слов, отличающихся одной буквой.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 – составлять слова на заданную букву.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в словах отдельные звук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– различать звонкие  и глухие согласные  звуки и 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>проявляет уважение к учителю и одноклассникам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лов, графическая схема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букв парами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ные согласные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б-п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авнение пар слов, отличающихся согласными б-п;  т-д;  г-к.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й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c21"/>
                <w:color w:val="000000"/>
                <w:sz w:val="28"/>
                <w:szCs w:val="28"/>
              </w:rPr>
              <w:t>подбирать слова- родственники, употреблять их в речи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 xml:space="preserve">различать слова с  данными буквам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– различать звонкие  и глухие согласные  звуки и 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положительное отношение к окружающей действительности</w:t>
            </w:r>
            <w:r>
              <w:rPr>
                <w:sz w:val="28"/>
                <w:szCs w:val="28"/>
                <w:shd w:fill="FFFFFF" w:val="clear"/>
              </w:rPr>
              <w:t xml:space="preserve"> осознание языка как основного средства человеческого общения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- работать с учебными принадлежностями (учебник, наглядный материал, и организовывать рабочее место под руководством учителя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ая  тетрадь стр.28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гра в лото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29.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в-ф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30 Диктант слогов с согласными в-ф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30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т-д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ая тетрадь стр. 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35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г-к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c21"/>
                <w:color w:val="000000"/>
                <w:sz w:val="28"/>
                <w:szCs w:val="28"/>
              </w:rPr>
              <w:t>подбирать слова- родственники, употреблять их в речи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 xml:space="preserve">различать слова с  данными буквам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– различать звонкие  и глухие согласные  звуки и 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положительное отношение к окружающей действительности</w:t>
            </w:r>
            <w:r>
              <w:rPr>
                <w:sz w:val="28"/>
                <w:szCs w:val="28"/>
                <w:shd w:fill="FFFFFF" w:val="clear"/>
              </w:rPr>
              <w:t xml:space="preserve"> осознание языка как основного средства человеческого общения.</w:t>
            </w:r>
          </w:p>
        </w:tc>
        <w:tc>
          <w:tcPr>
            <w:tcW w:w="2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- отвечать на вопросы учителя, товарищей по классу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- работать с учебными принадлежностями (учебник, наглядный материал, и организовывать рабочее место под руководством учителя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чая  тетрадь стр. 32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33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смысла слова с заменой согласной. Дифференциация Т-Д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та с предметными картинкам.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</w:t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з-с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варный диктант. Рабочая  тетрадь стр. 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арные звонкие и глухие согласные. Дифференциация з-с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ересказа текста «Розы» по картинно-графическому плану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c21"/>
                <w:color w:val="000000"/>
                <w:sz w:val="28"/>
                <w:szCs w:val="28"/>
              </w:rPr>
              <w:t>подбирать слова- родственники, употреблять их в речи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 xml:space="preserve">различать слова с  данными буквам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– различать звонкие  и глухие согласные  звуки и 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положительное отношение к окружающей действительности</w:t>
            </w:r>
            <w:r>
              <w:rPr>
                <w:sz w:val="28"/>
                <w:szCs w:val="28"/>
                <w:shd w:fill="FFFFFF" w:val="clear"/>
              </w:rPr>
              <w:t xml:space="preserve"> осознание языка как основного средства человеческого общения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Услышь звуки».  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40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39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ж-ш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36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под диктовк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37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истящие и шипящие согласные. Дифференциация с-ш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а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ант слогов и слов с буквами с-ш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42-43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з-ж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становление предложений текста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c21"/>
                <w:color w:val="000000"/>
                <w:sz w:val="28"/>
                <w:szCs w:val="28"/>
              </w:rPr>
              <w:t>подбирать слова- родственники, употреблять их в речи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21c15"/>
                <w:b/>
                <w:bCs/>
                <w:color w:val="000000"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 xml:space="preserve">различать слова с  данными буквам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– различать звонкие  и глухие согласные  звуки и 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положительное отношение к окружающей действительности</w:t>
            </w:r>
            <w:r>
              <w:rPr>
                <w:sz w:val="28"/>
                <w:szCs w:val="28"/>
                <w:shd w:fill="FFFFFF" w:val="clear"/>
              </w:rPr>
              <w:t xml:space="preserve"> осознание языка как основного средства человеческого общения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К  - </w:t>
            </w:r>
            <w:r>
              <w:rPr>
                <w:sz w:val="28"/>
                <w:szCs w:val="28"/>
                <w:shd w:fill="FFFFFF" w:val="clear"/>
              </w:rPr>
              <w:t xml:space="preserve">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нимать цели и произвольно включаться в деятельность, следовать предложенному плану и работать в общем темпе с помощью учител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ая  тетрадь стр. 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44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«З, Ж, Ш,С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ение предложений словами  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ая  тетрадь стр. 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по картинкам.  Дифференциация свистящих и шипящих в предложениях и текст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предложений 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ак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– научится </w:t>
            </w:r>
            <w:r>
              <w:rPr>
                <w:sz w:val="28"/>
                <w:szCs w:val="28"/>
              </w:rPr>
              <w:t> распознавать слова, обозначающие предмет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 определять количество предложений в тексте и слов в предложении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 правильно писать словарное слов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положительное отношение к окружающей действительности</w:t>
            </w:r>
            <w:r>
              <w:rPr>
                <w:sz w:val="28"/>
                <w:szCs w:val="28"/>
                <w:shd w:fill="FFFFFF" w:val="clear"/>
              </w:rPr>
              <w:t xml:space="preserve"> осознание языка как основного средства человеческого общени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варная работа. Определение места звука в слове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47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ая «Р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предложений.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rStyle w:val="C7c21"/>
                <w:color w:val="000000"/>
                <w:sz w:val="28"/>
                <w:szCs w:val="28"/>
              </w:rPr>
              <w:t xml:space="preserve">  подбирать слова-родственники, употреблять их в речи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-</w:t>
            </w:r>
            <w:r>
              <w:rPr>
                <w:sz w:val="28"/>
                <w:szCs w:val="28"/>
              </w:rPr>
              <w:t xml:space="preserve"> выработать четкую дифференциацию звуков [Л-Р], с опорой на артикуляторные, зрительные и моторные ощущения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гра «Прогулка по саду»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ая «Л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по картинкам. 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/И «разложи картинки по рядам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43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р-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пар слов, отличающихся согласными р-л.  Отгадывание загадок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</w:t>
            </w:r>
            <w:r>
              <w:rPr>
                <w:sz w:val="28"/>
                <w:szCs w:val="28"/>
              </w:rPr>
              <w:t>различать парные звонкие и глухие согласные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rStyle w:val="C7c21"/>
                <w:color w:val="000000"/>
                <w:sz w:val="28"/>
                <w:szCs w:val="28"/>
              </w:rPr>
            </w:pPr>
            <w:r>
              <w:rPr>
                <w:rStyle w:val="C7c21"/>
                <w:color w:val="000000"/>
                <w:sz w:val="28"/>
                <w:szCs w:val="28"/>
              </w:rPr>
              <w:t xml:space="preserve">П - различение и выделение на письме  и при чтении звуков и букв. </w:t>
            </w:r>
          </w:p>
          <w:p>
            <w:pPr>
              <w:pStyle w:val="Normal"/>
              <w:spacing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-</w:t>
            </w:r>
            <w:r>
              <w:rPr>
                <w:sz w:val="28"/>
                <w:szCs w:val="28"/>
              </w:rPr>
              <w:t xml:space="preserve"> выработать четкую дифференциацию звуков [Л-Р], с опорой на артикуляторные, зрительные и моторные ощущения.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нимать цели и произвольно включаться в деятельность, следовать предложенному плану и работать в общем темпе с помощью учител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ант слогов и слов с буквами р, 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 26 -27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«Звонкие и глухие согласные. Свистящие и шипящие согласные»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с данными словами.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color w:val="333333"/>
                <w:sz w:val="28"/>
                <w:szCs w:val="28"/>
              </w:rPr>
              <w:t xml:space="preserve">П – научится узнавать </w:t>
            </w:r>
            <w:r>
              <w:rPr>
                <w:sz w:val="28"/>
                <w:szCs w:val="28"/>
              </w:rPr>
              <w:t>все знаком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П -  </w:t>
            </w:r>
            <w:r>
              <w:rPr>
                <w:sz w:val="28"/>
                <w:szCs w:val="28"/>
              </w:rPr>
              <w:t xml:space="preserve">  писать изученные буквы и сравнивать их.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 xml:space="preserve">проявляет уважение к учителю и одноклассникам.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ктант. Грамматические задания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дивидуальные карточки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Закрепление знаний по теме «Звуки»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 и буква ц.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гадывание загадок, кроссвордов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ц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П- </w:t>
            </w:r>
            <w:r>
              <w:rPr>
                <w:sz w:val="28"/>
                <w:szCs w:val="28"/>
              </w:rPr>
              <w:t>анализировать слова  по звуковому составу.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– выделять на письме  и при чтении свистящие и шипящие. 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– различать свистящие и шипящие звуки и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лов с «Ц»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4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 и буква «ч»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ение предложений с опорой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Где спрятался звук»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обуквенный анализ слов.  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 и буква «щ»  </w:t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ция ц, ч, щ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ца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П- </w:t>
            </w:r>
            <w:r>
              <w:rPr>
                <w:sz w:val="28"/>
                <w:szCs w:val="28"/>
              </w:rPr>
              <w:t>анализировать слова  по звуковому составу.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– выделять на письме  и при чтении свистящие и шипящие. 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– различать свистящие и шипящие звуки и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- работать с учебными принадлежностями (учебник, наглядный материал и организовывать рабочее место под руководством учителя;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ывание слов со вставкой букв ч, щ, ц. Словарный диктант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фференциация «Ч,Т,С,Ш,Ц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ительно-ласкательная форма слов. 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ердые и мягкие согласные. Различение на слух и в произношении твёрдых и мягких согласных. Обозначение мягкости  согласных гласными буквами и, я, е, ё, ю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Отгадывание загадок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елка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П- </w:t>
            </w:r>
            <w:r>
              <w:rPr>
                <w:color w:val="000000"/>
                <w:sz w:val="28"/>
                <w:szCs w:val="28"/>
              </w:rPr>
              <w:t xml:space="preserve"> анализировать слова по звуковому составу, различать звуки гласные и согласные. 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- </w:t>
            </w:r>
            <w:r>
              <w:rPr>
                <w:sz w:val="28"/>
                <w:szCs w:val="28"/>
              </w:rPr>
              <w:t> различать согласные твёрдые и мягкие на слух, в произношении, написании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бота по учебнику. Выделение слогов с мягкими согласными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деление мягких и твердых согласных в словах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53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произношения и написания твердых и мягких согласных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слов, отличающихся буквами ы-и.  Отгадывание загадок.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идор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П- </w:t>
            </w:r>
            <w:r>
              <w:rPr>
                <w:sz w:val="28"/>
                <w:szCs w:val="28"/>
              </w:rPr>
              <w:t>анализировать слова  по звуковому составу.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– выделять на письме  и при чтении свистящие и шипящие. 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– различать свистящие и шипящие звуки и буквы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исать пропущенные слоги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 мягкости и твёрдости согласных гласными буквами ы-и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ант слогов и слов с буквами и-ы. Рабочая  тетрадь стр.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59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 мягкости и твёрдости согласных гласными буквами у-ю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слов, отличающихся буквами у-ю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-я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научится распознавать твердые и мягкие согласные звуки.      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- писать   слова при обозначении твердости и мягкости согласными «А,Я».               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- положительное отношение   к учени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буквенный анализ слов. Рабочая  тетрадь стр.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63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 мягкости и твёрдости согласных гласными буквами а-я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ывание предложений с вставкой букв а-я. Рабочая  тетрадь стр.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стр.65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ч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ение предложений. Деление слов на слоги. Выделение твердых и мягких согласных.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заглавливание текста.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урец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-  обобщать  знания об обозначении на письме мягкости и твердости согласных звуков последующими гласными буквами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научится обобщать и систематизировать свои ответы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19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 мягкости и твёрдости согласных гласными буквами (обобщение)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ая тетрадь стр. 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тр. 69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«Твёрдые и мягкие согласные»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 обобщать  знания об обозначении на письме мягкости и твердости согласных звуков последующими гласными буквами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научится обобщать и систематизировать свои ответы.</w:t>
            </w:r>
          </w:p>
          <w:p>
            <w:pPr>
              <w:pStyle w:val="NoSpacing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5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 xml:space="preserve">проявляет уважение к учителю и одноклассникам.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ктант. Грамматические задания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дивидуальные карточки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«Ь» для обозначения мягкости согласных в конце слова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с данными словами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авнение пар слов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П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в словах отдельные звуки.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П- научится различать твердые и мягкие согласные. </w:t>
            </w:r>
          </w:p>
          <w:p>
            <w:pPr>
              <w:pStyle w:val="Style17"/>
              <w:spacing w:lineRule="auto" w:line="24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 xml:space="preserve">П-  научи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слова с заданным звуком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ится различать заглавную буквы от других.</w:t>
            </w: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 тетрадь  №2  стр.4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карточки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пар слов типа уголь-угол . Правило правописания ь на конце слова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280" w:after="0"/>
              <w:rPr>
                <w:rStyle w:val="2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ение и правописание слов с буквой «Ь» на конце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исьмо по памяти. Выбор слов с «ь» знаком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ковь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-  обобщать  знания об обозначении на письме мягкости и твердости согласных звуков последующими гласными буквами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научится обобщать и систематизировать свои ответы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научатся работать с изографом. 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ант двусложных слов с мягким знаком на конце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. тетрадь №2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. 5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ренировочные упражнения в правописании слов с буквой «ь» на конце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ение предложений. Выделение слов с «ь» на конц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предметными картинками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 научатся  выделять слова с ь знаком. 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- дополнять предложения , навыки грамотного письма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различать на слух твердые и мягкие согласные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 - положительное отношение   к учению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под диктовку предложений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 тетр №2 ст. 6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 мягкости согласных «ь» в конце слов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ение предложений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 тетр №2 ст. 7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«обозначение мягкости согласных буквой «ь» на конце»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- систематизировать знания по теме обозначение мягкости согласных буквой «ь» на конце».  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>проявляет уважение к учителю и одноклассникам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rPr>
                <w:sz w:val="28"/>
                <w:szCs w:val="28"/>
              </w:rPr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видуальные карточки.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с буквами «е, ё, ю, я»  в начале слова и после гласных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и запись слов с буквами «е, ё, ю, я» .Дополнение предложений словами с гласной буквой. 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тер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научатся записывать слова с «е, ё, ю, я»  в начале слова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писать слова с буквой «е».</w:t>
            </w:r>
          </w:p>
          <w:p>
            <w:pPr>
              <w:pStyle w:val="Normal"/>
              <w:spacing w:before="280" w:after="28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П- научатся </w:t>
            </w:r>
            <w:r>
              <w:rPr>
                <w:color w:val="000000"/>
                <w:sz w:val="28"/>
                <w:szCs w:val="28"/>
              </w:rPr>
              <w:t xml:space="preserve">выписывать слова с изученными буквами в начале слова.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речь других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ывание предложений со вставкой гласных букв и ь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в раб. тетради ст. 57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. тетр №1 ст. 48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. тетр №1 ст. 52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. тетр №1 ст. 54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. тетр №1 ст. 56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сная е в начале слова и после гласных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сная ё в начале слова и после гласных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сная ю в начале слова и после гласных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сная я в начале слова и после гласных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нировочные упражнения  в написании  слов с гласной «е,е,ю,я»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ех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ое списывание с грамматическим заданием. 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лов. Составление предложений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– научатся проводить работу над ошибками.</w:t>
            </w:r>
          </w:p>
          <w:p>
            <w:pPr>
              <w:pStyle w:val="Normal"/>
              <w:spacing w:before="280" w:after="28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- систематизировать знания по теме обозначение мягкости гласными я, ю, е.и тд.   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>проявляет уважение к учителю и одноклассникам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 - положительное отношение   к учению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ывание с печатного текста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е. Схемы предложений. Работа над ошибками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ение гласных «я,е,е,ю» в начале слова и после гласно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предложений по схемам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выделять гласные в начале слова и после согласной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на тему «Жадина» по опорным словам и сюжетной картинк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ие словаря по теме: «Игрушк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 составлять предложения по опорным словам.</w:t>
            </w:r>
          </w:p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П- </w:t>
            </w:r>
            <w:r>
              <w:rPr>
                <w:sz w:val="28"/>
                <w:szCs w:val="28"/>
              </w:rPr>
              <w:t xml:space="preserve">составлять  рассказ по картинке,    выполнять грамматические  задания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Р- </w:t>
            </w:r>
            <w:r>
              <w:rPr>
                <w:sz w:val="28"/>
                <w:szCs w:val="28"/>
              </w:rPr>
              <w:t>при</w:t>
              <w:softHyphen/>
              <w:t>нимать цели и произвольно включаться в деятельность, сле</w:t>
              <w:softHyphen/>
              <w:t>до</w:t>
              <w:softHyphen/>
              <w:t>вать предложенному плану и работать в общем темп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9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«Слова с буквами «е, ё, ю, я»  в начале слова и после гласных »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схем к предложению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- систематизировать знания по теме обозначение мягкости согласных буквой «ь» на конце».  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- </w:t>
            </w:r>
            <w:r>
              <w:rPr>
                <w:sz w:val="28"/>
                <w:szCs w:val="28"/>
              </w:rPr>
              <w:t>проявляет уважение к учителю и одноклассника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rStyle w:val="FontStyle11"/>
                <w:rFonts w:cs="Times New Roman"/>
                <w:bCs/>
              </w:rPr>
              <w:t xml:space="preserve">Р - </w:t>
            </w:r>
            <w:r>
              <w:rPr>
                <w:sz w:val="28"/>
                <w:szCs w:val="28"/>
              </w:rPr>
              <w:t>умение видеть ошибку и исправлять её по указанию учителя.</w:t>
            </w:r>
          </w:p>
          <w:p>
            <w:pPr>
              <w:pStyle w:val="Style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/>
                <w:bCs/>
              </w:rPr>
              <w:t xml:space="preserve">К - </w:t>
            </w:r>
            <w:r>
              <w:rPr>
                <w:rFonts w:eastAsia="SchoolBookC-Italic;Arial Unicode MS"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SchoolBookC-Italic;Arial Unicode MS"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речь других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видуальные карточки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с буквой «И»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сюжетным картинкам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журный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 – писать слова с буквой  данной буквой.  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– выделять гласные в начале слова и после согласной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Л -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 - положительное отношение   к учению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я по схеме.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предложения по схеме.  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. тетр. №1 стр. 58</w:t>
            </w:r>
          </w:p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. тетр. №1 стр. 59</w:t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со звуком  буквой «й»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ей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ение и – й в словах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-57" w:right="-57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.В. Воронкова   «Уроки  русского  языка  во 2  классе  специальной (коррекционной) общеобразовательной  школы VIII  вида»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 для учителей. М., Владос, 2003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граммы специальных (коррекционных) образовательных учреждений VIII вида: Подготовительный, 1-4 классы/ под редакци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В. Воронковой; 4-е издание. – М.: Просвещение, 2010. – 192 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.В.Воронкова  «Русский  язык» учебник  для  2  класса  специальных  (коррекционных)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х  учреждений  VIII  вида. М., «Владос», 2005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-57" w:right="-57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57" w:right="-57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0" w:after="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kern w:val="2"/>
      <w:sz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Заголовок Знак Знак"/>
    <w:basedOn w:val="Style8"/>
    <w:qFormat/>
    <w:rPr>
      <w:b/>
      <w:bCs/>
      <w:color w:val="000000"/>
      <w:sz w:val="24"/>
      <w:szCs w:val="24"/>
      <w:lang w:val="ru-RU" w:bidi="ar-SA"/>
    </w:rPr>
  </w:style>
  <w:style w:type="character" w:styleId="1">
    <w:name w:val="Подзаголовок1 Знак Знак"/>
    <w:basedOn w:val="Style8"/>
    <w:qFormat/>
    <w:rPr>
      <w:b/>
      <w:bCs/>
      <w:color w:val="000000"/>
      <w:sz w:val="26"/>
      <w:szCs w:val="26"/>
      <w:lang w:val="ru-RU" w:bidi="ar-SA"/>
    </w:rPr>
  </w:style>
  <w:style w:type="character" w:styleId="16">
    <w:name w:val=" Знак Знак16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8"/>
    <w:qFormat/>
    <w:rPr>
      <w:b/>
      <w:bCs/>
      <w:szCs w:val="24"/>
      <w:lang w:val="ru-RU" w:bidi="ar-SA"/>
    </w:rPr>
  </w:style>
  <w:style w:type="character" w:styleId="13">
    <w:name w:val=" Знак Знак13"/>
    <w:basedOn w:val="Style8"/>
    <w:qFormat/>
    <w:rPr>
      <w:b/>
      <w:bCs/>
      <w:szCs w:val="24"/>
      <w:lang w:val="ru-RU" w:bidi="ar-SA"/>
    </w:rPr>
  </w:style>
  <w:style w:type="character" w:styleId="12">
    <w:name w:val=" Знак Знак12"/>
    <w:basedOn w:val="Style8"/>
    <w:qFormat/>
    <w:rPr>
      <w:b/>
      <w:sz w:val="24"/>
      <w:szCs w:val="24"/>
      <w:lang w:val="ru-RU" w:bidi="ar-SA"/>
    </w:rPr>
  </w:style>
  <w:style w:type="character" w:styleId="11">
    <w:name w:val=" Знак Знак11"/>
    <w:basedOn w:val="Style8"/>
    <w:qFormat/>
    <w:rPr>
      <w:rFonts w:ascii="Arial" w:hAnsi="Arial" w:cs="Arial"/>
      <w:szCs w:val="28"/>
      <w:lang w:val="ru-RU" w:bidi="ar-SA"/>
    </w:rPr>
  </w:style>
  <w:style w:type="character" w:styleId="9">
    <w:name w:val=" Знак Знак9"/>
    <w:basedOn w:val="Style8"/>
    <w:qFormat/>
    <w:rPr>
      <w:sz w:val="24"/>
      <w:szCs w:val="24"/>
      <w:lang w:val="ru-RU" w:bidi="ar-SA"/>
    </w:rPr>
  </w:style>
  <w:style w:type="character" w:styleId="8">
    <w:name w:val=" Знак Знак8"/>
    <w:basedOn w:val="Style8"/>
    <w:qFormat/>
    <w:rPr>
      <w:sz w:val="24"/>
      <w:szCs w:val="24"/>
      <w:lang w:val="ru-RU" w:bidi="ar-SA"/>
    </w:rPr>
  </w:style>
  <w:style w:type="character" w:styleId="6">
    <w:name w:val=" Знак Знак6"/>
    <w:basedOn w:val="Style8"/>
    <w:qFormat/>
    <w:rPr>
      <w:rFonts w:ascii="Arial" w:hAnsi="Arial" w:cs="Arial"/>
      <w:b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sz w:val="24"/>
      <w:szCs w:val="24"/>
      <w:lang w:val="ru-RU" w:bidi="ar-SA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3">
    <w:name w:val=" Знак Знак3"/>
    <w:basedOn w:val="Style8"/>
    <w:qFormat/>
    <w:rPr>
      <w:b/>
      <w:i/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14">
    <w:name w:val=" Знак Знак1"/>
    <w:basedOn w:val="Style8"/>
    <w:qFormat/>
    <w:rPr>
      <w:szCs w:val="24"/>
      <w:lang w:val="ru-RU" w:bidi="ar-SA"/>
    </w:rPr>
  </w:style>
  <w:style w:type="character" w:styleId="Style10">
    <w:name w:val=" Знак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8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21">
    <w:name w:val="Основной текст 2 Знак"/>
    <w:basedOn w:val="Style8"/>
    <w:qFormat/>
    <w:rPr>
      <w:b/>
      <w:bCs w:val="false"/>
      <w:i/>
      <w:iCs w:val="false"/>
      <w:sz w:val="24"/>
      <w:szCs w:val="24"/>
      <w:lang w:val="ru-RU" w:bidi="ar-SA"/>
    </w:rPr>
  </w:style>
  <w:style w:type="character" w:styleId="Style11">
    <w:name w:val="Знак"/>
    <w:basedOn w:val="Style8"/>
    <w:qFormat/>
    <w:rPr>
      <w:sz w:val="24"/>
      <w:szCs w:val="24"/>
    </w:rPr>
  </w:style>
  <w:style w:type="character" w:styleId="17">
    <w:name w:val="Знак Знак1"/>
    <w:basedOn w:val="Style8"/>
    <w:qFormat/>
    <w:rPr/>
  </w:style>
  <w:style w:type="character" w:styleId="141">
    <w:name w:val=" Знак Знак14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C2c26c11">
    <w:name w:val="c2 c26 c11"/>
    <w:basedOn w:val="Style8"/>
    <w:qFormat/>
    <w:rPr/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0c2c23">
    <w:name w:val="c0 c2 c23"/>
    <w:basedOn w:val="Style8"/>
    <w:qFormat/>
    <w:rPr/>
  </w:style>
  <w:style w:type="character" w:styleId="C0c2">
    <w:name w:val="c0 c2"/>
    <w:basedOn w:val="Style8"/>
    <w:qFormat/>
    <w:rPr/>
  </w:style>
  <w:style w:type="character" w:styleId="C7c15">
    <w:name w:val="c7 c15"/>
    <w:basedOn w:val="Style8"/>
    <w:qFormat/>
    <w:rPr/>
  </w:style>
  <w:style w:type="character" w:styleId="C7c40">
    <w:name w:val="c7 c40"/>
    <w:basedOn w:val="Style8"/>
    <w:qFormat/>
    <w:rPr/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C7c21c15">
    <w:name w:val="c7 c21 c15"/>
    <w:basedOn w:val="Style8"/>
    <w:qFormat/>
    <w:rPr/>
  </w:style>
  <w:style w:type="character" w:styleId="C7c21">
    <w:name w:val="c7 c21"/>
    <w:basedOn w:val="Style8"/>
    <w:qFormat/>
    <w:rPr/>
  </w:style>
  <w:style w:type="character" w:styleId="FontStyle11">
    <w:name w:val="Font Style11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8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TextBodyIndent">
    <w:name w:val="Body Text Indent"/>
    <w:basedOn w:val="Normal"/>
    <w:pPr>
      <w:ind w:firstLine="432"/>
      <w:jc w:val="both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spacing w:before="0" w:after="120"/>
      <w:ind w:left="566" w:hanging="0"/>
    </w:pPr>
    <w:rPr/>
  </w:style>
  <w:style w:type="paragraph" w:styleId="24">
    <w:name w:val="Основной текст 2"/>
    <w:basedOn w:val="Normal"/>
    <w:qFormat/>
    <w:pPr>
      <w:jc w:val="both"/>
    </w:pPr>
    <w:rPr>
      <w:b/>
      <w:i/>
    </w:rPr>
  </w:style>
  <w:style w:type="paragraph" w:styleId="25">
    <w:name w:val="Основной текст с отступом 2"/>
    <w:basedOn w:val="Normal"/>
    <w:qFormat/>
    <w:pPr>
      <w:ind w:firstLine="680"/>
    </w:pPr>
    <w:rPr/>
  </w:style>
  <w:style w:type="paragraph" w:styleId="31">
    <w:name w:val="Основной текст с отступом 3"/>
    <w:basedOn w:val="Normal"/>
    <w:qFormat/>
    <w:pPr>
      <w:ind w:left="-108"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9"/>
      <w:ind w:firstLine="501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7c20">
    <w:name w:val="c37 c2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14:00Z</dcterms:created>
  <dc:creator>serg</dc:creator>
  <dc:description/>
  <cp:keywords/>
  <dc:language>en-US</dc:language>
  <cp:lastModifiedBy>serg</cp:lastModifiedBy>
  <dcterms:modified xsi:type="dcterms:W3CDTF">2017-09-21T15:08:00Z</dcterms:modified>
  <cp:revision>16</cp:revision>
  <dc:subject/>
  <dc:title/>
</cp:coreProperties>
</file>