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бочая программа учебного предмета  «Речевая практика» составлена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аптированной основной общеобразовательной программ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ния обучающихся с легкой умственной отсталостью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6-2017 учебный год и следующих  нормативно -  правовых документов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Федеральный закон Российской Федерации от 29.12.2012 № 273-ФЗ «Об образовании в Российской Федерации».</w:t>
      </w:r>
    </w:p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программу «Русский язык» предмета «Речевая практика» обусловлено несовершенством речевой практики обучающихся с нарушением интеллекта, что задерживает речевое развитие их речи как средства общения и затрудняет включение детей в разнообразные нормы коммун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Основная цель предмета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речевой коммуникации обучающихся, способствующей использованию ими вербальных и невербальных средств общения с окружающими людьми в различных ситу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Совершенствование речевого опыта обучающихся.</w:t>
      </w:r>
    </w:p>
    <w:p>
      <w:pPr>
        <w:pStyle w:val="Normal"/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Коррекция обогащение языковой базы устных высказываний обучающихся.</w:t>
      </w:r>
    </w:p>
    <w:p>
      <w:pPr>
        <w:pStyle w:val="Normal"/>
        <w:tabs>
          <w:tab w:val="clear" w:pos="708"/>
          <w:tab w:val="left" w:pos="72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Формирование выразительной стороны речи.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Развитие у обучающихся умений строить устные связные высказы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Воспитание культуры речев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состоит из подразделов: «Аудирование и дикция», «Выразительность речи», «Подготовка речевой ситуации и организация высказывания», «Культура общения», материал которых постепенно расширяется и усложняется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Общая характеристика учебного предм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мет «Речевая практика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меет практическую направленность и  способствует формированию социально значимых умений обучающих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нарушением интеллек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витие речи как средства общения, ум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лаживать деловые и межличностные контак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раздела «Аудирование и дикция» предполагает развитие у обучающихся способностей воспринимать и понимать обращенную к ним речь, выработку навыков четкости произношения и эмоциональной выразительности. В содержание работы включены упражнения на слушание речи, записанной на магнитофон. Они помогают обучающимся понимать запись информации на автоответчике в справочной службе, речь дикторов. Обучающиеся под руководством учителя «проигрывают» речевые ситуации в соответствии с лексической темой, учатся отчетливо произносить слоги, слова, чистоговорки, стихотворения; тренируются в практическом использовании мимики и жестов в процессе речевого общения, так как они привлекают собеседника к процессу коммуникации; тренируются в практическом различении интонационных средств выразительности – силы голоса, темпа, тона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рок строится на основе темы, выбранной для создания речевой ситуации, и параллельно отрабатываются темы из других разде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атериал раздела «Аудирование и дикция» реализуется на каждом уроке в виде самостоятельных тренировочных упражнений или сопровождает задания других разде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та по совершенствованию невербальных компонентов речи обучающихся продолжается в разделе «Выразительность (эмоциональность) реч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дущим является раздел «Подготовка к речевой ситуации и организация высказывания». На уроках обучающиеся под руководством учителя «проигрывают» обозначенные речевые ситуации, моделируя различные варианты речевого пове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дел «Культура общения» предполагает формирование у обучающих знаний основ речевого этикета и умений соблюдать их в определенной ситуации общения. Его содержание реализуется в процессе работы над речевыми ситуациям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Описание места учебного предмета в учебном пла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Место учебного предмета «Речевая практика» в учебном плане – образовательная область «Язык и речевая практика».  Согласно учебному  плану общего образования обучающихся с умственной отсталостью (интеллектуальными нарушениями), обучающихся с ОВЗ на изучение предмета «Речевая практика» в 1-4  классах отводится 2 часа в неделю: </w:t>
      </w:r>
      <w:bookmarkStart w:id="0" w:name="_GoBack"/>
      <w:bookmarkEnd w:id="0"/>
    </w:p>
    <w:tbl>
      <w:tblPr>
        <w:tblW w:w="1037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687"/>
        <w:gridCol w:w="1687"/>
        <w:gridCol w:w="1685"/>
        <w:gridCol w:w="1685"/>
        <w:gridCol w:w="1683"/>
      </w:tblGrid>
      <w:tr>
        <w:trPr>
          <w:trHeight w:val="331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1 класс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2 класс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3 класс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4 класс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1012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количество  часов в неделю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681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количество часов в год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70</w:t>
            </w:r>
          </w:p>
        </w:tc>
      </w:tr>
    </w:tbl>
    <w:p>
      <w:pPr>
        <w:pStyle w:val="Style51"/>
        <w:widowControl/>
        <w:tabs>
          <w:tab w:val="clear" w:pos="708"/>
          <w:tab w:val="left" w:pos="120" w:leader="none"/>
        </w:tabs>
        <w:spacing w:before="5" w:after="0"/>
        <w:rPr>
          <w:rStyle w:val="FontStyle20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</w:rPr>
      </w:r>
    </w:p>
    <w:p>
      <w:pPr>
        <w:pStyle w:val="Style51"/>
        <w:widowControl/>
        <w:tabs>
          <w:tab w:val="clear" w:pos="708"/>
          <w:tab w:val="left" w:pos="120" w:leader="none"/>
        </w:tabs>
        <w:spacing w:before="5" w:after="0"/>
        <w:rPr>
          <w:rStyle w:val="FontStyle2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20" w:leader="none"/>
        </w:tabs>
        <w:spacing w:before="5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.Планируемые результат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труктуре планируемых результатов ведущее место принадлежит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личностным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— введения обучающихся с умственной отсталостью в культуру, овладение ими социо-культурным опы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чностные результаты должны отраж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овладение социально-бытовыми умениями, используемыми в повседнев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владение навыками коммуникации и принятыми ритуалами социального взаимо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формирование и развитие социально значимых мотивов учебной деятельност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-осознание языка как основного средства человеческого общ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-понимание того, что правильная устная речь – это показатель индивидуальной культуры челове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-способность к самооценке на основе наблюдения за собственной реч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развитие навыков сотрудничества со взрослыми и сверстниками в разных социальных ситу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меют два уровня овладения: минимальный и достаточны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таточный уровень освоения предметных результатов не является обязательным для всех обучающихс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инимальный уровень является обязательным для всех обучающихся с умственной отсталост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инимальный и достаточный уровни усвоения предметных результатов по учебному предмету «Речевая практик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а конец обучения в 1 классе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Минимальный уровень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Достаточный уровень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75" w:leader="none"/>
              </w:tabs>
              <w:suppressAutoHyphens w:val="false"/>
              <w:spacing w:lineRule="auto" w:line="240" w:before="0" w:after="0"/>
              <w:ind w:left="0" w:right="260" w:firstLine="14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ять по словесной инструкции учителя действия, повторяющиеся каждый день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75" w:leader="none"/>
              </w:tabs>
              <w:suppressAutoHyphens w:val="false"/>
              <w:spacing w:lineRule="auto" w:line="240" w:before="0" w:after="0"/>
              <w:ind w:left="0" w:right="260" w:firstLine="14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ывать предметы и соотносить их с картинка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75" w:leader="none"/>
              </w:tabs>
              <w:suppressAutoHyphens w:val="false"/>
              <w:spacing w:lineRule="auto" w:line="240" w:before="0" w:after="0"/>
              <w:ind w:left="0" w:right="260" w:firstLine="14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отреблять «вежливые» слова при обращении к другим людя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75" w:leader="none"/>
              </w:tabs>
              <w:suppressAutoHyphens w:val="false"/>
              <w:spacing w:lineRule="auto" w:line="240" w:before="0" w:after="0"/>
              <w:ind w:left="0" w:right="260" w:firstLine="14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льно здороваться при встрече и прощаться при расставан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75" w:leader="none"/>
              </w:tabs>
              <w:suppressAutoHyphens w:val="false"/>
              <w:spacing w:lineRule="auto" w:line="240" w:before="0" w:after="0"/>
              <w:ind w:left="0" w:right="260" w:firstLine="14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бщать своё имя и фамилию, имена и отчества учителей, воспитателей, имена ближайших родственни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0" w:leader="none"/>
                <w:tab w:val="left" w:pos="323" w:leader="none"/>
              </w:tabs>
              <w:suppressAutoHyphens w:val="false"/>
              <w:spacing w:lineRule="auto" w:line="240" w:before="0" w:after="0"/>
              <w:ind w:left="40" w:firstLine="14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ять задания по словесной инструк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0" w:leader="none"/>
                <w:tab w:val="left" w:pos="323" w:leader="none"/>
              </w:tabs>
              <w:suppressAutoHyphens w:val="false"/>
              <w:spacing w:lineRule="auto" w:line="240" w:before="0" w:after="0"/>
              <w:ind w:left="40" w:firstLine="14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ывать предметы и действия, соотносить их с картинкам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0" w:leader="none"/>
                <w:tab w:val="left" w:pos="323" w:leader="none"/>
              </w:tabs>
              <w:suppressAutoHyphens w:val="false"/>
              <w:spacing w:lineRule="auto" w:line="240" w:before="0" w:after="0"/>
              <w:ind w:left="40" w:firstLine="14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ятно выражать просьбы, употреблять «вежливые» слов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0" w:leader="none"/>
                <w:tab w:val="left" w:pos="323" w:leader="none"/>
              </w:tabs>
              <w:suppressAutoHyphens w:val="false"/>
              <w:spacing w:lineRule="auto" w:line="240" w:before="0" w:after="0"/>
              <w:ind w:left="40" w:firstLine="14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блюдать правила речевого этикета при встрече и прощан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0" w:leader="none"/>
                <w:tab w:val="left" w:pos="323" w:leader="none"/>
              </w:tabs>
              <w:suppressAutoHyphens w:val="false"/>
              <w:spacing w:lineRule="auto" w:line="240" w:before="0" w:after="0"/>
              <w:ind w:left="40" w:firstLine="14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бщать своё имя и фамилию, имена и отчества учителей, воспитателей, имена ближайших родственников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ind w:left="40" w:firstLine="141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став базовых учебных действий обучающихс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зовые учебные действия, формируемые у младших школьников, обеспечивают, с одной стороны, успешное начало школьного обучения и осознанное отношение к обучению, с другой — составляют осно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u w:val="single"/>
        </w:rPr>
        <w:t>Личностные базовые учебные действия: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- о</w:t>
      </w:r>
      <w:r>
        <w:rPr>
          <w:rFonts w:eastAsia="Times New Roman" w:cs="Times New Roman" w:ascii="Times New Roman" w:hAnsi="Times New Roman"/>
          <w:sz w:val="28"/>
          <w:szCs w:val="28"/>
        </w:rPr>
        <w:t>сознание себя как ученика, заинтересованного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ещением школы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амостоятельность в выполнении учебных заданий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нимание личной ответственности за свои поступки на основе правил поведения в классе, детском коллективе, образовательном учреждении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стремление к безопасному поведению в природе и обществе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u w:val="single"/>
        </w:rPr>
        <w:t>Регулятивные  базовые учебные действия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входить и выходить из учебного помещения со звонком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иентироваться в пространстве класса (зала, учебного помещения);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льзоваться учебной мебелью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екватно использовать ритуалы школьного поведения (поднимать руку, вставать и выходить из-за парты и т.д.)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ботать с учебными принадлежностями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инструментами)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ганизовывать рабочее место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ередвигаться по школе, находить свой класс, другие необходимые помещения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нимать цели и произвольно включаться в деятельность, следовать предложенному плану и работать в общем темпе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ктивно участвовать в деятельности, контролировать свои действия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оценивать действия одноклассников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u w:val="single"/>
        </w:rPr>
        <w:t>Познавательные базовые учебные действия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ыделять существенные, общие и отличительные свойства предметов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устанавливать видо - родовые отношения предметов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делать простейшие обобщения, сравнивать, классифицировать на наглядном материале;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пользоваться знаками, символами, предметами – заместителями;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уметь читать  и писать;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наблюдать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равильно здороваться при встрече и прощаться при расставании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употреблять «вежливые» слова при обращении к другим людям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называть предметы и соотносить их с картинками;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работать с информацией (понимать изображение, текст, устное высказывание, элементарное схематическое изображение, таблицу, предъявленные на бумажных, электронных и других носителях) под руководством и с помощью учителя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u w:val="single"/>
        </w:rPr>
        <w:t>Коммуникативные базовые учебные действия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ступать в контакт и работать в коллективе (учитель – ученик, ученик – ученик, ученик – класс, учитель - класс)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-использовать принятые ритуалы социального взаимодействия с одноклассниками и учителем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бращаться за помощью и принимать помощь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лушать и понимать инструкцию к учебному заданию в разных видах деятельности и быту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-договариваться и изменять свое поведение с учетом поведения других участников спорной ситу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5.Содержание учебного предмета в 1 классе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 и дикция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дночленных и двучленных инструкций учителя: «Сядь за парту и достань книгу», «Возьми тетради и раздай их»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, запоминание и отчетливое воспроизведение ряда слоговых комплексов (2-3 слога), близких по звучанию и данных в рифмованной форме: Жа-жа-жа – есть иголки у ежа. Ша-ша-ша – мам моет малыш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з двух близких по содержанию картинок той, которая соответствует услышанному предложению: Шура вытирает пыль.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 Шура вытирал пыль. Шура вытирала пыль; Лена поднималась на горку. Лена спускалась с горки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сказок и рассказов в устном изложении учителя, выбор учащимися картинок по мере изложения текста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разительность речи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и упражнения на подвижность и четкость движений органов артикуляционного аппарата. Заучивание чистоговорок с голоса учителя, четкое и выразительное их произношение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развитие речевого дыхания. Перечисление (2-3) предметов на одном выдохе с указанием на эти предметы. Произношение небольших стихотворений в сопровождении движений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тихой и громкой речи в игре. Выбор и использование правильной силы голоса в индивидуальных и хоровых упражнениях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е и медленное произнесение ряда звуков, слогов и слов. Упражнение на изменение темпа речи (медленно спрашивает, быстро отвечает).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ительная и восклицательная интонация в стихотворениях, разучиваемая с голоса учителя (по подражанию). Практическое использование вопросительной и восклицательной  интонации в речевых ситуациях (самостоятельно или с помощью учителя).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лица: веселое, сердитое, грустное, удивленное. Соотнесение соответствующего выражения лица с символическим рисунком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речевой ситуации и организация высказ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Лексические темы: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Школьная жизнь», «Игры и игрушки», «Играем в сказку», «Я дома», «Я за порогом дома», «Я и мои товарищи» и.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мерная тематика речевых ситуаций: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Давайте познакомимся», «Терем-теремок», «Петушок и бобовое зернышко», «Покупаем школьные принадлежности», «В магазине игрушек», «Готовимся к празднику», «Новогодние чудеса», «Зимняя прогулка», «Помощники», «Спокойной ночи», «Доброе утр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явление представлений детей по теме ситуации с помощью вопросов учителя и с опорой на иллюстративный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зывание предметов и действий с ними, характеристика предметов по цвету, величине, форме, вкусу. Составление предложений по вопросам учителя с включением в ответы отработанной лексики. Сравнение двух предметов или изображений по заданному призна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сматривание атрибутов к ролевой игре и распределение ролей. Использование новых слов и предложений в ролевой игре по теме речевой ситуации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ятное выражение просьбы и желания, обращенных к учителю или товарищу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ое составление рассказа по теме речевой ситуации с одновременным использованием картинно-символической схемы к каждому предложению, мелового рисунка на доске, макетного тетра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 общения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тствие и прощание в школе и дома. Употребление слов </w:t>
      </w:r>
      <w:r>
        <w:rPr>
          <w:rFonts w:cs="Times New Roman" w:ascii="Times New Roman" w:hAnsi="Times New Roman"/>
          <w:i/>
          <w:sz w:val="28"/>
          <w:szCs w:val="28"/>
        </w:rPr>
        <w:t xml:space="preserve">здравствуйте, доброе утро, до свидания. Пока. </w:t>
      </w:r>
      <w:r>
        <w:rPr>
          <w:rFonts w:cs="Times New Roman" w:ascii="Times New Roman" w:hAnsi="Times New Roman"/>
          <w:sz w:val="28"/>
          <w:szCs w:val="28"/>
        </w:rPr>
        <w:t>Использование выразительных средств речи и невербальных средств, выражающие  внимание к партнеру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требление «вежливых»  слов </w:t>
      </w:r>
      <w:r>
        <w:rPr>
          <w:rFonts w:cs="Times New Roman" w:ascii="Times New Roman" w:hAnsi="Times New Roman"/>
          <w:i/>
          <w:sz w:val="28"/>
          <w:szCs w:val="28"/>
        </w:rPr>
        <w:t xml:space="preserve">пожалуйста, спасибо </w:t>
      </w:r>
      <w:r>
        <w:rPr>
          <w:rFonts w:cs="Times New Roman" w:ascii="Times New Roman" w:hAnsi="Times New Roman"/>
          <w:sz w:val="28"/>
          <w:szCs w:val="28"/>
        </w:rPr>
        <w:t>в соответствии с речевой ситуацией.</w:t>
      </w:r>
    </w:p>
    <w:p>
      <w:pPr>
        <w:pStyle w:val="Normal"/>
        <w:tabs>
          <w:tab w:val="clear" w:pos="708"/>
          <w:tab w:val="left" w:pos="3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 учебного предмета «Речевая практика» во 2  клас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удирование. </w:t>
      </w:r>
      <w:r>
        <w:rPr>
          <w:rFonts w:cs="Times New Roman" w:ascii="Times New Roman" w:hAnsi="Times New Roman"/>
          <w:sz w:val="28"/>
          <w:szCs w:val="28"/>
        </w:rPr>
        <w:t>Развитие у детей у детей способности воспринимать и понимать обращенную к ним речь. Слушание и запоминание ряда речевых комплексов и слов (2 слога, 2 – 3 слова). Слоги и слова с рядом свистящих и шипящих звуков, дифференциация свистящих и шипящих звуков. Слоги и односложные слова со стечением двух – трех согласных. Слова, близкие по звуч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кция и выразительность речи. </w:t>
      </w:r>
      <w:r>
        <w:rPr>
          <w:rFonts w:cs="Times New Roman" w:ascii="Times New Roman" w:hAnsi="Times New Roman"/>
          <w:sz w:val="28"/>
          <w:szCs w:val="28"/>
        </w:rPr>
        <w:t>Отработка у школьников четкости  произношения, эмоциональной выразительности речи. Голос, сила голоса. Индивидуальные и хоровые упражнения с использованием силы голоса. Мимика и жесты. Лицо, выражение лица. Практическое использование мимики в речевых ситуац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ка речевой ситуации  и организация высказывания. </w:t>
      </w:r>
      <w:r>
        <w:rPr>
          <w:rFonts w:cs="Times New Roman" w:ascii="Times New Roman" w:hAnsi="Times New Roman"/>
          <w:sz w:val="28"/>
          <w:szCs w:val="28"/>
        </w:rPr>
        <w:t>В содержание раздела входит перечень лексических тем и речевых ситуаций по названным темам, связанных со школьной жизнью и бытом детей, их играми, взаимоотношениями с окружающими. Тематика речевых ситуаций: игры детей, моя семья, доктор Айболит, Мойдодыр, юный художник, разговор по секрету, я в зеркале, разговор с игрушкой, в гостях у бабушки, на школьной перемене, любимое занятие и др. Рассказ и не рассказ, тема рассказа, ее обсуждение. Активизация, обогащение, уточнение словаря по тем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предложений с опорой на заданную синтаксическую конструкцию. Фиксация символами каждого предлож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из символов связного высказывания  из 3 – 5 предложе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личных местоимении вместо существительного для связи предложений в текст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известных, новых слов в ролевой игре по те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а общения. </w:t>
      </w:r>
      <w:r>
        <w:rPr>
          <w:rFonts w:cs="Times New Roman" w:ascii="Times New Roman" w:hAnsi="Times New Roman"/>
          <w:sz w:val="28"/>
          <w:szCs w:val="28"/>
        </w:rPr>
        <w:t>Проведение специальной работы по обогащению речи учащихся словами, оборотами, служащими для выражения благодарности, просьбы, приветствия. Выражение благодарности. Вежливые слова. Тон речи. Речевое внимание к собеседнику. Поведение собеседников в ходе беседы. Тренировочные упражнения на готовом речевом материале.</w:t>
      </w:r>
    </w:p>
    <w:p>
      <w:pPr>
        <w:sectPr>
          <w:type w:val="nextPage"/>
          <w:pgSz w:w="11906" w:h="16838"/>
          <w:pgMar w:left="567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6. Тематическое планирование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5987"/>
        <w:gridCol w:w="3827"/>
        <w:gridCol w:w="3658"/>
      </w:tblGrid>
      <w:tr>
        <w:trPr>
          <w:trHeight w:val="272" w:hRule="atLeast"/>
          <w:cantSplit w:val="true"/>
        </w:trPr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98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74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272" w:hRule="atLeast"/>
          <w:cantSplit w:val="true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класс</w:t>
            </w:r>
          </w:p>
        </w:tc>
        <w:tc>
          <w:tcPr>
            <w:tcW w:w="3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класс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кольная жизнь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во дворе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и игрушки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граем в сказку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в гостях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кольные принадлежности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Я дом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Я и мои товарищи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брое утро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ы встречаем Новый год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 нас праздник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имняя прогулк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йдодыр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242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амины помощники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ир природы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окойной ночи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тоговое занятие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ч</w:t>
            </w:r>
          </w:p>
        </w:tc>
      </w:tr>
    </w:tbl>
    <w:p>
      <w:pPr>
        <w:pStyle w:val="Normal"/>
        <w:tabs>
          <w:tab w:val="clear" w:pos="708"/>
          <w:tab w:val="left" w:pos="60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7. ЛИТЕРАТУРА И МАТЕРИАЛЬНО-ТЕХНИЧЕСКОЕ ОБЕСПЕЧ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356"/>
        <w:gridCol w:w="2318"/>
        <w:gridCol w:w="2382"/>
        <w:gridCol w:w="2374"/>
        <w:gridCol w:w="231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sz w:val="23"/>
                <w:szCs w:val="23"/>
                <w:lang w:eastAsia="ru-RU"/>
              </w:rPr>
              <w:t xml:space="preserve">Учебна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программ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sz w:val="23"/>
                <w:szCs w:val="23"/>
                <w:lang w:eastAsia="ru-RU"/>
              </w:rPr>
              <w:t>(базовая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sz w:val="23"/>
                <w:szCs w:val="23"/>
                <w:lang w:eastAsia="ru-RU"/>
              </w:rPr>
              <w:t>Учебн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sz w:val="23"/>
                <w:szCs w:val="23"/>
                <w:lang w:eastAsia="ru-RU"/>
              </w:rPr>
              <w:t>Методический материа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sz w:val="23"/>
                <w:szCs w:val="23"/>
                <w:lang w:eastAsia="ru-RU"/>
              </w:rPr>
              <w:t xml:space="preserve">Дидактическ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sz w:val="23"/>
                <w:szCs w:val="23"/>
                <w:lang w:eastAsia="ru-RU"/>
              </w:rPr>
              <w:t>материа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sz w:val="23"/>
                <w:szCs w:val="23"/>
                <w:lang w:eastAsia="ru-RU"/>
              </w:rPr>
              <w:t xml:space="preserve">Дополнительна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sz w:val="23"/>
                <w:szCs w:val="23"/>
                <w:lang w:eastAsia="ru-RU"/>
              </w:rPr>
              <w:t>литерату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sz w:val="23"/>
                <w:szCs w:val="23"/>
                <w:lang w:eastAsia="ru-RU"/>
              </w:rPr>
              <w:t>Технические средства обучения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под редакцией кандидата психологических наук, профессора И.М. Бгажноковой «Программы специальных (коррекцион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тельных учрежд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и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0-4 класс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ква, «Просвещение», 20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«Речевая практика 1 класс», автор Комарова С.В. , М.:Просвещение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sz w:val="23"/>
                <w:szCs w:val="23"/>
                <w:lang w:eastAsia="ru-RU"/>
              </w:rPr>
              <w:t xml:space="preserve">2017г.,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 допущенный Министерством образования и науки Российской Федера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Ефремова Л.Н. « Коррекция устной и письменной речи учащихся начальных классов». –М. Владос, 2001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Плешакова Е. П. « Русский язык» коррекционно-развивающие задания и упражнения. – Волгоград: Учитель» 2008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Методика обучения русскому языку в коррекционной школе А.К.Аксёнова « ВЛАДОС» 1999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«Весёлая грамматика » В.В.Волина издательство « Знание» 1993г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Коррекционные упражнен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Физ.минутки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Речевые разминки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Игровые упражнен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Наглядные пособия. рисунки, игрушки, плакаты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Открытки – поздравления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Открытки – приглаш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>Маски для театрализованных игр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Игры по обучению грамоте и чтению автор Н.Н.Максимук ООО «ВАКО» 2004г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Речевые пятиминутки автор Н.И.Гридчина. КАРО Санкт-Петербург 2005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>Лекции по Дефектологи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Наборы сюжетных картинок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Мультфильмы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Видеофильмы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Иллюстрации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Портреты писателей и поэтов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  <w:t xml:space="preserve">Настольные игры. </w:t>
            </w:r>
          </w:p>
          <w:p>
            <w:pPr>
              <w:pStyle w:val="Default"/>
              <w:rPr/>
            </w:pPr>
            <w:r>
              <w:rPr>
                <w:rFonts w:eastAsia="Calibri"/>
                <w:sz w:val="23"/>
                <w:szCs w:val="23"/>
              </w:rPr>
              <w:t xml:space="preserve">Ситуативные картинки. </w:t>
            </w:r>
            <w:r>
              <w:rPr/>
              <w:t>Русские народные сказ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ник загад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Календарно-тематическое планирование 1 класс (66 часов/2 часа в неделю)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634"/>
        <w:gridCol w:w="5670"/>
        <w:gridCol w:w="4678"/>
        <w:gridCol w:w="1417"/>
        <w:gridCol w:w="851"/>
      </w:tblGrid>
      <w:tr>
        <w:trPr>
          <w:trHeight w:val="26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Основное содержание урока и виды работ по тем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БУД (возмож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ловар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та </w:t>
            </w:r>
          </w:p>
        </w:tc>
      </w:tr>
      <w:tr>
        <w:trPr>
          <w:trHeight w:val="269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КОЛЬНАЯ ЖИЗНЬ (3 часа)</w:t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авайте познакомимся. Наши имен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75" w:leader="none"/>
                <w:tab w:val="left" w:pos="526" w:leader="none"/>
              </w:tabs>
              <w:suppressAutoHyphens w:val="false"/>
              <w:spacing w:lineRule="auto" w:line="240" w:before="0" w:after="0"/>
              <w:ind w:left="147" w:hanging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 xml:space="preserve">Знакомство, приветствие (беседа, игры «Наши имена», «Приветствие», хоровод)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75" w:leader="none"/>
                <w:tab w:val="left" w:pos="526" w:leader="none"/>
              </w:tabs>
              <w:suppressAutoHyphens w:val="false"/>
              <w:spacing w:lineRule="auto" w:line="240" w:before="0" w:after="0"/>
              <w:ind w:left="147" w:hanging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Ведение в ситуацию (беседа с привлечением личного опыта, ответы на вопросы на основе иллюстраций, выбор картинки, соответствующей предложению, повторение предложений за учителем, составление предложений, ответы на вопросы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75" w:leader="none"/>
                <w:tab w:val="left" w:pos="526" w:leader="none"/>
              </w:tabs>
              <w:suppressAutoHyphens w:val="false"/>
              <w:spacing w:lineRule="auto" w:line="240" w:before="0" w:after="0"/>
              <w:ind w:left="147" w:hanging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 xml:space="preserve">Знакомство с основными правилами поведения в диалоге, при знакомстве: собеседники приветливо смотрят друг на друга, первым представляется старший (тренировочные упражнения в изображении доброжелательного выражения лица с использованием зеркал, игра «Подари улыбку», конструирование диалогов на основе иллюстраций, моделирование диалогов учитель-ученик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b/>
                <w:sz w:val="21"/>
                <w:szCs w:val="21"/>
              </w:rPr>
              <w:t>Л.</w:t>
            </w:r>
            <w:r>
              <w:rPr>
                <w:sz w:val="21"/>
                <w:szCs w:val="21"/>
              </w:rPr>
              <w:t xml:space="preserve"> осознание себя как ученика, заинтересованного посещением школы, обучением, занятиями, как члена семьи, одноклассника, друга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b/>
                <w:sz w:val="21"/>
                <w:szCs w:val="21"/>
              </w:rPr>
              <w:t>К.</w:t>
            </w:r>
            <w:r>
              <w:rPr>
                <w:sz w:val="21"/>
                <w:szCs w:val="21"/>
              </w:rPr>
              <w:t xml:space="preserve"> обращаться за помощью и принимать помощ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адекватно использовать ритуалы школьного поведения (поднимать руку, вставать и выходить из-за парты и т. д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накомство обучающихся с правилами поведения на урок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Calibri" w:cs="Times New Roman"/>
                <w:b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4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Я- учен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16" w:hanging="28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ние начальных представлений о понятиях «ученик», «знание». Формировать представление об учебной деятельности и ее особенностях.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ind w:left="316" w:hanging="283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Знать правила поведения в школе.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ind w:left="316" w:hanging="283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Развивать познавательный интерес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16" w:hanging="283"/>
              <w:contextualSpacing/>
              <w:rPr>
                <w:rFonts w:ascii="Times New Roman" w:hAnsi="Times New Roman" w:eastAsia="Calibri" w:cs="Times New Roman"/>
                <w:color w:val="000000"/>
                <w:kern w:val="2"/>
                <w:sz w:val="21"/>
                <w:szCs w:val="21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b/>
                <w:sz w:val="21"/>
                <w:szCs w:val="21"/>
              </w:rPr>
              <w:t>Л.</w:t>
            </w:r>
            <w:r>
              <w:rPr>
                <w:sz w:val="21"/>
                <w:szCs w:val="21"/>
              </w:rPr>
              <w:t xml:space="preserve"> осознание себя как ученика, заинтересованного посещением школы, обучением, занятиями, как члена семьи, одноклассника, друга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b/>
                <w:sz w:val="21"/>
                <w:szCs w:val="21"/>
              </w:rPr>
              <w:t>К.</w:t>
            </w:r>
            <w:r>
              <w:rPr>
                <w:sz w:val="21"/>
                <w:szCs w:val="21"/>
              </w:rPr>
              <w:t xml:space="preserve"> обращаться за помощью и принимать помощ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адекватно использовать ритуалы школьного поведения (поднимать руку, вставать и выходить из-за парты и т. д.)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.</w:t>
            </w:r>
            <w:r>
              <w:rPr>
                <w:sz w:val="21"/>
                <w:szCs w:val="21"/>
              </w:rPr>
              <w:t xml:space="preserve"> Знакомство обучающихся с правилами поведения на уро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еник, зн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</w:rPr>
              <w:t xml:space="preserve">  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Давайте познакомимся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Экскурсия в школьные кабинет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16" w:leader="none"/>
              </w:tabs>
              <w:suppressAutoHyphens w:val="false"/>
              <w:spacing w:lineRule="auto" w:line="240" w:before="0" w:after="0"/>
              <w:ind w:left="147" w:hanging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Закрепление полученных знаний (экскурсии в школьные кабинеты с целью знакомства с учителями, моделирование диалогов, в т.ч. с использованием игрушек, как героев ситуации)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uppressAutoHyphens w:val="false"/>
              <w:spacing w:lineRule="auto" w:line="240" w:before="0" w:after="0"/>
              <w:ind w:left="147" w:hanging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.Ориентироваться в пространстве класса (зала, учебного помещения)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.правильно здороваться при встрече и прощаться при расставании;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color w:val="000000"/>
                <w:sz w:val="21"/>
                <w:szCs w:val="21"/>
              </w:rPr>
              <w:t>вступать в контакт и работать в коллекти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кскур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</w:rPr>
              <w:t xml:space="preserve">  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Знакомство во двор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16" w:hanging="14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Помочь учащимся перенести полученные знания о ситуации «Знакомство» в новые условия. Правила поведения при знакомстве: ровеснику при знакомстве можно подавать руку и говорить «Привет!»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16" w:hanging="14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нимание личной ответственности за свои поступки на основе представлений об этических нормах и правилах поведения в современном обществе, о правилах поведения при знакомстве.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16" w:hanging="14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 xml:space="preserve">Уметь знакомиться с ровесниками. Общаться с детьми своего возраст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ложительное отношение к окружающей действительности, готовность к организации взаимодействия с ней и эстетическому ее восприят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лушать собеседника, вступать в диалог и поддерживать его, признавать возможность существования различных точек зрения и права каждого иметь сво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адекватно оценивать собственное поведение и поведение окружающих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Закрепление правил поведения при знакомстве. Составление рассказа по теме ситу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Calibri" w:cs="Times New Roman"/>
                <w:b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Что такое вежливост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316" w:hanging="141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Ведение в ситуацию (беседа с привлечением личного опыта, ответы на вопросы на основе иллюстраций, выбор картинки, соответствующей предложению, повторение предложений за учителем, составление предложений, ответы на вопросы, работа  с условно-графическими изображениями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6" w:hanging="14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Формировать у детей нравственные представления о вежливости. Развивать у детей желание быть вежливыми и культурным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6" w:hanging="14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логических операций: анализа и синтеза при обсуждении вопросов тем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ложительное отношение к окружающей действительности, готовность к организации взаимодействия с ней и эстетическому ее восприят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лушать собеседника, вступать в диалог и поддерживать его, признавать возможность существования различных точек зрения и права каждого иметь сво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адекватно оценивать собственное поведение и поведение окружающих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Закрепление правил поведения при знаком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Calibri" w:cs="Times New Roman"/>
                <w:b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Что такое дружб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Содействовать формированию добрых отношений между детьми в классе, развивать стремление быть терпимым в обществе людей, воспитывать уважение к одноклассникам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ормирование у детей правильного отношения к окружающим  людям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спитывать чувства взаимопомощи,  товарищества (коллективизма), умения быть внимательным к окружающим людям, умение думать о других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ложительное отношение к окружающей действи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лушать собеседника, вступать в диалог и поддерживать его, признавать возможность существования различных точек зрения и права каждого иметь сво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адекватно оценивать собственное поведение и поведение окружающ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 xml:space="preserve">Закрепление правил поведения при знакомств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Мы идём во двор гулят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316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ширение представления детей о правилах поведения при знакомстве. Использование в диалоге вопросительных предложений «Как тебя зовут?» «Хочешь с нами играть?» Расширение представления детей о правилах поведения при знакомстве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316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Уметь правильно обращаться к незнакомому человеку. Приветствовать взрослых и ровесник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ложительное отношение к окружающей действительности, готовность к организации взаимодействия с ней и эстетическому ее восприят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лушать собеседника, вступать в диалог и поддерживать его, признавать возможность существования различных точек зрения и права каждого иметь сво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адекватно оценивать собственное поведение и поведение окружающих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Закрепление правил поведения при знакомстве. Составление рассказа по теме ситу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Calibri" w:cs="Times New Roman"/>
                <w:b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«Терем – Теремок». Рассказывание сказ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lineRule="auto" w:line="240" w:before="0" w:after="0"/>
              <w:ind w:left="316" w:hanging="36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Введение в тему ситуации (работа с иллюстрацией, отгадывание загадки)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lineRule="auto" w:line="240" w:before="0" w:after="0"/>
              <w:ind w:left="316" w:hanging="36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 xml:space="preserve">Разучивание чистоговорки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«В чистом поле теремок, всем найдется уголок»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lineRule="auto" w:line="240" w:before="0" w:after="0"/>
              <w:ind w:left="316" w:hanging="36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Знакомство со сказкой (устное рассказывание учителем с опорой на иллюстрации)</w:t>
            </w:r>
          </w:p>
          <w:p>
            <w:pPr>
              <w:pStyle w:val="Normal"/>
              <w:spacing w:lineRule="auto" w:line="240" w:before="0" w:after="0"/>
              <w:ind w:left="316" w:hanging="0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сознавать себя как гражданина России, имеющего определенные права и обяза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бращаться за помощью и принимать помощ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и сохранять цели и задачи решения типовых учебных и практических задач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Разучивание чистоговорки. Знакомство со сказко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Calibri" w:cs="Times New Roman"/>
                <w:b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«Терем – Теремок». Инсценировка сказ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uppressAutoHyphens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Закрепление содержания сказки (выборочный пересказ с опорой на иллюстрации (серия картин, разрезные картинки), драматизация фрагментов сказки, ролевая игра-хоровод по сюжету сказки, коллективное рассказывание сказки, прослушивание сказки в аудиозаписи, просмотр мультипликационного фильм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1"/>
                <w:szCs w:val="21"/>
              </w:rPr>
              <w:t>П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.Инсценирование ска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граем сказку «Теремок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uppressAutoHyphens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Инсценирование сказ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Обобщающая бесед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сознавать себя как гражданина России, имеющего определенные права и обяза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бращаться за помощью и принимать помощ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и сохранять цели и задачи решения типовых учебных и практических задач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Разучивание чистоговорки. Знакомство со сказк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Calibri" w:cs="Times New Roman"/>
                <w:b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глашаем госте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458" w:hanging="283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Слушание детской песни «К нам гости пришли»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458" w:hanging="283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олевая игра «Кукла встречает гостей».</w:t>
            </w:r>
          </w:p>
          <w:p>
            <w:pPr>
              <w:pStyle w:val="Style22"/>
              <w:numPr>
                <w:ilvl w:val="0"/>
                <w:numId w:val="44"/>
              </w:numPr>
              <w:spacing w:lineRule="auto" w:line="240" w:before="0" w:after="0"/>
              <w:ind w:left="458" w:hanging="283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Диалоги с гостя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П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Закреплять умение составлять рассказ из личного опыта. Тренировочные упражнения в изображении приглашающего жеста в сопровождении слов «Добро пожаловать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П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Слова-приветствия. Слова-пригла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Слова благодар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Составление рассказа из 3-4 предложений по сюжетной картинке и схемам пред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авила знакомства в гост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false"/>
              <w:spacing w:lineRule="auto" w:line="240" w:before="0" w:after="0"/>
              <w:ind w:left="175" w:hanging="142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Ведение в ситуацию (беседа с привлечением личного опыта, ответы на вопросы на основе иллюстраций, составление предложений, работа  с условно-графическими изображениями)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false"/>
              <w:spacing w:lineRule="auto" w:line="240" w:before="0" w:after="0"/>
              <w:ind w:left="175" w:hanging="142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 xml:space="preserve">Сообщение правил этикета при знакомстве со взрослым в гостях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uppressAutoHyphens w:val="false"/>
              <w:spacing w:lineRule="auto" w:line="240" w:before="0" w:after="0"/>
              <w:ind w:left="175" w:hanging="142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пособность к осмыслению социального окружения, своего места в нем, принятие соответствующих возрасту ценностей и социальных ро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злагать свое мнение и аргументировать свою точку зрения и оценку событ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и сохранять цели и задачи решения типовых учебных и практических задач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  <w:lang w:eastAsia="ar-SA"/>
              </w:rPr>
              <w:t>Сообщение правил этикета при знакомстве со взрослым в гостях. Ролевые игры по теме ситуации. Коллективное составление рассказа. Беседа  с привлечением личного опы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олевая игра «Кукла встречает гостей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40" w:before="0" w:after="0"/>
              <w:ind w:left="316" w:hanging="36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Ролевые игры по теме ситуации («Кукла встречает гостей и др.)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40" w:before="0" w:after="0"/>
              <w:ind w:left="316" w:hanging="36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Коллективное составление рассказа с опорой на иллюстрации и условно-графические схемы предложений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16" w:hanging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пособность к осмыслению социального окружения, своего места в нем, принятие соответствующих возрасту ценностей и социальных ро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злагать свое мнение и аргументировать свою точку зрения и оценку событ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и сохранять цели и задачи решения типовых учебных и практических задач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  <w:lang w:eastAsia="ar-SA"/>
              </w:rPr>
              <w:t>Сообщение правил этикета при знакомстве со взрослым в гостях. Ролевые игры по теме ситуации. Коллективное составление рассказа. Беседа  с привлечением личного опы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ы встречаем госте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40" w:before="0" w:after="0"/>
              <w:ind w:left="316" w:hanging="36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Беседа с привлечением личного опыта «Как я ходил в гости»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40" w:before="0" w:after="0"/>
              <w:ind w:left="316" w:hanging="36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Составление рассказов из личного опыта по теме ситуации с опорой на символический пла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пособность к осмыслению социального окружения, своего места в нем, принятие соответствующих возрасту ценностей и социальных ро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злагать свое мнение и аргументировать свою точку зрения и оценку событ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и сохранять цели и задачи решения типовых учебных и практических задач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  <w:lang w:eastAsia="ar-SA"/>
              </w:rPr>
              <w:t>Сообщение правил этикета при знакомстве со взрослым в гостях. Ролевые игры по теме ситуации. Коллективное составление рассказа. Беседа  с привлечением личного опы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ожаем госте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трывок из сказки А. Милна «Вини-Пух и все, все, все…»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Диалоги при расставании. Ролевая игра «Кукла провожает госте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П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Расширять представления учащихся о правилах поведения при прощании с ровесниками и старши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Р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чить школьников правильно вести себя при прощании со старшим по возрасту, с ровесни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ставление диалога при прощании с гост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Бережное отношение к учебника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6" w:leader="none"/>
              </w:tabs>
              <w:suppressAutoHyphens w:val="false"/>
              <w:spacing w:lineRule="auto" w:line="240" w:before="0" w:after="0"/>
              <w:ind w:left="316" w:hanging="36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Уточнение и обогащение словарного запаса по теме ситуации  (называние предметных картинок, подбор прилагательных, составление словосочетаний, предложений, игры «Ещё какой (ая)?», «Подбери пару», «Отгадай мою покупку», работа с условно-графическими изображениями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6" w:leader="none"/>
              </w:tabs>
              <w:suppressAutoHyphens w:val="false"/>
              <w:spacing w:lineRule="auto" w:line="240" w:before="0" w:after="0"/>
              <w:ind w:left="316" w:hanging="36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Разучивание чистоговорк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6" w:leader="none"/>
              </w:tabs>
              <w:suppressAutoHyphens w:val="false"/>
              <w:spacing w:lineRule="auto" w:line="240" w:before="0" w:after="0"/>
              <w:ind w:left="316" w:hanging="36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 xml:space="preserve">Знакомство с правилами поведения в магазине (беседа с элементами рассказа)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6" w:leader="none"/>
              </w:tabs>
              <w:suppressAutoHyphens w:val="false"/>
              <w:spacing w:lineRule="auto" w:line="240" w:before="0" w:after="0"/>
              <w:ind w:left="316" w:hanging="36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Закрепление полученных знаний (конструирование возможных диалогов в магазине с опорой на иллюстрации, моделирование диалогов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6" w:leader="none"/>
              </w:tabs>
              <w:suppressAutoHyphens w:val="false"/>
              <w:spacing w:lineRule="auto" w:line="240" w:before="0" w:after="0"/>
              <w:ind w:left="316" w:hanging="36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Ролевые игры по теме ситуации («Магазин «Школьник»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6" w:leader="none"/>
              </w:tabs>
              <w:suppressAutoHyphens w:val="false"/>
              <w:spacing w:lineRule="auto" w:line="240" w:before="0" w:after="0"/>
              <w:ind w:left="316" w:hanging="36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Составление рассказов из личного опыта по теме ситуации с опорой на символический пла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ложительное отношение к окружающей действительности, готовность к организации взаимодействия с ней и эстетическому ее вос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бращаться за помощью и принимать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и сохранять цели и задачи решения типовых учебных и практ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Разучивание чистоговорки.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Знакомство с правилами поведения в магазине. Ролевые игры по теме ситу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Школьные принадлеж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</w:tabs>
              <w:suppressAutoHyphens w:val="false"/>
              <w:spacing w:lineRule="auto" w:line="240" w:before="0" w:after="0"/>
              <w:ind w:left="316" w:hanging="36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Обогащение лексического запаса учащихся словами, называющими школьные вещи, их основные признаки и действия с ними.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</w:tabs>
              <w:suppressAutoHyphens w:val="false"/>
              <w:spacing w:lineRule="auto" w:line="240" w:before="0" w:after="0"/>
              <w:ind w:left="316" w:hanging="36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Уточнение и обогащение словарного запаса по теме ситуации  (называние предметных картинок, подбор прилагательных, составление словосочетаний, предложений, игры «Ещё какой (ая)?», «Подбери пару», «Отгадай мою покупку», работа с условно-графическими изображениями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учивание чистоговорки.  «Расскажи мне про покупку». Отгадывание загадок «Что в моем ранц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ложительное отношение к окружающей действительности, готовность к организации взаимодействия с ней и эстетическому ее вос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бращаться за помощью и принимать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и сохранять цели и задачи решения типовых учебных и практических задач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</w:t>
            </w:r>
            <w:r>
              <w:rPr>
                <w:rFonts w:eastAsia="Times New Roman"/>
                <w:sz w:val="21"/>
                <w:szCs w:val="21"/>
              </w:rPr>
              <w:t xml:space="preserve"> Описание предметов по картинно-графической схеме (размер, цвет, фор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Бережное отношение к учебника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6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вать фразовую и разговорно-диалогическую речь. Учить детей беречь книги, научить делать закладки, уметь пользоваться ими. Знать название учебных предметов. Уметь правильно использовать их (по назначению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6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Обогащать словарь новыми словами. Уметь применять на практике полученные зн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ложительное отношение к окружающей действительности, готовность к организации взаимодействия с ней и эстетическому ее вос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бращаться за помощью и принимать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и сохранять цели и задачи решения типовых учебных и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Покупка школьных принадлежност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6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ормировать у детей представления о правилах поведения в магазине. Учить первоклассников строить инициирующие и ответные реплики в диалоге с продавцом магазина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6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Уметь ориентироваться в ассортименте магазина канцелярских товар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ложительное отношение к окружающей действительности, готовность к организации взаимодействия с ней и эстетическому ее вос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бращаться за помощью и принимать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и сохранять цели и задачи решения типовых учебных и практических задач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  <w:lang w:eastAsia="ar-SA"/>
              </w:rPr>
              <w:t>Знакомство с правилами поведения в магазине. Ролевые игры по теме ситуации.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Правила поведения в магазине школьных принадлежносте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8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Правила поведения в магазине школьных принадлежностей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8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Уметь делать покупки. Обращаться за помощью к работнику магазина. Уметь использовать на практике полученные зн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ложительное отношение к окружающей действительности, готовность к организации взаимодействия с ней и эстетическому ее вос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бращаться за помощью и принимать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и сохранять цели и задачи решения типовых учебных и практических задач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Познакомить школьников с основными правилами поведения в магазине Использование слов: пожалуйста, спасиб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Экскурсия в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 xml:space="preserve">  магазин школьных принадлежност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316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Учить строить инициирующие и ответные реплики в диалоге с продавцом магазина. Основные правила поведения в магазине (обращаться к продавцу чётко, достаточно громко, доброжелательно смотреть на продавца, можно использовать указательный жест)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316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Уметь делать покупки. Обращаться за помощью к работнику магазина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чить первоклассников строить инициирующие и ответные реплики в диалоге с продавцом магазина. Ролевая игра «Магазин «Школьни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ложительное отношение к окружающей действительности, готовность к организации взаимодействия с ней и эстетическому ее вос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бращаться за помощью и принимать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и сохранять цели и задачи решения типовых учебных и практических задач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.</w:t>
            </w:r>
            <w:r>
              <w:rPr>
                <w:sz w:val="21"/>
                <w:szCs w:val="21"/>
              </w:rPr>
              <w:t xml:space="preserve"> Разучивание чистоговорки. </w:t>
            </w:r>
            <w:r>
              <w:rPr>
                <w:kern w:val="2"/>
                <w:sz w:val="21"/>
                <w:szCs w:val="21"/>
                <w:lang w:eastAsia="ar-SA"/>
              </w:rPr>
              <w:t>Знакомство с правилами поведения в магазине. Ролевые игры по теме ситу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«Игрушк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7" w:leader="none"/>
              </w:tabs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Уточнение и обогащение словарного запаса по теме ситуации  (составление  и называние  разрезных картинок, подбор прилагательных, составление словосочетаний, предложений, игры «Ещё какой (ая)?», «Отгадай мою игрушку», работа с условно-графическими изображениями)</w:t>
            </w:r>
          </w:p>
          <w:p>
            <w:pPr>
              <w:pStyle w:val="Normal"/>
              <w:spacing w:lineRule="auto" w:line="240" w:before="0" w:after="0"/>
              <w:ind w:left="316" w:hanging="0"/>
              <w:rPr>
                <w:rFonts w:ascii="Times New Roman" w:hAnsi="Times New Roman" w:eastAsia="Calibri" w:cs="Times New Roman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ложительное отношение к окружающей действительности, готовность к организации взаимодействия с ней и эстетическому ее вос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злагать свое мнение и аргументировать свою точку зрения и оценку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адекватно оценивать собственное поведение и поведение окружающ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тветы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Диалог «Давай поигра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«Моя любимая игруш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Чтение учителем стихотворения А. Барто «Я люблю свою лошадку»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601" w:leader="none"/>
              </w:tabs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Беседа «Моя любимая игрушка» с привлечением личного опыта учащихся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Составление рассказов из личного опыта по теме ситуации с опорой на символический план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316" w:hanging="36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гра «Назови ласков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ложительное отношение к окружающей действительности, готовность к организации взаимодействия с ней и эстетическому ее вос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ставление предложений, как можно играть с этой игруш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писание игрушки по картинно-графическому пла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Разучивание стихотворения. Ролевые игры по теме ситуации. Беседа «Моя любимая игрушка». Составление рассказов из личного опы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«Магазин игрушек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16" w:leader="none"/>
              </w:tabs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Введение в ситуацию (беседа на основе личного опыта, с опорой на иллюстрации, в т.ч. дополнение иллюстрации)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Перенос полученных знаний о правилах поведения в магазине в новую ситуацию (конструирование возможных диалогов в магазине при покупке игрушек с опорой на иллюстрации, моделирование диалогов, проигрывание диалогов)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Ролевые игры по теме ситуации («Магазин «Игрушки»)</w:t>
            </w:r>
          </w:p>
          <w:p>
            <w:pPr>
              <w:pStyle w:val="Normal"/>
              <w:spacing w:lineRule="auto" w:line="240" w:before="0" w:after="0"/>
              <w:ind w:left="316" w:hanging="0"/>
              <w:rPr>
                <w:rFonts w:ascii="Times New Roman" w:hAnsi="Times New Roman" w:eastAsia="Calibri" w:cs="Times New Roman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нструирование возможных диалогов между продавцом и покупателями в магазине «Игрушки» с опорой на содержание картинки. Ролевая игра «Магазин игруш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злагать свое мнение и аргументировать свою точку зрения и оценку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адекватно оценивать собственное поведение и поведение окруж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Разучивание стихотворения. Ролевые игры по теме ситуации. Беседа «Моя любимая игрушка». Составление рассказов из личного опы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Готовимся к праздни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16" w:leader="none"/>
              </w:tabs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Введение в ситуацию  (беседа, рассказ учителя с опорой на иллюстрацию)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16" w:leader="none"/>
              </w:tabs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 xml:space="preserve">Перенос полученных знаний о правилах поведения при знакомстве в условия новой ситуации: проигрывание ситуации знакомства с Дедом Морозом.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left="-44" w:hanging="0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бережно относиться к культурно-историческому наследию родного края и страны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злагать свое мнение и аргументировать свою точку зрения и оценку собы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чить первоклассников отвечать на вопросы в беседе и инициировать общение.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цели и произвольно включаться в деятельность, следовать предложенному плану и работать в общем тем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.Составление диалогов по сюжетным картинкам. Составление письма Деду Морозу с опорой на условно-графические схемы Использование в письме слов: здравствуйте, поздравляю вас, желаю вам, до вст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овогодние чуде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Введение в ситуацию  (беседа с опорой на иллюстрацию, дополнение деталей ситуации по вопросам учителя, выбор предложения, наиболее подходящего к содержанию картинки, из двух, произнесенных учителем)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Перенос полученных знаний о правилах поведения при знакомстве в условия новой ситуации: проигрывание ситуации знакомства на карнавале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Разучивание чистоговорки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21" w:leader="none"/>
              </w:tabs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Конструирование диалогов поздравления и ответной реплики, моделирование и проигрывание диалогов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Беседа с привлечением личного опыта «Что мне запомнилось на новогоднем празднике?»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Составление рассказа по теме ситуации (составление предложений о новогоднем празднике с последующим использованием для коллективного рассказ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ложительное отношение к окружающей действительности, готовность к организации взаимодействия с ней и эстетическому ее вос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ступать и поддерживать коммуникацию в разных ситуац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Разучивание чистоговорк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овогодние чуде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21" w:leader="none"/>
              </w:tabs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Конструирование диалогов поздравления и ответной реплики, моделирование и проигрывание диалогов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Беседа с привлечением личного опыта «Что мне запомнилось на новогоднем празднике?»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Составление рассказа по теме ситуации (составление предложений о новогоднем празднике с последующим использованием для коллективного рассказ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ложительное отношение к окружающей действительности, готовность к организации взаимодействия с ней и эстетическому ее вос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ступать и поддерживать коммуникацию в разных ситуациях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Составление рассказа по теме ситу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овогодние поздравл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Составление новогодних поздравлений. Тренировочные упражнения в произнесении поздравлений с торжественной интонацией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 xml:space="preserve">Разучивание стихотворений новогодней тематики.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21" w:leader="none"/>
              </w:tabs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 xml:space="preserve">Слушание и разучивание песенки «В лесу родилась ёлочка..» (сл. Р. Кудшовой, муз. Л. Бекмана), пение логовых цепочек на мотив песенки.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16" w:hanging="360"/>
              <w:rPr/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Беседа с привлечением личного опыта «Что я подарю на новогодний праздник?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ыбор на рисунке ситуации, соответствующей реплике, произнесенной учител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.Тренировочные упражнения в произнесении поздравлений с торжественной интонацией (на основе подражания речи учител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чить первоклассников строить реплики-поздравления, сопровождающие вручение подарков. Выражение благодар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 xml:space="preserve">Составление приглашений на новогодний праздник.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оделирование возможных диалогов между героями картинки при преподнесении подарков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 xml:space="preserve"> Разучивание стихотворений. Слушание и разучивание песенки «В лесу родилась ёлочка.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Зимняя погод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uto" w:line="240" w:before="0" w:after="0"/>
              <w:ind w:left="316" w:hanging="360"/>
              <w:rPr>
                <w:rStyle w:val="FontStyle1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Развивать умение наблюдать, устанавливать причинно-следственные связи в природе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b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принимать цели и произвольно включаться в деятельность, следовать предложенному плану и работать в общем темпе;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Л.активно участвовать в деятельности, контролировать свои действ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 xml:space="preserve"> Разучивание чистоговорки. 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Style w:val="FontStyle1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Конструирование возможных реплик в диало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1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Зимняя одежд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uto" w:line="240" w:before="0" w:after="0"/>
              <w:ind w:left="316" w:hanging="36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 xml:space="preserve">Название предметов зимней одежды и обуви.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Ведение в тему (беседа, называние предметных картинок с изображениями зимней одежды и обуви)</w:t>
            </w:r>
          </w:p>
          <w:p>
            <w:pPr>
              <w:pStyle w:val="Style21"/>
              <w:widowControl/>
              <w:numPr>
                <w:ilvl w:val="0"/>
                <w:numId w:val="34"/>
              </w:numPr>
              <w:ind w:left="316" w:hanging="36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Тренировочные упражнения в произнесении реплике интонацией просьбы.</w:t>
            </w:r>
          </w:p>
          <w:p>
            <w:pPr>
              <w:pStyle w:val="Style21"/>
              <w:widowControl/>
              <w:numPr>
                <w:ilvl w:val="0"/>
                <w:numId w:val="34"/>
              </w:numPr>
              <w:ind w:left="316" w:hanging="36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Уметь строить высказывания содержащие просьбу. Использовать интонацию просьбы в связи с ситуацие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ложительное отношение к окружающей действительности, готовность к организации взаимодействия с ней и эстетическому ее вос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бращаться за помощью и принимать помощ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 xml:space="preserve"> Конструирование возможных реплик в диалог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Зимняя обув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pacing w:lineRule="auto" w:line="240" w:before="0" w:after="0"/>
              <w:ind w:left="316" w:hanging="36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Ведение в тему (беседа, называние предметных картинок с изображениями зимней одежды и обуви)</w:t>
            </w:r>
          </w:p>
          <w:p>
            <w:pPr>
              <w:pStyle w:val="NoSpacing"/>
              <w:numPr>
                <w:ilvl w:val="0"/>
                <w:numId w:val="43"/>
              </w:numPr>
              <w:ind w:left="316" w:hanging="3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ние навыков взаимопомощи. Расширить словарный запас школьников, обозначающие предметы, используемые при уходе за обувью и одеждой.</w:t>
            </w: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Style21"/>
              <w:widowControl/>
              <w:numPr>
                <w:ilvl w:val="0"/>
                <w:numId w:val="43"/>
              </w:numPr>
              <w:ind w:left="316" w:hanging="36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Уметь ориентироваться в выборе обуви в соответствии с погодо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ложительное отношение к окружающей действительности, готовность к организации взаимодействия с ней и эстетическому ее вос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бращаться за помощью и принимать помощ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 xml:space="preserve"> Конструирование возможных реплик в диало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Зимняя прогул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numPr>
                <w:ilvl w:val="0"/>
                <w:numId w:val="45"/>
              </w:numPr>
              <w:shd w:fill="FFFFFF" w:val="clear"/>
              <w:spacing w:before="0" w:after="0"/>
              <w:ind w:left="316" w:hanging="360"/>
              <w:rPr/>
            </w:pPr>
            <w:r>
              <w:rPr>
                <w:rStyle w:val="C0"/>
                <w:color w:val="262626"/>
                <w:sz w:val="21"/>
                <w:szCs w:val="21"/>
              </w:rPr>
              <w:t>Обобщить знания детей о зиме .</w:t>
            </w:r>
            <w:r>
              <w:rPr>
                <w:rStyle w:val="FontStyle11"/>
                <w:rFonts w:cs="Times New Roman"/>
                <w:sz w:val="21"/>
                <w:szCs w:val="21"/>
              </w:rPr>
              <w:t xml:space="preserve">Актуализация словарного запаса в игре « Кто знает-пусть продолжает». </w:t>
            </w:r>
          </w:p>
          <w:p>
            <w:pPr>
              <w:pStyle w:val="Style21"/>
              <w:widowControl/>
              <w:numPr>
                <w:ilvl w:val="0"/>
                <w:numId w:val="45"/>
              </w:numPr>
              <w:ind w:left="316" w:hanging="36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Уметь составлять рассказы из личного опыта. Вести диалог используя вежливые сло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jc w:val="both"/>
              <w:rPr/>
            </w:pPr>
            <w:r>
              <w:rPr>
                <w:rStyle w:val="FontStyle11"/>
                <w:rFonts w:cs="Times New Roman"/>
                <w:sz w:val="21"/>
                <w:szCs w:val="21"/>
              </w:rPr>
              <w:t xml:space="preserve"> </w:t>
            </w:r>
            <w:r>
              <w:rPr>
                <w:rStyle w:val="FontStyle11"/>
                <w:rFonts w:cs="Times New Roman"/>
                <w:b/>
                <w:sz w:val="21"/>
                <w:szCs w:val="21"/>
              </w:rPr>
              <w:t>Р</w:t>
            </w:r>
            <w:r>
              <w:rPr>
                <w:rStyle w:val="FontStyle11"/>
                <w:rFonts w:cs="Times New Roman"/>
                <w:sz w:val="21"/>
                <w:szCs w:val="21"/>
              </w:rPr>
              <w:t>.Моделирование возможных диалогов между детьми во время прогулки.</w:t>
            </w:r>
          </w:p>
          <w:p>
            <w:pPr>
              <w:pStyle w:val="Style20"/>
              <w:widowControl/>
              <w:autoSpaceDE w:val="true"/>
              <w:jc w:val="both"/>
              <w:rPr>
                <w:sz w:val="21"/>
                <w:szCs w:val="21"/>
              </w:rPr>
            </w:pPr>
            <w:r>
              <w:rPr>
                <w:rStyle w:val="FontStyle11"/>
                <w:rFonts w:cs="Times New Roman"/>
                <w:b/>
                <w:sz w:val="21"/>
                <w:szCs w:val="21"/>
              </w:rPr>
              <w:t>К.</w:t>
            </w:r>
            <w:r>
              <w:rPr>
                <w:rStyle w:val="FontStyle11"/>
                <w:rFonts w:cs="Times New Roman"/>
                <w:sz w:val="21"/>
                <w:szCs w:val="21"/>
              </w:rPr>
              <w:t xml:space="preserve"> Составление рассказа « На прогулке» с опорой на картинку</w:t>
            </w:r>
            <w:r>
              <w:rPr>
                <w:sz w:val="21"/>
                <w:szCs w:val="21"/>
              </w:rPr>
              <w:t xml:space="preserve"> ответы на вопросы учителя по их содержанию с опорой на иллюстративный материал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173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Зимние виды спор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numPr>
                <w:ilvl w:val="0"/>
                <w:numId w:val="35"/>
              </w:numPr>
              <w:shd w:fill="FFFFFF" w:val="clear"/>
              <w:spacing w:before="0" w:after="0"/>
              <w:ind w:left="458" w:hanging="360"/>
              <w:rPr>
                <w:color w:val="000000"/>
                <w:sz w:val="21"/>
                <w:szCs w:val="21"/>
              </w:rPr>
            </w:pPr>
            <w:r>
              <w:rPr>
                <w:rStyle w:val="C0"/>
                <w:color w:val="262626"/>
                <w:sz w:val="21"/>
                <w:szCs w:val="21"/>
              </w:rPr>
              <w:t xml:space="preserve">Обобщить знания </w:t>
            </w:r>
            <w:r>
              <w:rPr>
                <w:sz w:val="21"/>
                <w:szCs w:val="21"/>
              </w:rPr>
              <w:t>детей о зиме; рассказать о зиме в занимательной форме</w:t>
            </w:r>
            <w:r>
              <w:rPr>
                <w:rStyle w:val="C0"/>
                <w:color w:val="262626"/>
                <w:sz w:val="21"/>
                <w:szCs w:val="21"/>
              </w:rPr>
              <w:t>. Развивать творческие способности учащихся; воспитывать чувства товарищества, уважения друг к другу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uto" w:line="240" w:before="0" w:after="0"/>
              <w:ind w:left="458" w:hanging="36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Знать основные зимние виды спорта. Правила безопасного поведения при зимних видах спор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sz w:val="21"/>
                <w:szCs w:val="21"/>
              </w:rPr>
              <w:t>К.</w:t>
            </w:r>
            <w:r>
              <w:rPr>
                <w:sz w:val="21"/>
                <w:szCs w:val="21"/>
              </w:rPr>
              <w:t xml:space="preserve">Ответы на вопросы учителя по их содержанию с опорой на иллюстративный материал; </w:t>
            </w:r>
          </w:p>
          <w:p>
            <w:pPr>
              <w:pStyle w:val="Style20"/>
              <w:widowControl/>
              <w:autoSpaceDE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частие в беседах на темы, близкие личному опыту ребенка; </w:t>
            </w:r>
          </w:p>
          <w:p>
            <w:pPr>
              <w:pStyle w:val="Style20"/>
              <w:widowControl/>
              <w:autoSpaceDE w:val="true"/>
              <w:jc w:val="both"/>
              <w:rPr/>
            </w:pPr>
            <w:r>
              <w:rPr>
                <w:b/>
                <w:sz w:val="21"/>
                <w:szCs w:val="21"/>
              </w:rPr>
              <w:t>Р.</w:t>
            </w:r>
            <w:r>
              <w:rPr>
                <w:sz w:val="21"/>
                <w:szCs w:val="21"/>
              </w:rPr>
              <w:t>Выполнять задания по словесной инструкции;</w:t>
            </w:r>
          </w:p>
          <w:p>
            <w:pPr>
              <w:pStyle w:val="Style20"/>
              <w:widowControl/>
              <w:autoSpaceDE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ывать предметы и действия, соотносить их с картин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Style w:val="FontStyle11"/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Зимние развле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ind w:left="458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реплять умение строить высказывание-просьбу, в связи с ситуацией.</w:t>
            </w:r>
          </w:p>
          <w:p>
            <w:pPr>
              <w:pStyle w:val="NoSpacing"/>
              <w:numPr>
                <w:ilvl w:val="0"/>
                <w:numId w:val="9"/>
              </w:numPr>
              <w:ind w:left="458" w:hanging="36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Правила безопасного поведения при зимних развлечениях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suppressAutoHyphens w:val="false"/>
              <w:spacing w:lineRule="auto" w:line="240" w:before="0" w:after="0"/>
              <w:ind w:left="458" w:hanging="360"/>
              <w:rPr>
                <w:rStyle w:val="FontStyle11"/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Уметь использовать на практике полученные знания.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 xml:space="preserve"> Конструирование возможных реплик в диалоге, содержащих просьбу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jc w:val="both"/>
              <w:rPr/>
            </w:pPr>
            <w:r>
              <w:rPr>
                <w:rStyle w:val="FontStyle11"/>
                <w:rFonts w:cs="Times New Roman"/>
                <w:b/>
                <w:sz w:val="21"/>
                <w:szCs w:val="21"/>
              </w:rPr>
              <w:t>Р</w:t>
            </w:r>
            <w:r>
              <w:rPr>
                <w:rStyle w:val="FontStyle11"/>
                <w:rFonts w:cs="Times New Roman"/>
                <w:sz w:val="21"/>
                <w:szCs w:val="21"/>
              </w:rPr>
              <w:t>.Моделирование возможных диалогов между детьми во время прогулки.</w:t>
            </w:r>
          </w:p>
          <w:p>
            <w:pPr>
              <w:pStyle w:val="Style20"/>
              <w:widowControl/>
              <w:autoSpaceDE w:val="true"/>
              <w:jc w:val="both"/>
              <w:rPr>
                <w:sz w:val="21"/>
                <w:szCs w:val="21"/>
              </w:rPr>
            </w:pPr>
            <w:r>
              <w:rPr>
                <w:rStyle w:val="FontStyle11"/>
                <w:rFonts w:cs="Times New Roman"/>
                <w:b/>
                <w:sz w:val="21"/>
                <w:szCs w:val="21"/>
              </w:rPr>
              <w:t>К.</w:t>
            </w:r>
            <w:r>
              <w:rPr>
                <w:rStyle w:val="FontStyle11"/>
                <w:rFonts w:cs="Times New Roman"/>
                <w:sz w:val="21"/>
                <w:szCs w:val="21"/>
              </w:rPr>
              <w:t xml:space="preserve"> Составление рассказа « На прогулке» с опорой на картинку</w:t>
            </w:r>
            <w:r>
              <w:rPr>
                <w:sz w:val="21"/>
                <w:szCs w:val="21"/>
              </w:rPr>
              <w:t xml:space="preserve"> ответы на вопросы учителя по их содержанию с опорой на иллюстративный материал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Составление рассказа "За что я люблю зиму"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2"/>
              </w:numPr>
              <w:ind w:left="458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точнить знания детей о зимних природных явлениях, взаимосвязи их  с жизнью. </w:t>
            </w:r>
          </w:p>
          <w:p>
            <w:pPr>
              <w:pStyle w:val="NoSpacing"/>
              <w:numPr>
                <w:ilvl w:val="0"/>
                <w:numId w:val="32"/>
              </w:numPr>
              <w:ind w:left="458" w:hanging="360"/>
              <w:rPr>
                <w:rStyle w:val="FontStyle1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спитывать умение внимательно слушать, не перебивая других. Развивать мышление, слуховое т зрительное внимание, связную речь и творческое воображение. </w:t>
            </w:r>
          </w:p>
          <w:p>
            <w:pPr>
              <w:pStyle w:val="Style21"/>
              <w:widowControl/>
              <w:numPr>
                <w:ilvl w:val="0"/>
                <w:numId w:val="32"/>
              </w:numPr>
              <w:ind w:left="458" w:hanging="36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 xml:space="preserve">Учить детей строить предложения на заданную тему, отвечать на вопросы полным предложением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jc w:val="both"/>
              <w:rPr/>
            </w:pPr>
            <w:r>
              <w:rPr>
                <w:b/>
                <w:sz w:val="21"/>
                <w:szCs w:val="21"/>
              </w:rPr>
              <w:t>Р</w:t>
            </w:r>
            <w:r>
              <w:rPr>
                <w:sz w:val="21"/>
                <w:szCs w:val="21"/>
              </w:rPr>
              <w:t>.выполнять задания по словесной инструкции;</w:t>
            </w:r>
          </w:p>
          <w:p>
            <w:pPr>
              <w:pStyle w:val="Style20"/>
              <w:widowControl/>
              <w:autoSpaceDE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ывать предметы и действия, соотносить их с картинками;</w:t>
            </w:r>
          </w:p>
          <w:p>
            <w:pPr>
              <w:pStyle w:val="Style20"/>
              <w:widowControl/>
              <w:autoSpaceDE w:val="true"/>
              <w:jc w:val="both"/>
              <w:rPr/>
            </w:pPr>
            <w:r>
              <w:rPr>
                <w:b/>
                <w:sz w:val="21"/>
                <w:szCs w:val="21"/>
              </w:rPr>
              <w:t>К.</w:t>
            </w:r>
            <w:r>
              <w:rPr>
                <w:sz w:val="21"/>
                <w:szCs w:val="21"/>
              </w:rPr>
              <w:t xml:space="preserve">ответы на вопросы учителя по их содержанию; </w:t>
            </w:r>
          </w:p>
          <w:p>
            <w:pPr>
              <w:pStyle w:val="Style20"/>
              <w:widowControl/>
              <w:autoSpaceDE w:val="true"/>
              <w:jc w:val="both"/>
              <w:rPr/>
            </w:pPr>
            <w:r>
              <w:rPr>
                <w:b/>
                <w:sz w:val="21"/>
                <w:szCs w:val="21"/>
              </w:rPr>
              <w:t>Л</w:t>
            </w:r>
            <w:r>
              <w:rPr>
                <w:sz w:val="21"/>
                <w:szCs w:val="21"/>
              </w:rPr>
              <w:t xml:space="preserve">.активное участие в диалогах по темам речевых ситуаций; </w:t>
            </w:r>
          </w:p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коллективном составлении расс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Я умываюс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1"/>
              </w:numPr>
              <w:spacing w:lineRule="auto" w:line="240" w:before="0" w:after="0"/>
              <w:ind w:left="458" w:hanging="36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Ведение в тему (беседа с опорой на сюжетную картинку)</w:t>
            </w:r>
          </w:p>
          <w:p>
            <w:pPr>
              <w:pStyle w:val="Style22"/>
              <w:numPr>
                <w:ilvl w:val="0"/>
                <w:numId w:val="51"/>
              </w:numPr>
              <w:spacing w:lineRule="auto" w:line="240" w:before="0" w:after="0"/>
              <w:ind w:left="458" w:hanging="36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 xml:space="preserve">Знакомство со стихотворением К. Чуковского  «Мойдодыр». Работа с серий картин к стихотворению. Разучивание фрагментов стихотворения. </w:t>
            </w:r>
          </w:p>
          <w:p>
            <w:pPr>
              <w:pStyle w:val="Style22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458" w:hanging="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бережно относиться к культурно-историческому наследию родного края и 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ступать и поддерживать коммуникацию в раз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цели и произвольно включаться в деятельность, следовать предложенному плану и работать в общем тем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Составление предложений по теме ситуации. Моделирование диало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Я чищу зуб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Диалог с игровым персонажем доктором Чистюлькиным.</w:t>
            </w:r>
          </w:p>
          <w:p>
            <w:pPr>
              <w:pStyle w:val="Style22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Составление предложений по теме ситуации (просьба в утвердительной и вопросительной формах)</w:t>
            </w:r>
          </w:p>
          <w:p>
            <w:pPr>
              <w:pStyle w:val="Style22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 xml:space="preserve">Конструирование возможных диалогов, содержащих просьбу. </w:t>
            </w:r>
          </w:p>
          <w:p>
            <w:pPr>
              <w:pStyle w:val="Style22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Моделирование диа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ступать и поддерживать коммуникацию в разных ситуац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цели и произвольно включаться в деятельность, следовать предложенному плану и работать в общем тем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Дополнение предложений с опорой на сюжетные картинки. Активизировать в словарном запасе школьников слова, обозначающие предметы гигиены. Составление короткого рассказа на тему «Я чищу зубы» и закрепление  его действ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3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ежим дня школьн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лушание стихотворения  С. Михалкова «Про Мимозу»</w:t>
            </w:r>
          </w:p>
          <w:p>
            <w:pPr>
              <w:pStyle w:val="Style22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 xml:space="preserve">Ролевые игры по теме с использованием игрушек, как героев ситу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Коллективное составление рассказа по теме «Утро школьника» (игра «Кто знает, пусть продолжит»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П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Познакомить детей с режимом дня школьника, с последовательностью событий дня. Правильное расположение картинок по порядку, составление рассказа. по картин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мение строить вопросительные предложения, давать утвердительные и отрицательные ответы, разговаривать спокойным т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. Составление диалогов с опорой на картинки, по заданной ситуации.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Активизировать в словарном запасе школьников слова, обозначающие предметы гигиены. Составление короткого рассказа на тему «Я чищу зубы» и закрепление  его действ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3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Я правильно одеваюс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6" w:hanging="36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Слушание стихотворения « Вот какой рассеянный…» Игра «одень Машу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6" w:hanging="36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en-US"/>
              </w:rPr>
              <w:t>Диалог на тему «Собираемся на прогулку» с опорой на сюжетную картинк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сширить словарный запас школьников, обозначающие предметы одежды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Формирование навыков взаимопомощи. Употребление слов спасибо, пожалуй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Высказывание из 3-4 предложений «Как мы одели Машу» с опорой на символический план высказы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здравляем папу и дедуш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лушание песни на слова Э. Успенского «Папа может..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П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.Составление поздравления папе и дедушке с опорой на условно-графические схемы предлож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Тренировочные упражнения в произнесении поздравлений с торжественной интонацией (на основе подражания речи учител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чить строить реплики-поздравления, сопровождающие вручение подар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Использование слов: спасибо, пожалуйста Проигрывание диалогов между учащимися при преподнесении подар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здравляем ма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6" w:hanging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аучивание стихотворения к 8 Марта по выбору учащихся.</w:t>
            </w:r>
          </w:p>
          <w:p>
            <w:pPr>
              <w:pStyle w:val="Normal"/>
              <w:spacing w:lineRule="auto" w:line="240" w:before="0" w:after="0"/>
              <w:ind w:left="31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208" w:firstLine="11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Тренировочные упражнения в произнесении поздравлений с торжественной интонацией (на основе подражания речи учителя). </w:t>
            </w:r>
          </w:p>
          <w:p>
            <w:pPr>
              <w:pStyle w:val="Normal"/>
              <w:spacing w:lineRule="auto" w:line="240" w:before="0" w:after="0"/>
              <w:ind w:left="110" w:right="208" w:firstLine="11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.Составление поздравления маме с опорой на условно-графические схемы предложений </w:t>
            </w:r>
          </w:p>
          <w:p>
            <w:pPr>
              <w:pStyle w:val="Normal"/>
              <w:spacing w:lineRule="auto" w:line="240" w:before="0" w:after="0"/>
              <w:ind w:left="110" w:right="208" w:firstLine="11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чить строить реплики-поздравления, сопровождающие вручение подар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4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крываем праздничный сто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6" w:hanging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Составление диалогов с игровым персонажем Хозяюшкой Варварушкой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6" w:hanging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олевая игра «Кукла накрывает стол»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6" w:hanging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тгадывание загадок. Чистоговор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сширить словарный запас школьников, обозначающие предметы посуды. Правила этикета за стол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спользование в речи слов «передайте, пожалуйста», «подайте, пожалуй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Я помогаю маме прибираться в дом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6" w:hanging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Слушание стихотворения А. Барто «Помощница»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6" w:hanging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ставление диалогов «Делаем уборку вместе» с опорой на сюжетные картинки и личный опыт дете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исование «живой» картины по стихотворению. Расширить словарный запас школьников, обозначающие предметы бы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. Анализ ситуации по вопросам учителя. Составление предложений по сюжетной картинке и схемам предложения Рассматривание картино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Составление рассказа по картин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Формирование навыков взаимопомощи. Употребление слов спасибо, пожалуй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Я помогаю маме прибирать на кухне 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6" w:hanging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тгадывание загадок. Составление диалога (договориться о распределении обязанносте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Составление рассказ из личного опыта Называние предметов мебели, посуды, бытовой техники по сюжетным и предметным картинк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ормирование навыков взаимопомощи. Употребление слов спасибо, пожалуй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су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лушание отрывка из стихотворения К. И. Чуковского «Федорино горе». Инсценирование разговора Федоры с посудой с показом игровых действий.</w:t>
            </w:r>
          </w:p>
          <w:p>
            <w:pPr>
              <w:pStyle w:val="Normal"/>
              <w:spacing w:lineRule="auto" w:line="240" w:before="0" w:after="0"/>
              <w:ind w:left="31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 Игра с мячом «Один-много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сширить словарный запас школьников словами, обозначающие предметы посуд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ыражение просьбы, согласия, отказа в разгово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держу одежду в чистот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трывок из стихотворения В. Маяковского «Что такое хорошо, что такое плохо?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ставление диалога с опорой на сюжетную картинку. Игра «Кто знает, пусть продолжае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тветы на вопросы учителя. Расширить словарный запас школьников, обозначающие предметы, используемые при уходе за одежд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4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прятному человеку нужны помощн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ыполнение инструкций по заданию учителя (организационные инструкции). Экскурсия в прачечну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накомство с  персона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сширить словарный запас школьников, обозначающие предметы бытовой тех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Участие в диалоге с работником школьной прачеч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потребление слов здравствуйте, доброе утро, до свидания. Правила поведения при встрече и прощани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51" w:firstLine="193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«Петушок  и бобовое зернышко»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Рассказывание сказ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6"/>
              </w:numPr>
              <w:spacing w:lineRule="auto" w:line="240" w:before="0" w:after="0"/>
              <w:ind w:left="316" w:hanging="36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Введение в тему ситуации (работа с иллюстрацией, отгадывание загадки)</w:t>
            </w:r>
          </w:p>
          <w:p>
            <w:pPr>
              <w:pStyle w:val="Style22"/>
              <w:numPr>
                <w:ilvl w:val="0"/>
                <w:numId w:val="46"/>
              </w:numPr>
              <w:spacing w:lineRule="auto" w:line="240" w:before="0" w:after="0"/>
              <w:ind w:left="316" w:hanging="36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Знакомство со сказкой (устное рассказывание учителем с опорой на иллюстрации)</w:t>
            </w:r>
          </w:p>
          <w:p>
            <w:pPr>
              <w:pStyle w:val="Style22"/>
              <w:numPr>
                <w:ilvl w:val="0"/>
                <w:numId w:val="46"/>
              </w:numPr>
              <w:spacing w:lineRule="auto" w:line="240" w:before="0" w:after="0"/>
              <w:ind w:left="316" w:hanging="36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Обобщающая бесе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бережно относиться к культурно-историческому наследию родного края и 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злагать свое мнение и аргументировать свою точку зрения и оценку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цели и произвольно включаться в деятельность, следовать предложенному плану и работать в общем тем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Знакомство со сказкой. Инсценирование ска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«Петушок  и бобовое зернышко»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Инсценировка сказ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7"/>
              </w:numPr>
              <w:spacing w:lineRule="auto" w:line="240" w:before="0" w:after="0"/>
              <w:ind w:left="316" w:hanging="36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Закрепление содержания сказки (выборочный пересказ с опорой на иллюстрации (серия картин, разрезные картинки), драматизация фрагментов сказки, коллективное рассказывание сказки, прослушивание сказки в аудиозаписи, просмотр мультипликационного фильм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сознавать себя как гражданина России, имеющего определенные права и обяза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бращаться за помощью и принимать помощ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и сохранять цели и задачи решения типовых учебных и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граем сказку 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«Петушок  и бобовое зернышко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40" w:before="0" w:after="0"/>
              <w:ind w:left="316" w:hanging="36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Инсценирование сказки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40" w:before="0" w:after="0"/>
              <w:ind w:left="316" w:hanging="36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Обобщающая бесе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Драматизация сказки «Репка» с использованием элементов костюмов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Коллективное рассказывание сказки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вать интонационные и жестово-мимические умения школьников в процессе инсценировки сказ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«К нам весна шагает…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лушание стихотворения А. Плещеева «Весна». Участие в учебном диалоге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ставление диалога по сюжетной картинке «Весенняя экскурс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гра «Сложи картинку и назови, что получилось». Расширить словарный запас школьников, обозначающие признаки вес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задавать вопросы, слушать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 Составление диалога по сюжетной картинке «Весенняя экскурс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ервоцве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лушание стихотворения «Подснежник» Е. Серово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сширить словарный запас школьников. Название первых весенних цветов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Составление диалога по сюжетной картинке и картинно-графической схеме «Первые цветы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привлекать внимание собеседника к интересующему предмету, развитие темы в диало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есенняя прогул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тгадывание загадок. Экскурсия на школьный дво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.Признаки весны. Ответы на вопросы.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слушать учителя, задавать вопросы, отвечать на 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 погоде одевайс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Чистоговорки. Диалог «В чём пойти на улицу», «Как одеться, если дождик» с опорой на сюжетные картинки и заданные ситу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.Называние предметов одежды и обуви. Составление предложений по сюжетным картинкам. Использование в предложениях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Умение договориваться, поддерживать раз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Я по лужам прогулялс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лушание детской песни «Ангина». Разговор по сюжетной картинке и заданной ситуа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П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.Закреплять умение составлять рассказ из личного опы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.Составление предложений по серии сюжетных картинок. Игра «Кто знает, тот продолжае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Выражение слов сочувствия заболевшему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Адекватно оценивать собственное поведение и поведение окружаю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ишка заболе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лушание отрывка из стихотворения К.И. Чуковского «Айболи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лушать собеседника, вступать в диалог и поддерживать его, признавать возможность существования различных точек зрения и права каждого иметь свою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.</w:t>
            </w:r>
            <w:r>
              <w:rPr>
                <w:sz w:val="21"/>
                <w:szCs w:val="21"/>
              </w:rPr>
              <w:t xml:space="preserve">  Адекватно оценивать собственное поведение и поведение окружающих</w:t>
            </w:r>
            <w:r>
              <w:rPr>
                <w:rFonts w:eastAsia="Times New Roman"/>
                <w:sz w:val="21"/>
                <w:szCs w:val="21"/>
              </w:rPr>
              <w:t xml:space="preserve"> Составление диалога о помощи заболевшим домашним живот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5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Колыбельные песн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7"/>
              </w:numPr>
              <w:spacing w:lineRule="auto" w:line="240" w:before="0" w:after="0"/>
              <w:ind w:left="316" w:hanging="36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 xml:space="preserve">Знакомство с этикетными формами пожеланий перед сном. Тренировочные упражнения в произнесении пожеланий перед сном спокойным голосом, с ласковой интонацией.  </w:t>
            </w:r>
          </w:p>
          <w:p>
            <w:pPr>
              <w:pStyle w:val="Style22"/>
              <w:numPr>
                <w:ilvl w:val="0"/>
                <w:numId w:val="37"/>
              </w:numPr>
              <w:spacing w:lineRule="auto" w:line="240" w:before="0" w:after="0"/>
              <w:ind w:left="316" w:hanging="36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 xml:space="preserve">Разучивание колыбельной. </w:t>
            </w:r>
          </w:p>
          <w:p>
            <w:pPr>
              <w:pStyle w:val="Style21"/>
              <w:widowControl/>
              <w:numPr>
                <w:ilvl w:val="0"/>
                <w:numId w:val="37"/>
              </w:numPr>
              <w:ind w:left="316" w:hanging="36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Знать текст колыбельных песен.</w:t>
            </w:r>
          </w:p>
          <w:p>
            <w:pPr>
              <w:pStyle w:val="Style21"/>
              <w:widowControl/>
              <w:numPr>
                <w:ilvl w:val="0"/>
                <w:numId w:val="37"/>
              </w:numPr>
              <w:ind w:left="316" w:hanging="360"/>
              <w:rPr>
                <w:rStyle w:val="FontStyle1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учивание чистоговорки «Та-та-та – наступила темнота. Ты-ты-ты – ты боишься темноты?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лушать собеседника, вступать в диалог и поддерживать его, признавать возможность существования различных точек зрения и права каждого иметь свою</w:t>
            </w:r>
          </w:p>
          <w:p>
            <w:pPr>
              <w:pStyle w:val="Style20"/>
              <w:jc w:val="both"/>
              <w:rPr/>
            </w:pPr>
            <w:r>
              <w:rPr>
                <w:b/>
                <w:sz w:val="21"/>
                <w:szCs w:val="21"/>
              </w:rPr>
              <w:t>Л.</w:t>
            </w:r>
            <w:r>
              <w:rPr>
                <w:sz w:val="21"/>
                <w:szCs w:val="21"/>
              </w:rPr>
              <w:t xml:space="preserve">  Адекватно оценивать собственное поведение и поведение окружающих</w:t>
            </w:r>
          </w:p>
          <w:p>
            <w:pPr>
              <w:pStyle w:val="Style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веты на вопросы учителя по их содержанию с опорой на иллюстративный материал </w:t>
            </w:r>
          </w:p>
          <w:p>
            <w:pPr>
              <w:pStyle w:val="Style20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.</w:t>
            </w:r>
            <w:r>
              <w:rPr>
                <w:sz w:val="21"/>
                <w:szCs w:val="21"/>
              </w:rPr>
              <w:t xml:space="preserve"> Учить выбирать интонацию и силу голоса для пожелания перед сном. Слушание и пение колыбельных пес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Перед сно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7"/>
              </w:numPr>
              <w:spacing w:lineRule="auto" w:line="240" w:before="0" w:after="0"/>
              <w:ind w:left="316" w:hanging="36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Ведение в тему (беседа с опорой на сюжетную картинку, дополнение картинки)</w:t>
            </w:r>
          </w:p>
          <w:p>
            <w:pPr>
              <w:pStyle w:val="Style22"/>
              <w:numPr>
                <w:ilvl w:val="0"/>
                <w:numId w:val="37"/>
              </w:numPr>
              <w:spacing w:lineRule="auto" w:line="240" w:before="0" w:after="0"/>
              <w:ind w:left="316" w:hanging="36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Разучивание чистоговорки</w:t>
            </w:r>
          </w:p>
          <w:p>
            <w:pPr>
              <w:pStyle w:val="Style22"/>
              <w:numPr>
                <w:ilvl w:val="0"/>
                <w:numId w:val="37"/>
              </w:numPr>
              <w:spacing w:lineRule="auto" w:line="240" w:before="0" w:after="0"/>
              <w:ind w:left="316" w:hanging="36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 xml:space="preserve">Знакомство со сказкой С. Маршака «Сказка о глупом мышонке». Работа с серий картин к сказке. </w:t>
            </w:r>
          </w:p>
          <w:p>
            <w:pPr>
              <w:pStyle w:val="NoSpacing"/>
              <w:ind w:left="316" w:hanging="0"/>
              <w:rPr>
                <w:rStyle w:val="FontStyle1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Знакомство со сказкой С. Маршака «Сказка о глупом мышонке». Знакомство с этикетными формами пожеланий перед сно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ставление диалога по картинкам, по данному образцу (подготовка ко сну) делать простейшие обобщения, сравнивать, классифицировать на наглядном материал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ельные принадлеж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7"/>
              </w:numPr>
              <w:ind w:left="316" w:hanging="36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Виды и назначение постельных принадлежностей.</w:t>
            </w:r>
          </w:p>
          <w:p>
            <w:pPr>
              <w:pStyle w:val="Style21"/>
              <w:widowControl/>
              <w:numPr>
                <w:ilvl w:val="0"/>
                <w:numId w:val="37"/>
              </w:numPr>
              <w:ind w:left="316" w:hanging="36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Уметь применять полученные знания на практик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FontStyle1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Активизировать в словарном запасе школьников выражения, традиционные в ситуации перед сном.</w:t>
            </w:r>
          </w:p>
          <w:p>
            <w:pPr>
              <w:pStyle w:val="Style20"/>
              <w:jc w:val="both"/>
              <w:rPr/>
            </w:pPr>
            <w:r>
              <w:rPr>
                <w:b/>
                <w:sz w:val="21"/>
                <w:szCs w:val="21"/>
              </w:rPr>
              <w:t>Р</w:t>
            </w:r>
            <w:r>
              <w:rPr>
                <w:sz w:val="21"/>
                <w:szCs w:val="21"/>
              </w:rPr>
              <w:t>.Участие в беседах на темы, близкие личному опыту ребенка</w:t>
            </w:r>
            <w:r>
              <w:rPr>
                <w:rFonts w:eastAsia="Calibri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Style20"/>
              <w:jc w:val="both"/>
              <w:rPr/>
            </w:pPr>
            <w:r>
              <w:rPr>
                <w:b/>
                <w:sz w:val="21"/>
                <w:szCs w:val="21"/>
              </w:rPr>
              <w:t>Л.</w:t>
            </w:r>
            <w:r>
              <w:rPr>
                <w:sz w:val="21"/>
                <w:szCs w:val="21"/>
              </w:rPr>
              <w:t>Ответы на вопросы учителя по их содержанию с опорой на иллюстративный 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Style w:val="FontStyle11"/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Гигиена перед сно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42"/>
              </w:numPr>
              <w:ind w:left="316" w:hanging="36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Формирование представлений о  -вания собственного здоровья. Правила личной гигиены перед сном.</w:t>
            </w:r>
          </w:p>
          <w:p>
            <w:pPr>
              <w:pStyle w:val="Style21"/>
              <w:widowControl/>
              <w:numPr>
                <w:ilvl w:val="0"/>
                <w:numId w:val="42"/>
              </w:numPr>
              <w:ind w:left="316" w:hanging="36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Уметь применять полученные знания на практик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пособность к осмыслению социального окружения, своего места в нем, принятие соответствующих возрасту ценностей и социальных ро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бращаться за помощью и принимать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цели и произвольно включаться в деятельность, следовать предложенному плану и работать в общем тем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Составление рассказа «Как я ложусь спать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42"/>
              </w:numPr>
              <w:ind w:left="316" w:hanging="36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 xml:space="preserve">Составление предложений на тему </w:t>
            </w:r>
          </w:p>
          <w:p>
            <w:pPr>
              <w:pStyle w:val="Style21"/>
              <w:widowControl/>
              <w:numPr>
                <w:ilvl w:val="0"/>
                <w:numId w:val="42"/>
              </w:numPr>
              <w:ind w:left="316" w:hanging="36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«Перед сном». Диалог общения ребёнка и мамы перед сном, в данной ситуации общение должно быть тихим, спокойным.</w:t>
            </w:r>
          </w:p>
          <w:p>
            <w:pPr>
              <w:pStyle w:val="Style21"/>
              <w:widowControl/>
              <w:numPr>
                <w:ilvl w:val="0"/>
                <w:numId w:val="42"/>
              </w:numPr>
              <w:ind w:left="316" w:hanging="360"/>
              <w:rPr/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Уметь применять полученные знания на практике, составлять рассказ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пособность к осмыслению социального окружения, своего места в нем, принятие соответствующих возрасту ценностей и социальных ро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бращаться за помощью и принимать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цели и произвольно включаться в деятельность, следовать предложенному плану и работать в общем тем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«Доброе утро!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2"/>
              </w:numPr>
              <w:spacing w:lineRule="auto" w:line="240" w:before="0" w:after="0"/>
              <w:ind w:left="316" w:hanging="36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Ведение в тему (беседа с опорой на сюжетную картинку, дополнение картинки)</w:t>
            </w:r>
          </w:p>
          <w:p>
            <w:pPr>
              <w:pStyle w:val="Style22"/>
              <w:numPr>
                <w:ilvl w:val="0"/>
                <w:numId w:val="42"/>
              </w:numPr>
              <w:spacing w:lineRule="auto" w:line="240" w:before="0" w:after="0"/>
              <w:ind w:left="316" w:hanging="36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лушание и воспроизведение чистоговорок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т проснулся петушок,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тала курочка,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днимайся, мой сынок,</w:t>
            </w:r>
          </w:p>
          <w:p>
            <w:pPr>
              <w:pStyle w:val="Style22"/>
              <w:numPr>
                <w:ilvl w:val="0"/>
                <w:numId w:val="42"/>
              </w:numPr>
              <w:spacing w:lineRule="auto" w:line="240" w:before="0" w:after="0"/>
              <w:ind w:left="316" w:hanging="36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тань, дочурка!</w:t>
            </w:r>
          </w:p>
          <w:p>
            <w:pPr>
              <w:pStyle w:val="Style22"/>
              <w:numPr>
                <w:ilvl w:val="0"/>
                <w:numId w:val="42"/>
              </w:numPr>
              <w:spacing w:lineRule="auto" w:line="240" w:before="0" w:after="0"/>
              <w:ind w:left="316" w:hanging="36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 xml:space="preserve">Знакомство с этикетными формами утренних приветствий и пожеланий. Тренировочные упражнения в произнесении этикетных форм с различной интонацией: ласково, бодро и т.д.  </w:t>
            </w:r>
          </w:p>
          <w:p>
            <w:pPr>
              <w:pStyle w:val="Style22"/>
              <w:numPr>
                <w:ilvl w:val="0"/>
                <w:numId w:val="42"/>
              </w:numPr>
              <w:spacing w:lineRule="auto" w:line="240" w:before="0" w:after="0"/>
              <w:ind w:left="316" w:hanging="36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 xml:space="preserve">Моделирование диалогов по теме ситуации. </w:t>
            </w:r>
          </w:p>
          <w:p>
            <w:pPr>
              <w:pStyle w:val="Style22"/>
              <w:spacing w:lineRule="auto" w:line="240" w:before="0" w:after="0"/>
              <w:ind w:left="316" w:hanging="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Style22"/>
              <w:spacing w:lineRule="auto" w:line="240" w:before="0" w:after="0"/>
              <w:ind w:left="316" w:hanging="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ложительное отношение к окружающей действительности, готовность к организации взаимодействия с ней и эстетическому ее вос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бращаться за помощью и принимать помощ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 Составление предложений по сюжетным картинкам (договаривание предложений). Закреплять у школьников умение составлять короткий рассказ из личного опы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.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 xml:space="preserve"> Разучивание чистоговорки. Тренировочные упражнения в произнесении этикетных форм с различной интонацией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анятия людей утро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Беседа на тему «Как начинается твоё утро?»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лушание интонации (весело, бодро – вяло, грустно; приветливо – неприветливо, хмур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Составление диалогов на основе сюжетных картинок Участие в беседе «Как начинается твоё ут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ложительное отношение к окружающей действительности, готовность к организации взаимодействия с ней и эстетическому ее восприят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граем вмест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лушание стихотворения Г.П. Шалаевой «Умей играть самостоятельно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Формировать умение школьников разворачивать диалог в игровых ситуациях. Игра «Кто быстрее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Р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мение объяснять правила игры своим товарищам. Умение выбирать интонацию для того, чтобы договориться с товарищ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е будем ссоритьс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лушание стихотворения Э. Мошковская «Не надо больше ссориться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оделирование спорных ситуации и способы их решения. Дополнение предложений с опорой на сюжетные карти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Составление коротких высказываний по сюжетным картинкам «Как мы поссорились», «Как мы договорились» Использование интонации и вежливых слов при построении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дравствуй лето!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лушание стихотворения И. Гуриной  «Здравствуй, лето!» Экскурсия на школьный дво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П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Использование прилагательных в речи учащихся для обозначения признаков лета (кто больше назовет). Расширить словарный запас школьников, обозначающий признаки л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тветы на вопросы, умеет задавать вопросы, привлекать внимание собеседника к интересующему предмету, развитие темы в диало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left="380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380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380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3800" w:hanging="0"/>
        <w:rPr/>
      </w:pPr>
      <w:r>
        <w:rPr/>
        <w:t>Календарно-тематическое планирование во 2 классе (68 часов/2 часа в неделю)</w:t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5103"/>
        <w:gridCol w:w="4961"/>
        <w:gridCol w:w="1417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Основное содержание урока и виды работ по те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kern w:val="2"/>
                <w:sz w:val="21"/>
                <w:szCs w:val="21"/>
              </w:rPr>
              <w:t>БУД (возмож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лова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та 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кольная жизнь (8 часов)</w:t>
            </w:r>
          </w:p>
        </w:tc>
      </w:tr>
      <w:tr>
        <w:trPr>
          <w:trHeight w:val="10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бро пожаловать!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здравление с началом учебного года. Приветствие и прощание в школе и дома. Употребление слов здравствуйте, доброе утро, до свидания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ветные реплики в типовом диалог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sz w:val="21"/>
                <w:szCs w:val="21"/>
              </w:rPr>
              <w:t>Л. Осознание себя как ученика, формирование интереса (мотивации) к учению, как одноклассника, друга;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sz w:val="21"/>
                <w:szCs w:val="21"/>
              </w:rPr>
              <w:t>Р. Входить и выходить из учебного помещения со звонком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екватно использовать ритуалы школьного поведения (поднимать руку, вставать и выходить из-за парты и т.д.)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П. Работать с информацией (понимать изображение, устное высказывание. 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 нас новая уче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полнение инструкций по заданию учителя (организационные инструкции)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накомство с  новой ученицей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отребление слов здравствуйте, доброе утро, до свидания. Правила поведения при знакомстве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гра «Подари улыбку» (тренировочные упражнения в изображении доброжелательного выражения лица). Прослушивание песни «Улыбка» В. Шаинского. Игра «Наши имен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Л. 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осознание языка как основного средства человеческого общения; 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  <w:shd w:fill="FFFFFF" w:val="clear"/>
              </w:rPr>
              <w:t xml:space="preserve">Р. </w:t>
            </w:r>
            <w:r>
              <w:rPr>
                <w:bCs/>
                <w:sz w:val="21"/>
                <w:szCs w:val="21"/>
              </w:rPr>
              <w:t>Ориентироваться в пространстве класса; пользоваться учебной мебелью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то нас лечит и корми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полнение инструкций по заданию учителя (организационные инструкции)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Экскурсия по школе: посещение  медицинского кабинета, столовой. Знакомство с  персоналом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Употребление слов здравствуйте, доброе утро, до свидания. Правила поведения при знакомстве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гра «Подари улыбку» (тренировочные упражнения в изображении доброжелательного выражения лица). Прослушивание песни «Улыбка» В. Шаинского. Беседа по итогам экскурс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Развитие навыков сотрудничества со взрослыми и сверстниками в разных социальных ситуациях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>Входить и выходить из учебного помещения со звонком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екватно использовать ритуалы школьного поведения (поднимать руку, вставать и выходить из-за парты и т.д.)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авила для школьни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нструирование реплик по теме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ведение детей в ситуацию знакомства Развитие умения участвовать в вопросно-ответном диалоге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Расширение представления детей о правилах поведения при знакомстве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гра «Дополни предложение» по условно-графическим схемам. Проигрывание  диалогов знакомства игруше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Л. 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осознание языка как основного средства человеческого общения; 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  <w:shd w:fill="FFFFFF" w:val="clear"/>
              </w:rPr>
              <w:t xml:space="preserve">Р. </w:t>
            </w:r>
            <w:r>
              <w:rPr>
                <w:bCs/>
                <w:sz w:val="21"/>
                <w:szCs w:val="21"/>
              </w:rPr>
              <w:t>Входить и выходить из учебного помещения со звонком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екватно использовать ритуалы школьного поведения (поднимать руку, вставать и выходить из-за парты и т.д.)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журим с другом (подруго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песни «Мы дежурные», хоровые ответы учащихся на вопросы из песни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ие представлений детей по теме ситуации с помощью вопросов учителя и с опорой на иллюстративный материал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реплять умение строить высказывание-просьбу и отвечать на просьбу согласием или отказом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игрывание диалогов между детьми с использованием соответствующей мимики, силы голоса, жестов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точнение обязанностей дежур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Л. Способность к самооценке на основе наблюдения за собственной речью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Ориентироваться в пространстве класса; пользоваться учебной мебелью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«Ура! Перемена!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тение учителем стихотворения «Перемена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суждение ситуации по вопросам учителя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знакомить школьников с основными правилами поведения на перемен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Развитие навыков сотрудничества со взрослыми и сверстниками в разных социальных ситуациях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Ориентироваться в пространстве класса; пользоваться учебной мебелью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стории о ле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гадывание загадки о лете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оделирование диалогов на основе изображенной на картинке ситуации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знакомить с правилами участия в полилоге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гра «Рассказ по кругу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Понимание того, что правильная устная речь – это показатель индивидуальной культуры человека; 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>Работать с учебными принадлежностями (учебник, наглядный материал, материал для театрализованных постановок) и организовывать рабочее место под руководством учителя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Я расскажу вам, где отдых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учивание считало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оделирование диалогов на основе изображенной на картинке ситуации и по собственному опыт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знакомить с правилами участия в полилог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ставление рассказа о лете с опорой на вопросительно – символический пл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Способность к самооценке на основе наблюдения за собственной речью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Игры и игрушки (5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«Игруш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учивание чистоговорки То-то-то – у Антона лото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огащать лексический запас учащихся словами, называющими игрушки, их основные признаки и действия с ними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ставление предложений об игрушках, изображенных на картинке, по образцу, данному учителе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 Умение проявлять эмоции в процессе чтения и пересказа произведений, выражать эмоции в мимике, жестах, экспрессивности высказываний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«Моя любимая игруш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тение учителем стихотворения А. Барто «Я люблю свою лошадку»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писание игрушки по картинно-графическому плану.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гра «Назови ласково»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гра «Отгадай мою игрушку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Л. 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осознание языка как основного средства человеческого общения; 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>Работать с учебными принадлежностями (учебник, наглядный материал, материал для театрализованных постановок) и организовывать рабочее место под руководством учителя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–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«Магазин игруш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нструирование возможных диалогов между продавцом и покупателями в магазине «Игрушки» с опорой на содержание картинки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мочь первоклассникам перенести полученные знания о ситуации «Покупка в магазине» в новые условия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торить основные правила поведения в магазине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4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олевая игра «Магазин игруше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Осваивать положительный и позитивный стиль общения со сверстниками и взрослыми в школе и дом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.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Ориентироваться в пространстве класса; пользоваться учебной мебелью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«Уложим куклу спать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24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стихотворения Ю. Горея «Колыбельная»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24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полнение игровых действий в соответствии с текстом. Устные отчеты о выполняемых действиях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24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ктивизировать в словарном запасе школьников выражения, традиционные в ситуации перед сном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24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ренировочные упражнения в произнесении пожеланий перед сном спокойным голосом с ласковой интонацией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24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ормировать у учащихся умение давать отчеты о выполняемых действиях. Ролевая игра «Уложи куклу спать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Способность к самооценке на основе наблюдения за собственной речью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>Работать с учебными принадлежностями (учебник, наглядный материал, материал для театрализованных постановок) и организовывать рабочее место под руководством учителя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«Мы уже не малыш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24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тение стихотворения А. Барто «Я выросла»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24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зывание игрушек и учебных вещей, классификация с использованием обобщающего слова. Составление предложений «Где что находится?», «Какие предметы не на своём месте», «Что положу в портфель», «Куда уберу игрушки». Беседа о бережном отношении к вещам. Составление высказываний по условным схемам «Куда нужно убрать вещи (игрушки и учебные принадлежности)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24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ие умений рассказывать о предстоящей и выполненной работе, проводить простую классификацию (игрушки – учебные вещи),  строить предложения по вопросам, использовать предлоги (в, на, под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Понимание того, что правильная устная речь – это показатель индивидуальной культуры человека; 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>Входить и выходить из учебного помещения со звонком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екватно использовать ритуалы школьного поведения (поднимать руку, вставать и выходить из-за парты и т.д.)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Играем в сказку (7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накомство со сказкой  «Три медвед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учивание чистоговорки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знакомить учащихся с русской народной сказкой «Три медведя»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должать формировать представления детей о правилах поведения при знакомстве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кладывание картинок в правильной сюжетной последова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Осваивать положительный и позитивный стиль общения со сверстниками и взрослыми в школе и дом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.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сценировка сказки «Три медвед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лективное рассказывание сказки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сценирование сказки с использованием элементов костюмов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Развивать интонационные и жестово-мимические умения школьников в процессе инсценировки сказки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еседа «Самая интересная сказка» с привлечением личного опыта учащих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 Умение проявлять эмоции в процессе чтения и пересказа произведений, выражать эмоции в мимике, жестах, экспрессивности высказываний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Ориентироваться в пространстве класса; пользоваться учебной мебелью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накомство со сказкой  «Три поросен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бор из нескольких, близких по содержанию картинок, той, которая соответствует услышанной сказке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знакомить учащихся со сказкой «Три поросенк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ормирование навыков взаимопомощи на примере героев сказки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кладывание изображений персонажей сказки на парте после ответа на вопрос учителя «Кто из чего построил домик?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Способность к самооценке на основе наблюдения за собственной речью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сценировка сказки «Три поросен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слушивание аудиозаписи сказки «Три поросенк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сценирование сказки и использование элементов костюмов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вать интонационные и жестово-мимические умения школьников в процессе инсценировки сказки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еседа «Самая интересная сказка» с привлечением личного опыта учащих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Л. 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осознание языка как основного средства человеческого общения; 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.Знакомство со сказкой  «Красная Шапоч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слушивание загадки в форме «звукового письм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знакомить учащихся со сказкой «Красная Шапочк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должать формировать представления детей о правилах поведения при знакомстве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гра «Расскажи по кругу» с опорой на картин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 Умение проявлять эмоции в процессе чтения и пересказа произведений, выражать эмоции в мимике, жестах, экспрессивности высказыв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. Входить и выходить из учебного помещения со звонком; адекватно использовать ритуалы школьного поведения (поднимать руку, вставать и выходить из-за парты и т.д.)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сценировка сказки «Красная Шапоч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лективное рассказывание сказки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сценирование сказки и использование элементов костюмов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вать интонационные и жестово-мимические умения школьников в процессе инсценировки сказки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0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сказывание сказки учащимися с опорой на предметные картин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Способность к самооценке на основе наблюдения за собственной речью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накомство со стихотворением С. Михалкова «Мой щено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учивание четверостишья из стихотвор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знакомить учащихся с творчеством С. Михалков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питывать у детей любовь к животны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произведение содержания стихотворения по сюжетным картинка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 Умение проявлять эмоции в процессе чтения и пересказа произведений, выражать эмоции в мимике, жестах, экспрессивности высказываний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Я дома (4 час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воскресенье все до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стихотворения Е. Благининой «Посидим в тишине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нимание прямых родственных отношений: мама, папа, дедушка, бабушка, братья, сестры. Знание имени, отчества и фамилии своих родителей, места их работы, имён братьев и сестёр, их занятий. «Кто старше, кто младше?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ормировать уважительное отношение к старшим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ие знаний учащихся о членах своей семьи, о понимании отношений: старше - младше, умения составлять предложения по сюжетным картинка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Осваивать положительный и позитивный стиль общения со сверстниками и взрослыми в школе и дом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.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скажи о себ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нание своего имени, отчества, фамилии, адреса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сказ о себе по образц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Понимание того, что правильная устная речь – это показатель индивидуальной культуры человека; 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Входить и выходить из учебного помещения со звонком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екватно использовать ритуалы школьного поведения (поднимать руку, вставать и выходить из-за парты и т.д.)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Я звоню себе до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учивание чистоговорки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оделирование телефонных разговоров с мамой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знакомить с правилами общения по телефону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тение номеров телефонов, запись и заучивание домашнего номера телеф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Способность к самооценке на основе наблюдения за собственной речью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Я звоню в экстренные служб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и воспроизведение чистоговорки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нструирование диалога с диспетчером «Скорой помощи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знакомить с правилами общения по телефону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ставление рассказа с опорой на картинки</w:t>
            </w:r>
          </w:p>
          <w:p>
            <w:pPr>
              <w:pStyle w:val="Normal"/>
              <w:spacing w:lineRule="auto" w:line="240" w:before="0" w:after="0"/>
              <w:ind w:left="421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Способность к самооценке на основе наблюдения за собственной речью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Мои товарищи в школе (4 час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граем во двор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стихотворения Г.П. Шалаевой «Умей играть самостоятельно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ормировать умение школьников разворачивать диалог в игровых ситуациях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мение игры по правилам. Игра «Кто быстрее?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Л. Развитие навыков сотрудничества со взрослыми и сверстниками в разных социальных ситуациях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>Работать с учебными принадлежностями (учебник, наглядный материал, материал для театрализованных постановок) и организовывать рабочее место под руководством учителя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надо больше ссорить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стихотворения Э. Мошковская «Не надо больше ссориться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оделирование спорных ситуации и способы их решения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ормировать доброжелательное отношение друг к другу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игрывание диалогов между детьми с использованием соответствующей мимики, силы голоса, жестов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гра «Что такое хорошо?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Л. 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осознание языка как основного средства человеческого общения; 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Ориентироваться в пространстве класса; пользоваться учебной мебелью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ружат в нашем классе девочки и мальч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песни «Мы дежурные», хоровые ответы учащихся на вопросы из песн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ие представлений детей по теме ситуации с помощью вопросов учителя и с опорой на иллюстративный материа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реплять умение строить высказывание-просьбу и отвечать на просьбу согласием или отказом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игрывание диалогов между детьми с использованием соответствующей мимики, силы голоса, жестов. Уточнение обязанностей дежур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 Умение проявлять эмоции в процессе чтения и пересказа произведений, выражать эмоции в мимике, жестах, экспрессивности высказываний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 xml:space="preserve"> Входить и выходить из учебного помещения со звонком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екватно использовать ритуалы школьного поведения (поднимать руку, вставать и выходить из-за парты и т.д.)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ш товарищ забол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стихотворения Г.П. Шалаевой «Если друг попал в беду, помоги ему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ие представлений детей по теме «Опасные ситуации» с помощью вопросов учителя и с опорой на иллюстративный материа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реплять умение строить высказывание-просьбу, обращенную к учителю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сказ по сюжетным картинкам порядка действий в опасной ситу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Осваивать положительный и позитивный стиль общения со сверстниками и взрослыми в школе и дом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>Работать с учебными принадлежностями (учебник, наглядный материал, материал для театрализованных постановок) и организовывать рабочее место под руководством учителя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Готовим новогодний праздник (3 час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товимся к праздни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учивание новогоднего стихотворения по выбору учител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оставление письма Деду Морозу с опорой на условно-графические схемы предложений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ить отвечать на вопросы в беседе и инициировать общен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сказ по кругу: коллективное составление рассказа о новогоднем празднике с опорой на сюжетные картин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Л. 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осознание языка как основного средства человеческого общения; 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Ориентироваться в пространстве класса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льзоваться учебной мебелью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5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овогодние чуде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песенки «В лесу родилась елочка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оделирование ситуации знакомства на карнавал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вать у школьников жестово-мимическую и интонационную выразительност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гра «Узнай мен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5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овогодние поздравлен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бор на рисунке ситуации, соответствующей реплике, произнесенной учителе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оделирование возможных диалогов между героями картинки при преподнесении подарк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плики-поздравления, сопровождающие вручение подарк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игрывание диалогов между учащимися при преподнесении подарк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Понимание того, что правильная устная речь – это показатель индивидуальной культуры человека; 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>Работать с учебными принадлежностями (учебник, наглядный материал, материал для театрализованных постановок) и организовывать рабочее место под руководством учителя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овогодние поздравлен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Зимняя прогулка (4 час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имняя одеж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учивание чистоговорки «в шапке да шубке хорошо Мишутке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сматривание картинок и называние предметов зимней одежды и обув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реплять умение строить высказывание-просьбу, подать тот или иной предмет одежд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игрывание ситуации «Кукла одевается на прогулку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Развитие навыков сотрудничества со взрослыми и сверстниками в разных социальных ситуациях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Ориентироваться в пространстве класса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льзоваться учебной мебелью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имние забав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бор предложения, наиболее подходящего к картинке из двух, произнесенных учителем (У Миши санки. – У Маши санки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оделирование возможных диалогов между героями картинк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реплять умение строить высказывание-просьбу, в связи с ситуацие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05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ставление рассказа с опорой на картинный пл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Способность к самооценке на основе наблюдения за собственной речью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 xml:space="preserve"> Входить и выходить из учебного помещения со звонком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екватно использовать ритуалы школьного поведения (поднимать руку, вставать и выходить из-за парты и т.д.)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 катаемся с го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. Некрасов «Детство» (отрывок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реплять умение составлять рассказы из личного опы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реплять умение строить высказывание-просьбу, в связи с ситуацие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ставление рассказа с опорой на картин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 Умение проявлять эмоции в процессе чтения и пересказа произведений, выражать эмоции в мимике, жестах, экспрессивности высказываний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 лепим снегов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авай, дружок, Смелей, дружок. Кати по снегу Свой снежок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реплять умение составлять рассказы из личного опы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реплять умение строить высказывание-просьбу, в связи с ситуацие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ставление рассказа с опорой на картинный план. Практическое занят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Способность к самооценке на основе наблюдения за собственной речью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>Работать с учебными принадлежностями (учебник, наглядный материал, материал для театрализованных постановок) и организовывать рабочее место под руководством учителя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Мойдодыр (12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Я умываюс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отрывка из стихотворения «Мойдодыр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ктивизировать в словарном запасе школьников слова, обозначающие предметы гигиен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реплять умение строить высказывание-просьбу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ставление короткого рассказа на тему «Я умываюсь» и закрепление  его действия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Осваивать положительный и позитивный стиль общения со сверстниками и взрослыми в школе и дом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.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Входить и выходить из учебного помещения со звонком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екватно использовать ритуалы школьного поведения (поднимать руку, вставать и выходить из-за парты и т.д.)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Я чищу зуб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гадывание загадок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ктивизировать в словарном запасе школьников слова, обозначающие предметы гигиен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Закреплять умение строить высказывание-просьбу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ставление короткого рассказа на тему «Я чищу зубы» и закрепление  его действия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 Умение проявлять эмоции в процессе чтения и пересказа произведений, выражать эмоции в мимике, жестах, экспрессивности высказываний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жим дня школьн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стихотворения С. Михалкова «Про Мимозу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знакомить детей с режимом дня школьника, с последовательностью их действий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авильное расположение картинок по порядку, составление рассказа по картинк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Способность к самооценке на основе наблюдения за собственной речью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Входить и выходить из учебного помещения со звонком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екватно использовать ритуалы школьного поведения (поднимать руку, вставать и выходить из-за парты и т.д.)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Я правильно одеваюс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стихотворения С. Я. Маршака «Рассеянный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ширить словарный запас школьников, обозначающие предметы одежд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ормирование навыков взаимопомощи. Употребление слов спасибо, пожалуйста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гра «Одень Машу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Развитие навыков сотрудничества со взрослыми и сверстниками в разных социальных ситуациях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Ориентироваться в пространстве класса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льзоваться учебной мебел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. Работать с информацией (понимать изображение, текст, устное высказывание, элементарное схематическое изображение, предъявленные на бумажных, электронных и других носителях) под руководством и с помощью учителя.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ещи в моем шкаф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89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гадывание загадок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89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отребление в речи предлогов в, на, под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89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отребление слов спасибо, пожалуйста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89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актические упражнения по складыванию одежд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Осваивать положительный и позитивный стиль общения со сверстниками и взрослыми в школе и дом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.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9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Я собираюсь на прогул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89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гадывание загадок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89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ширить словарный запас школьников, обозначающие предметы одежды и распределение их по сезонам и по принадлежност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89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своить последовательность действий при одевании. Игра «Оденься правильно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Осваивать положительный и позитивный стиль общения со сверстниками и взрослыми в школе и дом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>Работать с учебными принадлежностями (учебник, наглядный материал, материал для театрализованных постановок) и организовывать рабочее место под руководством учителя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держу одежду в чисто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рывок из стихотворения В. Маяковского «Что такое хорошо, что такое плохо?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ширить словарный запас школьников, обозначающие предметы, используемые при уходе за одеждой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ормирование навыков взаимопомощи. Употребление слов спасибо, пожалуйст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ставление рассказа о том, как проходит день школьника, после возвращения из школы. Игра «Кто знает, пусть продолжае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Способность к самооценке на основе наблюдения за собственной речью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рятному человеку нужны помощн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полнение инструкций по заданию учителя (организационные инструкции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Экскурсия в прачечную. Знакомство с  персонало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ширить словарный запас школьников, обозначающие предметы бытовой техни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отребление слов здравствуйте, доброе утро, до свидания. Правила поведения при знакомств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авильное расположение картинок по порядку, составление рассказа по картинк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Л. 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осознание языка как основного средства человеческого общения; 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Я обуваюс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стихотворения «Научу обуваться и братца» Е. Благинино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ширить словарный запас школьников, обозначающие разновидность обув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актические упражнения в обувании, в шнурован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Осваивать положительный и позитивный стиль общения со сверстниками и взрослыми в школе и дом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>Работать с учебными принадлежностями (учебник, наглядный материал, материал для театрализованных постановок) и организовывать рабочее место под руководством учителя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Я ухаживаю за обувью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гадывание загадок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ширить словарный запас школьников, обозначающие предметы для ухода за обувь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ормирование навыков взаимопомощи. Употребление слов спасибо, пожалуйст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актические упражнения в уходе за обувь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 Умение проявлять эмоции в процессе чтения и пересказа произведений, выражать эмоции в мимике, жестах, экспрессивности высказываний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Ориентироваться в пространстве класса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льзоваться учебной мебелью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Я по лужам прогулял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детской песни «Ангина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Закреплять умение составлять рассказ из личного опыта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гра «Кто знает, тот продолжае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ind w:left="1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Развитие навыков сотрудничества со взрослыми и сверстниками в разных социальных ситуациях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>Работать с учебными принадлежностями (учебник, наглядный материал, материал для театрализованных постановок) и организовывать рабочее место под руководс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. Работать с информацией (понимать изображение, текст, устное высказывание, элементарное схематическое изображение, предъявленные на бумажных, электронных и других носителях) под руководством 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ишка забол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отрывка из стихотворения К.И. Чуковского «Айболит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ширить словарный запас школьников, обозначающие медицинские предметы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ормирование доброжелательного отношения к больному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южетно – ролевая игра «Я - доктор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 Умение проявлять эмоции в процессе чтения и пересказа произведений, выражать эмоции в мимике, жестах, экспрессивности высказываний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Я за порогом дома (11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адитесь, пожалуйста! (Поведение в автобус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песенки «Мы едем, едем, едем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ширить словарный запас школьников, обозначающие общественный транспор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ормирование навыков взаимопомощи. Употребление слов спасибо, пожалуйста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оделирование ситуации «Я в автобус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Л. 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осознание языка как основного средства человеческого общения; 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>Работать с учебными принадлежностями (учебник, наглядный материал, материал для театрализованных постановок) и организовывать рабочее место под руководством учителя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 не знаем, как пройти, Как быть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гадывание загадок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оделирование ситуации «Я забыл дорогу». Обратить внимание учащихся на значение интонационного выделения слов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ормирование навыков взаимопомощи. Употребление слов спасибо, пожалуйста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нализ ситуации по вопросам учителя. Рассматривание картино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Понимание того, что правильная устная речь – это показатель индивидуальной культуры человека; 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де я жив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гадывание загадок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поминание своего адреса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игрывание диалога «Где ты живешь?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Способность к самооценке на основе наблюдения за собственной речью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Входить и выходить из учебного помещения со звонком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екватно использовать ритуалы школьного поведения (поднимать руку, вставать и выходить из-за парты и т.д.)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оя дорога в школ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гадывание загадок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оделирование ситуации «В школу я иду таким путем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рисовка маршрута от дома до шко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П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осознание языка как основного средства человеческого общения; 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Ориентироваться в пространстве класса; пользоваться учебной мебелью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 покупками в магаз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нструирование возможных диалогов между продавцом и покупателями в магазине  с опорой на содержание картинки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мочь первоклассникам перенести полученные знания о ситуации «Покупка в магазине» в новые условия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торить основные правила поведения в магазине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олевая игра «Магазин игруше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Развитие навыков сотрудничества со взрослыми и сверстниками в разных социальных ситуациях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>Работать с учебными принадлежностями (учебник, наглядный материал, материал для театрализованных постановок) и организовывать рабочее место под руководством учителя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Я иду в кружок. Кто со мной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нструирование реплик-обращений в ситуации записи в кружок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олевая ситуация «Я записываюсь в кружок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знакомить с основными моделями поведения в ситуации записи в кружок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еседа с опорой на личный опы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Осваивать положительный и позитивный стиль общения со сверстниками и взрослыми в школе и дом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 xml:space="preserve"> Входить и выходить из учебного помещения со звонком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екватно использовать ритуалы школьного поведения (поднимать руку, вставать и выходить из-за парты и т.д.)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 в гостях на день рожде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ширять представления учащихся о правилах поведения при знакомстве с ровесниками и старшими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ить школьников правильно вести себя при знакомстве со старшим по возрасту гостем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лективное составление рассказа «Как мы ходили в гости» по опорным картинк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Понимание того, что правильная устная речь – это показатель индивидуальной культуры человека; 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Ориентироваться в пространстве класса; пользоваться учебной мебелью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нь рождения ! Знакомимся с гост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раматизация песни «К нам гости пришли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знакомить первоклассников с понятием «познакомить кого-то с кем-то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ить школьников правильно вести себя при знакомстве со старшим по возрасту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лективное составление рассказа «Как я гостей встречал» по вопросам уч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 Умение проявлять эмоции в процессе чтения и пересказа произведений, выражать эмоции в мимике, жестах, экспрессивности высказываний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>Работать с учебными принадлежностями (учебник, наглядный материал, материал для театрализованных постановок) и организовывать рабочее место под руководством учителя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нь рожде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ожаем г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рывок из сказки А. Милна «Вини-Пух и все, все, все…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ширять представления учащихся о правилах поведения при прощании с ровесниками и старшими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ить школьников правильно вести себя при прощании со старшим по возрасту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олевая игра «Кукла провожает гостей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Понимание того, что правильная устная речь – это показатель индивидуальной культуры человека; 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Ориентироваться в пространстве класса; пользоваться учебной мебелью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крываем на сто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гадывание загадок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ширить словарный запас школьников, обозначающие предметы посуды. Правила этикета за столом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спользование в речи слов «передайте, пожалуйста», «подайте, пожалуйста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олевая игра «Кукла накрывает на стол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Развитие навыков сотрудничества со взрослыми и сверстниками в разных социальных ситуациях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>Работать с учебными принадлежностями (учебник, наглядный материал, материал для театрализованных постановок) и организовывать рабочее место под руководством учителя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здравляем мам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учивание стихотворения к 8 Марта по выбору учащихся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ставление поздравления маме с опорой на условно-графические схемы предложений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ить первоклассников строить реплики-поздравления, сопровождающие вручение подарков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игрывание диалогов между учащимися при преподнесении подарк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Понимание того, что правильная устная речь – это показатель индивидуальной культуры человека; 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. Работать с информацией (понимать изображение, текст, устное высказывание, элементарное схематическое изображение, предъявленные на бумажных, электронных и других носителях) под руководством и с помощью учителя.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Мир природы (8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«К нам весна шагает…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стихотворения А. Плещеева «Весна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ширить словарный запас школьников, обозначающие признаки весны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ставление рассказа с опорой на картинный пл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 Умение проявлять эмоции в процессе чтения и пересказа произведений, выражать эмоции в мимике, жестах, экспрессивности высказываний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. Работать с информацией (понимать изображение, текст, устное высказывание, элементарное схематическое изображение, предъявленные на бумажных, электронных и других носителях) под руководством 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ервоцве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стихотворения «Подснежник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ширить словарный запас школьников, названий первые весенние цветы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зывание первоцветов ласково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ставление описания первоцветов по картинно-графическому пла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Осваивать положительный и позитивный стиль общения со сверстниками и взрослыми в школе и дом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.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есенняя прогул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гадывание загадок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Экскурсия на школьный двор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ставление рассказа о весне по впечатлениям о прогул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П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осознание языка как основного средства человеческого общения; 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  <w:shd w:fill="FFFFFF" w:val="clear"/>
              </w:rPr>
              <w:t xml:space="preserve">Р. </w:t>
            </w:r>
            <w:r>
              <w:rPr>
                <w:bCs/>
                <w:sz w:val="21"/>
                <w:szCs w:val="21"/>
              </w:rPr>
              <w:t xml:space="preserve"> Входить и выходить из учебного помещения со звонком;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екватно использовать ритуалы школьного поведения (поднимать руку, вставать и выходить из-за парты и т.д.)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«А у нас в квартире кот! А у вас?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стихотворения Б. Заходер «Кискино горе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реплять умение составлять рассказ из личного опыт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зывание ласково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ставление описания кота по картинно-графическому пла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Способность к самооценке на основе наблюдения за собственной речью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у попугая говори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гадывание загадк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реплять умение составлять рассказ из личного опыт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зывание ласково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ставление описания попугая по картинно-графическому пла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 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осознание языка как основного средства человеческого общения; 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 меня есть щенок!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игрывание стихотворения А. Прокофьева «Тузик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реплять умение составлять рассказ из личного опыт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зывание ласково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ставление описания собаки по картинно-графическому пла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 Умение проявлять эмоции в процессе чтения и пересказа произведений, выражать эмоции в мимике, жестах, экспрессивности высказываний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. Пользоваться знаками, символами, предметами – заместител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. Использовать принятые ритуалы социального взаимодействия с одноклассниками и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дравствуй лето!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ушание стихотворения И. Гуриной « Здравствуй лето!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ширить словарный запас школьников, обозначающие признаки лет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авила поведения на воде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гра «Морские фигур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 Осваивать положительный и позитивный стиль общения со сверстниками и взрослыми в школе и дом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Р. </w:t>
            </w:r>
            <w:r>
              <w:rPr>
                <w:bCs/>
                <w:sz w:val="21"/>
                <w:szCs w:val="21"/>
              </w:rPr>
              <w:t>Работать с учебными принадлежностями (учебник, наглядный материал, материал для театрализованных постановок) и организовывать рабочее место под руководством учителя;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П. Д</w:t>
            </w:r>
            <w:r>
              <w:rPr>
                <w:bCs/>
                <w:sz w:val="21"/>
                <w:szCs w:val="21"/>
              </w:rPr>
              <w:t>елать простейшие обобщения, сравнивать, классифицировать на наглядном материале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дравствуй, лето!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гадывание загадок, доскажи словечко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Экскурсия на школьный двор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ставление рассказа о лете по впечатлениям о прогулке. Правила поведения в лес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Понимание того, что правильная устная речь – это показатель индивидуальной культуры человека; 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вступать в контакт и работать в коллективе (учитель – ученик, ученик – ученик, ученик – класс, учитель -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тоговое занят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гадывание загадк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реплять умение составлять рассказ из личного опыт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зывание ласково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21" w:hanging="3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ставление описания попугая по картинно-графическому пла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 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осознание языка как основного средства человеческого общения; 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. Участвовать в деятельности на уроках речевой практики, контролировать и оценивать свои действия и действия одноклассников с помощью учителя</w:t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П. </w:t>
            </w:r>
            <w:r>
              <w:rPr>
                <w:bCs/>
                <w:sz w:val="21"/>
                <w:szCs w:val="21"/>
              </w:rPr>
              <w:t>выделять существенные, общие и отличительные свойства предметов;</w:t>
            </w:r>
          </w:p>
          <w:p>
            <w:pPr>
              <w:pStyle w:val="Default"/>
              <w:ind w:left="3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. Отвечать на вопросы учителя, товарищей по кла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ind w:left="380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380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аблица оценки сформированности базовых учебных действий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10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6800"/>
        <w:gridCol w:w="700"/>
        <w:gridCol w:w="720"/>
        <w:gridCol w:w="700"/>
        <w:gridCol w:w="720"/>
        <w:gridCol w:w="840"/>
        <w:gridCol w:w="200"/>
        <w:gridCol w:w="660"/>
        <w:gridCol w:w="30"/>
      </w:tblGrid>
      <w:tr>
        <w:trPr>
          <w:trHeight w:val="283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24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уппа БУД</w:t>
            </w:r>
          </w:p>
        </w:tc>
        <w:tc>
          <w:tcPr>
            <w:tcW w:w="6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84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чень учебных действий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ценка сформированности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1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в баллах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1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right="260"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right="260"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ознанно выполнять обязанности ученика, члена школьно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ые</w:t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лектива, пользоваться соответствующими правами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1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йствия</w:t>
            </w:r>
          </w:p>
        </w:tc>
        <w:tc>
          <w:tcPr>
            <w:tcW w:w="6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2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диться   школьными   успехами   и   достижениями   как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ственными, так и своих товарище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екватно   эмоционально   откликаться   на   произвед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тературы, музыки, живописи и др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ажительно   и   бережно   относиться   к   людям   труда  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ультатам их деятельност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тивно включаться в общеполезную социальную деятельность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ознанно относиться к выбору професси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режно  относиться  к  культурно-историческому  наследию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дного края и страны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84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210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6820"/>
        <w:gridCol w:w="680"/>
        <w:gridCol w:w="740"/>
        <w:gridCol w:w="680"/>
        <w:gridCol w:w="720"/>
        <w:gridCol w:w="860"/>
        <w:gridCol w:w="840"/>
        <w:gridCol w:w="30"/>
      </w:tblGrid>
      <w:tr>
        <w:trPr>
          <w:trHeight w:val="278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имать личную ответственность за свои поступки на основе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ставлений  о  этических  нормах  и  правилах  поведения  в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временном обществе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людать  правила  безопасного  и  бережного  поведения  в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роде и обществе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13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left="448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ум 45 балло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2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-</w:t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тупать и поддерживать коммуникацию в разных ситуациях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вные</w:t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циального взаимодействия (учебных, трудовых, бытовых и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ые</w:t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р.)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1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йствия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2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ушать собеседника, вступать в диалог и поддерживать его,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знавать   возможность   существования   различных   точек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рения  и  права  каждого  иметь  свою  точку  зрения,  ар-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ументировать свою позицию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фференцированно  использовать  разные  виды  речевых  вы-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ываний (вопросы, ответы, повествование, отрицание и др.)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коммуникативных ситуациях с учетом специфики участников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возраст, социальный статус, знакомый - незнакомый и т.п.)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ть  разные  виды  делового  письма  для  решения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изненно значимых задач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829" w:footer="0" w:bottom="114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0825</wp:posOffset>
                </wp:positionH>
                <wp:positionV relativeFrom="paragraph">
                  <wp:posOffset>-1853565</wp:posOffset>
                </wp:positionV>
                <wp:extent cx="12700" cy="12700"/>
                <wp:effectExtent l="0" t="0" r="0" b="0"/>
                <wp:wrapNone/>
                <wp:docPr id="1" name="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0" fillcolor="black" stroked="f" o:allowincell="f" style="position:absolute;margin-left:19.75pt;margin-top:-145.9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3180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6800"/>
        <w:gridCol w:w="700"/>
        <w:gridCol w:w="740"/>
        <w:gridCol w:w="680"/>
        <w:gridCol w:w="720"/>
        <w:gridCol w:w="860"/>
        <w:gridCol w:w="840"/>
      </w:tblGrid>
      <w:tr>
        <w:trPr>
          <w:trHeight w:val="278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ть  разные  источники  и  средства  получения  ин-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ации  для  решения  коммуникативных  и  познава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, в том числе информационны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ум 25 баллов</w:t>
            </w:r>
          </w:p>
        </w:tc>
      </w:tr>
      <w:tr>
        <w:trPr>
          <w:trHeight w:val="341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</w:t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нимать  и  сохранять  цели  и  задачи  решения  типов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ые</w:t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ых  и  практических  задач,  осуществлять  коллективны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йствия</w:t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иск средств их осуществл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ознанно действовать на основе разных видов инструкций дл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я практических и учебных задач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ять взаимный контроль в совместной деятельности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екватно  оценивать  собственное  поведение  и  поведе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ружающи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ять  самооценку  и  самоконтроль  в  деятельности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екватно   реагировать   на   внешний   контроль   и   оценку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рректировать в соответствии с ней свою деятельность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200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ум 20 баллов</w:t>
            </w:r>
          </w:p>
        </w:tc>
      </w:tr>
      <w:tr>
        <w:trPr>
          <w:trHeight w:val="339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200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-</w:t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фференцированно  воспринимать  окружающий  мир,  е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ые</w:t>
            </w:r>
          </w:p>
        </w:tc>
        <w:tc>
          <w:tcPr>
            <w:tcW w:w="6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но-пространственную организацию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82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640" w:hanging="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68400</wp:posOffset>
                </wp:positionH>
                <wp:positionV relativeFrom="page">
                  <wp:posOffset>542290</wp:posOffset>
                </wp:positionV>
                <wp:extent cx="8357235" cy="0"/>
                <wp:effectExtent l="0" t="3175" r="0" b="3175"/>
                <wp:wrapNone/>
                <wp:docPr id="2" name="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42.7pt" to="750pt,42.7pt" ID="Shape 51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71575</wp:posOffset>
                </wp:positionH>
                <wp:positionV relativeFrom="page">
                  <wp:posOffset>539115</wp:posOffset>
                </wp:positionV>
                <wp:extent cx="0" cy="4484370"/>
                <wp:effectExtent l="3175" t="0" r="3175" b="0"/>
                <wp:wrapNone/>
                <wp:docPr id="3" name="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42.45pt" to="92.25pt,395.5pt" ID="Shape 52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328545</wp:posOffset>
                </wp:positionH>
                <wp:positionV relativeFrom="page">
                  <wp:posOffset>539115</wp:posOffset>
                </wp:positionV>
                <wp:extent cx="0" cy="4484370"/>
                <wp:effectExtent l="3175" t="0" r="3175" b="0"/>
                <wp:wrapNone/>
                <wp:docPr id="4" name="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42.45pt" to="183.35pt,395.5pt" ID="Shape 53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325370</wp:posOffset>
                </wp:positionH>
                <wp:positionV relativeFrom="page">
                  <wp:posOffset>2254250</wp:posOffset>
                </wp:positionV>
                <wp:extent cx="7200265" cy="0"/>
                <wp:effectExtent l="0" t="3175" r="0" b="3175"/>
                <wp:wrapNone/>
                <wp:docPr id="5" name="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pt,177.5pt" to="750pt,177.5pt" ID="Shape 54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642100</wp:posOffset>
                </wp:positionH>
                <wp:positionV relativeFrom="page">
                  <wp:posOffset>539115</wp:posOffset>
                </wp:positionV>
                <wp:extent cx="0" cy="4086860"/>
                <wp:effectExtent l="3810" t="0" r="3175" b="0"/>
                <wp:wrapNone/>
                <wp:docPr id="6" name="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42.45pt" to="523pt,364.2pt" ID="Shape 55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091680</wp:posOffset>
                </wp:positionH>
                <wp:positionV relativeFrom="page">
                  <wp:posOffset>539115</wp:posOffset>
                </wp:positionV>
                <wp:extent cx="0" cy="4086860"/>
                <wp:effectExtent l="3810" t="0" r="3175" b="0"/>
                <wp:wrapNone/>
                <wp:docPr id="7" name="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42.45pt" to="558.4pt,364.2pt" ID="Shape 5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543165</wp:posOffset>
                </wp:positionH>
                <wp:positionV relativeFrom="page">
                  <wp:posOffset>539115</wp:posOffset>
                </wp:positionV>
                <wp:extent cx="0" cy="4086860"/>
                <wp:effectExtent l="3810" t="0" r="3175" b="0"/>
                <wp:wrapNone/>
                <wp:docPr id="8" name="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42.45pt" to="593.95pt,364.2pt" ID="Shape 57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92110</wp:posOffset>
                </wp:positionH>
                <wp:positionV relativeFrom="page">
                  <wp:posOffset>539115</wp:posOffset>
                </wp:positionV>
                <wp:extent cx="0" cy="4086860"/>
                <wp:effectExtent l="3175" t="0" r="3175" b="0"/>
                <wp:wrapNone/>
                <wp:docPr id="9" name="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3pt,42.45pt" to="629.3pt,364.2pt" ID="Shape 58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442325</wp:posOffset>
                </wp:positionH>
                <wp:positionV relativeFrom="page">
                  <wp:posOffset>539115</wp:posOffset>
                </wp:positionV>
                <wp:extent cx="0" cy="4086860"/>
                <wp:effectExtent l="3175" t="0" r="3175" b="0"/>
                <wp:wrapNone/>
                <wp:docPr id="10" name="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75pt,42.45pt" to="664.75pt,364.2pt" ID="Shape 59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83345</wp:posOffset>
                </wp:positionH>
                <wp:positionV relativeFrom="page">
                  <wp:posOffset>539115</wp:posOffset>
                </wp:positionV>
                <wp:extent cx="0" cy="4086860"/>
                <wp:effectExtent l="3810" t="0" r="3175" b="0"/>
                <wp:wrapNone/>
                <wp:docPr id="11" name="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5pt,42.45pt" to="707.35pt,364.2pt" ID="Shape 60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523095</wp:posOffset>
                </wp:positionH>
                <wp:positionV relativeFrom="page">
                  <wp:posOffset>539115</wp:posOffset>
                </wp:positionV>
                <wp:extent cx="0" cy="4484370"/>
                <wp:effectExtent l="3175" t="0" r="3175" b="0"/>
                <wp:wrapNone/>
                <wp:docPr id="12" name="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85pt,42.45pt" to="749.85pt,395.5pt" ID="Shape 61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ть логические действия (сравнение, анализ, синтез,</w:t>
      </w:r>
    </w:p>
    <w:p>
      <w:pPr>
        <w:pStyle w:val="Normal"/>
        <w:spacing w:lineRule="exact" w:line="1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0" w:leader="none"/>
          <w:tab w:val="left" w:pos="6380" w:leader="none"/>
          <w:tab w:val="left" w:pos="8200" w:leader="none"/>
        </w:tabs>
        <w:ind w:left="264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бщение,</w:t>
      </w:r>
      <w:r>
        <w:rPr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ификацию,</w:t>
      </w:r>
      <w:r>
        <w:rPr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тановление</w:t>
      </w:r>
      <w:r>
        <w:rPr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огий,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  <w:tab w:val="left" w:pos="7780" w:leader="none"/>
          <w:tab w:val="left" w:pos="8960" w:leader="none"/>
        </w:tabs>
        <w:ind w:left="264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ономерностей,</w:t>
      </w:r>
      <w:r>
        <w:rPr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чинно-следственных</w:t>
      </w:r>
      <w:r>
        <w:rPr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язей)</w:t>
      </w:r>
      <w:r>
        <w:rPr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</w:rPr>
        <w:t>на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20" w:leader="none"/>
          <w:tab w:val="left" w:pos="5160" w:leader="none"/>
          <w:tab w:val="left" w:pos="6520" w:leader="none"/>
          <w:tab w:val="left" w:pos="7780" w:leader="none"/>
          <w:tab w:val="left" w:pos="8640" w:leader="none"/>
        </w:tabs>
        <w:ind w:left="264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глядном,</w:t>
        <w:tab/>
        <w:t>доступном</w:t>
        <w:tab/>
        <w:t>вербальном</w:t>
        <w:tab/>
        <w:t>материале,</w:t>
        <w:tab/>
        <w:t>основе</w:t>
        <w:tab/>
        <w:t>прак-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00" w:leader="none"/>
          <w:tab w:val="left" w:pos="5240" w:leader="none"/>
          <w:tab w:val="left" w:pos="5500" w:leader="none"/>
          <w:tab w:val="left" w:pos="7020" w:leader="none"/>
          <w:tab w:val="left" w:pos="7300" w:leader="none"/>
        </w:tabs>
        <w:ind w:left="264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ческой</w:t>
        <w:tab/>
        <w:t>деятельности</w:t>
        <w:tab/>
        <w:t>в</w:t>
        <w:tab/>
        <w:t>соответствии</w:t>
        <w:tab/>
        <w:t>с</w:t>
        <w:tab/>
        <w:t>индивидуальными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4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зможностями</w:t>
      </w:r>
    </w:p>
    <w:p>
      <w:pPr>
        <w:pStyle w:val="Normal"/>
        <w:spacing w:lineRule="exact" w: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4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нять  начальные  сведения  о  сущности  и  особенностях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4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ектов, процессов и явлений действительности (природных,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4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иальных, культурных, технических и др.) в соответствии с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4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анием конкретного учебного предмета и для решения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4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вательных и практических задач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01470</wp:posOffset>
                </wp:positionH>
                <wp:positionV relativeFrom="paragraph">
                  <wp:posOffset>222250</wp:posOffset>
                </wp:positionV>
                <wp:extent cx="7200265" cy="0"/>
                <wp:effectExtent l="0" t="3175" r="0" b="3175"/>
                <wp:wrapNone/>
                <wp:docPr id="13" name="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17.5pt" to="693pt,17.5pt" ID="Shape 6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20" w:leader="none"/>
          <w:tab w:val="left" w:pos="4380" w:leader="none"/>
          <w:tab w:val="left" w:pos="5180" w:leader="none"/>
          <w:tab w:val="left" w:pos="5460" w:leader="none"/>
          <w:tab w:val="left" w:pos="6980" w:leader="none"/>
          <w:tab w:val="left" w:pos="8200" w:leader="none"/>
        </w:tabs>
        <w:ind w:left="264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ть</w:t>
        <w:tab/>
        <w:t>в</w:t>
        <w:tab/>
        <w:t>жизни</w:t>
        <w:tab/>
        <w:t>и</w:t>
        <w:tab/>
        <w:t>деятельности</w:t>
        <w:tab/>
        <w:t>некоторые</w:t>
        <w:tab/>
        <w:t>межпред-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4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тные знания, отражающие доступные существенные связи и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4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ношения между объектами и процессами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01470</wp:posOffset>
                </wp:positionH>
                <wp:positionV relativeFrom="paragraph">
                  <wp:posOffset>220980</wp:posOffset>
                </wp:positionV>
                <wp:extent cx="7200265" cy="0"/>
                <wp:effectExtent l="0" t="3175" r="0" b="3175"/>
                <wp:wrapNone/>
                <wp:docPr id="14" name="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17.4pt" to="693pt,17.4pt" ID="Shape 6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аксимум 20 баллов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44500</wp:posOffset>
                </wp:positionH>
                <wp:positionV relativeFrom="paragraph">
                  <wp:posOffset>219710</wp:posOffset>
                </wp:positionV>
                <wp:extent cx="8357235" cy="0"/>
                <wp:effectExtent l="0" t="3175" r="0" b="3175"/>
                <wp:wrapNone/>
                <wp:docPr id="15" name="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7.3pt" to="693pt,17.3pt" ID="Shape 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8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3"/>
          <w:szCs w:val="23"/>
        </w:rPr>
        <w:t>Формы организации деятельности обучающихся.</w:t>
      </w:r>
    </w:p>
    <w:p>
      <w:pPr>
        <w:pStyle w:val="Normal"/>
        <w:spacing w:lineRule="exact" w:line="2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Формы работы на урок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упповая работа и индивидуальная.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етоды обу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есные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глядные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ктические.</w:t>
      </w:r>
    </w:p>
    <w:p>
      <w:pPr>
        <w:sectPr>
          <w:type w:val="nextPage"/>
          <w:pgSz w:orient="landscape" w:w="16838" w:h="11906"/>
          <w:pgMar w:left="11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Основные мет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uppressAutoHyphens w:val="false"/>
        <w:spacing w:lineRule="auto" w:line="240" w:before="0" w:after="0"/>
        <w:ind w:left="367" w:hanging="367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каз, чтение, беседы, обсуждения, анализ, пересказ по опо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uppressAutoHyphens w:val="false"/>
        <w:spacing w:lineRule="auto" w:line="240" w:before="0" w:after="0"/>
        <w:ind w:left="367" w:hanging="367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гры-импровизации, игры с правилами, сюжетные игры, дидактические и театрализованные игры, игры – драмат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uppressAutoHyphens w:val="false"/>
        <w:spacing w:lineRule="auto" w:line="240" w:before="0" w:after="0"/>
        <w:ind w:left="367" w:hanging="367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гры на развитие высших психических функ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uppressAutoHyphens w:val="false"/>
        <w:spacing w:lineRule="auto" w:line="240" w:before="0" w:after="0"/>
        <w:ind w:left="367" w:hanging="367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есное рисование: свободное, тематическое, фантазийное.</w:t>
      </w:r>
    </w:p>
    <w:p>
      <w:pPr>
        <w:pStyle w:val="Normal"/>
        <w:spacing w:lineRule="exact" w:line="1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uppressAutoHyphens w:val="false"/>
        <w:spacing w:lineRule="auto" w:line="235" w:before="0" w:after="0"/>
        <w:ind w:left="7" w:hanging="7"/>
        <w:jc w:val="both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ссматривание и анализ иллюстраций, презентаций, рисунков объектов и сюжетных картин. Прослушивание образцов правильной речи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хнологии обу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гровые;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оровьесберегающие;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ионно-коммуникационные;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блемно-поисковые;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остно-ориентированные; технологии разноуровнего и дифференцированного обучения, ИКТ и т.д.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widowControl/>
        <w:tabs>
          <w:tab w:val="clear" w:pos="708"/>
          <w:tab w:val="left" w:pos="120" w:leader="none"/>
        </w:tabs>
        <w:spacing w:before="5" w:after="0"/>
        <w:rPr>
          <w:rStyle w:val="FontStyle20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FontStyle2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</w:tblGrid>
      <w:tr>
        <w:trPr>
          <w:trHeight w:val="1847" w:hRule="atLeast"/>
        </w:trPr>
        <w:tc>
          <w:tcPr>
            <w:tcW w:w="26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</w:r>
          </w:p>
        </w:tc>
      </w:tr>
      <w:tr>
        <w:trPr>
          <w:trHeight w:val="2871" w:hRule="atLeast"/>
        </w:trPr>
        <w:tc>
          <w:tcPr>
            <w:tcW w:w="261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63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961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kern w:val="2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Times New Roman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kern w:val="2"/>
      <w:lang w:val="en-US" w:bidi="ar-SA"/>
    </w:rPr>
  </w:style>
  <w:style w:type="character" w:styleId="FontStyle18">
    <w:name w:val="Font Style18"/>
    <w:qFormat/>
    <w:rPr>
      <w:rFonts w:ascii="Franklin Gothic Book" w:hAnsi="Franklin Gothic Book" w:cs="Franklin Gothic Book"/>
      <w:b/>
      <w:bCs/>
      <w:sz w:val="20"/>
      <w:szCs w:val="20"/>
    </w:rPr>
  </w:style>
  <w:style w:type="character" w:styleId="FontStyle12">
    <w:name w:val="Font Style12"/>
    <w:qFormat/>
    <w:rPr>
      <w:rFonts w:ascii="Arial" w:hAnsi="Arial" w:cs="Arial"/>
      <w:b/>
      <w:bCs/>
      <w:sz w:val="26"/>
      <w:szCs w:val="26"/>
    </w:rPr>
  </w:style>
  <w:style w:type="character" w:styleId="FontStyle19">
    <w:name w:val="Font Style19"/>
    <w:qFormat/>
    <w:rPr>
      <w:rFonts w:ascii="Franklin Gothic Book" w:hAnsi="Franklin Gothic Book" w:cs="Franklin Gothic Book"/>
      <w:b/>
      <w:bCs/>
      <w:sz w:val="18"/>
      <w:szCs w:val="18"/>
    </w:rPr>
  </w:style>
  <w:style w:type="character" w:styleId="FontStyle20">
    <w:name w:val="Font Style20"/>
    <w:qFormat/>
    <w:rPr>
      <w:rFonts w:ascii="Franklin Gothic Book" w:hAnsi="Franklin Gothic Book" w:cs="Franklin Gothic Book"/>
      <w:sz w:val="20"/>
      <w:szCs w:val="20"/>
    </w:rPr>
  </w:style>
  <w:style w:type="character" w:styleId="FontStyle21">
    <w:name w:val="Font Style21"/>
    <w:qFormat/>
    <w:rPr>
      <w:rFonts w:ascii="Franklin Gothic Book" w:hAnsi="Franklin Gothic Book" w:cs="Franklin Gothic Book"/>
      <w:b/>
      <w:bCs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2"/>
      <w:szCs w:val="22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Style16">
    <w:name w:val="Базовый Знак"/>
    <w:qFormat/>
    <w:rPr>
      <w:rFonts w:ascii="Arial Unicode MS" w:hAnsi="Arial Unicode MS" w:eastAsia="Arial Unicode MS" w:cs="Arial Unicode MS"/>
      <w:sz w:val="24"/>
      <w:szCs w:val="24"/>
      <w:lang w:val="ru-RU" w:eastAsia="zh-CN" w:bidi="ar-SA"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spacing w:lineRule="exact" w:line="267" w:before="0" w:after="0"/>
      <w:ind w:firstLine="355"/>
      <w:jc w:val="both"/>
    </w:pPr>
    <w:rPr>
      <w:rFonts w:ascii="Book Antiqua" w:hAnsi="Book Antiqua" w:eastAsia="Calibri" w:cs="Times New Roman"/>
      <w:color w:val="000000"/>
      <w:kern w:val="0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Calibri" w:cs="Arial"/>
      <w:color w:val="000000"/>
      <w:kern w:val="0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Book" w:hAnsi="Franklin Gothic Book" w:eastAsia="Calibri" w:cs="Times New Roman"/>
      <w:color w:val="000000"/>
      <w:kern w:val="0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2" w:before="0" w:after="0"/>
      <w:jc w:val="both"/>
    </w:pPr>
    <w:rPr>
      <w:rFonts w:ascii="Franklin Gothic Book" w:hAnsi="Franklin Gothic Book" w:eastAsia="Calibri" w:cs="Times New Roman"/>
      <w:color w:val="000000"/>
      <w:kern w:val="0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02" w:before="0" w:after="0"/>
      <w:jc w:val="both"/>
    </w:pPr>
    <w:rPr>
      <w:rFonts w:ascii="Franklin Gothic Book" w:hAnsi="Franklin Gothic Book" w:eastAsia="Calibri" w:cs="Times New Roman"/>
      <w:color w:val="000000"/>
      <w:kern w:val="0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Book" w:hAnsi="Franklin Gothic Book" w:eastAsia="Calibri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10" w:before="0" w:after="0"/>
    </w:pPr>
    <w:rPr>
      <w:rFonts w:ascii="Franklin Gothic Book" w:hAnsi="Franklin Gothic Book" w:eastAsia="Calibri" w:cs="Times New Roman"/>
      <w:color w:val="000000"/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Book" w:hAnsi="Franklin Gothic Book" w:eastAsia="Calibri" w:cs="Times New Roman"/>
      <w:color w:val="000000"/>
      <w:kern w:val="0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Book" w:hAnsi="Franklin Gothic Book" w:eastAsia="Calibri" w:cs="Times New Roman"/>
      <w:color w:val="000000"/>
      <w:kern w:val="0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Book" w:hAnsi="Franklin Gothic Book" w:eastAsia="Calibri" w:cs="Times New Roman"/>
      <w:color w:val="000000"/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Book" w:hAnsi="Franklin Gothic Book" w:eastAsia="Calibri" w:cs="Times New Roman"/>
      <w:color w:val="000000"/>
      <w:kern w:val="0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12" w:before="0" w:after="0"/>
      <w:ind w:firstLine="130"/>
    </w:pPr>
    <w:rPr>
      <w:rFonts w:ascii="Franklin Gothic Book" w:hAnsi="Franklin Gothic Book" w:eastAsia="Calibri" w:cs="Times New Roman"/>
      <w:color w:val="000000"/>
      <w:kern w:val="0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314" w:before="0" w:after="0"/>
    </w:pPr>
    <w:rPr>
      <w:rFonts w:ascii="Franklin Gothic Book" w:hAnsi="Franklin Gothic Book" w:eastAsia="Calibri" w:cs="Times New Roman"/>
      <w:color w:val="000000"/>
      <w:kern w:val="0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Book" w:hAnsi="Franklin Gothic Book" w:eastAsia="Calibri" w:cs="Times New Roman"/>
      <w:color w:val="000000"/>
      <w:kern w:val="0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69" w:before="0" w:after="0"/>
    </w:pPr>
    <w:rPr>
      <w:rFonts w:ascii="Franklin Gothic Book" w:hAnsi="Franklin Gothic Book" w:eastAsia="Calibri" w:cs="Times New Roman"/>
      <w:color w:val="000000"/>
      <w:kern w:val="0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Book" w:hAnsi="Franklin Gothic Book" w:eastAsia="Calibri" w:cs="Times New Roman"/>
      <w:color w:val="000000"/>
      <w:kern w:val="0"/>
      <w:sz w:val="24"/>
      <w:szCs w:val="24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69" w:before="0" w:after="0"/>
    </w:pPr>
    <w:rPr>
      <w:rFonts w:eastAsia="Calibri" w:cs="Times New Roma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eastAsia="Calibri" w:cs="Times New Roman"/>
      <w:color w:val="000000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eastAsia="Calibri" w:cs="Times New Roman"/>
      <w:color w:val="000000"/>
      <w:kern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color w:val="000000"/>
      <w:kern w:val="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 Unicode MS" w:cs="Calibri"/>
      <w:color w:val="00000A"/>
      <w:kern w:val="2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color w:val="000000"/>
      <w:kern w:val="0"/>
      <w:sz w:val="24"/>
      <w:szCs w:val="24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color w:val="000000"/>
      <w:kern w:val="0"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color w:val="000000"/>
      <w:kern w:val="0"/>
      <w:sz w:val="24"/>
      <w:szCs w:val="24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 Unicode MS" w:hAnsi="Arial Unicode MS" w:eastAsia="Arial Unicode MS" w:cs="Arial Unicode MS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</w:rPr>
  </w:style>
  <w:style w:type="paragraph" w:styleId="P10">
    <w:name w:val="p1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P3">
    <w:name w:val="p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4:40:00Z</dcterms:created>
  <dc:creator>id1214</dc:creator>
  <dc:description/>
  <cp:keywords/>
  <dc:language>en-US</dc:language>
  <cp:lastModifiedBy>User</cp:lastModifiedBy>
  <dcterms:modified xsi:type="dcterms:W3CDTF">2017-09-19T14:06:00Z</dcterms:modified>
  <cp:revision>10</cp:revision>
  <dc:subject/>
  <dc:title>Кировское областное государственное общеобразовательное бюджетное учреждение</dc:title>
</cp:coreProperties>
</file>