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  <w:t>История книги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ы с мамой «ремонтировали» книгу, порванную младшим братом, и мне стало интересно, а какие книги были раньш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накомство с  историей  происхождения  книг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зучить информацию   о  материалах, из которых изготавливали книг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ое применение  различных методов написания, самостоятельное изготовление книг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Методы и способы исследования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ская энциклопедия «Хочу все знать», автор –  Н.В.    Чудаков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.В. Гром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онная сеть «Интернет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ктическое написание слов на разных материалах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происхождения книг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вным-давно с незапамятных времен люди  рассказывали друг другу удивительные истории, делились тем,  что сами знали, а вот записать свои  мысли  не умели - потому что не знали  на  чём  это  можно  дел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однажды  маленький мальчик сидел на большом камне, а другим камнем стучал по  нему. Вдруг у него получился  значок, похожий на человечка  и он  решил, что  так  запечатлел  себя, а  потом  он  рядом  изобразил деревце  и сказал, что  он  сидит  под  деревц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 люди стали выбивать из камня разные силуэты людей, животных и растений. Тем  самым  рассказывая  друг другу  о  своих  историях. Так  появилась  первая  каменная  книга.  (рис.1)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675255" cy="256159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56159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19350" cy="360934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>Рис. 1                                                               рис. 2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</w:t>
      </w: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На  создание  такой  книги  у  людей  уходило  много  времени. Работа  была  очень  кропотливая  и  трудоёмка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е  смотря  на  то, что  такие  каменные  книги  создавались  людьми,   очень  много  веков  назад, сохранилась  самая  большая  книга  из  камня.  (рис. 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</w:t>
      </w:r>
      <w:r>
        <w:rPr>
          <w:sz w:val="28"/>
          <w:szCs w:val="28"/>
        </w:rPr>
        <w:t>Прошло 100 лет и люди придумали писать силуэты на глине.  (Рис.3) Глина  более  мягкий   материал и  он  оказался  удобнее для  письма. Глина  раскатывалась  в  и  пока  она  не  высохла  на  неё  наносили иероглифы  и  рисунки.  После  этого  глиняные дощечки   клали    на солнце  сушить.  Когда глиняные страницы  книги подсыхали,  их переносили  в  помещение, собирали  вместе  и   храни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2167255" cy="269367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269367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2954020" cy="267843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267843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Рис.3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ди  спустя  много  лет  после  освоения  письменности  на  глиняных дощечках, решили  попробовать  использовать  и  другой  материал – берес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ереста – это  кора  с  дерева берёзы, очищенная  и  высушенная. На подготовленную  кору  наносились резцы, с  помощью сухого, заострённого на  конце  тростника. Готовые  письмена  складывали  в  хранилище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рестяные  книги  хранились  не  долго, так как  в  них  заводился жучок - короед, и они покрывались плесенью. Это уничтожало  книг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452880" cy="202438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02438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999615" cy="202120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02120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051050" cy="201168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01168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Рис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 использовали  для  письма – это  папирус.  Папирус  -   это  растение,  родом  из  далёкого  Египта.  Он  ближайший  родственник  нашей  осоки, которая  растёт  около  прудов  и  берегов  рек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ебли  папируса  разрезали  на  полоски, высушивали  и  склеивали. Раньше  клея  не было, поэтому  люди  использовали  для  склеивания  древесную  смо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леенные  полоски  были  не  ровными,   и  их  приходилось  разглаживать  с  помощью  камня. Папирус  клали  под  ровные  тяжёлые  камни  на  недолгое  врем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исали  на  папирусе  с  помощью  чернил, которые изготавливали  с  помощью,   разведённой  в  воде  сажи  и  смо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ишущим  инструментом  служило  тростниковое  перо, заострённое  и  расщеплённое  на  кон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папирусе  в  древние  времена  не  только  писали, но  и  изображали  образы  людей  и  животных, которые  совершали  разные действия. (рис 5)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893820" cy="233870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33870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Рис. 5   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Ещё делали книги из воска. Люди  натирали  воском  поверхность дерева, и  затем  тонкой  палочкой  процарапывали  букв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ля  изготовления восковых  книг использовали  специальные  деревянные  заготовки, которые  заливались  воском  и  на  расплавленный  воск  наносились  буквы  и  рисунки. (рис.6)  После  того  как   восковая  дощечка  была  заполнена  письменами, её  покрывали  специальным  составом, для  того, чтобы  буквы  были  видны  более  чётко  и  дольше  сохраняли  свой  внешний  вид.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2369820" cy="2246630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24663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Рис. 6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емена  менялись,   и  люди  продолжали   экспериментировать  с  различными  материалами    для   письма  и  создания  кни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юди   для  письма  использовали  ткань (рис.7)  и  кожу  животных. (рис.8) Эти  материалы  считались  самыми  дорогими   и  поэтому, их  использовали  только  самые  богатые  люди. Они  также  были  не  очень  удобными  и  практичными.           </w:t>
      </w:r>
    </w:p>
    <w:p>
      <w:pPr>
        <w:pStyle w:val="Normal"/>
        <w:rPr>
          <w:lang w:val="en-US"/>
        </w:rPr>
      </w:pP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595120" cy="2354580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35458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1596390" cy="2332355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33235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                            </w:t>
      </w:r>
      <w:r>
        <w:rPr>
          <w:b/>
        </w:rPr>
        <w:t>Рис.7                                                                           Рис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иски   удобного  и  практичного  материала  продолжались, пока  не  была  изобретена  бумага. Изобретена была бумага в Китае, ученым Цай Лу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лгое время книги были рукописными, на то, что бы аккуратно и без ошибок переписать от руки толстенные тома для библиотеки уходили месяцы и годы. (рис.9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3246755" cy="2291080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29108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</w:t>
      </w:r>
      <w:r>
        <w:rPr>
          <w:b/>
        </w:rPr>
        <w:t>Рис.9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Но время шло. И вот появились первые печатные станки. Сначала маленькие, ручные, а потом настоящие печатные машины. Около 1450 года Иоганн Гуттенберг построил первый печатный станок. (рис.10) За час на нем можно было напечатать примерно 16 страниц.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3093720" cy="2357755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5775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</w:rPr>
        <w:t>Рис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временные печатные машины работают на электричестве. Они печатают цвета один за другим на листе бумаги, из которого получается несколько страниц. Затем они обрезаются, складываются в правильном порядке, переплетаются и становятся книгой. (рис.11)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4236720" cy="2108835"/>
            <wp:effectExtent l="0" t="0" r="0" b="0"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10883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</w:rPr>
        <w:t>Рис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алеко ушла современная книга от своих древних пред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стала легче, появился цветной переплет и картинки, появились даже электронные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2546985" cy="19297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192976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922145" cy="284607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84607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актическое применение  различных методов написания, самостоятельное изготовление кни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накомившись с историей происхождения книги, мне захотелось самой попробовать изготовить книгу и написать на разных материал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я попробовала писать на глине. Я замесила глину, затем раскатала и пока она не высохла, на ней написала  заостренной палочкой  свое имя. Затем дощечку положила высохнуть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12720" cy="1805940"/>
            <wp:effectExtent l="0" t="0" r="0" b="0"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80594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2713990" cy="1823085"/>
            <wp:effectExtent l="0" t="0" r="0" b="0"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82308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я попробовала писать  на бересте.  Деревянной палочкой я выцарапывала свое имя.  Мне было очень трудно это сделать, труднее чем писать карандашом на бумаге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50820" cy="1911350"/>
            <wp:effectExtent l="0" t="0" r="0" b="0"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91135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2750820" cy="1553845"/>
            <wp:effectExtent l="0" t="0" r="0" b="0"/>
            <wp:docPr id="2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55384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зготовление книги из воска, я начала с того, что натерла  воском поверхность дерева, и затем тонкой палочкой процарапала букв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бумаги мы с мамой решили сделать книжку-малышку. Мне было очень интересно и легко в ней писать и рисовать рисунки. Все листочки в книжке мы выравнивали по размеру и прошива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8770" cy="234378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234378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52575" cy="234315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4315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07920" cy="15970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59702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из нашего с мамой исследования я поняла, что книга прошла очень длинный и трудный путь,  прежде чем стать такой, какой мы знаем ее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6:23:00Z</dcterms:created>
  <dc:creator>Гость</dc:creator>
  <dc:description/>
  <cp:keywords/>
  <dc:language>en-US</dc:language>
  <cp:lastModifiedBy>Пользователь</cp:lastModifiedBy>
  <dcterms:modified xsi:type="dcterms:W3CDTF">2017-09-21T14:22:00Z</dcterms:modified>
  <cp:revision>10</cp:revision>
  <dc:subject/>
  <dc:title>Введение</dc:title>
</cp:coreProperties>
</file>