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 20 г. Краснода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5595" cy="179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аспространение химических элементов на Земле и в космосе. Образование химических элементов в процессе первичного нуклеосинтеза и в недрах звезд.</w:t>
      </w:r>
    </w:p>
    <w:p>
      <w:pPr>
        <w:pStyle w:val="Normal"/>
        <w:spacing w:before="36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 по физи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полнен ученицей:</w:t>
      </w:r>
    </w:p>
    <w:p>
      <w:pPr>
        <w:pStyle w:val="Normal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«Б» класса МБОУ СОШ № 20 г. Краснодара </w:t>
      </w:r>
    </w:p>
    <w:p>
      <w:pPr>
        <w:pStyle w:val="Normal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выка Валентиной</w:t>
      </w:r>
    </w:p>
    <w:p>
      <w:pPr>
        <w:pStyle w:val="Normal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Скрылева Зинаида Владимировн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нода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6</w:t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before="30" w:after="3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5"/>
        <w:numPr>
          <w:ilvl w:val="0"/>
          <w:numId w:val="1"/>
        </w:numPr>
        <w:spacing w:before="30" w:after="3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я космоса, что изучает химия космоса.</w:t>
      </w:r>
    </w:p>
    <w:p>
      <w:pPr>
        <w:pStyle w:val="Style15"/>
        <w:numPr>
          <w:ilvl w:val="0"/>
          <w:numId w:val="1"/>
        </w:numPr>
        <w:spacing w:before="30" w:after="3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термины.</w:t>
      </w:r>
    </w:p>
    <w:p>
      <w:pPr>
        <w:pStyle w:val="Style15"/>
        <w:numPr>
          <w:ilvl w:val="0"/>
          <w:numId w:val="1"/>
        </w:numPr>
        <w:spacing w:before="30" w:after="3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й состав планет Солнечной системы и Луны.</w:t>
      </w:r>
    </w:p>
    <w:p>
      <w:pPr>
        <w:pStyle w:val="Style15"/>
        <w:numPr>
          <w:ilvl w:val="0"/>
          <w:numId w:val="1"/>
        </w:numPr>
        <w:spacing w:before="30" w:after="3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й состав комет, метеоритов.</w:t>
      </w:r>
    </w:p>
    <w:p>
      <w:pPr>
        <w:pStyle w:val="Style15"/>
        <w:numPr>
          <w:ilvl w:val="0"/>
          <w:numId w:val="1"/>
        </w:numPr>
        <w:spacing w:before="30" w:after="3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й нуклеосинтез.</w:t>
      </w:r>
    </w:p>
    <w:p>
      <w:pPr>
        <w:pStyle w:val="Style15"/>
        <w:numPr>
          <w:ilvl w:val="0"/>
          <w:numId w:val="1"/>
        </w:numPr>
        <w:spacing w:before="30" w:after="3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химические процессы во вселенной.</w:t>
      </w:r>
    </w:p>
    <w:p>
      <w:pPr>
        <w:pStyle w:val="Style15"/>
        <w:numPr>
          <w:ilvl w:val="0"/>
          <w:numId w:val="1"/>
        </w:numPr>
        <w:spacing w:before="30" w:after="3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ы.</w:t>
      </w:r>
    </w:p>
    <w:p>
      <w:pPr>
        <w:pStyle w:val="Style15"/>
        <w:numPr>
          <w:ilvl w:val="0"/>
          <w:numId w:val="1"/>
        </w:numPr>
        <w:spacing w:before="30" w:after="3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звездная среда</w:t>
      </w:r>
    </w:p>
    <w:p>
      <w:pPr>
        <w:pStyle w:val="Style15"/>
        <w:numPr>
          <w:ilvl w:val="0"/>
          <w:numId w:val="1"/>
        </w:numPr>
        <w:spacing w:before="30" w:after="3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ность химических элементов в космосе</w:t>
      </w:r>
    </w:p>
    <w:p>
      <w:pPr>
        <w:pStyle w:val="Style15"/>
        <w:numPr>
          <w:ilvl w:val="0"/>
          <w:numId w:val="1"/>
        </w:numPr>
        <w:spacing w:before="30" w:after="3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ресурсов </w:t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имия космоса. Что изучает химия космоса?</w:t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изучения химии космоса является химический состав космических тел (планет, звезд, комет и т.д), межзвездного пространства,  а также химические процессы, которые происходят в космосе.</w:t>
      </w:r>
    </w:p>
    <w:p>
      <w:pPr>
        <w:pStyle w:val="Normal"/>
        <w:spacing w:before="3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имия космоса занимается преимущественно процессами, протекающими при атомно-молекулярном взаимодействии веществ, а нуклеосинтезом внутри звезд занимается физика.</w:t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которые термины</w:t>
      </w:r>
    </w:p>
    <w:p>
      <w:pPr>
        <w:pStyle w:val="Normal"/>
        <w:spacing w:before="30" w:after="30"/>
        <w:rPr/>
      </w:pPr>
      <w:r>
        <w:rPr>
          <w:rFonts w:cs="Times New Roman" w:ascii="Times New Roman" w:hAnsi="Times New Roman"/>
          <w:sz w:val="28"/>
          <w:szCs w:val="28"/>
        </w:rPr>
        <w:t>Для простоты восприятия следующего материала необходим словарь терминов.</w:t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езды</w:t>
      </w:r>
      <w:r>
        <w:rPr>
          <w:rFonts w:cs="Times New Roman" w:ascii="Times New Roman" w:hAnsi="Times New Roman"/>
          <w:sz w:val="28"/>
          <w:szCs w:val="28"/>
        </w:rPr>
        <w:t xml:space="preserve"> – светящиеся газовые массивные шары, в недрах которых протекают реакции синтеза химических элементов.</w:t>
      </w:r>
    </w:p>
    <w:p>
      <w:pPr>
        <w:pStyle w:val="Normal"/>
        <w:spacing w:before="30" w:after="30"/>
        <w:rPr/>
      </w:pPr>
      <w:r>
        <w:rPr>
          <w:rFonts w:cs="Times New Roman" w:ascii="Times New Roman" w:hAnsi="Times New Roman"/>
          <w:b/>
          <w:sz w:val="28"/>
          <w:szCs w:val="28"/>
        </w:rPr>
        <w:t>Планета</w:t>
      </w:r>
      <w:r>
        <w:rPr>
          <w:rFonts w:cs="Times New Roman" w:ascii="Times New Roman" w:hAnsi="Times New Roman"/>
          <w:sz w:val="28"/>
          <w:szCs w:val="28"/>
        </w:rPr>
        <w:t xml:space="preserve"> – небесные тела, которые вращаются по орбитам вокруг звезд или их остатков. </w:t>
      </w:r>
    </w:p>
    <w:p>
      <w:pPr>
        <w:pStyle w:val="Normal"/>
        <w:spacing w:before="30" w:after="30"/>
        <w:rPr/>
      </w:pPr>
      <w:r>
        <w:rPr>
          <w:rFonts w:cs="Times New Roman" w:ascii="Times New Roman" w:hAnsi="Times New Roman"/>
          <w:b/>
          <w:sz w:val="28"/>
          <w:szCs w:val="28"/>
        </w:rPr>
        <w:t>Кометы</w:t>
      </w:r>
      <w:r>
        <w:rPr>
          <w:rFonts w:cs="Times New Roman" w:ascii="Times New Roman" w:hAnsi="Times New Roman"/>
          <w:sz w:val="28"/>
          <w:szCs w:val="28"/>
        </w:rPr>
        <w:t xml:space="preserve"> – космические тела, которые состоят из замороженных газов, пыли.</w:t>
      </w:r>
    </w:p>
    <w:p>
      <w:pPr>
        <w:pStyle w:val="Normal"/>
        <w:spacing w:before="30" w:after="30"/>
        <w:rPr/>
      </w:pPr>
      <w:r>
        <w:rPr>
          <w:rFonts w:cs="Times New Roman" w:ascii="Times New Roman" w:hAnsi="Times New Roman"/>
          <w:b/>
          <w:sz w:val="28"/>
          <w:szCs w:val="28"/>
        </w:rPr>
        <w:t>Метеориты</w:t>
      </w:r>
      <w:r>
        <w:rPr>
          <w:rFonts w:cs="Times New Roman" w:ascii="Times New Roman" w:hAnsi="Times New Roman"/>
          <w:sz w:val="28"/>
          <w:szCs w:val="28"/>
        </w:rPr>
        <w:t xml:space="preserve"> – малые космические тела, попадающие на Землю из межпланетного пространства.</w:t>
      </w:r>
    </w:p>
    <w:p>
      <w:pPr>
        <w:pStyle w:val="Normal"/>
        <w:spacing w:before="30" w:after="3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еоры – </w:t>
      </w:r>
      <w:r>
        <w:rPr>
          <w:rFonts w:cs="Times New Roman" w:ascii="Times New Roman" w:hAnsi="Times New Roman"/>
          <w:sz w:val="28"/>
          <w:szCs w:val="28"/>
        </w:rPr>
        <w:t>явления в виде светящегося следа, которое обусловлено попаданием в атмосферу Земли метеорного тела.</w:t>
      </w:r>
    </w:p>
    <w:p>
      <w:pPr>
        <w:pStyle w:val="Normal"/>
        <w:spacing w:before="30" w:after="30"/>
        <w:rPr/>
      </w:pPr>
      <w:r>
        <w:rPr>
          <w:rFonts w:cs="Times New Roman" w:ascii="Times New Roman" w:hAnsi="Times New Roman"/>
          <w:b/>
          <w:sz w:val="28"/>
          <w:szCs w:val="28"/>
        </w:rPr>
        <w:t>Межзвездная среда</w:t>
      </w:r>
      <w:r>
        <w:rPr>
          <w:rFonts w:cs="Times New Roman" w:ascii="Times New Roman" w:hAnsi="Times New Roman"/>
          <w:sz w:val="28"/>
          <w:szCs w:val="28"/>
        </w:rPr>
        <w:t xml:space="preserve"> – разряженное вещество, электромагнитное излучение и магнитное поле, заполняющие пространство между звездами.</w:t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компоненты межзвездного вещества: газ, пыль, космические лучи.</w:t>
      </w:r>
    </w:p>
    <w:p>
      <w:pPr>
        <w:pStyle w:val="Normal"/>
        <w:spacing w:before="30" w:after="30"/>
        <w:rPr/>
      </w:pPr>
      <w:r>
        <w:rPr>
          <w:rFonts w:cs="Times New Roman" w:ascii="Times New Roman" w:hAnsi="Times New Roman"/>
          <w:b/>
          <w:sz w:val="28"/>
          <w:szCs w:val="28"/>
        </w:rPr>
        <w:t>Нуклеосинтез</w:t>
      </w:r>
      <w:r>
        <w:rPr>
          <w:rFonts w:cs="Times New Roman" w:ascii="Times New Roman" w:hAnsi="Times New Roman"/>
          <w:sz w:val="28"/>
          <w:szCs w:val="28"/>
        </w:rPr>
        <w:t xml:space="preserve"> – процесс образования ядер химических элементов (тяжелее водорода) в ходе реакций ядерного синтеза.</w:t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имический состав планет Солнечной системы и Луны</w:t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еты Солнечной системы – это небесные тела, вращающиеся вокруг звезды под названием Солнце.</w:t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ечная система состоит из 8 планет: Меркурий, Венера, Земля, Марс, Юпитер, Сатурн, Уран, Нептун.</w:t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каждую планету в отдельности.</w:t>
      </w:r>
    </w:p>
    <w:p>
      <w:pPr>
        <w:pStyle w:val="Normal"/>
        <w:spacing w:before="30" w:after="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курий </w:t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близкая планета к Солнцу в Солнечной системе, самая маленькая планета. Диаметр Меркурия составляет примерно 4870 км.</w:t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й состав</w:t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дро планеты – железное, ферромагнитное. Содержание железа = 58%</w:t>
      </w:r>
    </w:p>
    <w:p>
      <w:pPr>
        <w:pStyle w:val="Normal"/>
        <w:spacing w:before="30" w:after="30"/>
        <w:rPr/>
      </w:pPr>
      <w:r>
        <w:rPr>
          <w:rFonts w:cs="Times New Roman" w:ascii="Times New Roman" w:hAnsi="Times New Roman"/>
          <w:sz w:val="28"/>
          <w:szCs w:val="28"/>
        </w:rPr>
        <w:t>Атмосфера по одним данным состоит большей частью из азота (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с примесью углекислого газа (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, по другим – из гелия (</w:t>
      </w:r>
      <w:r>
        <w:rPr>
          <w:rFonts w:cs="Times New Roman" w:ascii="Times New Roman" w:hAnsi="Times New Roman"/>
          <w:sz w:val="28"/>
          <w:szCs w:val="28"/>
          <w:lang w:val="en-US"/>
        </w:rPr>
        <w:t>He</w:t>
      </w:r>
      <w:r>
        <w:rPr>
          <w:rFonts w:cs="Times New Roman" w:ascii="Times New Roman" w:hAnsi="Times New Roman"/>
          <w:sz w:val="28"/>
          <w:szCs w:val="28"/>
        </w:rPr>
        <w:t>), неона (</w:t>
      </w:r>
      <w:r>
        <w:rPr>
          <w:rFonts w:cs="Times New Roman" w:ascii="Times New Roman" w:hAnsi="Times New Roman"/>
          <w:sz w:val="28"/>
          <w:szCs w:val="28"/>
          <w:lang w:val="en-US"/>
        </w:rPr>
        <w:t>Ne</w:t>
      </w:r>
      <w:r>
        <w:rPr>
          <w:rFonts w:cs="Times New Roman" w:ascii="Times New Roman" w:hAnsi="Times New Roman"/>
          <w:sz w:val="28"/>
          <w:szCs w:val="28"/>
        </w:rPr>
        <w:t>) и аргона (</w:t>
      </w:r>
      <w:r>
        <w:rPr>
          <w:rFonts w:cs="Times New Roman" w:ascii="Times New Roman" w:hAnsi="Times New Roman"/>
          <w:sz w:val="28"/>
          <w:szCs w:val="28"/>
          <w:lang w:val="en-US"/>
        </w:rPr>
        <w:t>Ar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нера</w:t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планета Солнечной системы. Диаметр ≈ 6000 км.</w:t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й состав</w:t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дро железное, мантия содержит силикаты, карбонаты.</w:t>
      </w:r>
    </w:p>
    <w:p>
      <w:pPr>
        <w:pStyle w:val="Normal"/>
        <w:spacing w:before="30" w:after="30"/>
        <w:rPr/>
      </w:pPr>
      <w:r>
        <w:rPr>
          <w:rFonts w:cs="Times New Roman" w:ascii="Times New Roman" w:hAnsi="Times New Roman"/>
          <w:sz w:val="28"/>
          <w:szCs w:val="28"/>
        </w:rPr>
        <w:t>Атмосфера состоит на 97% из углекислого газа (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, остальное приходится на азот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, воду 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) и кислород (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ля</w:t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я планета Солнечной системы, единственная планета Солнечной системы с наиболее благоприятными условиями для жизни. Диаметр примерно 12500 км.</w:t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й состав</w:t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дро железное. Земная кора содержит кислород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49%), кремний 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 xml:space="preserve"> (26%), алюминий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 (4,5%), а также другие химические элементы. Атмосфера на 78% состоит из азота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, на 21% из кислорода (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и на 0,03% из углекислого газа (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, остальное приходится на инертные газы, пары воды и примеси. Гидросфера состоит в большей степени из кислорода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85,82%), водорода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(10,75%) и других элементов. В состав всех живых существ обязательно входит углер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C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с</w:t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с – четвертая планета Солнечной системы. Диаметр примерно 7000 км</w:t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й состав</w:t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дро железное. В коре планеты содержатся оксиды железа и силикаты.</w:t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30" w:after="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30" w:after="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питер</w:t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питер – пятая планета от Солнца. Самая крупная планета солнечной системы. Диаметр более 140000 км.</w:t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й состав</w:t>
      </w:r>
    </w:p>
    <w:p>
      <w:pPr>
        <w:pStyle w:val="Normal"/>
        <w:spacing w:before="30" w:after="30"/>
        <w:rPr/>
      </w:pPr>
      <w:r>
        <w:rPr>
          <w:rFonts w:cs="Times New Roman" w:ascii="Times New Roman" w:hAnsi="Times New Roman"/>
          <w:sz w:val="28"/>
          <w:szCs w:val="28"/>
        </w:rPr>
        <w:t>Ядро – сжатые водород 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и гелий (</w:t>
      </w:r>
      <w:r>
        <w:rPr>
          <w:rFonts w:cs="Times New Roman" w:ascii="Times New Roman" w:hAnsi="Times New Roman"/>
          <w:sz w:val="28"/>
          <w:szCs w:val="28"/>
          <w:lang w:val="en-US"/>
        </w:rPr>
        <w:t>He</w:t>
      </w:r>
      <w:r>
        <w:rPr>
          <w:rFonts w:cs="Times New Roman" w:ascii="Times New Roman" w:hAnsi="Times New Roman"/>
          <w:sz w:val="28"/>
          <w:szCs w:val="28"/>
        </w:rPr>
        <w:t>). В атмосфере содержатся водород 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, метан (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, гелий (</w:t>
      </w:r>
      <w:r>
        <w:rPr>
          <w:rFonts w:cs="Times New Roman" w:ascii="Times New Roman" w:hAnsi="Times New Roman"/>
          <w:sz w:val="28"/>
          <w:szCs w:val="28"/>
          <w:lang w:val="en-US"/>
        </w:rPr>
        <w:t>He</w:t>
      </w:r>
      <w:r>
        <w:rPr>
          <w:rFonts w:cs="Times New Roman" w:ascii="Times New Roman" w:hAnsi="Times New Roman"/>
          <w:sz w:val="28"/>
          <w:szCs w:val="28"/>
        </w:rPr>
        <w:t>), аммиак 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турн</w:t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турн – шестая планета от Солнца. Имеет диаметр около 120000 км.</w:t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й состав</w:t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о ядре и земной коре нет. Атмосфера состоит из тех же газов, что и атмосфера Юпитера.</w:t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ан и Нептун</w:t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н и Нептун – седьмая и восьмая планеты соответственно. Обе планеты имеют примерный диаметр 50000 км.</w:t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й состав</w:t>
      </w:r>
    </w:p>
    <w:p>
      <w:pPr>
        <w:pStyle w:val="Normal"/>
        <w:spacing w:before="30" w:after="30"/>
        <w:rPr/>
      </w:pPr>
      <w:r>
        <w:rPr>
          <w:rFonts w:cs="Times New Roman" w:ascii="Times New Roman" w:hAnsi="Times New Roman"/>
          <w:sz w:val="28"/>
          <w:szCs w:val="28"/>
        </w:rPr>
        <w:t>Данных о ядре и коре нет. Атмосфера образована метаном (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, гелием (</w:t>
      </w:r>
      <w:r>
        <w:rPr>
          <w:rFonts w:cs="Times New Roman" w:ascii="Times New Roman" w:hAnsi="Times New Roman"/>
          <w:sz w:val="28"/>
          <w:szCs w:val="28"/>
          <w:lang w:val="en-US"/>
        </w:rPr>
        <w:t>He</w:t>
      </w:r>
      <w:r>
        <w:rPr>
          <w:rFonts w:cs="Times New Roman" w:ascii="Times New Roman" w:hAnsi="Times New Roman"/>
          <w:sz w:val="28"/>
          <w:szCs w:val="28"/>
        </w:rPr>
        <w:t>), водородом 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на</w:t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а – спутник Земли, ее сырьевая база. Лунный грунт называют реголитом, в ее состав входят оксид кремния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, оксид алюминия и оксиды других металлов, много урана, нет воды.</w:t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имический состав комет, метеоритов</w:t>
      </w:r>
    </w:p>
    <w:p>
      <w:pPr>
        <w:pStyle w:val="Normal"/>
        <w:spacing w:before="30" w:after="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еориты</w:t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еориты бывают железными, железно-каменными и каменными. Чаще всего на Землю падают именно каменные метеориты. В среднем по подсчетам на каждый железный метеорит приходится 16 каменных.</w:t>
      </w:r>
    </w:p>
    <w:p>
      <w:pPr>
        <w:pStyle w:val="Normal"/>
        <w:spacing w:before="30" w:after="30"/>
        <w:rPr/>
      </w:pPr>
      <w:r>
        <w:rPr>
          <w:rFonts w:cs="Times New Roman" w:ascii="Times New Roman" w:hAnsi="Times New Roman"/>
          <w:sz w:val="28"/>
          <w:szCs w:val="28"/>
        </w:rPr>
        <w:t>Химический состав железных метеоритов: 90% железа (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), 8,5%  никеля (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>), 0,6% кобальта (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>) и 0,01% кремния (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30" w:after="30"/>
        <w:rPr/>
      </w:pPr>
      <w:r>
        <w:rPr>
          <w:rFonts w:cs="Times New Roman" w:ascii="Times New Roman" w:hAnsi="Times New Roman"/>
          <w:sz w:val="28"/>
          <w:szCs w:val="28"/>
        </w:rPr>
        <w:t>Каменные метеориты в основном состоят из кислорода (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(41%) и кремния (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>) (21%).</w:t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еты</w:t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еты представляют собой твердые тела, которые окружены газовой оболочкой. Ядро состоит из замороженных метана (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 и аммиака 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 с минеральными примесями. В газовых кометах было обнаружено множество радикалов и ионов. Наиболее современные наблюдения проводились за кометой Хейла-Боппа, в ее состав входили сероводород, вода, тяжелая вода, сернистый газ, формальдегид, метанол, муравьиная кислота, циановодород, метан, ацетилен, этан, фостерит и другие соединения.</w:t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ичный нуклеосинтез</w:t>
      </w:r>
    </w:p>
    <w:p>
      <w:pPr>
        <w:pStyle w:val="Normal"/>
        <w:spacing w:before="30" w:after="30"/>
        <w:rPr/>
      </w:pPr>
      <w:r>
        <w:rPr/>
        <w:t>Для рассмотрения первичного нуклеосинтеза обратимся к таблице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 вселенно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ература, 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ние и состав веществ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 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1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йтроны, протоны, электроны, позитроны в тепловом равновесии. Число n и p одинаково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 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цы те же, но отношение числа протонов к числу нейтронов 3: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ны и позитроны аннигилируют, p:n =3:1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8 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инают образовываться ядра дейтерия D и гел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, исчезают электроны и позитроны, есть свободные протоны и нейтроны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ется количество D и Не по отношению к числу p и n</w:t>
            </w:r>
          </w:p>
          <w:p>
            <w:pPr>
              <w:pStyle w:val="Normal"/>
              <w:spacing w:before="30" w:after="3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: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+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≈24-25% по масс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ет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ой энергии достаточно для образования устойчивых нейтральных атомов. Вселенная прозрачна для излучения. Вещество доминирует над излучением.</w:t>
            </w:r>
          </w:p>
        </w:tc>
      </w:tr>
    </w:tbl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ность первичного нуклеосинтеза сводится к образованию из нуклонов ядер дейтерия, из ядер дейтерия и нуклонов – ядер гелия с массовым числом 3и трития, а из ядер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Не,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Н и нуклонов – ядер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Не.</w:t>
      </w:r>
    </w:p>
    <w:p>
      <w:pPr>
        <w:pStyle w:val="Normal"/>
        <w:spacing w:before="30" w:after="3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30" w:after="3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ругие химические процессы во Вселенной</w:t>
      </w:r>
    </w:p>
    <w:p>
      <w:pPr>
        <w:pStyle w:val="Normal"/>
        <w:spacing w:before="30" w:after="30"/>
        <w:rPr/>
      </w:pPr>
      <w:r>
        <w:rPr>
          <w:rFonts w:cs="Times New Roman" w:ascii="Times New Roman" w:hAnsi="Times New Roman"/>
          <w:sz w:val="28"/>
          <w:szCs w:val="28"/>
        </w:rPr>
        <w:t>При высоких температурах (в околозвездных пространствах температура может достигать порядка нескольких тысяч градусов) все химические вещества начинают распадаться на составляющие – радикалы (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СН и т.д.) и атомы (Н, О и т.д.)</w:t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езды</w:t>
      </w:r>
    </w:p>
    <w:p>
      <w:pPr>
        <w:pStyle w:val="Normal"/>
        <w:spacing w:before="30" w:after="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ы различаются по массе, размерам, температуре, светимости.</w:t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жные слои звезд состоят в основном из водорода, а также из гелия, кислорода и других элементов (С, Р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 xml:space="preserve"> и т.д)</w:t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ы субкарлики состоят из более тяжелых элементов: кобальт, скандий, титан, марганец, никель и т.д.</w:t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атмосфере звезд гигантов могут встречаться не только атомы химических элементов, но и молекулы тугоплавких оксидов (например, титана и циркония), а также некоторые радикалы: CN, CO, C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имический состав звезд изучают спектроскопическим методом. Таким образом, на Солнце были найдены железо, водород, кальций и натрий. Гелий был впервые найден именно на Солнце, а позднее уже обнаружен в атмосфере планеты Земля. В настоящее время в спектрах Солнца и других небесных тел найдено 72 элемента, все эти элементы обнаружены и на Земле. </w:t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ом энергии звезд являются термоядерные реакции синтеза. </w:t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м этапе жизни звезды в ее недрах происходит превращение водорода в гелий</w:t>
      </w:r>
    </w:p>
    <w:p>
      <w:pPr>
        <w:pStyle w:val="Normal"/>
        <w:spacing w:before="3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Н →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Не</w:t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гелий превращается в углерод и кислород</w:t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Не→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2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Normal"/>
        <w:spacing w:before="3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Не→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6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ем этапе топливом являются углерод и кислород, в альфа процессах образуются элементы неона до железа. Дальнейшие реакции захвата заряженных частиц являются эндотермическими, поэтому нуклеосинтез останавливается. Из-за остановки термоядерных реакций нарушается равновесие железного ядра, начинается гравитационное сжатие, часть энергии которого расходуется на распад ядра железа на α-частицы и нейтроны. Этот процесс называется гравитационным коллапсом и протекает около 1 с. В результате резкого повышения температуры в оболочке звезды происходят термоядерные реакции горения водорода, гелия, углерода и кислорода. Выделяется огромное количество энергии, что приводит к взрыву и разлету вещества звезды. Это явление называется сверхновой. При взрыве сверхновой выделяется энергия, которая придает частицам большое ускорение, потоки нейтронов бомбардируют ядра элементов, которые образовались ранее. В процессе нейтронных захватов с последующим β-излучением происходит синтез ядер элементов тяжелее железа. До этой стадии доходят только наиболее массивные звезды.</w:t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коллапса идет образование нейтронов из протонов и электронов по схеме:</w:t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+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р + </w:t>
      </w:r>
      <w:r>
        <w:rPr>
          <w:rFonts w:cs="Times New Roman" w:ascii="Times New Roman" w:hAnsi="Times New Roman"/>
          <w:sz w:val="28"/>
          <w:szCs w:val="28"/>
          <w:vertAlign w:val="subscript"/>
        </w:rPr>
        <w:t>-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е →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n + v</w:t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уется нейтронная звезда.</w:t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дро сверхновой может превратиться в пульсар – ядро, которое вращается с периодом в доли секунды и излучает электромагнитное излучение. Ее магнитное поле достигает колоссальных размеров.</w:t>
      </w:r>
    </w:p>
    <w:p>
      <w:pPr>
        <w:pStyle w:val="Normal"/>
        <w:spacing w:before="3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озможно, что большая часть оболочки преодолевает силу взрыва и падает на ядро. Получая дополнительную массу, нейтронная звезда начинает сжиматься до образования «черной дыры».</w:t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звездная среда</w:t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звездная среда состоит из газа, пыли, магнитных полей и космических лучей. Поглощение излучения звезд происходит за счет газа и пыли. Пыль межзвездной среды имеет температуру 100-10 К, температура межзвездного газа может колебаться в пределах от 10 до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К и зависит от плотности и источников нагрева. Межзвездный газ может быть как нейтральным, так и ионизированным (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,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,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, 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>, Н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химическое соединение в космосе было обнаружено в 1937 году с помощью спектроскопии. Этим соединением был радикал СН, через несколько лет был найден циан CN, а в 1963 году обнаружили гидроксил ОН.</w:t>
      </w:r>
    </w:p>
    <w:p>
      <w:pPr>
        <w:pStyle w:val="Normal"/>
        <w:spacing w:before="30" w:after="30"/>
        <w:rPr/>
      </w:pPr>
      <w:r>
        <w:rPr>
          <w:rFonts w:cs="Times New Roman" w:ascii="Times New Roman" w:hAnsi="Times New Roman"/>
          <w:sz w:val="28"/>
          <w:szCs w:val="28"/>
        </w:rPr>
        <w:t>С применением в спектроскопии радиоволн и инфракрасного излучения стало возможным изучение «холодных» участков космического пространства. Сначала были обнаружены неорганические вещества: вода, аммиак, угарный газ, сероводород, а потом органические: формальдегид, муравьиная кислота, уксусная кислота, уксусный альдегид и муравьиный спирт. В 1974 году в космосе нашли этиловый спирт. Потом японскими учеными был обнаружен метиламин 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жзвездном пространстве движутся потоки атомных ядер – космические лучи. Около 92% из этих ядер составляют ядра водорода, 6% - гелия, 1%  - ядра более тяжелых элементов. Считается, что космические лучи образуются вследствие взрыва сверхновых.</w:t>
      </w:r>
    </w:p>
    <w:p>
      <w:pPr>
        <w:pStyle w:val="Normal"/>
        <w:spacing w:before="30" w:after="30"/>
        <w:rPr/>
      </w:pPr>
      <w:r>
        <w:rPr>
          <w:rFonts w:cs="Times New Roman" w:ascii="Times New Roman" w:hAnsi="Times New Roman"/>
          <w:sz w:val="28"/>
          <w:szCs w:val="28"/>
        </w:rPr>
        <w:t>Пространство между космическими телами заполнено межзвездным газом. Он состоит из атомов, ионов и радикалов, а также в ее состав входит пыль. Доказано существование таких частиц как: CN, CH, OH, CS,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C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COOH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 xml:space="preserve"> и другие.</w:t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кновение частиц космического излучения, солнечного ветра и межзвездного газа приводит к образованию разнообразных частиц, в том числе и органических.</w:t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олкновении протонов с атомами углерода образуются углеводороды. Из силикатов, карбонатов и различных оксидов образуется гидроксил OH.</w:t>
      </w:r>
    </w:p>
    <w:p>
      <w:pPr>
        <w:pStyle w:val="Normal"/>
        <w:spacing w:before="30" w:after="30"/>
        <w:rPr/>
      </w:pPr>
      <w:r>
        <w:rPr>
          <w:rFonts w:cs="Times New Roman" w:ascii="Times New Roman" w:hAnsi="Times New Roman"/>
          <w:sz w:val="28"/>
          <w:szCs w:val="28"/>
        </w:rPr>
        <w:t xml:space="preserve">Под действием космических лучей в атмосфере Земли образуются такие изотопы, как: углерод с массовым числом 14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С, бериллий, массовое число которого равно 1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Ве, и хлор с массовым числом 36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6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отоп углерода с массовым числом 14 накапливается  в растениях, кораллах, сталактитах. Изотоп бериллия с массовым числом 10 – в донных отложениях морей и океанов, полярном льду. </w:t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космического излучения с ядрами земных атомов дает информацию о процессах, протекающих в космосе. Этими вопросами занимается современная наука – экспериментальная палеоастрофизика.</w:t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меру, протоны космических лучей, сталкиваясь с молекулами азота в воздухе, разбивают молекулу на атомы, и протекает ядерная реакция:</w:t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4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→2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He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>Be</w:t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этой реакции образуется радиоактивный изотоп бериллия.</w:t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н в момент столкновения с атомами атмосферы выбивает из этих атомов нейтроны, эти нейтроны взаимодействуют с атомами азота, что приводит к образованию изотопа водорода с массовым числом 3 – трития:</w:t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4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n→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2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тий, подвергаясь β-распаду, выбрасывает электрон:</w:t>
      </w:r>
    </w:p>
    <w:p>
      <w:pPr>
        <w:pStyle w:val="Normal"/>
        <w:spacing w:before="30" w:after="3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Times New Roman" w:hAnsi="Times New Roman"/>
          <w:sz w:val="28"/>
          <w:szCs w:val="28"/>
          <w:vertAlign w:val="subscript"/>
        </w:rPr>
        <w:t>-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e + 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He</w:t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образуется легкий изотоп гелия.</w:t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оактивный изотоп углерода образуется в ходе захвата атомами азота электронов:</w:t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4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vertAlign w:val="subscript"/>
        </w:rPr>
        <w:t>-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e → 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4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остраненность химических элементов в космосе</w:t>
      </w:r>
    </w:p>
    <w:p>
      <w:pPr>
        <w:pStyle w:val="Normal"/>
        <w:spacing w:before="30" w:after="30"/>
        <w:rPr/>
      </w:pPr>
      <w:r>
        <w:rPr/>
        <w:t>Рассмотрим распространенность химических элементов в галактике Млечный путь. Данные о наличии тех или иных элементов были получены путем спектроскопии. Для наглядного представления используем таблицу.</w:t>
      </w:r>
    </w:p>
    <w:tbl>
      <w:tblPr>
        <w:tblW w:w="8897" w:type="dxa"/>
        <w:jc w:val="left"/>
        <w:tblInd w:w="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368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ряд ядр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ссовая доля в частях на тысяч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р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л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р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глерод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о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м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</w:t>
            </w:r>
          </w:p>
        </w:tc>
      </w:tr>
    </w:tbl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олее наглядного представления обратимся к круговой диаграмме.</w:t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13780" cy="4736465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73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идно на диаграмме, самым распространенным элементом во Вселенной является водород, вторым по распространенности является гелий, а третьим – кислород. Массовые доли других элементов значительно меньше.</w:t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ых ресурсов</w:t>
      </w:r>
    </w:p>
    <w:p>
      <w:pPr>
        <w:pStyle w:val="Normal"/>
        <w:numPr>
          <w:ilvl w:val="0"/>
          <w:numId w:val="2"/>
        </w:numPr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я. 9 класс: сборник элективных курсов, сост. В.Г.Денисова. – Волгоград: Учитель, 2006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u.wikipedia.org/wiki/Космохимия</w:t>
        </w:r>
      </w:hyperlink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u.wikipedia.org/wiki/Межзвездная_среда</w:t>
        </w:r>
      </w:hyperlink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u.wikipedia.org/wiki/Звезда</w:t>
        </w:r>
      </w:hyperlink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u.wikipedia.org/wiki/Нуклеосинтез</w:t>
        </w:r>
      </w:hyperlink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u.wikipedia.org/wiki/Распространенность_химических_элементов</w:t>
        </w:r>
      </w:hyperlink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ikipedi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i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История_Вселенной</w:t>
        </w:r>
      </w:hyperlink>
    </w:p>
    <w:p>
      <w:pPr>
        <w:pStyle w:val="Normal"/>
        <w:spacing w:before="30" w:after="3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ru.wikipedia.org/wiki/&#1050;&#1086;&#1089;&#1084;&#1086;&#1093;&#1080;&#1084;&#1080;&#1103;" TargetMode="External"/><Relationship Id="rId5" Type="http://schemas.openxmlformats.org/officeDocument/2006/relationships/hyperlink" Target="https://ru.wikipedia.org/wiki/&#1052;&#1077;&#1078;&#1079;&#1074;&#1077;&#1079;&#1076;&#1085;&#1072;&#1103;_&#1089;&#1088;&#1077;&#1076;&#1072;" TargetMode="External"/><Relationship Id="rId6" Type="http://schemas.openxmlformats.org/officeDocument/2006/relationships/hyperlink" Target="https://ru.wikipedia.org/wiki/&#1047;&#1074;&#1077;&#1079;&#1076;&#1072;" TargetMode="External"/><Relationship Id="rId7" Type="http://schemas.openxmlformats.org/officeDocument/2006/relationships/hyperlink" Target="https://ru.wikipedia.org/wiki/&#1053;&#1091;&#1082;&#1083;&#1077;&#1086;&#1089;&#1080;&#1085;&#1090;&#1077;&#1079;" TargetMode="External"/><Relationship Id="rId8" Type="http://schemas.openxmlformats.org/officeDocument/2006/relationships/hyperlink" Target="https://ru.wikipedia.org/wiki/&#1056;&#1072;&#1089;&#1087;&#1088;&#1086;&#1089;&#1090;&#1088;&#1072;&#1085;&#1077;&#1085;&#1085;&#1086;&#1089;&#1090;&#1100;_&#1093;&#1080;&#1084;&#1080;&#1095;&#1077;&#1089;&#1082;&#1080;&#1093;_&#1101;&#1083;&#1077;&#1084;&#1077;&#1085;&#1090;&#1086;&#1074;" TargetMode="External"/><Relationship Id="rId9" Type="http://schemas.openxmlformats.org/officeDocument/2006/relationships/hyperlink" Target="https://ru.wikipedia.org/wiki/&#1048;&#1089;&#1090;&#1086;&#1088;&#1080;&#1103;_&#1042;&#1089;&#1077;&#1083;&#1077;&#1085;&#1085;&#1086;&#1081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14:34:00Z</dcterms:created>
  <dc:creator>Валентина Бовыка</dc:creator>
  <dc:description/>
  <cp:keywords/>
  <dc:language>en-US</dc:language>
  <cp:lastModifiedBy>Danilenko</cp:lastModifiedBy>
  <dcterms:modified xsi:type="dcterms:W3CDTF">2016-02-24T10:26:00Z</dcterms:modified>
  <cp:revision>23</cp:revision>
  <dc:subject/>
  <dc:title/>
</cp:coreProperties>
</file>