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Style w:val="StrongEmphasis"/>
          <w:rFonts w:ascii="Monotype Corsiva" w:hAnsi="Monotype Corsiva" w:cs="Monotype Corsiva"/>
          <w:i/>
          <w:i/>
          <w:color w:val="800080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rFonts w:cs="Monotype Corsiva" w:ascii="Monotype Corsiva" w:hAnsi="Monotype Corsiva"/>
          <w:i/>
          <w:color w:val="800080"/>
        </w:rPr>
        <w:t xml:space="preserve">Этикет — это совокупность исторически сложившихся </w:t>
      </w:r>
    </w:p>
    <w:p>
      <w:pPr>
        <w:pStyle w:val="Style14"/>
        <w:jc w:val="right"/>
        <w:rPr/>
      </w:pPr>
      <w:r>
        <w:rPr>
          <w:rStyle w:val="StrongEmphasis"/>
          <w:rFonts w:cs="Monotype Corsiva" w:ascii="Monotype Corsiva" w:hAnsi="Monotype Corsiva"/>
          <w:i/>
          <w:color w:val="800080"/>
        </w:rPr>
        <w:t xml:space="preserve">правил поведения человека в обществе. </w:t>
      </w:r>
    </w:p>
    <w:p>
      <w:pPr>
        <w:pStyle w:val="Style14"/>
        <w:jc w:val="right"/>
        <w:rPr/>
      </w:pPr>
      <w:r>
        <w:rPr>
          <w:rStyle w:val="StrongEmphasis"/>
          <w:rFonts w:cs="Monotype Corsiva" w:ascii="Monotype Corsiva" w:hAnsi="Monotype Corsiva"/>
          <w:i/>
          <w:color w:val="800080"/>
        </w:rPr>
        <w:t>Правила этикета обычно складываются в</w:t>
      </w:r>
    </w:p>
    <w:p>
      <w:pPr>
        <w:pStyle w:val="Style14"/>
        <w:jc w:val="right"/>
        <w:rPr/>
      </w:pPr>
      <w:r>
        <w:rPr>
          <w:rStyle w:val="StrongEmphasis"/>
          <w:rFonts w:cs="Monotype Corsiva" w:ascii="Monotype Corsiva" w:hAnsi="Monotype Corsiva"/>
          <w:i/>
          <w:color w:val="800080"/>
        </w:rPr>
        <w:t> </w:t>
      </w:r>
      <w:r>
        <w:rPr>
          <w:rStyle w:val="StrongEmphasis"/>
          <w:rFonts w:cs="Monotype Corsiva" w:ascii="Monotype Corsiva" w:hAnsi="Monotype Corsiva"/>
          <w:i/>
          <w:color w:val="800080"/>
        </w:rPr>
        <w:t xml:space="preserve">тесной связи с развитием культуры народа, его национальными традициями и основаны на воспитании </w:t>
      </w:r>
    </w:p>
    <w:p>
      <w:pPr>
        <w:pStyle w:val="Style14"/>
        <w:jc w:val="right"/>
        <w:rPr/>
      </w:pPr>
      <w:r>
        <w:rPr>
          <w:rStyle w:val="StrongEmphasis"/>
          <w:rFonts w:cs="Monotype Corsiva" w:ascii="Monotype Corsiva" w:hAnsi="Monotype Corsiva"/>
          <w:i/>
          <w:color w:val="800080"/>
        </w:rPr>
        <w:t xml:space="preserve">в людях вежливости, внимания, уважения друг к другу. </w:t>
      </w:r>
    </w:p>
    <w:p>
      <w:pPr>
        <w:pStyle w:val="Style14"/>
        <w:jc w:val="right"/>
        <w:rPr>
          <w:rStyle w:val="StrongEmphasis"/>
          <w:rFonts w:ascii="Monotype Corsiva" w:hAnsi="Monotype Corsiva" w:cs="Monotype Corsiva"/>
          <w:i/>
          <w:i/>
          <w:color w:val="800080"/>
        </w:rPr>
      </w:pPr>
      <w:r>
        <w:rPr/>
      </w:r>
    </w:p>
    <w:p>
      <w:pPr>
        <w:pStyle w:val="Heading1"/>
        <w:jc w:val="center"/>
        <w:rPr>
          <w:rStyle w:val="StrongEmphasis"/>
          <w:rFonts w:ascii="Comic Sans MS" w:hAnsi="Comic Sans MS" w:cs="Arial"/>
          <w:b w:val="false"/>
          <w:b w:val="false"/>
          <w:bCs w:val="false"/>
          <w:sz w:val="27"/>
          <w:szCs w:val="27"/>
        </w:rPr>
      </w:pPr>
      <w:r>
        <w:rPr>
          <w:rStyle w:val="StrongEmphasis"/>
          <w:rFonts w:cs="Arial" w:ascii="Comic Sans MS" w:hAnsi="Comic Sans MS"/>
          <w:b w:val="false"/>
          <w:bCs w:val="false"/>
          <w:sz w:val="27"/>
          <w:szCs w:val="27"/>
        </w:rPr>
        <w:t xml:space="preserve">Рабочая программа внеурочной деятельности </w:t>
      </w:r>
    </w:p>
    <w:p>
      <w:pPr>
        <w:pStyle w:val="Heading1"/>
        <w:jc w:val="center"/>
        <w:rPr/>
      </w:pPr>
      <w:r>
        <w:rPr>
          <w:rStyle w:val="StrongEmphasis"/>
          <w:rFonts w:cs="Arial" w:ascii="Comic Sans MS" w:hAnsi="Comic Sans MS"/>
          <w:b w:val="false"/>
          <w:bCs w:val="false"/>
          <w:sz w:val="27"/>
          <w:szCs w:val="27"/>
        </w:rPr>
        <w:t>«Школа этики»</w:t>
      </w:r>
    </w:p>
    <w:p>
      <w:pPr>
        <w:pStyle w:val="Heading1"/>
        <w:jc w:val="center"/>
        <w:rPr/>
      </w:pPr>
      <w:r>
        <w:rPr>
          <w:rStyle w:val="StrongEmphasis"/>
          <w:rFonts w:cs="Arial" w:ascii="Comic Sans MS" w:hAnsi="Comic Sans MS"/>
          <w:b w:val="false"/>
          <w:bCs w:val="false"/>
          <w:sz w:val="27"/>
          <w:szCs w:val="27"/>
        </w:rPr>
        <w:t>2 класс</w:t>
      </w:r>
    </w:p>
    <w:p>
      <w:pPr>
        <w:pStyle w:val="Style14"/>
        <w:jc w:val="center"/>
        <w:rPr>
          <w:i/>
          <w:i/>
          <w:iCs/>
        </w:rPr>
      </w:pPr>
      <w:r>
        <w:rPr>
          <w:rStyle w:val="StrongEmphasis"/>
          <w:rFonts w:cs="Comic Sans MS" w:ascii="Comic Sans MS" w:hAnsi="Comic Sans MS"/>
        </w:rPr>
        <w:t>Пояснительная записка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начальной школе на уроках и во внеклассной работе дети получают нравственные знания и представления, для закрепления которых отводится очень мало времени. Поэтому возникла необходимость организация работы  факультатива «Школа этики»,  где  дети оказываются в разных жизненных ситуациях и учатся решать их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Цель курса:</w:t>
      </w:r>
      <w:r>
        <w:rPr>
          <w:sz w:val="28"/>
          <w:szCs w:val="28"/>
        </w:rPr>
        <w:t xml:space="preserve"> освоение детьми норм нравственност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Задачи курса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полнение и систематизация этических норм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звитие навыков анализа и самоанализ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Формы работы</w:t>
      </w:r>
      <w:r>
        <w:rPr>
          <w:sz w:val="28"/>
          <w:szCs w:val="28"/>
        </w:rPr>
        <w:t>:  индивидуальные, групповы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система этического воспитания, включает в себя следующие компоненты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) предмет «Школа этика» - 1 раз в неделю, 38 часов в год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) ежедневное общение учителя с учащимися для построения нравственных взаимоотношений в школьном коллективе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) внеурочная деятельность с этической направленностью (решение этических задач, анализ и самоанализ ситуаций и т. п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оки этической грамматики являются важной составляющей этического воспитания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left="2123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образовательная программа была составлена на основе  программы А.И. Шемшуриной «Этическая программа в начальных классах»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школы и реализуется в рамках раздела учебного плана «Внеурочная деятельность» по направлению «Общекультурное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Эта программа  выполняет функцию погружения детей в мир этических понятий и категорий; он предполагает регулярную (учебную и внеучебную) работу с детьми. На протяжении курса расширяются знания, представления и опыт нравственного поведения детей: этика общения, этикет, этика человеческих отношений и этика отношений в коллектив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ограмма «Школа этики» для начальной школы содержит следующие </w:t>
      </w:r>
      <w:r>
        <w:rPr>
          <w:sz w:val="28"/>
          <w:szCs w:val="28"/>
          <w:u w:val="single"/>
        </w:rPr>
        <w:t>разделы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Основные понятия этик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Внешний вид человек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Здоровь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Праздники в нашей жизн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5.Поведение в школ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6.Книг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Семья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8.Общение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составлении программы учитывались возрастные особенности детей младшего школьного возраста, например, подготовка к переходу в среднюю школ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статочное количество времени  рекомендуется отводить заданиям творческого характера: разыгрывать ситуацию, придумать сказку, стихотворение…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значение вопросы школьного этикета: одежда школьника, речь и т. д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роки этической грамматики должны быть построены так, чтобы они готовили детей ко взрослой жизни ( быть здоровыми, беречь семью и пр.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Этические навыки будут развиваться у учащихся только в случае развития их оценочной деятельности, навыков самооценки, которые ребята должны приобрести на уроках этической грамматик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дполагается использование на уроках этической грамматики межпредметных связей с «Литературным чтением», «Музыкой» и др.</w:t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</w:t>
      </w:r>
    </w:p>
    <w:p>
      <w:pPr>
        <w:pStyle w:val="Normal"/>
        <w:spacing w:lineRule="auto" w:line="360" w:before="280" w:after="280"/>
        <w:ind w:firstLine="709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ащимис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внеурочной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граммы внеурочной деятельности предполагается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– учащиеся должны знать о моральных нормах и правилах нравственного поведения, в том числе об этических нормах взаимоотношений в семье, между поколениями, носителями разных убеждений, представителями различных социальных груп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уровня результатов необходимо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озитивное отношение учащихся к занятиям этической грамматикой и к этическим нормам взаимоотношения с окружающи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Msonospacing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- получение обучающимися опыта переживания и позитивного отношения к базовым ценностям общества.</w:t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уровня результатов необходимо:</w:t>
      </w:r>
    </w:p>
    <w:p>
      <w:pPr>
        <w:pStyle w:val="Msonospacing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взаимоотношения обучающихся на уровне класса, то есть  дружественной просоциальной среды, в которой каждый ребенок получает практическое подтверждение приобретенных знаний и начинает их ценить. </w:t>
      </w:r>
    </w:p>
    <w:p>
      <w:pPr>
        <w:pStyle w:val="Msonospacing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олучить опыт взаимодействия со сверстниками, старшими  и младшими детьми, взрослыми в соответствии с общепринятыми нравственными нормами.</w:t>
      </w:r>
    </w:p>
    <w:p>
      <w:pPr>
        <w:pStyle w:val="Msonospacing"/>
        <w:spacing w:before="0" w:after="0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-  получение обучающимися опыта самостоятельной общественной деятельности, ощущение себя гражданином, социальным деятелем, свободным челове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го  достижения необходимо:</w:t>
      </w:r>
    </w:p>
    <w:p>
      <w:pPr>
        <w:pStyle w:val="Msonospacing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формировать навык взаимодействия обучающихся с представителями различных социальных субъектов, в том числе за пределами образовательного учреждения, в открытой общественной среде.</w:t>
      </w:r>
    </w:p>
    <w:p>
      <w:pPr>
        <w:pStyle w:val="Style14"/>
        <w:spacing w:before="0" w:after="0"/>
        <w:ind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ind w:left="2124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75"/>
        <w:gridCol w:w="1101"/>
      </w:tblGrid>
      <w:tr>
        <w:trPr>
          <w:trHeight w:val="1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«Азбука этике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внешнего ви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ик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оведения на уро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 ли я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быть вежливы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адость людям дарить, надо добрым и вежливым бы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ежливых нау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в раздевалке, столов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поведения на перемене и во время подготовки к урок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в шко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после шко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роща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Эпистолярный жан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ишел в теат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семейные цен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зазвонил телеф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говорить комплим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ак стрелы… (Ругань под запрет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с днем рожд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е жела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дарить и принимать подар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. Какая она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ду в г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ам пришли в г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ни и лентяя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 имени тебе моем…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хорошо» и что такое «плох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уроки ритор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м можно исцели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ы здоровь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питомц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учащихся в форме диспу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настоящих мужчина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кий турнир вежлив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дарить добр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научились за год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        И.А. Агапова, М.А. Давыдова. Общество хороших манер. Сценарии внеклассных мероприятий. Волгоград. Издательство «Учитель», 2009 г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        Н. Е. Богуславская. Весёлый этикет. Екатеринбург «АРГО», 1997 г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        Н.Д. Дик. Премудрости маркиза Этикета, или уроки вежливости на каждый день. РОСТОВ-НА-ДОНУ «ФЕНИКС», 2008 г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        Энциклопедия Этикета.  «РИПОЛ КЛАССИК», 2007 г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5.        Надежда Попова, Юлия Матюхина. Этикет для маленьких леди и джентльменов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6.        К.Д. Дубцова, Г.П. Станкович. Этикет за столом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.        Шемшурина А.И. Основы этической культуры. М., 1998 г. </w:t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38:00Z</dcterms:created>
  <dc:creator>Настя</dc:creator>
  <dc:description/>
  <cp:keywords/>
  <dc:language>en-US</dc:language>
  <cp:lastModifiedBy>user</cp:lastModifiedBy>
  <cp:lastPrinted>2012-11-18T18:10:00Z</cp:lastPrinted>
  <dcterms:modified xsi:type="dcterms:W3CDTF">2017-09-21T16:56:00Z</dcterms:modified>
  <cp:revision>21</cp:revision>
  <dc:subject/>
  <dc:title>Этикет — это совокупность исторически сложившихся </dc:title>
</cp:coreProperties>
</file>