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20" w:before="20" w:after="20"/>
        <w:ind w:left="500" w:firstLine="709"/>
        <w:jc w:val="both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амомассаж</w:t>
      </w:r>
      <w:bookmarkEnd w:id="0"/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«Рука у каждого человека..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таит в себе чудодейственную силу излечения болезней»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Одной из базовой ценности человеческой жизни является здоровье.</w:t>
      </w:r>
    </w:p>
    <w:p>
      <w:pPr>
        <w:pStyle w:val="31"/>
        <w:shd w:fill="auto" w:val="clear"/>
        <w:spacing w:lineRule="exact" w:line="320" w:before="20" w:after="20"/>
        <w:ind w:firstLine="709"/>
        <w:jc w:val="both"/>
        <w:rPr/>
      </w:pPr>
      <w:r>
        <w:rPr/>
        <w:t>Здоровье — это не только отсутствие болезней, но и физическая, социальная, психическая гармония человека, доброжелательные и спокойные отношения с людьми, с самим собой. Известно, что здоровье взрослого формируется в детстве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Приобщение ребенка к здоровому образу жизни возможно не только с помощью физических упражнений, но и нетрадиционных методов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 xml:space="preserve">Одним из таких методов оздоровления является </w:t>
      </w:r>
      <w:r>
        <w:rPr>
          <w:rStyle w:val="21"/>
        </w:rPr>
        <w:t>самомассаж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Под действием самомассажа происходит покраснение кожи (сосуды расширяются -&gt; повышается теплоотдача -&gt; сосуды сужаются -&gt; охлаждаются сосуды). Упражнения самомассажа в сочетании с пальчиковыми упражнениями развивает совокупность движений тела, мелкую моторику рук, способствует снятию напряжения, а потирание кончиков пальцев способствует успокоению нервной системы. А если массаж сопровождается текстом, то обогащается ни только внутренний мир ребенка, но и оказывается положительное воздействие на развитие речи, памяти, воображения, мышления и других психических процессов. При проведение самомассажа возможно использование музыкального сопровождения. Оно в зависимости от характера взбодрит или наоборот успокоит эмоциональное состояние детей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При проведении самомаса жа необходимо соблюдать определенные правил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exact" w:line="320" w:before="20" w:after="20"/>
        <w:ind w:left="820" w:firstLine="709"/>
        <w:jc w:val="both"/>
        <w:rPr/>
      </w:pPr>
      <w:r>
        <w:rPr/>
        <w:t>Во время выполнения самомассажа дети самостоятельно или в парах выполняют поглаживание, растирание, похлопывание, пощипывание отдельных частей тела в определенном порядке в образно - игровой форме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exact" w:line="320" w:before="20" w:after="20"/>
        <w:ind w:left="820" w:firstLine="709"/>
        <w:jc w:val="both"/>
        <w:rPr/>
      </w:pPr>
      <w:r>
        <w:rPr/>
        <w:t>Направление массирующих движений должно быть строго в сторону лимфатических узлов: на руках от пальцев к подмышкам, на ногах от стопы к колену и далее к паху, на груди от центра к периферии. Лимфатические узлы массировать нельз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exact" w:line="320" w:before="20" w:after="20"/>
        <w:ind w:left="820" w:firstLine="709"/>
        <w:jc w:val="both"/>
        <w:rPr/>
      </w:pPr>
      <w:r>
        <w:rPr/>
        <w:t>Важно добиться у дэ ей оптимального расслабления мышц массируемых областей тел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exact" w:line="320" w:before="20" w:after="20"/>
        <w:ind w:left="820" w:firstLine="709"/>
        <w:jc w:val="both"/>
        <w:rPr/>
      </w:pPr>
      <w:r>
        <w:rPr/>
        <w:t>Основное правило - никакой боли. Только приятные ощущения позволят в дальнейшем детям всегда с удовольствием выполнять эти задания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Главной, отличительной чертой самомассажа должна являться эмоциональность. Положительный эмоциональный тонус поддержит интерес к массажу и доставит удовольствие, предупредит различные заболевания (органов дыхания, пищеварения, инфекционных заболеваний, болезней глаз, нервной и сердечно - сосудистой системы и так далее)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Упражнения самомассажа можно проводить в простых и удобных позах, как утром - в кровати, так и во время утренней гимнастики; во время игровой деятельности, после дневного сна и так далее. Они должны быть доступны детям для самостоятельного выполнения, разнообразны по физическому воздействию, обеспечить тактильный контакт. Так дети могут проделать самомассаж не только рук и ног, но и выполнить самомассаж ушной раковины, носа, верхнего плечевого пояса, тонизирующий массаж лица.</w:t>
      </w:r>
    </w:p>
    <w:p>
      <w:pPr>
        <w:pStyle w:val="22"/>
        <w:shd w:fill="auto" w:val="clear"/>
        <w:spacing w:lineRule="exact" w:line="320" w:before="20" w:after="20"/>
        <w:ind w:firstLine="709"/>
        <w:jc w:val="both"/>
        <w:rPr/>
      </w:pPr>
      <w:r>
        <w:rPr/>
        <w:t>Выполняя упражнения самомассажа в игровой форме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 и знакомства со своим телом.</w:t>
      </w:r>
    </w:p>
    <w:sectPr>
      <w:type w:val="nextPage"/>
      <w:pgSz w:w="11906" w:h="16838"/>
      <w:pgMar w:left="1591" w:right="1304" w:gutter="0" w:header="0" w:top="1283" w:footer="0" w:bottom="1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8"/>
      <w:szCs w:val="38"/>
      <w:lang w:val="en-US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60"/>
      <w:ind w:hanging="34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2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1:00Z</dcterms:created>
  <dc:creator>Пользователь Windows</dc:creator>
  <dc:description/>
  <cp:keywords/>
  <dc:language>en-US</dc:language>
  <cp:lastModifiedBy>игорь</cp:lastModifiedBy>
  <dcterms:modified xsi:type="dcterms:W3CDTF">2017-09-21T10:27:00Z</dcterms:modified>
  <cp:revision>2</cp:revision>
  <dc:subject/>
  <dc:title/>
</cp:coreProperties>
</file>