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SchoolBookC-Bold;Times New Roman" w:hAnsi="SchoolBookC-Bold;Times New Roman" w:eastAsia="SchoolBookC-Bold;Times New Roman" w:cs="SchoolBookC-Bold;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choolBookC-Bold;Times New Roman" w:cs="SchoolBookC-Bold;Times New Roman"/>
          <w:b/>
          <w:bCs/>
          <w:iCs/>
          <w:color w:val="000000"/>
          <w:sz w:val="28"/>
          <w:szCs w:val="28"/>
        </w:rPr>
        <w:t xml:space="preserve">СОСТАВ СЛОВА.  </w:t>
      </w:r>
      <w:r>
        <w:rPr>
          <w:rFonts w:eastAsia="SchoolBookC-Bold;Times New Roman" w:cs="SchoolBookC-Bold;Times New Roman" w:ascii="SchoolBookC-Bold;Times New Roman" w:hAnsi="SchoolBookC-Bold;Times New Roman"/>
          <w:b/>
          <w:bCs/>
          <w:iCs/>
          <w:color w:val="000000"/>
          <w:sz w:val="28"/>
          <w:szCs w:val="28"/>
        </w:rPr>
        <w:t>ЧАСТИ СЛОВА. КОРЕНЬ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русского языка  во  2-ом классе.  УМК « Школа-2100». Учитель: Захарова Марина Александровн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</w:t>
      </w:r>
      <w:r>
        <w:rPr>
          <w:rFonts w:eastAsia="SchoolBookC-Bold;Times New Roman" w:cs="SchoolBookC-Bold;Times New Roman" w:ascii="Times New Roman" w:hAnsi="Times New Roman"/>
          <w:iCs/>
          <w:sz w:val="28"/>
          <w:szCs w:val="28"/>
        </w:rPr>
        <w:t xml:space="preserve">Наблюдение над однокоренными словами. </w:t>
      </w:r>
      <w:r>
        <w:rPr>
          <w:rFonts w:eastAsia="SchoolBookC-Bold;Times New Roman" w:cs="SchoolBookC-Bold;Times New Roman" w:ascii="Times New Roman" w:hAnsi="Times New Roman"/>
          <w:sz w:val="28"/>
          <w:szCs w:val="28"/>
        </w:rPr>
        <w:t>Определение корня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C;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Цель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развитие умений анализировать однокоренные слова, выделять корень, определять лексическое значение корня и общее значение однокорен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9195"/>
        <w:gridCol w:w="4038"/>
      </w:tblGrid>
      <w:tr>
        <w:trPr>
          <w:trHeight w:val="44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>
          <w:trHeight w:val="25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звенел звонок, начинается урок. Слушаем, запоминаем. Друг другу помогаем.  Ни  минуты  НЕ теряем!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ментированная запись числа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ую запись должны сделать дальше?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шите слова «Классная работа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ЧИСТОПИСАНИЕ в тетради; оцени свою работу: Я молодец! Могу и лучше! Или Мало старался!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Открываем учебник. Читаем тему: </w:t>
            </w: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>СОСТАВ слов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Р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звиваем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мение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</w:tc>
      </w:tr>
      <w:tr>
        <w:trPr>
          <w:trHeight w:val="196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Формирование проблемы, планирование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bCs/>
                <w:color w:val="FF950E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color w:val="FF950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b/>
                <w:b/>
                <w:bCs/>
                <w:color w:val="FF950E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bCs/>
                <w:color w:val="FF950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Рассматриваем иллюстрацию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Петя Зайцев, Вова Колесников говорят так: «Все на свете из чего-нибудь состоит. Вы согласны?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Из чего состоят облака? (из множества водяных капелек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Из чего состоит лес? (из деревьев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Из чего состоит наша речь? (из предложений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А предложение? (из слов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А слова? (из звуков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А еще из какого строительного материала составляют целые слова? (Из частей слова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Какие мы знаем части слова? См. плакат: приставка, корень, суффикс, оконча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-Читаем тему дальше: </w:t>
            </w: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>КОРЕН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Как разве у слова есть корень? СМ. на странице учебника рисунок – кадр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Это же корень дерев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Что вы можете рассказать о значении слова </w:t>
            </w: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>КОРЕН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>Дети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: корень есть у зуба - это его внутренняя часть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орень дерева - это подземная часть растения, без чего не может жить. Это важная час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орень слова - это главная часть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Вывод: У слова </w:t>
            </w: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 xml:space="preserve">КОРЕНЬ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много значений, значит это слово(многозначное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-Какое значение слова </w:t>
            </w: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>КОРЕНЬ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 интересно для нашего урока? ( Корень слова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ind w:left="40" w:firstLine="34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2.</w:t>
            </w:r>
            <w:r>
              <w:rPr>
                <w:rStyle w:val="StrongEmphasis"/>
                <w:color w:val="FFC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pacing w:lineRule="atLeast" w:line="200" w:before="0" w:after="0"/>
              <w:rPr>
                <w:rStyle w:val="StrongEmphasis"/>
                <w:bCs w:val="false"/>
                <w:color w:val="FF99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огнозировать предстоящую работу (составлять план).</w:t>
            </w:r>
          </w:p>
          <w:p>
            <w:pPr>
              <w:pStyle w:val="Style21"/>
              <w:shd w:fill="FFFFFF" w:val="clear"/>
              <w:snapToGrid w:val="false"/>
              <w:spacing w:lineRule="atLeast" w:line="2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Cs w:val="false"/>
                <w:color w:val="FF9900"/>
                <w:sz w:val="28"/>
                <w:szCs w:val="28"/>
                <w:shd w:fill="FFFFFF" w:val="clear"/>
              </w:rPr>
              <w:t>4.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существлять познавательную и личностную рефлексию.</w:t>
            </w:r>
          </w:p>
        </w:tc>
      </w:tr>
      <w:tr>
        <w:trPr>
          <w:trHeight w:val="106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eastAsia="SchoolBookC;Times New Roman"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Планирование деятельности.   </w:t>
            </w:r>
          </w:p>
        </w:tc>
        <w:tc>
          <w:tcPr>
            <w:tcW w:w="9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  </w:t>
            </w:r>
            <w:r>
              <w:rPr>
                <w:rFonts w:eastAsia="SchoolBookC;Times New Roman"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>-</w:t>
            </w:r>
            <w:r>
              <w:rPr>
                <w:rFonts w:eastAsia="SchoolBookC;Times New Roman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Какой у нас будет план действий на уроке, посмотрите, что показывают наши условные знаки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Вспоминаем то, что знае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Основной вопрос урок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Открытие новых знани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Применяем новые знан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Что мы составили? ( План работы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Наблюдение над однокоренными словами. Внимание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ВСПОМИНАЕМ, что знаем: упражнение № 116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прочитай слов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эти слова близкие по смыслу? Как это объяснить, доказа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что еще общего у этих слов?( Общая часть в середине слова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что это? ( это корень слова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обозначьте корень слова в словах. Взаимопровер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Проведем небольшой эксперимент: закроем эту общую часть-корень слова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что наблюдаем? ( ничего невозможно понять и прочитать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почему? ( мы закрыли корень слова! А это как сердцевина слова! Его смысловой центр! Значит, корень слова-это</w:t>
            </w: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 xml:space="preserve"> ГЛАВНАЯ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 часть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Слово без корня не имеет смысл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Давайте понаблюдаем: закроем, исключим части слова, которыми эти слова отличаются друг от друга. Что наблюдае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( Везде осталась общая часть слов). Именно здесь ,в корне слова находится смысл не только одного слова, а смысл всех его однокоренных сл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Сделайте правильный ВЫВОД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орень слова - это</w:t>
            </w: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 xml:space="preserve"> ОБЩАЯ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 часть всех сло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Корень - это </w:t>
            </w: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>ГЛАВНАЯ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 часть предлож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00" w:before="0" w:after="0"/>
              <w:jc w:val="both"/>
              <w:rPr>
                <w:rStyle w:val="Emphasis"/>
                <w:rFonts w:ascii="Times New Roman" w:hAnsi="Times New Roman" w:eastAsia="SchoolBookC;Times New Roman" w:cs="SchoolBookC;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SchoolBookC;Times New Roman" w:cs="SchoolBookC;Times New Roman" w:ascii="Times New Roman" w:hAnsi="Times New Roman"/>
                <w:i w:val="false"/>
                <w:iCs w:val="false"/>
                <w:sz w:val="28"/>
                <w:szCs w:val="28"/>
              </w:rPr>
              <w:t>Корень – это</w:t>
            </w:r>
            <w:r>
              <w:rPr>
                <w:rStyle w:val="Emphasis"/>
                <w:rFonts w:eastAsia="SchoolBookC;Times New Roman" w:cs="SchoolBookC;Times New Roman" w:ascii="Times New Roman" w:hAnsi="Times New Roman"/>
                <w:b/>
                <w:i w:val="false"/>
                <w:iCs w:val="false"/>
                <w:sz w:val="28"/>
                <w:szCs w:val="28"/>
              </w:rPr>
              <w:t xml:space="preserve"> ГЛАВНАЯ</w:t>
            </w:r>
            <w:r>
              <w:rPr>
                <w:rStyle w:val="Emphasis"/>
                <w:rFonts w:eastAsia="SchoolBookC;Times New Roman" w:cs="SchoolBookC;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часть слова и </w:t>
            </w:r>
            <w:r>
              <w:rPr>
                <w:rStyle w:val="Emphasis"/>
                <w:rFonts w:eastAsia="SchoolBookC;Times New Roman" w:cs="SchoolBookC;Times New Roman" w:ascii="Times New Roman" w:hAnsi="Times New Roman"/>
                <w:b/>
                <w:i w:val="false"/>
                <w:iCs w:val="false"/>
                <w:sz w:val="28"/>
                <w:szCs w:val="28"/>
              </w:rPr>
              <w:t>ОБЩАЯ</w:t>
            </w:r>
            <w:r>
              <w:rPr>
                <w:rStyle w:val="Emphasis"/>
                <w:rFonts w:eastAsia="SchoolBookC;Times New Roman" w:cs="SchoolBookC;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часть однокоренных слов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720" w:hanging="0"/>
              <w:jc w:val="both"/>
              <w:rPr/>
            </w:pPr>
            <w:r>
              <w:rPr>
                <w:rStyle w:val="Emphasis"/>
                <w:rFonts w:eastAsia="SchoolBookC;Times New Roman" w:cs="SchoolBookC;Times New Roman" w:ascii="Times New Roman" w:hAnsi="Times New Roman"/>
                <w:i w:val="false"/>
                <w:iCs w:val="false"/>
                <w:sz w:val="28"/>
                <w:szCs w:val="28"/>
              </w:rPr>
              <w:t>( Посоветуйтесь друг с другом, надо выбрать правильный вывод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Emphasis"/>
                <w:rFonts w:eastAsia="SchoolBookC;Times New Roman" w:cs="SchoolBookC;Times New Roman" w:ascii="Times New Roman" w:hAnsi="Times New Roman"/>
                <w:i w:val="false"/>
                <w:iCs w:val="false"/>
                <w:sz w:val="28"/>
                <w:szCs w:val="28"/>
              </w:rPr>
              <w:t>-Давайте сравним наши выводы с выводом в учебнике см. стр. 86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Emphasis"/>
                <w:rFonts w:eastAsia="SchoolBookC;Times New Roman" w:cs="SchoolBookC;Times New Roman" w:ascii="Times New Roman" w:hAnsi="Times New Roman"/>
                <w:b/>
                <w:i w:val="false"/>
                <w:iCs w:val="false"/>
                <w:sz w:val="28"/>
                <w:szCs w:val="28"/>
              </w:rPr>
              <w:t>МОЛОДЦ</w:t>
            </w:r>
            <w:r>
              <w:rPr>
                <w:rStyle w:val="Emphasis"/>
                <w:rFonts w:eastAsia="SchoolBookC;Times New Roman" w:cs="SchoolBookC;Times New Roman" w:ascii="Times New Roman" w:hAnsi="Times New Roman"/>
                <w:i w:val="false"/>
                <w:iCs w:val="false"/>
                <w:sz w:val="28"/>
                <w:szCs w:val="28"/>
              </w:rPr>
              <w:t>Ы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Emphasis"/>
                <w:rFonts w:ascii="Times New Roman" w:hAnsi="Times New Roman" w:eastAsia="SchoolBookC;Times New Roman" w:cs="SchoolBookC;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SchoolBookC;Times New Roman" w:cs="SchoolBookC;Times New Roman" w:ascii="Times New Roman" w:hAnsi="Times New Roman"/>
                <w:b/>
                <w:i w:val="false"/>
                <w:iCs w:val="false"/>
                <w:sz w:val="28"/>
                <w:szCs w:val="28"/>
              </w:rPr>
              <w:t>ФИЗМИНУТКА</w:t>
            </w:r>
            <w:r>
              <w:rPr>
                <w:rStyle w:val="Emphasis"/>
                <w:rFonts w:eastAsia="SchoolBookC;Times New Roman" w:cs="SchoolBookC;Times New Roman" w:ascii="Times New Roman" w:hAnsi="Times New Roman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Emphasis"/>
                <w:rFonts w:ascii="Times New Roman" w:hAnsi="Times New Roman" w:eastAsia="SchoolBookC;Times New Roman" w:cs="SchoolBookC;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1.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4.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Умение работать в пар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я выказывать своё отношение к героям, выражать свои эмо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Ф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</w:tr>
      <w:tr>
        <w:trPr>
          <w:trHeight w:val="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Развитие умений. Наблюдение над однокоренными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Что еще мы теперь знаем про КОРЕНЬ слов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>ДЕТИ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: 1)У однокоренных слов есть общая часть – один и тот же корен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2) В корне заключен общий смысл однокоренных сл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3) Корень – это сердцевина слова! От него «растут» слова, как ветви на дереве.( Рассказывают стих-е про странный сад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Давайте «оденем» наше дерево: вот листочки-слова. ВНИМАНИЕ: вслушайся, вникни, не позабудь! Корень подскажет правильный пу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Например: вода, водичка, водица, водный, водоем, водонос, водолаз, водопровод, водопад, водопой, водяной, водянистый, водител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Слово-чужак? (водитель-из другой «семьи», с другого дерева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Почему? (У слов может быть общая часть в середине слова, НО если они различны по смыслу, то эти слова НЕ являются однокоренны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Что учились сейчас делать? (Подбирать однокоренные слова, думать над значением слова.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rPr>
                <w:rFonts w:ascii="Times New Roman" w:hAnsi="Times New Roman" w:eastAsia="SchoolBookC;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0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9195"/>
        <w:gridCol w:w="4038"/>
      </w:tblGrid>
      <w:tr>
        <w:trPr>
          <w:trHeight w:val="292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Определяем основной вопрос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Работаем по учебнику: упражнение 118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- Взаимопроверка, проверяем по эталону: как записали слова группам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Хлеб, хлебный, хлебуше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Бережок, побережье, берег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-Какое слово НЕ записали? (бережет); Почем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(Есть общая часть в середине слова, но эти слова различны по смыслу). А значит: НЕ являются однокоренными. Правильно! Молодцы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 xml:space="preserve">-Обозначаем </w:t>
            </w: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8"/>
                <w:szCs w:val="28"/>
              </w:rPr>
              <w:t>КОРЕНЬ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 xml:space="preserve"> слов. Проверяем по эталону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вопрос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- Сформулируйте, ОСНОВНОЙ вопрос урока?!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SchoolBookC;Times New Roman" w:cs="SchoolBookC;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 Как НЕ ошибиться в подборе однокоренных слов?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eastAsia="SchoolBookC;Times New Roman" w:cs="SchoolBookC;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Учимся  открывать НОВЫЕ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8"/>
                <w:szCs w:val="28"/>
              </w:rPr>
              <w:t xml:space="preserve">6.Подводим итоги.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8"/>
                <w:szCs w:val="28"/>
              </w:rPr>
              <w:t>7.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8"/>
                <w:szCs w:val="28"/>
              </w:rPr>
              <w:t>Дополнительный материал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Работаем по учебнику: упражнение 119 по заданию. Учимся  подбирать однокоренные слова, вдумываться в смысл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Проверяем по эталону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Какой будет ответ на ОСНОВНОЙ вопрос урока? ( Чтобы правильно найти однокоренные слова, надо вдумываться в смысл слова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Проверяем по учебнику. Читаем ПРАВИЛО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ую тему мы сегодня начинаем ПОДРОБНО изучать?( Состав слова. Части слова. Корень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ой вывод сделали по теме урока? ( Корень – это ГЛАВНАЯ  часть слова и общая часть однокоренных слов.)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720" w:hanging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Чтобы правильно подобрать однокоренные слова, надо  вдумываться в смысл слов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Завтра на уроке будем учиться ПРИМЕНЯТЬ наши знания по этой тем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Что сегодня у вас получилось лучше всего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В каком задании испытывали трудност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то нас радовал своими ответами?</w:t>
            </w:r>
          </w:p>
          <w:p>
            <w:pPr>
              <w:pStyle w:val="Normal"/>
              <w:tabs>
                <w:tab w:val="clear" w:pos="708"/>
                <w:tab w:val="right" w:pos="8952" w:leader="none"/>
              </w:tabs>
              <w:autoSpaceDE w:val="false"/>
              <w:spacing w:lineRule="atLeast" w:line="200" w:before="0" w:after="0"/>
              <w:jc w:val="both"/>
              <w:rPr>
                <w:rStyle w:val="StrongEmphasis"/>
                <w:rFonts w:eastAsia="SchoolBookC;Times New Roman" w:cs="SchoolBookC;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8952" w:leader="none"/>
              </w:tabs>
              <w:autoSpaceDE w:val="false"/>
              <w:spacing w:lineRule="atLeast" w:line="200" w:before="0" w:after="0"/>
              <w:jc w:val="both"/>
              <w:rPr>
                <w:rStyle w:val="StrongEmphasis"/>
                <w:rFonts w:eastAsia="SchoolBookC;Times New Roman" w:cs="SchoolBookC;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952" w:leader="none"/>
              </w:tabs>
              <w:autoSpaceDE w:val="false"/>
              <w:spacing w:lineRule="atLeast" w:line="200" w:before="0" w:after="0"/>
              <w:jc w:val="both"/>
              <w:rPr>
                <w:rStyle w:val="StrongEmphasis"/>
                <w:rFonts w:eastAsia="SchoolBookC;Times New Roman" w:cs="SchoolBookC;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eastAsia="SchoolBookC;Times New Roman" w:cs="SchoolBookC;Times New Roman"/>
                <w:b w:val="false"/>
                <w:bCs w:val="false"/>
                <w:i/>
                <w:sz w:val="28"/>
                <w:szCs w:val="28"/>
              </w:rPr>
              <w:t xml:space="preserve">Домашнее зада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52110</wp:posOffset>
                      </wp:positionH>
                      <wp:positionV relativeFrom="paragraph">
                        <wp:posOffset>73025</wp:posOffset>
                      </wp:positionV>
                      <wp:extent cx="209550" cy="2095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ae0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ae00" stroked="t" o:allowincell="t" style="position:absolute;margin-left:429.3pt;margin-top:5.75pt;width:16.45pt;height:16.45pt;mso-wrap-style:none;v-text-anchor:middle">
                      <v:fill o:detectmouseclick="t" type="solid" color2="#ff51ff"/>
                      <v:stroke color="gray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StrongEmphasis"/>
                <w:rFonts w:eastAsia="SchoolBookC;Times New Roman" w:cs="SchoolBookC;Times New Roman"/>
                <w:b w:val="false"/>
                <w:bCs w:val="false"/>
                <w:i/>
                <w:sz w:val="28"/>
                <w:szCs w:val="28"/>
              </w:rPr>
              <w:t xml:space="preserve"> Попробуйте  вырастить свое «словесное дерево» .Возьмите любой корень и попробуйте вырастить( образовать) как можно больше однокоренных слов( корни: сказ, сад, игр)</w:t>
            </w:r>
          </w:p>
          <w:p>
            <w:pPr>
              <w:pStyle w:val="Normal"/>
              <w:rPr>
                <w:rStyle w:val="StrongEmphasis"/>
                <w:rFonts w:eastAsia="SchoolBookC;Times New Roman" w:cs="SchoolBookC;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Давайте составим себе памятку: «Как надо действовать, чтобы правильно найти в слове корень».(Работа в парах).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Расположите эти действия в нужном порядке: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3. Найти общую часть однокоренных слов.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1. Подобрать несколько однокоренных слов.</w:t>
            </w:r>
          </w:p>
          <w:p>
            <w:pPr>
              <w:pStyle w:val="Normal"/>
              <w:rPr/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2. Найти слово, с помощью которого можно объяснить однокоренные слова.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Получился алгоритм (порядок действий). Проверим алгоритм по учебнику стр. 87.Подчеркнем ключевые слова: ПОДОБРАТЬ, НАЙТИ СЛОВО, ВЫДЕЛИТЬ общую часть. Все правильно. Молодцы!</w:t>
            </w:r>
          </w:p>
          <w:p>
            <w:pPr>
              <w:pStyle w:val="Normal"/>
              <w:spacing w:before="0" w:after="200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Оцениваем свои действия: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-кто сделал САМ?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-Кому потребовалась помощь соседа?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Деятельность учеников: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-наблюдали над однокоренными словами; 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-анализировали лексическое значение слов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-подбирали однокоренные слова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-отличали однокоренные слова от слов с похожим корнем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b/>
                <w:b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;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SchoolBookC;Times New Roman" w:cs="Times New Roman"/>
          <w:i/>
          <w:i/>
          <w:iCs/>
          <w:color w:val="6B2394"/>
          <w:sz w:val="28"/>
          <w:szCs w:val="28"/>
        </w:rPr>
      </w:pPr>
      <w:r>
        <w:rPr>
          <w:rFonts w:eastAsia="SchoolBookC;Times New Roman" w:cs="Times New Roman" w:ascii="Times New Roman" w:hAnsi="Times New Roman"/>
          <w:i/>
          <w:iCs/>
          <w:color w:val="6B2394"/>
          <w:sz w:val="28"/>
          <w:szCs w:val="28"/>
        </w:rPr>
      </w:r>
    </w:p>
    <w:p>
      <w:pPr>
        <w:pStyle w:val="Normal"/>
        <w:spacing w:lineRule="auto" w:line="240" w:before="0" w:after="0"/>
        <w:ind w:left="1134" w:firstLine="282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SchoolBookC-Bold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58420" cy="157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4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14:00Z</dcterms:created>
  <dc:creator>Лариса</dc:creator>
  <dc:description/>
  <cp:keywords/>
  <dc:language>en-US</dc:language>
  <cp:lastModifiedBy>Admin</cp:lastModifiedBy>
  <dcterms:modified xsi:type="dcterms:W3CDTF">2017-09-18T11:16:00Z</dcterms:modified>
  <cp:revision>36</cp:revision>
  <dc:subject/>
  <dc:title>Обучение грамоте</dc:title>
</cp:coreProperties>
</file>