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 – 5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РТОВАЯ КОНТРОЛЬНАЯ РАБОТА ПО МАТЕМАТИКЕ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ыполните действия: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 60500 - 8049;       в)  4039·57;                       д) 1876 : 7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 4783 + 5278;        г)  2364 · 308;                   е) 27968 : 46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Укажите порядок действий и найдите значение выражения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00 : 2 ·  (20 + 20 : 10)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Решите задачу: </w:t>
      </w:r>
      <w:r>
        <w:rPr>
          <w:rFonts w:cs="Times New Roman" w:ascii="Times New Roman" w:hAnsi="Times New Roman"/>
          <w:sz w:val="24"/>
          <w:szCs w:val="24"/>
        </w:rPr>
        <w:t xml:space="preserve">   «Длина прямоугольника 14 см, что на 5 см больше его ширины. Найдите площадь прямоугольника.»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авни и поставь вместо многоточия  знаки «больше», «меньше» или «равно»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 т 13 кг … 30 ц  13 кг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800 м … 38 км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 ч 20 мин … 420 мин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ешите задачу: «</w:t>
      </w:r>
      <w:r>
        <w:rPr>
          <w:rFonts w:cs="Times New Roman" w:ascii="Times New Roman" w:hAnsi="Times New Roman"/>
          <w:sz w:val="24"/>
          <w:szCs w:val="24"/>
        </w:rPr>
        <w:t>Скорый   поезд   за   7 часов  проехал 840 км. На  сколько км /ч нужно увеличить скорость поезда, чтобы он то же расстояние  проехал за 5 часов?»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*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доль железнодорожного полотна установлено 40 столбов. Расстояние между любыми двумя соседними столбами одинаковое. Найдите это расстояние, если между крайними столбами расстояние 1560 метров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 – 5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РТОВАЯ КОНТРОЛЬНАЯ РАБОТА ПО МАТЕМАТИКЕ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ыполните действия: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 70200 - 48057;                 в)  5063 · 75;                  д) 2440 : 8;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 6254 + 3668;                     г)  1867 · 406;                е)11932 : 38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кажите порядок действий и найдите значение выражения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00 : 3 · (50 - 180 : 10)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Решите задачу: </w:t>
      </w:r>
      <w:r>
        <w:rPr>
          <w:rFonts w:cs="Times New Roman" w:ascii="Times New Roman" w:hAnsi="Times New Roman"/>
          <w:sz w:val="24"/>
          <w:szCs w:val="24"/>
        </w:rPr>
        <w:t>«Ширина прямоугольника 7 см, что в 4 раза меньше его длины. Найдите площадь этого прямоугольника.»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авни и поставь знаки «больше», «меньше» или «равно»: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 т 10 кг …50 ц 10 кг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2 км …5020 м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 мин 25 с… 825 с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Решите задачу: </w:t>
      </w:r>
      <w:r>
        <w:rPr>
          <w:rFonts w:cs="Times New Roman" w:ascii="Times New Roman" w:hAnsi="Times New Roman"/>
          <w:sz w:val="24"/>
          <w:szCs w:val="24"/>
        </w:rPr>
        <w:t>«Автомобиль за 6 часа проехал 330 км. На сколько км /ч нужно увеличить скорость автомобиля, чтобы он то же  расстояние прошёл за 5 часов?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*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ль шоссе между двумя автобусными остановками установили 45 телеграфных столбов. Расстояние между любыми двумя соседними столбами одинаковое. Найдите это расстояние, если между крайними столбами расстояние 880 метров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2"/>
        <w:gridCol w:w="1512"/>
        <w:gridCol w:w="1559"/>
        <w:gridCol w:w="1677"/>
      </w:tblGrid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Задание, вариан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4"/>
              </w:rPr>
              <w:t>В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4"/>
              </w:rPr>
              <w:t>В 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4"/>
              </w:rPr>
              <w:t>баллы</w:t>
            </w:r>
          </w:p>
        </w:tc>
      </w:tr>
      <w:tr>
        <w:trPr>
          <w:trHeight w:val="4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52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221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10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99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230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3797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728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7580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3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3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0,5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8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9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1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 xml:space="preserve">126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8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 xml:space="preserve">196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8"/>
                <w:szCs w:val="24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2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=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&l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&gt;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&l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&lt;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0,5</w:t>
            </w:r>
          </w:p>
        </w:tc>
      </w:tr>
      <w:tr>
        <w:trPr>
          <w:trHeight w:val="587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4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 xml:space="preserve">48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км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 xml:space="preserve">11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км/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4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48"/>
                <w:szCs w:val="24"/>
                <w:vertAlign w:val="superscript"/>
              </w:rPr>
              <w:t>*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4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20 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right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Всего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9,5</w:t>
            </w:r>
          </w:p>
        </w:tc>
      </w:tr>
    </w:tbl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стартовой контрольной работы 5 класс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 оценивается каждая буква 0,5 балла за правильный ответ. Всего 3 балл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 и 3 по 1 баллу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4 за каждую букву с объяснением сравнения величин ставится 0,5 балла, всего 1,5 балл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5 – решение задачи на движение -  1 балл, краткое условие задачи обязательно должно быть записано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дополнительное) за правильное решение ставится 2 балла.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29"/>
        <w:gridCol w:w="1429"/>
        <w:gridCol w:w="1430"/>
        <w:gridCol w:w="1430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272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3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– 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- 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 - 9,5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30:00Z</dcterms:created>
  <dc:creator>Admin</dc:creator>
  <dc:description/>
  <cp:keywords/>
  <dc:language>en-US</dc:language>
  <cp:lastModifiedBy>Анкушева</cp:lastModifiedBy>
  <cp:lastPrinted>2015-09-08T18:26:00Z</cp:lastPrinted>
  <dcterms:modified xsi:type="dcterms:W3CDTF">2017-09-21T09:20:00Z</dcterms:modified>
  <cp:revision>4</cp:revision>
  <dc:subject/>
  <dc:title/>
</cp:coreProperties>
</file>