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Сценарий Нового года 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 xml:space="preserve">«Зимняя сказка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/>
        <w:t>.</w:t>
      </w:r>
      <w:r>
        <w:rPr>
          <w:b/>
          <w:sz w:val="32"/>
          <w:szCs w:val="32"/>
        </w:rPr>
        <w:t>Шуточное вступление</w:t>
      </w:r>
      <w:r>
        <w:rPr/>
        <w:t>:     «Куранты с петухом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едущий: </w:t>
      </w:r>
    </w:p>
    <w:p>
      <w:pPr>
        <w:pStyle w:val="Normal"/>
        <w:rPr/>
      </w:pPr>
      <w:r>
        <w:rPr/>
        <w:t xml:space="preserve">- Новый год наступает, а у нас ещё ничего не готово. Мои помощники, быстро  обзванивайте всех подруг, друзей, родителей, бабушек, дедушек. И чтобы через 5 минут новогодние номера были готовы! Алло, алло, мы ищем таланты! </w:t>
      </w:r>
    </w:p>
    <w:p>
      <w:pPr>
        <w:pStyle w:val="Normal"/>
        <w:rPr/>
      </w:pPr>
      <w:r>
        <w:rPr/>
        <w:t>( Все переговариваются по телефону. Ответы : Есть новогодняя песня . Есть конкурсы, Мы можем провести хоровод. Есть новогодние загад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Песня «Новогодняя»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ыступление учащихся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Игра "Потому что Новый Год!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просы ведущего ребята  отвечают фразой </w:t>
      </w:r>
      <w:r>
        <w:rPr>
          <w:rFonts w:cs="Times New Roman" w:ascii="Times New Roman" w:hAnsi="Times New Roman"/>
          <w:sz w:val="24"/>
          <w:szCs w:val="24"/>
          <w:u w:val="single"/>
        </w:rPr>
        <w:t>"Потому что наступает долгожданный Новый год!"   (</w:t>
      </w:r>
      <w:r>
        <w:rPr>
          <w:rFonts w:cs="Times New Roman" w:ascii="Times New Roman" w:hAnsi="Times New Roman"/>
          <w:sz w:val="24"/>
          <w:szCs w:val="24"/>
        </w:rPr>
        <w:t xml:space="preserve"> Запись на доске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, собрав авось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ы наш поход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всех под веч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ибавилось забо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икто сего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нирует ремон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 дням ушедш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альгия не берё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руг другу кажд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уткой поздравленье шлё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а стол сад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аряженный наро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икуют люд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 во весь ро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абав отны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чается черёд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 мешком наряд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Дедушка идё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негурка к ёл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иданье всех зовёт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ёлки круж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ёлый хоровод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Хоровод под песню «В лесу родилась ёлоч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но мы с вами хоровод не вод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й, ребятки, побыстрей в хоровод вставай ско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очень рады видеть в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лшебный новогодний ч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сюда вы не напрасно,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ремя проведём прекрас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пусть кружит за окн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, друзья, играть начнё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не всерьё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т Дедушка Мороз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Игра «Да – нет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ы в знак согласия отвечают «да» и в знак несогласия - «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старик веселый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шутки и приколы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песни и загадки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 все ваши шоколадки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жжет ребятам елку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шорты и футболку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ушою не стареет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а улице согреет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а Клаус - брат Мороза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у нас береза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идет все ближе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негурочка в Париже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несет подарки? (Да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 он на иномарке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тросточку и шляпу? (Нет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похож на папу? (Да!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ответы даны на вопрос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ете всё вы про Деда Моро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это значит, настала п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дет которую вся де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озовем Деда Мороз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д Мороз, Дед Мороз, Дедушка Мороз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ходит Дед Мороз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 детишки, девчонки и мальчишки, а также Ваши родители и учителя. Шёл я долго к вам. Ой, я, кажется,  потерял свою внучку – Снегурочку. А вы знаете, какая она – Снегуроч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. Игра «Вот какая снегурочка!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сказывания  в знак согласия отвечайте </w:t>
      </w:r>
      <w:r>
        <w:rPr>
          <w:rFonts w:cs="Times New Roman" w:ascii="Times New Roman" w:hAnsi="Times New Roman"/>
          <w:b/>
          <w:sz w:val="24"/>
          <w:szCs w:val="24"/>
        </w:rPr>
        <w:t>«да»</w:t>
      </w:r>
      <w:r>
        <w:rPr>
          <w:rFonts w:cs="Times New Roman" w:ascii="Times New Roman" w:hAnsi="Times New Roman"/>
          <w:sz w:val="24"/>
          <w:szCs w:val="24"/>
        </w:rPr>
        <w:t xml:space="preserve"> и в знак несогласия - </w:t>
      </w:r>
      <w:r>
        <w:rPr>
          <w:rFonts w:cs="Times New Roman" w:ascii="Times New Roman" w:hAnsi="Times New Roman"/>
          <w:b/>
          <w:sz w:val="24"/>
          <w:szCs w:val="24"/>
        </w:rPr>
        <w:t>«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шапочку и шуб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ёлая Снегурк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веснушках от моро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Дедушке мимозы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ий день с Кощеем хо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конкурсы проводи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в праздник Де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 людьми беседу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здавать не жал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ком на длинной палке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ет хоров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вный праздник Новый год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етая утром кос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вслух стихи и прозу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сладкие пода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бя в мешочке ярком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кушать на обе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сладенький десер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ёлки светит солнце,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ит, весело смеётся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брая ду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ою хорош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ите мне, позовите её. Она услышит ваш голос и придёт сюда. Давайте вместе: «Снегурочка, Снегурочка…» Входит Снегурочка. Звучит мелодия из м/ф «Ну, погоди»-«Расскажи снегурочка». Дед Мороз и Снегурочка разыгрывают сце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7.  Конкурс «Новогодний Дед» ( или «Новогодняя внучка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Дедушки всег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а, шапка, борода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годнем он наря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, словно при парад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Новогодний Дед»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каждый приод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д каждым конкурсантом ставится стул, на котором лежит шуба, шапка и ватная борода. Ребята за 1 минуту облачаются в костюм Деда Мороза (шубу следует подвязать атласным кушаком, прилагающимся к ней). Побеждает тот, кто первым «превратился» в новогоднего Д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курсантки за 1 минуту облачаются в шубку и шапочку Снегурочки (шубку следует застегнуть на все пуговицы). Побеждает самая шустрая вну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8. Конкурс «Гонки сороконожек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ют 2 команды. Выстраиваются в затылок друг другу, взяв впереди стоящих руками за пояс. У противоположной стены стоит стул. Задача быстрее обогнуть стул и вернуться не разорвав цепоч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жнить задание: обогнуть стул полуприсев. (Ламбад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9. Конкурс  «Треног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уются пары, у которых правая и левая нога связаны. Выигрывает пара, которая быстрее пробежит дистанцию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0. Конкурс «Новогодняя шифров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овогодний Де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тейник, и поэ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свою смекал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ёлочки не жалк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бъявляю ловк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годняя шифровка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ь на листе: МЁСЛИКПА - зашифровано слово «ЁЛКА» (в 2 –х экземпляр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УНЕКЖИЛНОКРА - зашифровано слово «СНЕЖИНКА» ( в 2-х экземпляр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1. Конкурс «Ёлоч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знает - Дед Мор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у к празднику принё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йная краса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бесспорно, нрави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кая игол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конкурс «Ёлочка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конкурсант получает по бумажному листу зелёного цвета форматом А4 и ножницы. В течение 1 минуты вырезать большую (во весь лист), ровную ёлоч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2.  Конкурс «Снежин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конкурсантка получает белую бумажную салфетку и ножницы. Свернув салфетку несколько раз, участницы конкурса за 1 минуту вырезают ажурную снежинк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 Новогодние загадки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богнать друг друга р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, дружок, не пад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 тогда, лег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ходные …. (Конь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лопья белые летя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адают, круж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всё кругом б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рожки замело? (Сне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Меня не растили - из снега слеп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носа ловко вставили морко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- угольки, руки - су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ая, большая, кто я такая?   (Снежная баб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Две сестренки, две плетен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вечьей шерсти тонк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гулять - так надев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мерзли пять да пять.    (Рукавич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Дни его — всех дней короч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очей длиннее но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х и на луг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сны лежат сне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сяц  тот  пройдет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речаем Новый Год.   (Декабр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 .Двенадцать брат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бродя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не обходят.   (Месяц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А ну-ка, ребята, кто угад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сять братьев двух шуб хватает?   (Вареж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ам дней не знает, а другим указывает.   (Календар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Шуточные вопросы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укач Деда Мороза. (Посо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ъект художественного творчества Деда Мороза? (Ок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Гражданство Деда Мороза? (Космополи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звище Деда Мороза? (Мороз, красный но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аким образом Дед Мороз создаёт совершенные геометрические фигуры? (Превращает  воду в лёд. Например: снежин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 а сейчас новогодняя викторина для дете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мый главный дед на новогоднем празднике (Мороз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звище Деда Мороза (Красный но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од в котором находится резиденция Деда Мороза в России (Великий Устю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езл Деда Мороза (посо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ранилище подарков Деда Мороза (Мешо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учка Деда Мороза (Снегуроч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язательный атрибут новогоднего праздника (Ёлк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Их зажигают на ёлке, и на праздничном столе (Све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лестящая новогодняя лента (мишур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ноцветные бумажные кружочки, которым осыпают друг друга на новогоднем празднике. (Конфетт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ремя суток, когда встречают Новый год. (Ноч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олодное сладкое лакомство, которое похоже на снег. (Морожено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х принято дарить на Новый год. (Подар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грушка, которая, разрываясь от удара, издает резкий звук и выбрасывает конфетти. (Хлопушк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стюмированный бал в новогоднюю ночь. (Маскарад.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Конкурс «Волшебное сло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т 2 команды по 10 человек. Им вручают по комплекту букв большого размера, составляющих слово «СНЕГУРОЧ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ет одну букву. Задача: из букв составить слова из этих букв, которые встретятся в рассказе. Команда опередившая соперников получает 1 очк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 Новогодняя эстафета «Зимня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тала быстрая речка. Снега легли на поля. Белой стала гора за деревней. И кора на берёзах засверкала от инея. Где-то скрипят полозья саней. Куда же держат они свой курс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эстафеты образуют 2 – 3  команды, капитаны которых получают синий фломастер. На доске нарисованы ёлочки, на которых прикреплены  шары, вырезанные из цветного картона. </w:t>
      </w:r>
      <w:r>
        <w:rPr>
          <w:rFonts w:cs="Times New Roman" w:ascii="Times New Roman" w:hAnsi="Times New Roman"/>
          <w:b/>
          <w:sz w:val="24"/>
          <w:szCs w:val="24"/>
        </w:rPr>
        <w:t>Под мелодию песни «Три белых коня»</w:t>
      </w:r>
      <w:r>
        <w:rPr>
          <w:rFonts w:cs="Times New Roman" w:ascii="Times New Roman" w:hAnsi="Times New Roman"/>
          <w:sz w:val="24"/>
          <w:szCs w:val="24"/>
        </w:rPr>
        <w:t xml:space="preserve"> капитаны направляются к доске, пишут фломастером на одном из шаров слово, связанное с зимой, возвращаются к своей команде, передавая фломастер очередному участнику (повторные слова писать нельзя). Таким образом, каждый участник наряжает ёлочку шарами с зимними словами. Выигрывает команда, первая закончившая эстафе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7. «Хоров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есело у ёлки делай так – 2 р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есело у ёлки, где рассыпались иголки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есело у ёлки делай так  -   2 Р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ет повторяется, а движения могут быть таким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ва щелчка пальцам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ва удара кулаками в грудь (как Кинг-Конг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ва взмаха растопыренными пальцами, когда кисти рук приставлены к носу (жест «нос Буратино»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ва высовывания языка с поворотом головы (соседу справа и слева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заканчивается тем, что при последнем исполнении песенки после слов «делай так» повторяются сразу все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8.  Конкурс «Телеграмма  Деду Морозу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 просят назвать 13 прилагательных: "толстый", "рыжий", "горячий", "голодный", "вялый", "грязный"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прилагательные записаны, ведущий достает текст телеграммы, и вставляет в него недостающие прилагательные по спис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теле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... Дедушка Моро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... дети с нетерпением ожидают твоего ... прих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это самый ... праздник в 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удем петь для тебя ... песни, танцевать ... танц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-то наступит ... Новый Г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е хочется говорить о ... учеб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ещаем, что будем получать только ... 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, открывай поскорее свой ... мешок и вручай нам ... пода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к тебе ... мальчишки и ... девчонки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1. Под песню «С Новым годом»  - пожел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ем Вам под Новый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я звонкого, как ле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ок светлых, как янтaр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я, как мороз в январ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т год звездой счастли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дет в семейный ваш ую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тарым годом торопли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ай невзгоды все уйду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Тан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ке между конкурсами ребята исполняли номера художественной само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наступающим Новым Год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ок, счастья, радо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 и тепло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овый Год исполн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етные меч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7:57:00Z</dcterms:created>
  <dc:creator>user</dc:creator>
  <dc:description/>
  <cp:keywords/>
  <dc:language>en-US</dc:language>
  <cp:lastModifiedBy>user</cp:lastModifiedBy>
  <dcterms:modified xsi:type="dcterms:W3CDTF">2016-12-25T21:04:00Z</dcterms:modified>
  <cp:revision>3</cp:revision>
  <dc:subject/>
  <dc:title/>
</cp:coreProperties>
</file>