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литературы Каримовой Натальи Леонид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высшей квалификационно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>РТ МАОУ «Гимназия№37» г. Казан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Что представляет собой дуэль в романе И.С. Тургенева «Отцы и дети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-диалог с элементами учебного иссле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rPr/>
      </w:pPr>
      <w:r>
        <w:rPr>
          <w:sz w:val="28"/>
          <w:szCs w:val="28"/>
        </w:rPr>
        <w:t>Формирование у школьников умений и навыков исследовательской  деятельности и  ощущение себя в новом качестве – аналитика, исследо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ивирование учащихся к развитию познавательного интереса </w:t>
      </w:r>
    </w:p>
    <w:p>
      <w:pPr>
        <w:pStyle w:val="Normal"/>
        <w:rPr/>
      </w:pPr>
      <w:r>
        <w:rPr>
          <w:sz w:val="28"/>
          <w:szCs w:val="28"/>
        </w:rPr>
        <w:t>Актуализация знаний через выборочное чтение, фрагментарный анализ  «Отцов и детей», учебное исследование  и рефлек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педагогических технологий (элементы коммуникативно-развивающей технологии, ИК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овлечение учащихся в исследовательскую деятельность и обучение необходимым умениям и навыкам учебного иссле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тие самодостаточности учащихся (ориентация на ученика с любым уровнем обученн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рмирование в учащихся мотивации в диалоге и исслед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гащение духовн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тие творческих задатков личности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ртфолио ученика с рабочим материалом к каждому этап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ртфолио учителя (методические разработки к уроку,  конспект у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езентация по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ртрет  И.С. Турген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Дуэль открывает столько возможностей…» или «Позвольте узнать, какое ваше мнение об этом предмете?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- Мне кажется, вы шутите, милостивый государь!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Утро было славное, свежее…» Готовимся к ЕГЭ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обеждает не тот, кто прав, а кто лучше владеет пистолетом?»  или каков замысел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843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 </w:t>
            </w:r>
            <w:r>
              <w:rPr>
                <w:b/>
                <w:sz w:val="28"/>
                <w:szCs w:val="28"/>
                <w:u w:val="single"/>
              </w:rPr>
              <w:t xml:space="preserve">Слово учителя:  </w:t>
            </w:r>
            <w:r>
              <w:rPr>
                <w:sz w:val="28"/>
                <w:szCs w:val="28"/>
              </w:rPr>
              <w:t>Здравствуйте, ребята и гости! (Слайд 1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агам наследственным подобно,</w:t>
              <w:br/>
              <w:t>Как в страшном, непонятном сне,</w:t>
              <w:br/>
              <w:t>Они друг другу в тишине</w:t>
              <w:br/>
              <w:t>Готовят гибель хладнокровно…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т пистолеты уж блеснули…</w:t>
              <w:br/>
              <w:t xml:space="preserve">А.С. Пушкин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«Мне случалось слышать ваши суждения о многих предметах; но, сколько мне помнится, ни между нами, ни в моём присутствии речь никогда не заходила о дуэли. </w:t>
            </w:r>
            <w:r>
              <w:rPr>
                <w:b/>
                <w:i/>
                <w:sz w:val="28"/>
                <w:szCs w:val="28"/>
              </w:rPr>
              <w:t xml:space="preserve">Позвольте узнать,  каково ваше мнение об этом предмете?» </w:t>
            </w:r>
            <w:r>
              <w:rPr>
                <w:sz w:val="28"/>
                <w:szCs w:val="28"/>
              </w:rPr>
              <w:t>(Неправда, в русской литературе мы уже встречали эпизоды дуэли в произведениях А.С. Пушкина «Капитанская дочка» (Гринёв-Швабрин), «Евгений Онегин» (Онегин- Ленский), М.Ю.Лермонтова «Герой нашего времени» (Печорин-Грушниц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О составления кластера (на партах у детей лежат листочки  для составления клас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2 с выписками из словаря в кластер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 </w:t>
            </w:r>
            <w:r>
              <w:rPr>
                <w:b/>
                <w:i/>
                <w:sz w:val="28"/>
                <w:szCs w:val="28"/>
              </w:rPr>
              <w:t>А чем мы можем пополнить нашу запись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эль – это испытание, стрессовая ситуация, в которой каждый человек демонстрирует определённую модель поведения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ервичному восприятию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А если говорить о взаимоотношениях Б-ва и П.П.?(продолжение или завершение спора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из самых популярных средств массовой информации и одновременно общения – интернет. Я поинтересовалась, каково мнение современной молодёжи по нашему вопросу, и вот какие результаты я получила…(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ёшь дуэли!!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бы умерла заранее, от стра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эль открывает столько возможностей для отстаивания своего права…приятно чувствовать на боку тяжесть пистолета и осознавать своё право защищать то, что я считаю правиль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мнительный способ восстановления справедлив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?! Ты не веришь, что 2х2=10? Ты хочешь сказать, что я неуч? Ты меня оскорбить норовишь? СТРЕЛЯТЬСЯ!!!! -  Разве вопросы порядочности / непорядочности решаются умением стрелять/ фехто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является главным в дуэ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существования понятия  дуэль  необходимо, как минимум, распространение понятия  ч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эль – это предумышленное убий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Добавить записи в кластер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ое восприя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- И вот настал день дуэл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готовка к ЕГЭ </w:t>
            </w:r>
            <w:r>
              <w:rPr>
                <w:sz w:val="28"/>
                <w:szCs w:val="28"/>
              </w:rPr>
              <w:t>(слайд  5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о было славное, свежее; маленькие пёстрые тучки стояли барашками на бледно-ясной лазури; мелкая роса высыпала на листьях и травах, блистала серебром на паутинках; влажная тёмная земля, казалось, ещё хранила румяный след зари; со всего неба сыпались песни жаворонков. Базаров дошёл до рощи, присел в тени на опушку и только тогда открыл Петру, какой он ждал от него услуги. Образованный лакей перепугался насмерть; но Базаров успокоил его уверением, что ему другого нечего будет делать, как только стоять в отдалении, да глядеть, и что ответственности он не подвергается никакой. «А между тем, - прибавил он, -  подумай, какая предстоит тебе важная роль!» Пётр развёл руками, потупился и, весь зелёный, прислонился к берёз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мин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ичное вос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в рабочую таблицу все вопросы, которые у вас возникли при чтении  фрагментов (задание 1в портфолио ученика.) (слайд 3 )</w:t>
            </w:r>
            <w:r>
              <w:rPr>
                <w:b/>
                <w:i/>
                <w:sz w:val="28"/>
                <w:szCs w:val="28"/>
              </w:rPr>
              <w:t xml:space="preserve"> Итак, какие вопросы вы записали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Ученик:</w:t>
            </w:r>
            <w:r>
              <w:rPr>
                <w:sz w:val="28"/>
                <w:szCs w:val="28"/>
              </w:rPr>
              <w:t xml:space="preserve"> Зачитываются 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.П решил драться с Базаров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Базаров принимает вызов на дуэл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причина дуэли? Зачем понадобилась в романе дуэль Тургеневу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- Как на вопрос, что такое дуэль, отвечает Базаров?  </w:t>
            </w:r>
            <w:r>
              <w:rPr>
                <w:sz w:val="28"/>
                <w:szCs w:val="28"/>
              </w:rPr>
              <w:t>(С теоретической точки зрения – дуэль нелепость, а с практической – другое дело. Фу ты, чёрт! Как красиво и как глупо! Экую комедию мы отломали.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Добавить записи в кластер)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u w:val="single"/>
              </w:rPr>
              <w:t xml:space="preserve"> Учитель</w:t>
            </w:r>
            <w:r>
              <w:rPr>
                <w:sz w:val="28"/>
                <w:szCs w:val="28"/>
              </w:rPr>
              <w:t xml:space="preserve">:  </w:t>
            </w:r>
            <w:r>
              <w:rPr>
                <w:b/>
                <w:i/>
                <w:sz w:val="28"/>
                <w:szCs w:val="28"/>
              </w:rPr>
              <w:t>Дуэ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– это серьёзный шаг, серьёзное испытание. Ощущаем мы эту серьёзность, читая эпизод дуэли? (нет) почему?</w:t>
            </w:r>
            <w:r>
              <w:rPr>
                <w:sz w:val="28"/>
                <w:szCs w:val="28"/>
              </w:rPr>
              <w:t xml:space="preserve"> (сцена пронизана иронией и комизмом) </w:t>
            </w:r>
            <w:r>
              <w:rPr>
                <w:b/>
                <w:i/>
                <w:sz w:val="28"/>
                <w:szCs w:val="28"/>
              </w:rPr>
              <w:t>Какими художественными средствами добивается этого Тургене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дание 2 в портфолио ученика.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Ученик:</w:t>
            </w:r>
            <w:r>
              <w:rPr>
                <w:sz w:val="28"/>
                <w:szCs w:val="28"/>
              </w:rPr>
              <w:t xml:space="preserve"> Зачитываются  ответы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b/>
                <w:i/>
                <w:sz w:val="28"/>
                <w:szCs w:val="28"/>
              </w:rPr>
              <w:t xml:space="preserve">диалог </w:t>
            </w:r>
            <w:r>
              <w:rPr>
                <w:sz w:val="28"/>
                <w:szCs w:val="28"/>
              </w:rPr>
              <w:t xml:space="preserve">героев наполнен иронией, одни и те же слова, произнесенные персонажами, звучат по-разному: серьезно и напыщенно у Павла Петровича и с шутливой издевкой у Базарова: «Десять шагов! – Это так; на это расстояние мы ненавидим друг друга?», «Я стану шаги отмеривать, ноги у меня длиннее», «Соблаговолите выбрать! – Соблаговоляю!»; </w:t>
            </w:r>
            <w:r>
              <w:rPr>
                <w:b/>
                <w:i/>
                <w:sz w:val="28"/>
                <w:szCs w:val="28"/>
              </w:rPr>
              <w:t>описание поведения</w:t>
            </w:r>
            <w:r>
              <w:rPr>
                <w:sz w:val="28"/>
                <w:szCs w:val="28"/>
              </w:rPr>
              <w:t xml:space="preserve"> усовершенствованного слуги «потупился, позеленел, перепугался насмерть, глупая физиономия»; психологизм </w:t>
            </w:r>
            <w:r>
              <w:rPr>
                <w:b/>
                <w:i/>
                <w:sz w:val="28"/>
                <w:szCs w:val="28"/>
              </w:rPr>
              <w:t>детали</w:t>
            </w:r>
            <w:r>
              <w:rPr>
                <w:sz w:val="28"/>
                <w:szCs w:val="28"/>
              </w:rPr>
              <w:t xml:space="preserve"> «трость с набалдашником из слоновой кости»- деталь, которая указывает на серьёзность намерений и в то же время на неуверенность в себ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бавить записи в кластер)                                                     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Учитель</w:t>
            </w:r>
            <w:r>
              <w:rPr>
                <w:sz w:val="28"/>
                <w:szCs w:val="28"/>
              </w:rPr>
              <w:t xml:space="preserve">: И все-таки это </w:t>
            </w:r>
            <w:r>
              <w:rPr>
                <w:b/>
                <w:bCs/>
                <w:sz w:val="28"/>
                <w:szCs w:val="28"/>
              </w:rPr>
              <w:t xml:space="preserve">дуэль! </w:t>
            </w:r>
            <w:r>
              <w:rPr>
                <w:sz w:val="28"/>
                <w:szCs w:val="28"/>
              </w:rPr>
              <w:t xml:space="preserve">И шаги будут отсчитаны, и пистолетные выстрелы прозвучат, и кровь прольется. И никакая ирония не заставит нас забыть об этом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мин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rPr/>
            </w:pPr>
            <w:r>
              <w:rPr>
                <w:b/>
                <w:shadow/>
                <w:sz w:val="28"/>
                <w:szCs w:val="28"/>
              </w:rPr>
              <w:t>4.</w:t>
            </w:r>
            <w:r>
              <w:rPr>
                <w:shadow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беждает не тот, кто прав, а кто лучше владеет пистолетом?»  или каков замысел автора…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6 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b/>
                <w:i/>
                <w:shadow/>
                <w:sz w:val="28"/>
                <w:szCs w:val="28"/>
              </w:rPr>
              <w:t xml:space="preserve"> </w:t>
            </w:r>
            <w:r>
              <w:rPr>
                <w:b/>
                <w:i/>
                <w:shadow/>
                <w:sz w:val="28"/>
                <w:szCs w:val="28"/>
              </w:rPr>
              <w:t xml:space="preserve">- Что же на ваш взгляд важно было показать автору в этом эпизоде, что мы ещё не отметили в кластере? </w:t>
            </w:r>
            <w:r>
              <w:rPr>
                <w:shadow/>
                <w:sz w:val="28"/>
                <w:szCs w:val="28"/>
              </w:rPr>
              <w:t>Ключевые слова, как правило, представляют собой замысел автора в компактном виде.</w:t>
            </w:r>
          </w:p>
          <w:p>
            <w:pPr>
              <w:pStyle w:val="Normal"/>
              <w:jc w:val="both"/>
              <w:rPr>
                <w:i/>
                <w:i/>
                <w:shadow/>
                <w:sz w:val="28"/>
                <w:szCs w:val="28"/>
              </w:rPr>
            </w:pPr>
            <w:r>
              <w:rPr>
                <w:i/>
                <w:shadow/>
                <w:sz w:val="28"/>
                <w:szCs w:val="28"/>
              </w:rPr>
              <w:t>По этому поводу несколько учащихся проводили мини-исследоава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смерть </w:t>
            </w:r>
            <w:r>
              <w:rPr>
                <w:sz w:val="28"/>
                <w:szCs w:val="28"/>
              </w:rPr>
              <w:t>(12)–  кончина, смерть, убийство, задушить, как котёнка, умру, не умру, перепугался насмерть, истреблять, пока околею, как голова мертвеца, да он и был мертвец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холодность</w:t>
            </w:r>
            <w:r>
              <w:rPr>
                <w:sz w:val="28"/>
                <w:szCs w:val="28"/>
              </w:rPr>
              <w:t xml:space="preserve"> (11) – хладнокровие Б., леденящая вежливость П.П., утренний холодок, Б. вздрогнул, белые как, снег панталоны П.П., скверно(4), холоден как лёд Б., не охладил вопросом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смешно</w:t>
            </w:r>
            <w:r>
              <w:rPr>
                <w:sz w:val="28"/>
                <w:szCs w:val="28"/>
              </w:rPr>
              <w:t xml:space="preserve"> (10) -  иронически, вы шутите, продолжаете шутить, комедию отломали, с усмешкой, необычен до смешного, вам всё же желательно шутить, почему не посмеяться, смеялся,  шути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драться </w:t>
            </w:r>
            <w:r>
              <w:rPr>
                <w:sz w:val="28"/>
                <w:szCs w:val="28"/>
              </w:rPr>
              <w:t>(9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поединок(2),столкновение, драться(3), дирывались, побоище, не во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нелепость</w:t>
            </w:r>
            <w:r>
              <w:rPr>
                <w:sz w:val="28"/>
                <w:szCs w:val="28"/>
              </w:rPr>
              <w:t xml:space="preserve"> (6)– нелепость, глупо, экая глупость, странность, глупая физиономия Петра, глупец Пётр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лес (зелёный цвет)</w:t>
            </w:r>
            <w:r>
              <w:rPr>
                <w:sz w:val="28"/>
                <w:szCs w:val="28"/>
              </w:rPr>
              <w:t xml:space="preserve"> (3)– лесок, позеленел (Пётр), зелёное сук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.  мужик </w:t>
            </w:r>
            <w:r>
              <w:rPr>
                <w:sz w:val="28"/>
                <w:szCs w:val="28"/>
              </w:rPr>
              <w:t>(3)</w:t>
            </w:r>
          </w:p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7 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b/>
                <w:i/>
                <w:shadow/>
                <w:sz w:val="28"/>
                <w:szCs w:val="28"/>
              </w:rPr>
              <w:t>Формулировка вывода по записям в класт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единок не разрешил конфликт «отцов» и «детей», а лишь формально примирил 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но очевидно: Кирсанов-младший признал своё поражение и “спустил флаг перед радикалом”. Однако повествование не закончено – в финале звучит и авторский голос: “Павел Петрович помочил себе лоб одеколоном и закрыл глаза. Освещённая ярким дневным светом, его красивая, исхудалая голова лежала на белой подушке, как голова мертвеца... Да он и был мертвец”. Последнее предложение – последняя точка в споре героев, и поставил её автор, открыто заявивший о своей позиции, словно вдруг отказавшийся от объективной манеры повествования и открыто “вторгнувшийся” в текс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мин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машнее задание: 1. Прочитать эпилог . По желанию выполнить задание 3 в рабочем портфоли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sectPr>
      <w:type w:val="nextPage"/>
      <w:pgSz w:w="11906" w:h="16838"/>
      <w:pgMar w:left="851" w:right="539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9:04:00Z</dcterms:created>
  <dc:creator>Юля</dc:creator>
  <dc:description/>
  <cp:keywords/>
  <dc:language>en-US</dc:language>
  <cp:lastModifiedBy>User</cp:lastModifiedBy>
  <cp:lastPrinted>2007-12-12T11:46:00Z</cp:lastPrinted>
  <dcterms:modified xsi:type="dcterms:W3CDTF">2014-06-10T05:31:00Z</dcterms:modified>
  <cp:revision>28</cp:revision>
  <dc:subject/>
  <dc:title>Урок литературы</dc:title>
</cp:coreProperties>
</file>