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ценарий внеклассного мероприятия на тему: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и любимых героев мультфильм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0620" w:firstLine="708"/>
        <w:rPr>
          <w:sz w:val="32"/>
          <w:szCs w:val="32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ind w:left="3540" w:firstLine="708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МАОУ СОШ №143</w:t>
      </w:r>
    </w:p>
    <w:p>
      <w:pPr>
        <w:pStyle w:val="Normal"/>
        <w:ind w:left="3540" w:firstLine="708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Гоголева Дарья Валерьевна</w:t>
      </w:r>
    </w:p>
    <w:p>
      <w:pPr>
        <w:pStyle w:val="Normal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есни любимых героев мультфильм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внеклассное меро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ить знания обучающихся о песнях из детских мультфиль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ть способность анализировать музы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знакомить детей с песнями из детских мультфильм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ть представление о функциях музыкального искусства (выразительная и изобразитель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закреплять знания о жанрах музыкального искус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ind w:left="360" w:hanging="0"/>
        <w:rPr>
          <w:rStyle w:val="C8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8"/>
          <w:sz w:val="28"/>
          <w:szCs w:val="28"/>
        </w:rPr>
        <w:t xml:space="preserve">развивать память, внимание, речь, мышление, </w:t>
      </w:r>
      <w:r>
        <w:rPr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 xml:space="preserve">музыкальный слух и творческие способност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формировать у учащихся культуру исполнения пес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вать чувство рит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эмоциональную отзывчивость на музы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грамотного слуш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экран, компьютер, колонки, сигнальные карточки, песни и видеофрагменты из мультфильмов, картинки с изображением героев мультфильмов для оформления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момент (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(5-7 мин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>3. Работа по теме урока (27 мин)</w:t>
      </w:r>
    </w:p>
    <w:p>
      <w:pPr>
        <w:pStyle w:val="Normal"/>
        <w:rPr/>
      </w:pPr>
      <w:r>
        <w:rPr>
          <w:sz w:val="28"/>
          <w:szCs w:val="28"/>
        </w:rPr>
        <w:t>4. Подведение итогов (5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966"/>
        <w:gridCol w:w="4186"/>
        <w:gridCol w:w="317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! Садитесь. У нас сегодня с вами будет необычный урок. Мы с вами вспомним как можно больше мультфильмов, ваших любимых героев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мин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пожалуйста, с чего начинается ваш самый любимый мультфиль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нет. Давайте вспомним любой мультфильм, например, «Ну, погоди!», внимательно посмотрим и послушаем, что же всё-таки появляется первым. (фрагмент м/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с чего же начинается мультфиль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 же, первой появилась музыка, а потом уже название и сама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зачем вообще нужна музыка в мультфиль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но у музыки есть еще одна очень важная   задача – она нам помогает понять настроение, с которого начинается мультфильм. Да и во время истории музыка всё время меняется вместе с событиями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названия, с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муз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было веселее и интересне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-бесед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вы смотрите мультфиль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назовите мне, пожалуйста, мультфильмы, в которых звучат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какие! Сейчас я вам предлагаю поиграть в игру «Угадай мелодию». Соглас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нам нужно будет разбиться на 3 команды по рядам. 1 ряд-это будет первая команда, 2 ряд-вторая, и 3 ряд-тре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й команды есть сигнальная карточка. Та команда, которая знает ответ на вопрос, поднимает карточку. Кто быстрее поднимет карточку, та команда и будет отвечать первой. Помните, что нужно давать только правильные ответы, не тороп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начн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РАУНД:</w:t>
            </w:r>
            <w:r>
              <w:rPr>
                <w:sz w:val="28"/>
                <w:szCs w:val="28"/>
              </w:rPr>
              <w:t xml:space="preserve"> Я вам сейчас буду включать фрагменты песен из мультфильмов, а ваша задача отгадать из какого мультфильма эта песня, как она называется, и кто ее исполняет.</w:t>
            </w:r>
          </w:p>
          <w:p>
            <w:pPr>
              <w:pStyle w:val="C4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 Улыбка.</w:t>
            </w:r>
          </w:p>
          <w:p>
            <w:pPr>
              <w:pStyle w:val="C4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Песня мамонтёнка.</w:t>
            </w:r>
          </w:p>
          <w:p>
            <w:pPr>
              <w:pStyle w:val="C4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Неприятность эту мы переживем</w:t>
            </w:r>
          </w:p>
          <w:p>
            <w:pPr>
              <w:pStyle w:val="C4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4. Чебурашка.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5. Ну, погоди! – (Песня на карнавале).</w:t>
            </w:r>
          </w:p>
          <w:p>
            <w:pPr>
              <w:pStyle w:val="C4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- Молодцы, вы отлично справились с заданием. А раз вы так хорошо  отгадываете песни, споём песню «Улыбка» Встанем и приготовимся.                                             </w:t>
            </w:r>
            <w:r>
              <w:rPr>
                <w:rStyle w:val="C0"/>
                <w:i/>
                <w:sz w:val="28"/>
                <w:szCs w:val="28"/>
              </w:rPr>
              <w:t>Пение под фонограмму. Идет видео фрагмент, кара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о! Вы такие 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ришло время 2 рау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зывают мультфильм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гадывают песн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поют пес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мет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здания композици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РАУНД: </w:t>
            </w:r>
            <w:r>
              <w:rPr>
                <w:sz w:val="28"/>
                <w:szCs w:val="28"/>
              </w:rPr>
              <w:t>Вам будет предложен видео фрагмент, а вам нужно будет сказать, какая же песня будет звучать. Песню можно нап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ились, первый фрагмент. (фрагмент из м/ф «Простоквашино» «Кабы не было зимы…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же песню споет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 каким настроением мама будет петь эту песн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какому музыкальному жанру мы отнесем эту песню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ем ли мы под эту музыку танце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м следующий видеофрагмент (фрагмент из м/ф «Антошк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же песню сейчас споет герой мультфиль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что вы можете сказать об этой песн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музыкальному жанру ее отнес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попробуем с помощью хлопков передать ритм мелод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смотрим следующий видеофрагмент (фрагмент из м/ф «Как Львенок и Черепаха пели песню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же песню напевала Черепа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музыкальному жанру ее отнес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ратите внимание, что здесь мы слышим не только песню, а еще и разговорную речь.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, что мелодия, в которой песня сочетается с разговорной речью, называется мелодией речитативного скл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что такое мелодия речитативного скла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смотрим последний фрагмент. (фрагмент из м/ф «Летучий корабл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же песню споет незнакоме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 мне, пожалуйста, а  помогает ли нам музыка представить таинственное боло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еще что представил, слушая эту мелод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второй раунд подошел к кон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пришло время… 3 раун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абы не было зи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 и селах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Антошка, Антошка пойдем капать картошк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Я на солнышке леж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Я водяной, я водяной…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змышления о музы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-бесе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зритель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здания художественного кон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ассоциативно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РАУНД: </w:t>
            </w:r>
            <w:r>
              <w:rPr>
                <w:sz w:val="28"/>
                <w:szCs w:val="28"/>
              </w:rPr>
              <w:t>Вам нужно будет отгадать песню по трем ее словам и спеть хотя бы один куплет или припе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Бегут, лужи, пеше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Минуты, небосклон, машини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Ничего, на свете, бродить, друзь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Сидел, зеленый, тр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Остров, бананы, весел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 Дружба, верный, креп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давайте попробуем придумать под песню «Настоящий друг» движения, которые бы передавали содержание, слова этой песни и потанцуем! Вот мы и посмотрим, кто у нас самый подвиж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 все молодцы!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есенка Крокодила Гены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олубой ваг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Ничего на свете лучше нет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траве сидел кузнечик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унга-Чан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Настоящий д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ридумывают движения под музыку и танцую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музыкальных ассоци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ластического интонир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вот и подошла наша с вами игра к концу. Давайте подсчитаем ваши баллы. Какая же команда стала самой музыка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ы все молодцы! Вы так здорово отгадывали песни! Вас действительно можно назвать знатоками мультфиль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понравилась иг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отрите мультфильмы и пойте вместе со своими любимыми героями!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лушают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методы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32:00Z</dcterms:created>
  <dc:creator>www.PHILka.RU</dc:creator>
  <dc:description/>
  <dc:language>en-US</dc:language>
  <cp:lastModifiedBy>1</cp:lastModifiedBy>
  <dcterms:modified xsi:type="dcterms:W3CDTF">2017-09-16T16:42:00Z</dcterms:modified>
  <cp:revision>6</cp:revision>
  <dc:subject/>
  <dc:title>Этап урока</dc:title>
</cp:coreProperties>
</file>