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  <w:lang w:val="tt-RU"/>
        </w:rPr>
        <w:t>:Рәвеш сүз төркемнәрен кабатла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ат</w:t>
      </w:r>
      <w:r>
        <w:rPr>
          <w:rFonts w:cs="Times New Roman" w:ascii="Times New Roman" w:hAnsi="Times New Roman"/>
          <w:sz w:val="28"/>
          <w:szCs w:val="28"/>
          <w:lang w:val="tt-RU"/>
        </w:rPr>
        <w:t>:рәвеш сүз төркемнәре турында белемнәрне тирәнәйтү,гомумиләштерү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ган белемнәрне куллану күнекмәләре үстерү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учыларга хезмәт тәрбиясе бирү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ланлаштырылган нәтиҗәләр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едмет буенч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з төркеме буларак,рәвешләрне таный, куллана белү, аларга морфологик-синтаксик анализ ясый белү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етапредм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нып –белү УУГ</w:t>
      </w:r>
      <w:r>
        <w:rPr>
          <w:rFonts w:cs="Times New Roman" w:ascii="Times New Roman" w:hAnsi="Times New Roman"/>
          <w:sz w:val="28"/>
          <w:szCs w:val="28"/>
          <w:lang w:val="tt-RU"/>
        </w:rPr>
        <w:t>:төп мәглүматны аеру;белемнәрне структуралаштыру;логик яктан фикерли белү,чагыштыру,анализла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оммуникатив УУГ</w:t>
      </w:r>
      <w:r>
        <w:rPr>
          <w:rFonts w:cs="Times New Roman" w:ascii="Times New Roman" w:hAnsi="Times New Roman"/>
          <w:sz w:val="28"/>
          <w:szCs w:val="28"/>
          <w:lang w:val="tt-RU"/>
        </w:rPr>
        <w:t>:кеше фикерен исәпкә алу,үз фикереңне исбатлау;партадашыңның гамәлләрен күзәтү,төзәтү,бәяләү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егулятив УУГ</w:t>
      </w:r>
      <w:r>
        <w:rPr>
          <w:rFonts w:cs="Times New Roman" w:ascii="Times New Roman" w:hAnsi="Times New Roman"/>
          <w:sz w:val="28"/>
          <w:szCs w:val="28"/>
          <w:lang w:val="tt-RU"/>
        </w:rPr>
        <w:t>:дәреснең темасын ,максатын формалаштыр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әхескә кагылышл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:әңгәмәдешеңнең фикерен тыңлый белү,белемгә омтылыш булдыру, эшчәнлекгнең максаты һәм нәтиҗәсе арасында бәйләнешне билгеләү, сыйныфташларыңны хөрмәт итү, җаваплылык хисе булдыр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 тибы</w:t>
      </w:r>
      <w:r>
        <w:rPr>
          <w:rFonts w:cs="Times New Roman" w:ascii="Times New Roman" w:hAnsi="Times New Roman"/>
          <w:sz w:val="28"/>
          <w:szCs w:val="28"/>
          <w:lang w:val="tt-RU"/>
        </w:rPr>
        <w:t>:акту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ләштерү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едметара бәйләнеш</w:t>
      </w:r>
      <w:r>
        <w:rPr>
          <w:rFonts w:cs="Times New Roman" w:ascii="Times New Roman" w:hAnsi="Times New Roman"/>
          <w:sz w:val="28"/>
          <w:szCs w:val="28"/>
          <w:lang w:val="tt-RU"/>
        </w:rPr>
        <w:t>:рус теле,әдәбия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шне оештыру төрлә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:төркемнәрдә эшләү,индивидуаль, фронталь </w:t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Чыганакл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:дәреслек (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6 сыйныф өчен  </w:t>
      </w:r>
      <w:r>
        <w:rPr>
          <w:rFonts w:cs="Times New Roman" w:ascii="Times New Roman" w:hAnsi="Times New Roman"/>
          <w:sz w:val="28"/>
          <w:szCs w:val="28"/>
          <w:lang w:val="tt-RU"/>
        </w:rPr>
        <w:t>эшләнгән татар теле ,авторлары:Максимов Н.В, Хәмидуллина М.З.Казан: Татарстан китап нәшрияты, 2015</w:t>
      </w:r>
      <w:r>
        <w:rPr>
          <w:rFonts w:cs="Times New Roman" w:ascii="Times New Roman" w:hAnsi="Times New Roman"/>
          <w:sz w:val="24"/>
          <w:szCs w:val="24"/>
          <w:lang w:val="tt-RU"/>
        </w:rPr>
        <w:t>.),</w:t>
      </w:r>
      <w:r>
        <w:rPr>
          <w:rFonts w:cs="Times New Roman" w:ascii="Times New Roman" w:hAnsi="Times New Roman"/>
          <w:sz w:val="28"/>
          <w:szCs w:val="28"/>
          <w:lang w:val="tt-RU"/>
        </w:rPr>
        <w:t>методик кулланма, карточкал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4"/>
        <w:gridCol w:w="2552"/>
        <w:gridCol w:w="868"/>
        <w:gridCol w:w="4371"/>
        <w:gridCol w:w="3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этаплар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 эшчәнлег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 эшчәнлег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нивесаль уку гамәллә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отивлаштыру(1 мин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сәнләшү.Уңай психологик халәт тудыру.Дәрестә үз-үзеңне тоту кагыйдәләрен искә төшерү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сәнләшү.Дәрескә әзерлекне күрсәтү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ммуникатив:сыйныфташлар һәм укытучы белән уку эшчәнлеген оештыруда хезмәттәшлек итү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 эшен тикшерү.(5 мин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гәр мин тылсымчы булсам” темасына рәвешләр кертеп язылган язма эшләрне бер- ике укучыдан укыту,дәфтәрләрне җыю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чинениеләрне уку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гулятив:биремнәрне үтәүнең дөрселеген тикшер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әхси:укучыларның башкаларны кабул итүе,аңлавы,фикерләрен җиткерә алу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блемалы ситуация булдыру.Уку мәсь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 кую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4 мин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рточкалардагы биремне аңлату. Бирелгән сүзләрне ниндидер билгеләре буенча ике төркемгә бүлерг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өтелгән җаваплар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из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кре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, сыйфат, бакч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иртән, җәе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 барабан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лга,юкка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кч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алмак,бушлай, иртәг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укытучы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үп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арб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ераз,ялгыз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енче  төркемдә предметны белдерүче сүзләр,икенче төркемдә рәвешләр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ммуникатив:үз фикереңне тулы һәм төгәл итеп әйтеп бир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нып-белү:төп билгеләрне аеру нигезендә кагыйдә формалаштыр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кә максат һәм бурычлар кую.(2 мин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нең темасын һәм максатларын хәбәр итү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әтиҗә ясау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нып-белү:белем системасында ориентлаша белү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емнәрне гомумиләштерү һәм системага салу(5 мин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з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ст биремнәрен аң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tt-RU" w:eastAsia="ru-RU"/>
              </w:rPr>
              <w:t xml:space="preserve">1 нч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Рәвеш нәрсәне белдер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предметн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ң билг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ә)предмет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) эш-хәл, хәрәкәтне белдер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2 нче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2. Рәвеш нинди сорауларга җавап бир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)ничек?Кайчан?Кайда?Күп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)Нинди?Кайсы?Ничек?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)Күпме?Нәрсәне?Ка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3 нче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Рәвешләрнең ничә төркемчәсе б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дү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ә)ал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җи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4 нче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4. Рәвешләрнең үзләренә генә хас нинди билгесе б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) зат-сан белән төрлән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) исемләш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) төрләнми торган сүз төрк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5 нче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. Төзелешен ягыннан нинди рәвешләр бу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)тамыр,ясалма,пар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)кыскартылма,ясалма,тамы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)тамыр,ясалма,кушма,парлы,тезм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6 нчы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. Бу рәвешләрнең төркемчәләре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ылтыр, байтак, чәчәктәй, ерак,  т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) вакыт, күләм-чама, охшату-чагыштыру,урын, с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ә) саф, күләм-чама, вакыт, охшану-чагыштыру, сәбәп-макс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б) күләм-чама, урын, вакыт, сәбәп-максат, күләм-чама, вакы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7 нче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. Бирелгән рәвешләрнең ясалышлары ягыннан нинди рәвешләр булуын ачыкла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ервакыт, иртә-кич, күз ачып йомганчы, көмештәй, кинә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)тамыр,парлы,тезмә,кушма,ясал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)кушма,парлы,тезмә,ясалма,тамы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)кушма,парлы,тезмә,тамыр,ясалм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өтелгән   җавап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tt-RU" w:eastAsia="ru-RU"/>
              </w:rPr>
              <w:t>8 нче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1-ә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-а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ә                                 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атасыз эш-“5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2 хата –“4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3 хата-“3”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ммуникатив:коллектив фикер алышуда катнаш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гулятив:кагыйдәләрне истә тоту һәм шулар буенча гамәлләр башкар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м һәм осталыкларны яңа ситу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ядә куллану(10 мин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7 нче күнегүнең биремен аңлату,үтәлешен күзәтү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,4,5 нче җөмләләрне күчереп язарга,җөмлә кисәкләре ягыннан тикшерергә, һәр   сүзнең кайсы сүз төркеменә караганлыгын билгеләргә. Рәвешләргә морфологик   анализ  ясарга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нып-белү: төп билгеләрне аерып алу нигезендә кагыйдә формалаштыру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намик ял.(3 мин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Әкрен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генә  басабыз (Укучылар торып баса.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Әзрәк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 уйнап алабыз. (Кара-каршы басып чәбәк-чәбәк уйныйлар.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Тиз-Тиз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чүгеп алабыз(Чүгеп алалар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 xml:space="preserve">Аннан </w:t>
            </w:r>
            <w:r>
              <w:rPr>
                <w:color w:val="000000"/>
                <w:sz w:val="28"/>
                <w:szCs w:val="28"/>
                <w:lang w:val="tt-RU"/>
              </w:rPr>
              <w:t>туктап калабыз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 xml:space="preserve">Уңга </w:t>
            </w:r>
            <w:r>
              <w:rPr>
                <w:color w:val="000000"/>
                <w:sz w:val="28"/>
                <w:szCs w:val="28"/>
                <w:lang w:val="tt-RU"/>
              </w:rPr>
              <w:t>таба бөгелик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 xml:space="preserve">Сулга </w:t>
            </w:r>
            <w:r>
              <w:rPr>
                <w:color w:val="000000"/>
                <w:sz w:val="28"/>
                <w:szCs w:val="28"/>
                <w:lang w:val="tt-RU"/>
              </w:rPr>
              <w:t>таба бөгелик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 xml:space="preserve">Салмак </w:t>
            </w:r>
            <w:r>
              <w:rPr>
                <w:color w:val="000000"/>
                <w:sz w:val="28"/>
                <w:szCs w:val="28"/>
                <w:lang w:val="tt-RU"/>
              </w:rPr>
              <w:t>кына әйләник(Бер уурында әйләнеп куялар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 xml:space="preserve">Җайлап </w:t>
            </w:r>
            <w:r>
              <w:rPr>
                <w:color w:val="000000"/>
                <w:sz w:val="28"/>
                <w:szCs w:val="28"/>
                <w:lang w:val="tt-RU"/>
              </w:rPr>
              <w:t>кына утырыйк(Утыралар)</w:t>
            </w:r>
          </w:p>
        </w:tc>
      </w:tr>
      <w:tr>
        <w:trPr/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мнәрне үзләштерү дәрәҗәсен ачыклау(9 ми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tt-RU"/>
              </w:rPr>
            </w:pPr>
            <w:r>
              <w:rPr>
                <w:rStyle w:val="C9"/>
                <w:color w:val="000000"/>
                <w:sz w:val="28"/>
                <w:szCs w:val="28"/>
                <w:lang w:val="tt-RU"/>
              </w:rPr>
              <w:t>Карточкадагы биремне аңлату: сүзләрне татарчага тәрҗемә итергә,татарча сүзләр белән рәвеш + фигыль сүзтезмәләр төзеп язырга.</w:t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  <w:lang w:val="tt-RU"/>
              </w:rPr>
            </w:pPr>
            <w:r>
              <w:rPr>
                <w:rStyle w:val="C9"/>
                <w:color w:val="000000"/>
                <w:sz w:val="28"/>
                <w:szCs w:val="28"/>
                <w:lang w:val="tt-RU"/>
              </w:rPr>
              <w:t>     </w:t>
            </w:r>
            <w:r>
              <w:rPr>
                <w:rStyle w:val="Appleconvertedspace"/>
                <w:color w:val="000000"/>
                <w:sz w:val="28"/>
                <w:szCs w:val="28"/>
                <w:lang w:val="tt-RU"/>
              </w:rPr>
              <w:t> 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өтелгән җаваплар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риант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Мало-аз эшләү</w:t>
            </w:r>
          </w:p>
          <w:p>
            <w:pPr>
              <w:pStyle w:val="C3"/>
              <w:shd w:fill="FFFFFF" w:val="clear"/>
              <w:spacing w:before="0" w:after="0"/>
              <w:rPr>
                <w:rStyle w:val="C9"/>
                <w:iCs/>
                <w:color w:val="000000"/>
                <w:sz w:val="28"/>
                <w:szCs w:val="28"/>
                <w:lang w:val="tt-RU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Много-күп уку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Вчера-кичә бару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Бли</w:t>
            </w:r>
            <w:r>
              <w:rPr>
                <w:rStyle w:val="C9"/>
                <w:iCs/>
                <w:color w:val="000000"/>
                <w:sz w:val="28"/>
                <w:szCs w:val="28"/>
              </w:rPr>
              <w:t>же</w:t>
            </w: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-якынрак танышу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Красиво-матур язу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Долго-озак яшәү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риант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Медленно-әкрен йөрү</w:t>
            </w:r>
          </w:p>
          <w:p>
            <w:pPr>
              <w:pStyle w:val="C3"/>
              <w:shd w:fill="FFFFFF" w:val="clear"/>
              <w:spacing w:before="0" w:after="0"/>
              <w:rPr>
                <w:rStyle w:val="C9"/>
                <w:iCs/>
                <w:color w:val="000000"/>
                <w:sz w:val="28"/>
                <w:szCs w:val="28"/>
                <w:lang w:val="tt-RU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 xml:space="preserve">Давно-күптән танышу </w:t>
            </w:r>
            <w:r>
              <w:rPr>
                <w:rStyle w:val="C9"/>
                <w:i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C3"/>
              <w:shd w:fill="FFFFFF" w:val="clear"/>
              <w:spacing w:before="0" w:after="0"/>
              <w:rPr>
                <w:rStyle w:val="C9"/>
                <w:iCs/>
                <w:color w:val="000000"/>
                <w:sz w:val="28"/>
                <w:szCs w:val="28"/>
                <w:lang w:val="tt-RU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 xml:space="preserve">По-взрослому-зурларча уйлау </w:t>
            </w:r>
            <w:r>
              <w:rPr>
                <w:rStyle w:val="C9"/>
                <w:i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C3"/>
              <w:shd w:fill="FFFFFF" w:val="clear"/>
              <w:spacing w:before="0" w:after="0"/>
              <w:rPr>
                <w:rStyle w:val="C9"/>
                <w:iCs/>
                <w:color w:val="000000"/>
                <w:sz w:val="28"/>
                <w:szCs w:val="28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Зря-юкка катнашу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Р</w:t>
            </w:r>
            <w:r>
              <w:rPr>
                <w:rStyle w:val="C9"/>
                <w:iCs/>
                <w:color w:val="000000"/>
                <w:sz w:val="28"/>
                <w:szCs w:val="28"/>
              </w:rPr>
              <w:t>едко</w:t>
            </w: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-сирәк килү</w:t>
            </w:r>
          </w:p>
          <w:p>
            <w:pPr>
              <w:pStyle w:val="C3"/>
              <w:shd w:fill="FFFFFF" w:val="clear"/>
              <w:spacing w:before="0" w:after="0"/>
              <w:rPr>
                <w:iCs/>
                <w:color w:val="000000"/>
                <w:sz w:val="28"/>
                <w:szCs w:val="28"/>
                <w:lang w:val="tt-RU"/>
              </w:rPr>
            </w:pP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Д</w:t>
            </w:r>
            <w:r>
              <w:rPr>
                <w:rStyle w:val="C9"/>
                <w:iCs/>
                <w:color w:val="000000"/>
                <w:sz w:val="28"/>
                <w:szCs w:val="28"/>
              </w:rPr>
              <w:t>алеко</w:t>
            </w:r>
            <w:r>
              <w:rPr>
                <w:rStyle w:val="C9"/>
                <w:iCs/>
                <w:color w:val="000000"/>
                <w:sz w:val="28"/>
                <w:szCs w:val="28"/>
                <w:lang w:val="tt-RU"/>
              </w:rPr>
              <w:t>-ерак яшә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гулятив:биремнәрне үтәүнең дөреслеген тикшерү</w:t>
            </w:r>
          </w:p>
        </w:tc>
      </w:tr>
      <w:tr>
        <w:trPr/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 эше(3 ми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өчле укучылар өчен 215 нче күнегүнең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рта дәрәҗәдәге укучылар өчен  216 нчы күнегүнең биремнәрен аңлату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ремнәр белән таныш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5 нче күнегү(рәвешләрнең синонимнарын табарга, җөмләләр төзергә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6 нчы күнегү(рәвешләрнең антонимнарын табарга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әхси:үз мөмкинлекләреңне белү-белмәү чикләрен ачыклау</w:t>
            </w:r>
          </w:p>
        </w:tc>
      </w:tr>
      <w:tr>
        <w:trPr/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флексия,бәяләү,үзбәя(3 ми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рауларга җава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Рәвеш нәрсә у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Рәвешләрнең нинди мәгънә төркемчәләре ба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Рәвешләр нинди җөмлә кисәкләре булып килә а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чәнлеккә нәтиҗә ясау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рауларга җавап бирү,хаталарны төзәтү,кагыйдәләрне искә төшер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тә алган баллар буенча билгеләр кую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14:00Z</dcterms:created>
  <dc:creator>Гайнуллина</dc:creator>
  <dc:description/>
  <cp:keywords/>
  <dc:language>en-US</dc:language>
  <cp:lastModifiedBy>Гайнуллина</cp:lastModifiedBy>
  <dcterms:modified xsi:type="dcterms:W3CDTF">2017-09-21T18:17:00Z</dcterms:modified>
  <cp:revision>3</cp:revision>
  <dc:subject/>
  <dc:title/>
</cp:coreProperties>
</file>