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b/>
          <w:b/>
        </w:rPr>
      </w:pPr>
      <w:r>
        <w:rPr>
          <w:b/>
        </w:rPr>
        <w:t>Тест по теме «Материки, океаны и части света на поверхности Земли». 7 класс. 1 тем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3"/>
      </w:tblGrid>
      <w:tr>
        <w:trPr>
          <w:trHeight w:val="70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К частям света относ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Северная Ам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 Евро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)  Евр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) 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) Антаркт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Вторым по величине океаном явля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Атлан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) Тих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) Инди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) Северный Ледови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Какой материк омывается 4 океанами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Аф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)  Евр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) Южная Ам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) Австр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Какой из материков пересекает эквато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) Северная Ам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) Евр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) Южная Ам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) Австр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Расставьте эры Земли в порядке увеличения их возраста (от самой молодой до самой древне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алеоз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рх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айноз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Используя карты атласа, определите, в каком городе возможны катастрофические землетряс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Си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) Ток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) Пари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 Какой материк имеет наибольшие средние высот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Перечислите части света, в которых побывал Магеллан во время своего знаменитого путеше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Дайте определение одному из понятий: «платформа», «щит», «осадочный чехо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  </w:t>
            </w:r>
            <w:r>
              <w:rPr>
                <w:sz w:val="22"/>
                <w:szCs w:val="22"/>
                <w:shd w:fill="FFFFFF" w:val="clear"/>
              </w:rPr>
              <w:t>Русский путешественник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П. А. Толстой</w:t>
              </w:r>
            </w:hyperlink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в конце XVII века записал в своём путевом дневнике: «Не доезжая Неаполя за две мили италиянских на какой-то левой стороне есть гора зело высока, которая непрестанно от сотворения света горит; и в день от тое горы великой курится дым, а ночью бывает видеть и огнь; и так, сказывают, всегда беспрестанно горит и не угасает никогда ни на малое врем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sz w:val="22"/>
                <w:szCs w:val="22"/>
                <w:shd w:fill="FFFFFF" w:val="clear"/>
              </w:rPr>
              <w:t>О чем, по вашему мнению, писал П.А Толстой?  Как может называться этот объект? (определите с помощью карты). (2 балла за полный  ответ)</w:t>
            </w:r>
          </w:p>
        </w:tc>
      </w:tr>
    </w:tbl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ind w:hanging="567"/>
        <w:rPr>
          <w:b/>
          <w:b/>
        </w:rPr>
      </w:pPr>
      <w:r>
        <w:rPr>
          <w:b/>
        </w:rPr>
        <w:t>Тест по теме «Материки, океаны и части света на поверхности Земли». 7 класс. 1 тем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3"/>
      </w:tblGrid>
      <w:tr>
        <w:trPr>
          <w:trHeight w:val="70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К частям света относ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Северная Ам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 Евро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)  Евр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) 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) Антаркт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Вторым по величине океаном явля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Атлан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) Тих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) Инди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) Северный Ледови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Какой материк омывается 4 океанами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Аф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)  Евр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) Южная Ам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) Австр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Какой из материков пересекает эквато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) Северная Ам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) Евр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) Южная Ам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) Австр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Расставьте эры Земли в порядке увеличения их возраста (от самой молодой до самой древне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алеоз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рх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айноз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Используя карты атласа, определите, в каком городе возможны катастрофические землетряс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Си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) Ток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) Пари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 Какой материк имеет наибольшие средние высот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Перечислите части света, в которых побывал Магеллан во время своего знаменитого путеше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Дайте определение одному из понятий: «платформа», «щит», «осадочный чехо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  </w:t>
            </w:r>
            <w:r>
              <w:rPr>
                <w:sz w:val="22"/>
                <w:szCs w:val="22"/>
                <w:shd w:fill="FFFFFF" w:val="clear"/>
              </w:rPr>
              <w:t>Русский путешественник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П. А. Толстой</w:t>
              </w:r>
            </w:hyperlink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в конце XVII века записал в своём путевом дневнике: «Не доезжая Неаполя за две мили италиянских на какой-то левой стороне есть гора зело высока, которая непрестанно от сотворения света горит; и в день от тое горы великой курится дым, а ночью бывает видеть и огнь; и так, сказывают, всегда беспрестанно горит и не угасает никогда ни на малое врем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sz w:val="22"/>
                <w:szCs w:val="22"/>
                <w:shd w:fill="FFFFFF" w:val="clear"/>
              </w:rPr>
              <w:t>О чем, по вашему мнению, писал П.А Толстой?  Как может называться этот объект (определите с помощью карты). (2 балла за полный  ответ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86;&#1083;&#1089;&#1090;&#1086;&#1081;,_&#1055;&#1105;&#1090;&#1088;_&#1040;&#1085;&#1076;&#1088;&#1077;&#1077;&#1074;&#1080;&#1095;" TargetMode="External"/><Relationship Id="rId3" Type="http://schemas.openxmlformats.org/officeDocument/2006/relationships/hyperlink" Target="https://ru.wikipedia.org/wiki/&#1058;&#1086;&#1083;&#1089;&#1090;&#1086;&#1081;,_&#1055;&#1105;&#1090;&#1088;_&#1040;&#1085;&#1076;&#1088;&#1077;&#1077;&#1074;&#1080;&#1095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0:50:00Z</dcterms:created>
  <dc:creator>Admin</dc:creator>
  <dc:description/>
  <cp:keywords/>
  <dc:language>en-US</dc:language>
  <cp:lastModifiedBy>Wera</cp:lastModifiedBy>
  <cp:lastPrinted>2017-09-21T07:23:00Z</cp:lastPrinted>
  <dcterms:modified xsi:type="dcterms:W3CDTF">2017-09-21T03:28:00Z</dcterms:modified>
  <cp:revision>3</cp:revision>
  <dc:subject/>
  <dc:title/>
</cp:coreProperties>
</file>