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6"/>
          <w:szCs w:val="32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32"/>
          <w:shd w:fill="FFFFFF" w:val="clear"/>
        </w:rPr>
        <w:t>Тест по основам безопасности жизнедеятель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6"/>
          <w:szCs w:val="32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32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</w:rPr>
        <w:t>Описание: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 учащиеся должны ответить на предложенные вопросы теста по ОБЖ, подобрав один правильный ответ к каждому вопро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</w:rPr>
        <w:t>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- обобщить знания детей по ОБЖ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- прививать навыки безопасного по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- развивать логическое мышление и памя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В доме отключили свет. Чем наиболее безопасно воспользоваться для освеще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фонариком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свеч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зажигал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спич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>. Если остановился лифт, что надо дела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кричать и плак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громко звать на помощ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нажать кнопку связи с диспетчером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позвонить в службу спас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</w:rPr>
        <w:t>3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В квартире начался пожар. Что необходимо сделать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быстро выйти на улицу и вызвать спасателей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постараться потушить пожар самостоятельн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открыть все окна в квартире;</w:t>
      </w:r>
      <w:r>
        <w:rPr>
          <w:rFonts w:cs="Times New Roman" w:ascii="Times New Roman" w:hAnsi="Times New Roman"/>
          <w:b w:val="false"/>
          <w:color w:val="000000"/>
          <w:sz w:val="26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все способы правиль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4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Что необходимо сделать при лёгком обморожен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приложить подорожни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Б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поместить пострадавшего в тёплое место и растереть обмороженную часть тел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полить обмороженный участок тела горячей вод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намазать согревающей маз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5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оказать первую помощь при попадании инородного тела в дыхательные пу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прополоскать горл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дать пострадавшему попи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положить пострадавшего в постел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Г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начать глубоко дышать, чтобы инородное тело выскочи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6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правильно наложить жгу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жгут накладывается выше раны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жгут накладывается на ран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жгут накладывается ниже раны;</w:t>
      </w:r>
      <w:r>
        <w:rPr>
          <w:rFonts w:cs="Times New Roman" w:ascii="Times New Roman" w:hAnsi="Times New Roman"/>
          <w:b w:val="false"/>
          <w:color w:val="000000"/>
          <w:sz w:val="26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жгут накладывается с обеих сторон от ра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7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Что значит соблюдать «режим дня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ложится спать и вставать в одно и то же врем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ыполнять распорядок дел, которые мы совершаем в течение д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делать утреннюю за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питаться строго по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8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ой способ защиты от кишечной инфекции не эффективен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ношение медицинской маски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мытьё ру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тщательное мытье фруктов и овощ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все способы эффектив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9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оказать первую помощь при кровотечении из нос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само пройд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помассировать травмированное мес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запрокинуть голов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Г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приложить холод к переносице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0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В каком положении должен находиться пострадавший от утопления человек для освобождения его лёгких от вод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лёжа на колене спасателя лицом вниз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лёжа на спине голова повернута в сторон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лёжа на б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лёжа на спин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1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ие опасности могут подстерегать грибников в лес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ядовитые насекомые и зме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ядовитые раст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ядовитые гри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Г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се перечисленные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2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Назовите самое ядовитое раст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вороний глаз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ландыш майск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белена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волчье лык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3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Назовите признаки отравления ядовитыми раст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се перечисленные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головокру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затруднение дых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боль в жив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4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Сколько времени рекомендуется загорать на солн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10-15 минут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5 -10 мину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15-20 мину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3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5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Назовите главный ориентир при движении по незнакомому ле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дере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лу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неб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Г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солнце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6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С какой стороны деревьев и пней строят свои муравейники муравь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со всех сторо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с северной стор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с южной стороны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с восточной стор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7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ая служба входит в систему обеспечения безопасности горо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служба связ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Б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служба газа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справочная служб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служба по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8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огда собирают плоды лекарственных растени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 период полного созревания плодов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в период цвет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в период рос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в любо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19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ое из перечисленных растений ядовито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ландыш майский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ромаш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подорожни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иван-ч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0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безопаснее купаться летом на водоем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одно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 специально отведенных местах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с другом вдали от бере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купаться всегда безоп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1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называется профессия человека, который отвечает за безопасность в месте купания люде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охранни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водолаз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спасатель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полицейс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2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Что ты будешь делать, если вдруг дома загорится телевизор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ыдерну вилку из розетки и накрою одеялом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буду тушить вод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буду звать на помощ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ничего делать не б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3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 наносятся удары рукой по спине, если человек подавил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только раскрытой ладонью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кулак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ребром ладо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паль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4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Что такое «Опасная ситуация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крупномасштабная опас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Б) чрезвычайная ситуация в прир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экстремальная ситуация в гор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в которой возникает прямая угроза жизни и здоровью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  <w:t>25.</w:t>
      </w:r>
      <w:r>
        <w:rPr>
          <w:rFonts w:cs="Times New Roman" w:ascii="Times New Roman" w:hAnsi="Times New Roman"/>
          <w:b w:val="false"/>
          <w:bCs/>
          <w:color w:val="000000"/>
          <w:sz w:val="26"/>
        </w:rPr>
        <w:t xml:space="preserve"> Какую главную опасность представляет разбившийся градусни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А) можно порезаться стекл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 xml:space="preserve">Б) 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u w:val="single"/>
          <w:shd w:fill="FFFFFF" w:val="clear"/>
        </w:rPr>
        <w:t>можно отравиться ртуть</w:t>
      </w: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В) будут ругать родите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  <w:t>Г) нет никакой 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3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3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http://kladraz.ru/blogs/irina-viktorovna-bestik/test-po-osnovam-bezopasnosti-zhiznedejatelnosti-dlja-uchaschihsja-4-klasa.html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0:00Z</dcterms:created>
  <dc:creator>Comp</dc:creator>
  <dc:description/>
  <cp:keywords/>
  <dc:language>en-US</dc:language>
  <cp:lastModifiedBy>Tatiana</cp:lastModifiedBy>
  <cp:lastPrinted>2017-09-21T21:52:00Z</cp:lastPrinted>
  <dcterms:modified xsi:type="dcterms:W3CDTF">2017-09-21T19:26:00Z</dcterms:modified>
  <cp:revision>10</cp:revision>
  <dc:subject/>
  <dc:title/>
</cp:coreProperties>
</file>