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имназия №2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камск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sz w:val="36"/>
        </w:rPr>
        <w:t>"Тревожность младшего школьника"</w:t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i/>
          <w:sz w:val="44"/>
          <w:szCs w:val="44"/>
        </w:rPr>
        <w:t>на заметку родите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ронова Наталья Владимир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екамск 2013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ая тревожность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Причиной возникновения всегда является внутренний конфликт ребёнка, его борьба самим с собой, противоречивость его стремлений. Когда его одно сильное желание противоречит другому, а одна потребность мешает другой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Наиболее частыми причинами такого внутреннего конфликта являются ссоры между людьми, одинаково близкими ребенку, когда он вынужден принимать сторону одного из них против другого; несовместимость разных систем требований, предъявляемых ребёнку. Например: родители что-то разрешают ребёнку и даже поощряют его, а в школе  не одобряют и наоборот. Противоречия возникают ещё и тогда, когда завышены возможности ребёнка родителям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ревожные дети отличаются особой чувствительностью, мнительностью и впечатлительностью. Такие дети нередко характеризуются заниженной самооценкой, в связи, с чем у них возникает ожидание неблагополучия со стороны окружающих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Такие детки очень чувствительны к своим неудачам, остро реагируют на них, склонны отказываться от той деятельности, в которой испытывают затруднения. В таком случае, прослеживается разница в поведении в школе и вне школ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не занятий это живые, общительные  и непосредственные дети, на занятиях они зажаты и напряжены. Отвечают на вопросы учителя низким, глухим голосом, могут даже начать заикаться. Речь их может быть как замедленной, так и очень торопливой. Как правило всё это сопровождается двигательным возбуждением: ребёнок теребит свою одежду, манипулирует чем-либо. Тревожные дети имеют склонность к вредным привычкам невротического характера: они грызут ногти, сосут пальцы, выдёргивают волосы. Манипуляции с собственным телом снижают у них эмоциональное напряжение, успокаивают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ы заметили некоторые проявления тревожности в своём ребёнке воспользуйтесь следующими рекомендациями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1. Поручение, которое даётся ребёнку, должно соответствовать его возможностям. Предлагая выполнить слишком сложные, непосильные задания, вы заранее обрекаете ребёнка на неуспех, а следовательно, на снижение самооценки, на неудовлетворённость собой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2. Повышайте самооценку тревожного ребёнка начиная любую деятельность словами :"Я в тебя верю" . При выполнении задания необходимо создать общий положительный эмоциональный фон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3. Не допускайте сравнение с кем-либо, особенно если это сравнение не в его пользу. Сравнение должно быть только с собственными успехами и неудачами ребёнка, сопровождая словами "Посмотри, у тебя сегодня получилось гораздо лучше, чем вчера. А завтра я думаю, что будет ещё лучше". Такие прогнозы на ближайшее будущее не дают повода ребёнку считать себя безнадёжным неудачником. Это способствует повышению уверенности в себе и своих силах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4. Желательно не ставить тревожного ребёнка в условия  ситуации соревнования, публичного выступления. Ситуации публичного выступления тоже является стрессовой, поэтому не стоит настаивать, чтобы ребёнок отвечал перед всем коллективом класса. Его ответы желательно выслушать в индивидуальном порядк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етская тревожность вызывается неизвестностью. Поэтому, предлагая ребёнку задание, необходимо подробно выстроить путь его выполнения, составить план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азвитие самостоятельности у того ребёнка будет являться и развитием его уверенности в себе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Такие дети бывают зависимы от мнения значимых для них взрослых, и именно эта зависимость делает их несамостоятельными и неуверенными. Они могут чётко выполнить подробное распоряжение взрослых, но теряются и волнуются при предоставлении им права самостоятельного решения. Их терзает мысль "А вдруг,  я сделаю не правильно?"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одоления неуверенности в себе и страха принятия самостоятельных решений необходимо давать таким детям поручения с возможностью творчест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ёнок должен знать, что взрослые рядом и готовы ему помочь. Хотя поиску из создавшихся ситуаций следует учить тоже. Ведь, как известно, безвыходных ситуаций нет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</w:rPr>
        <w:t>Список использованной литературы</w:t>
        <w:br/>
      </w:r>
    </w:p>
    <w:p>
      <w:pPr>
        <w:pStyle w:val="Style16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1. Макшанцева Л. В. Тревожность и возможности ее снижения у детей, начинающих посещать детский сад. //Ж. «Психологическая наука и образование», 1998 г., № 2.</w:t>
      </w:r>
    </w:p>
    <w:p>
      <w:pPr>
        <w:pStyle w:val="Style16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2. Прихожан А. М. Причины, профилактика и преодоление тревожности.//Ж. «Психологическая наука и образование» 1998, №2.</w:t>
      </w:r>
    </w:p>
    <w:p>
      <w:pPr>
        <w:pStyle w:val="Normal"/>
        <w:shd w:fill="FFFFFF" w:val="clear"/>
        <w:spacing w:lineRule="atLeast" w:line="135" w:before="0" w:after="0"/>
        <w:rPr/>
      </w:pPr>
      <w:r>
        <w:rPr>
          <w:rFonts w:cs="Times New Roman" w:ascii="Times New Roman" w:hAnsi="Times New Roman"/>
          <w:color w:val="333333"/>
          <w:sz w:val="28"/>
          <w:szCs w:val="10"/>
        </w:rPr>
        <w:t>3. Рогов Е. И. Настольная книга практического психолога: Учеб. пособие: В2 кн. – 2-е изд., перераб. И доп. – М.: Гуманит. Центр ВЛАДОС, 1998:- кн.2: Работа психолога со взрослыми. Коррекционные приемы и упражнения. 480 с.: ил.</w:t>
      </w:r>
    </w:p>
    <w:p>
      <w:pPr>
        <w:pStyle w:val="Normal"/>
        <w:shd w:fill="FFFFFF" w:val="clear"/>
        <w:spacing w:lineRule="atLeast" w:line="135" w:before="0" w:after="0"/>
        <w:rPr/>
      </w:pPr>
      <w:r>
        <w:rPr>
          <w:rFonts w:cs="Times New Roman" w:ascii="Times New Roman" w:hAnsi="Times New Roman"/>
          <w:color w:val="333333"/>
          <w:sz w:val="28"/>
          <w:szCs w:val="10"/>
        </w:rPr>
        <w:t>4. Степанов С. С. Большие проблемы маленького ребенка: советы психолога – родителям. - Москва: Педагогика – Пресс, 1995 г. – 168 с.</w:t>
      </w:r>
    </w:p>
    <w:p>
      <w:pPr>
        <w:pStyle w:val="Normal"/>
        <w:shd w:fill="FFFFFF" w:val="clear"/>
        <w:spacing w:lineRule="atLeast" w:line="135" w:before="0" w:after="0"/>
        <w:rPr/>
      </w:pPr>
      <w:r>
        <w:rPr>
          <w:rFonts w:cs="Times New Roman" w:ascii="Times New Roman" w:hAnsi="Times New Roman"/>
          <w:color w:val="333333"/>
          <w:sz w:val="28"/>
          <w:szCs w:val="10"/>
        </w:rPr>
        <w:t>5. Степанов С. С. Попытка словаря трудностей. /Ж. “Семья и школа”, 1994 г., №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</w:r>
    </w:p>
    <w:p>
      <w:pPr>
        <w:pStyle w:val="Normal"/>
        <w:shd w:fill="FFFFFF" w:val="clear"/>
        <w:spacing w:lineRule="atLeast" w:line="135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Verdana" w:ascii="Verdana" w:hAnsi="Verdana"/>
            <w:color w:val="0070B7"/>
            <w:sz w:val="28"/>
            <w:szCs w:val="28"/>
          </w:rPr>
          <w:t>http://www.km.ru/referats/A515B21E2D244ED9876AE3DBEE9028DD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.ru/referats/A515B21E2D244ED9876AE3DBEE9028D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1:17:00Z</dcterms:created>
  <dc:creator>Haljapina</dc:creator>
  <dc:description/>
  <cp:keywords/>
  <dc:language>en-US</dc:language>
  <cp:lastModifiedBy>Андрей</cp:lastModifiedBy>
  <dcterms:modified xsi:type="dcterms:W3CDTF">2013-10-30T18:19:00Z</dcterms:modified>
  <cp:revision>6</cp:revision>
  <dc:subject/>
  <dc:title>Муниципальное общеобразовательное учреждение</dc:title>
</cp:coreProperties>
</file>