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Заиграевский район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  администрации МО «Заиграевский район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 Ильк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 научно-практическая  конференци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ые шаги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Cs/>
          <w:kern w:val="2"/>
          <w:sz w:val="40"/>
          <w:szCs w:val="40"/>
        </w:rPr>
        <w:t>Литературное сочин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Cs/>
          <w:kern w:val="2"/>
          <w:sz w:val="40"/>
          <w:szCs w:val="40"/>
        </w:rPr>
        <w:t>Тема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  <w:t>«Труженики тыла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Автор работы: Вандумин Алина</w:t>
      </w:r>
    </w:p>
    <w:p>
      <w:pPr>
        <w:pStyle w:val="Style1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3 класс </w:t>
      </w:r>
    </w:p>
    <w:p>
      <w:pPr>
        <w:pStyle w:val="Style1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Руководитель: Гончарова М.Ш..</w:t>
      </w:r>
    </w:p>
    <w:p>
      <w:pPr>
        <w:pStyle w:val="Style1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воспитатель ГПД.</w:t>
      </w:r>
    </w:p>
    <w:p>
      <w:pPr>
        <w:pStyle w:val="Style1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лька</w:t>
      </w:r>
    </w:p>
    <w:p>
      <w:pPr>
        <w:pStyle w:val="Style18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014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нотация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---------------------------------------------------------------------------------------------3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забыт и ничто не забыто.-------------------------------------------------------3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часть----------------------------------------------------------------------------------------3</w:t>
      </w:r>
    </w:p>
    <w:p>
      <w:pPr>
        <w:pStyle w:val="Style18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советского народа в дело Победы-------------------------------------------------3</w:t>
      </w:r>
    </w:p>
    <w:p>
      <w:pPr>
        <w:pStyle w:val="Style18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Ref403028736"/>
      <w:r>
        <w:rPr>
          <w:rFonts w:cs="Times New Roman" w:ascii="Times New Roman" w:hAnsi="Times New Roman"/>
          <w:sz w:val="24"/>
          <w:szCs w:val="24"/>
        </w:rPr>
        <w:t>Воспоминания участницы трудового фронта – жительницы с.Илька Настюк Пелагеи Фёдоровны.-------------------------------------------------------------------------4</w:t>
      </w:r>
      <w:bookmarkEnd w:id="0"/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---------------------------------------------------------------------------------------------5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тим войны!--------------------------------------------------------------------------5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литературы------------------------------------------------------------------------------------6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цензия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бежит незаметно... и вот уже в следующем 2015 году, мы будем отмечать 70-летие Великой Победы. Это самый главный праздник для нашей страны. Мы не должны забывать о тех великих днях, когда весь наш народ боролся против фашизма. </w:t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ните!</w:t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рез века, через года –</w:t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ните!</w:t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тех, что уже не придёт никогда,-</w:t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ните!</w:t>
      </w:r>
    </w:p>
    <w:p>
      <w:pPr>
        <w:pStyle w:val="Style18"/>
        <w:spacing w:lineRule="auto" w:line="36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ождественский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, как это было…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яла летняя ночь. Ничего не нарушало покой спящих людей. И вдруг: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-Война! Война!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 июня 1941 года на нашу Родину напали немецкие фашисты. Это было неожиданно и страшно. Они хотели захватить нашу страну, а людей сделать своими рабами. Так началась Великая Отечественная война, которая длилась долгих четыре года. Это были самые страшные годы. Фашистская армия была намного сильнее, она была хорошо подготовлена. У немцев было много танков, самолётов, орудий. Победа  далась нам нелегко. Но наши солдаты бились очень смело, не жалея своей жизни, ни на земле, ни на море, ни в воздухе. Благодаря их смелости и отваге, наша Родина была освобождена от фашистов и 9 мая 1945 года наша страна, и весь мир праздновал Великую Победу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не только на фронте, но и в тылу бились за Победу. Миллионы людей, в том числе и дети, трудились у заводских станков и на полях страны, самыми главными словами были слова "Все для фронта, все для победы!" 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ронтах нужны были боеприпасы, техника, еда, одежда. Всё это производилось в тылу советскими людьми. Советские люди в тылу не жалели сил ради победы над врагом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строили технику и писали  послания на танках, самолётах бойцам Красной армии и солдаты чувствовали поддержку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олько рабочие на заводах, все советские люди оказывали помощь фронту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ирали средства от населения на военные нужды. На эти деньги строили военную технику. 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ла даже  церковь. Многие священники воевали на фронте,  собирали деньги для фронта. За годы войны было собрано более 200 миллионов рублей. Во всех церквях молились о скорой победе над фашистами.    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ойны трудились, не жалея сил медицинские работники. И именно во время войны стали применять пенициллин. С помощью этого лекарства вылечили тысячи солдат. Они смогли снова вернуться на фронт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работа в колхозе легла на плечи женщин и детей. Работали с утра до ночи..  Работы хватало всем, ведь делали все вручную: и пахали, и сеяли, и пололи целые поля пшеницы. Косили сено, ребятишки копна возили на телегах. Зимой дрова в колхоз заготавливали, тонули в снегу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рудовые подвиги более 16 миллионов тружеников тыла были награждены медалью «За доблестный труд в Великой Отечественной войне».  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республика находится далеко от тех мест, где шла война, но и здесь  люди трудились, помогали фронту. И у нас в Ильке  также проживают труженики тыла. Теперь они уже в возрасте, но хорошо помнят те тяжёлые годы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из них, Настюк Пелагея Фёдоровна. Родилась 10 мая 1923 года, в этом году ей исполнилось  девяносто один год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 они в Старой Бряни, детей было шестеро, все девочки. Со слов Пелагеи Фёдоровны, они крестьянствовали, было своё хозяйство. Не обошли их семью и сталинские репрессии, отца арестовали в 1929 году и расстреляли. Мать снова вышла замуж, их воспитывал отчим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четырнадцати лет Пелагея начала работать. Начала свой трудовой путь с колхоза: жала хлеб, зерно на лошадях отвозила на зерноток. Поначалу не умела жать, потому что была маленькая. Мать, не смотря на болезнь, попросила бригадира: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ищ бригадир, разреши мне научить дочь жать пшеницу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гадир разрешил, так Пелагея с помощью матери научилась этому ремеслу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ить научил групповой бригадир… Так и работала до войны, норму всегда выполняла и перевыполняла. За что была награждена носовым платком и флаконом одеколона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чалась война переехала в Ильку, работала в леспромхозе, заготавливали для фронта чурочки, работали от зари до зари…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еще во время войны жила в Улан-Удэ, устроилась в трест столовую. Работала поваром. Оттуда их летом вывозили заготавливать чернику и черемшу в Выдрино, для фронта. Жизнь была нелёгкой, война, лишения, голод, холод. Но нужно было жить и работать, чтобы наши солдаты ни в чём не нуждались на фронте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в столовой, встретила своего будущего мужа. После окончания войны переехали снова в Ильку, где работала на лесозаготовках, на  восстановлении народного хозяй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последующие годы снова работала в столовых, также работала в пекарне и в последние годы перед пенсией  уборщицей в магазине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юк Пелагея Фёдоровна воспитала восемь детей, четыре дочери и четыре сына, одна дочь проживает в городе Омске, ещё одна в Германии, остальные в Ильке. У неё двенадцать внуков, двадцать правнуков. 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обой теплотой и радостью вспоминает, как в 2013 году её поздравляли работники районной администрации, подарили благодарственное письмо и самовар. Сказали, что она ровесница  нашей республики - любимой Бурятией, которой также в 2013 году отмечали 90-летний юбилей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агея Фёдоровна имеет награды: орден материнской славы 3 степени, ветеран труда, медаль за материнство, медали к 50-летию, 60-летию и 65-летию великой Победы. Имеет удостоверение ветерана трудового фрон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ядишь на эту бабушку, которая незаметно пытается вытирать слезы, и удивляешься, сколько силы, выносливости сокрыто в ней, в этой, хрупкой женщине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миллионам таких  же женщин, стариков, детей наши солдаты были обеспечены всем необходимым во время самой страшной  войны двадцатого века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ещё маленькая девочка, много не понимаю, например, почему взрослые устраивают войны. Сейчас по телевизору много говорят о войне в Украине, показывают, как погибают мирные люди. Неужели они уже забыли, как страшна была война с немцами, погибло очень много людей. Наши народы все вместе боролись против фашистов. На фронте воевали солдаты, в тылу трудились все, кто мог, даже дети. Я хочу сказать спасибо всем-всем ветеранам, не болейте и живите ещё очень долго!  Я всех прошу, давайте не допустим войны, пусть всегда будет мир и все люди будут счастливы! 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хочу закончить своё сочинение отрывком из стихотворения Ларисы Чайк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Мир велик и светел,но не дремлет зло</w:t>
        <w:br/>
        <w:t>И войной грозится в каждое окно.</w:t>
        <w:br/>
        <w:t>Я не верю, люди,что не в силах мы,</w:t>
        <w:br/>
        <w:t>Не пустить на Землю ангела войны!</w:t>
        <w:br/>
        <w:t>Я хочу, чтоб дети встали по утру,</w:t>
        <w:br/>
        <w:t>Засмеялись звонко золотому дню,</w:t>
        <w:br/>
        <w:t>Изумились яркой красоте Земли.</w:t>
        <w:br/>
        <w:t>Не допустим, люди, на Земле войны!</w:t>
        <w:b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писок литературы: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кладка к журналу «Начальная школа». 2009.№4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оминания Настюк П.Ф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тернет-ресурсы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ичный архив Настюк П.Ф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bCs/>
          <w:color w:val="000000"/>
          <w:sz w:val="19"/>
          <w:szCs w:val="19"/>
          <w:shd w:fill="FFFFFF" w:val="clear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отри прилож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32:00Z</dcterms:created>
  <dc:creator>Marina</dc:creator>
  <dc:description/>
  <cp:keywords/>
  <dc:language>en-US</dc:language>
  <cp:lastModifiedBy>Марина</cp:lastModifiedBy>
  <cp:lastPrinted>2014-11-06T09:20:00Z</cp:lastPrinted>
  <dcterms:modified xsi:type="dcterms:W3CDTF">2017-09-21T12:14:00Z</dcterms:modified>
  <cp:revision>154</cp:revision>
  <dc:subject/>
  <dc:title/>
</cp:coreProperties>
</file>