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урс «Занимательная математика» является подпрограммой курса «Заниматика» для младших школьников (1 – 4 классы) по направлению общеинтеллектуальное развитие личности.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sz w:val="28"/>
          <w:szCs w:val="28"/>
        </w:rPr>
        <w:t>Актуальность курса</w:t>
      </w:r>
      <w:r>
        <w:rPr>
          <w:sz w:val="28"/>
          <w:szCs w:val="28"/>
        </w:rPr>
        <w:t xml:space="preserve"> определена тем, что младшие школьники должны иметь мотивацию к обучению математике, стремиться развивать свои интеллектуальные возможности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sz w:val="28"/>
          <w:szCs w:val="28"/>
        </w:rPr>
        <w:t>Содержание курса</w:t>
      </w:r>
      <w:r>
        <w:rPr>
          <w:sz w:val="28"/>
          <w:szCs w:val="28"/>
        </w:rPr>
        <w:t xml:space="preserve"> представляет собой введение в мир элементарной математики, а также расширенный углубленный вариант наиболее актуальных вопросов базового предмета – математика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sz w:val="28"/>
          <w:szCs w:val="28"/>
        </w:rPr>
        <w:t>Новизна</w:t>
      </w:r>
      <w:r>
        <w:rPr>
          <w:sz w:val="28"/>
          <w:szCs w:val="28"/>
        </w:rPr>
        <w:t xml:space="preserve"> данного курса определена ФГОС НОО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обусловлена обучением рациональным приемам применения знаний на практике, переносу усвоенных ребенком знаний и умений как в аналогичные, так и в измененные условия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анный курс позволит: ознакомиться со многими интересными вопросами математики на данном этапе обучения , выходящими из рамки школьной программы; расширить целостное представление о проблеме данной науки; развить у детей математический образ мышления (краткость речи, умелое использование символики, правильное применение математической терминологии). Решение математических задач, связанных с логическим мышлением, закрепит интерес детей к познавательной деятельности, будет способствовать развитию мыслительных операций и общеинтеллектуальному развитию. Не менее важным фактором является стремление развить у учащихся  умения самостоятельно работать, думать, решать творческие задачи, а также совершенствовать навыки аргументации собственной позиции по определенному вопросу. Творческие работы, проектная деятельность и другие технологии, используемые в системе работы кружка, должны быть основаны на любознательности детей, которую и следует поддерживать и направлять. Задания, предлагаемые учащимся, соответствуют познавательным возможностям младших школьников и предоставляют им возможность работать на уровне повышенных требований, развивая учебную мотивацию. Формы организации учеников на занятиях разнообразны: коллективная, групповая, парная, индивидуальная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sz w:val="28"/>
          <w:szCs w:val="28"/>
        </w:rPr>
        <w:t>Цель курса</w:t>
      </w:r>
      <w:r>
        <w:rPr>
          <w:sz w:val="28"/>
          <w:szCs w:val="28"/>
        </w:rPr>
        <w:t xml:space="preserve"> – развивать математический образ мышления.</w:t>
      </w:r>
    </w:p>
    <w:p>
      <w:pPr>
        <w:pStyle w:val="Normal"/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ять кругозор учащихся в различных областях элементарной математик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ять математические знания в области многозначных чисе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одействовать умелому использованию символики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правильно применять математическую терминологию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делать доступные выводы и обобщения, обосновывать собственные мысл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умение отвлекаться от всех качественных сторон и явлений, сосредоточивая внимание на количественных сторонах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 и самостоятельность учащихс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рассуждать как необходимый компонент логической грамотности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интеллектуальные умения, связанные с выбором стратегии решения, анализом ситуации, сопоставлением данных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способность наблюдать, сравнивать, обобщать, находить простейшие закономерности, использовать догадку, строить и проверять простейшие гипотезы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пространственные представления и пространственное воображение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лекать учащихся к обмену информацией в ходе свободного общения на занятиях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ы программ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ь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здание условий для повышения мотивации к обучению математики, стремление развивать интеллектуальные возможности  учащихс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учность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– учебная дисциплина, развивающая умения логически мыслить, видеть количественную сторону предметов и явлений, делать выводы, обобщ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истемность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 строится от частных примеров (особенности решения отдельных примеров) к общим (решение математических задач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ая направленность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анятий направлено на освоение математической терминологии, которая пригодится в дальнейшей работе, на решение занимательных задач, которые впоследствии помогут ребятам принимать участие в школьных и городских олимпиадах и других математических играх и конкурса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еспечение мотивации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-первых, развитие интереса к математике как науке физико-математического направления, во-вторых, успешное усвоение учебного материала на уроках и выступление на олимпиадах по математик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урс ориентационный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осуществляет учебно-практическое знакомство со многими разделами математики, удовлетворяет познавательный интерес школьников к проблемам данной точной науки, расширяет кругозор, углубляет знания в данной  учебной дисциплине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Основные виды деятельности учащихся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 занимательных задач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формление математических газет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ие в математической олимпиаде, международной игре «Кенгуру»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научно-популярной литературой, связанной с математикой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ектная деятельность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стоятельная работа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в парах, в группах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ие работы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Адресат и длительность занятий</w:t>
      </w:r>
      <w:r>
        <w:rPr>
          <w:sz w:val="28"/>
          <w:szCs w:val="28"/>
        </w:rPr>
        <w:t>:</w:t>
      </w:r>
    </w:p>
    <w:p>
      <w:pPr>
        <w:pStyle w:val="Normal"/>
        <w:ind w:firstLine="360"/>
        <w:rPr/>
      </w:pPr>
      <w:r>
        <w:rPr>
          <w:sz w:val="28"/>
          <w:szCs w:val="28"/>
        </w:rPr>
        <w:t>Курс ориентирован на учащихся 1 - х классов (6 – 7 лет), рассчитан на 33 занятия (1 раз в неделю, по 45 минут)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труктура занятий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ешки для ума (3 – 5 минут). Основная задача данного этапа – создание у ребят положительного эмоционального фона.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й, да дело знай (10 – 15 минут). Тренировка психических процессов, лежащих в основе творческих способностей: памяти, внимания, воображения, мышления.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ррегирующая гимнастика для глаз (1 – 2 минуты).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екай, решай, учись (15 – 20 минут). На этом этапе ребята учатся решать логические задачи занимательного характера.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гадки веселого карандаша (10 – 20 минут). Предлагаемый занимательный материал служит для развития внимания, наблюдательности, воображения, пространственных представлений, вычислительных навыков, координации движений и глазомера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ля проведения занятий предлагается учебно – методический комплект, состоящий из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Холодова О.А. Рабочая тетрадь «Занимательная математика» в двух частях. + Приложение к рабочим тетрадям. – М.: Издательство РОСТ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Холодова О.А. Методические рекомендации к рабочим тетрадям «Занимательная математика». – М.: Издательство РОСТ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Формы организации учебной деятельности</w:t>
      </w:r>
      <w:r>
        <w:rPr>
          <w:sz w:val="28"/>
          <w:szCs w:val="28"/>
        </w:rPr>
        <w:t>: фронтальная, индивидуальная, групповая, коллективная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Личностными результатами </w:t>
      </w:r>
      <w:r>
        <w:rPr>
          <w:sz w:val="28"/>
          <w:szCs w:val="28"/>
        </w:rPr>
        <w:t>изучения курса в 1 классе является формирование следующих умений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 высказывать под руководством педагога самые простые общие для всех людей правила поведения при сотрудничестве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предметными результатами </w:t>
      </w:r>
      <w:r>
        <w:rPr>
          <w:sz w:val="28"/>
          <w:szCs w:val="28"/>
        </w:rPr>
        <w:t>изучения курса в 1 классе являются  формирование следующих универсальных учебных действ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гулятивные УУД</w:t>
      </w:r>
      <w:r>
        <w:rPr>
          <w:i/>
          <w:sz w:val="28"/>
          <w:szCs w:val="28"/>
        </w:rPr>
        <w:t xml:space="preserve"> 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 формулировать цель деятельности с помощью учителя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варивать последовательность действий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сказывать свое предположение (версию) на основе работы с иллюстрацией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работать по предложенному учителем плану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ся отличать верно выполненное задание от неверного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совместно с учителем и другими учениками  давать эмоциональную оценку деятельности товарищ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Познавательные УУД</w:t>
      </w:r>
      <w:r>
        <w:rPr>
          <w:b/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предварительный отбор источников информации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вать новые знания: находить ответы на вопросы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атывать полученную информацию: сравнивать и группировать такие математические объекты, как  числа, числовые выражения, равенства, неравенства, плоские геометрические фигуры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информацию из одной формы в другую: составлять математические рассказы и задачи на основе  простейших математических моделей; находить и формулировать решение задачи с помощью простейших моделей.</w:t>
      </w:r>
    </w:p>
    <w:p>
      <w:pPr>
        <w:pStyle w:val="Normal"/>
        <w:spacing w:lineRule="auto" w:line="360"/>
        <w:ind w:firstLine="435"/>
        <w:jc w:val="both"/>
        <w:rPr/>
      </w:pPr>
      <w:r>
        <w:rPr>
          <w:b/>
          <w:i/>
          <w:sz w:val="28"/>
          <w:szCs w:val="28"/>
        </w:rPr>
        <w:t>Коммуникативные УУД</w:t>
      </w:r>
      <w:r>
        <w:rPr>
          <w:b/>
          <w:sz w:val="28"/>
          <w:szCs w:val="28"/>
        </w:rPr>
        <w:t>: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сти свою позицию до других.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и понимать речь других.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пересказывать текст.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полнять различные роли в группе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Занятия должны помочь учащим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ить основные базовые знания по математике; её ключевые понятия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чь учащимся овладеть способами исследовательской деятельност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творческое мышление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улучшению качества решения задач различного уровня сложности; успешному выступлению на олимпиадах, играх, конкурсах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Виды контроля знаний: </w:t>
      </w:r>
      <w:r>
        <w:rPr>
          <w:sz w:val="28"/>
          <w:szCs w:val="28"/>
        </w:rPr>
        <w:t>занятия – испытания, математические конкурсы, КВН, турниры, выпуск математических газет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Т</w:t>
      </w:r>
      <w:r>
        <w:rPr/>
        <w:t>ематическое планирование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6220"/>
        <w:gridCol w:w="2551"/>
        <w:gridCol w:w="2693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ая стр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Город закономер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я Призна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ый просп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Волшебного квадр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смической лабора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площад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в городе Закономер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 Город загадочных чис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Загад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й поез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ая у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лдованный переул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Магиче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льный поез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Доминош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в городе Загадочных чис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Город логических рассу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Высказы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авдолюб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й переул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0,2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Логических за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в городе Логических рассу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Город занимательных за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Величин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й переул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каз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овский переул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калистая у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в городе Занимательных за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 Город геометрических превра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ный просп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ьный переул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у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3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конкурс «Умники и умниц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 часа в год</w:t>
            </w:r>
          </w:p>
        </w:tc>
      </w:tr>
    </w:tbl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Холодова О.А. «Занимательная математика»: Рабочие тетради для 1 класса: В 2-х частях. – М.: Издательство РОСТ;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Холодова О.А. «Занимательная математика». Методическое пособие. 1 класс. Программа курса «Заниматика»/ О.А. Холодова – М.: Издательство РОСТ. – 279 с. (Юным умникам и умницам. Курс «Заниматика»)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7:35:00Z</dcterms:created>
  <dc:creator>user</dc:creator>
  <dc:description/>
  <dc:language>en-US</dc:language>
  <cp:lastModifiedBy>Пользователь</cp:lastModifiedBy>
  <dcterms:modified xsi:type="dcterms:W3CDTF">2017-09-21T17:35:00Z</dcterms:modified>
  <cp:revision>2</cp:revision>
  <dc:subject/>
  <dc:title>МОУ – Хотимль Кузменковская средняя общеобразовательная школа</dc:title>
</cp:coreProperties>
</file>