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FontStyle34"/>
          <w:rFonts w:cs="Times New Roman" w:ascii="Times New Roman" w:hAnsi="Times New Roman"/>
          <w:b/>
          <w:bCs/>
          <w:sz w:val="32"/>
          <w:szCs w:val="32"/>
        </w:rPr>
        <w:t>«Влияние родительских установок на развитие ребенк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0"/>
        <w:gridCol w:w="4005"/>
        <w:gridCol w:w="3207"/>
      </w:tblGrid>
      <w:tr>
        <w:trPr/>
        <w:tc>
          <w:tcPr>
            <w:tcW w:w="6845" w:type="dxa"/>
            <w:gridSpan w:val="2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ГАТИВНЫЕ УСТАНОВКИ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ИТИВНЫЕ УСТАНОВКИ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азав так: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умайте о последствиях!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равьтесь!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 будешь слушаться, с тобой никто дружить не будет…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Горе ты моё!"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Счастье ты моё, радость моя!"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Плакса-Вакса, нытик, пискля!"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Поплачь, будет легче…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Вот дурашка, всё готов раздать…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Молодец, что делишься с другими!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 твоего ума дело!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А ты как думаешь?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Ты совсем, как твой папа (мама)…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ичего не умеешь делать, неумейка!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 кричи так, оглохнешь!"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Скажи мне на ушко, давай пошепчемся…!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ряха, грязнуля!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плохой, обижаешь маму, я уйду от тебя к другому ребёнку!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знь очень трудна: вырастешь – узнаешь…!"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Уйди с глаз моих, встань в угол!"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Давай немного оставим папе (маме) ит.д."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Все вокруг обманщики, надейся только на себя!"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Ах ты, гадкий утёнок! И в кого ты такой некрасивый!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Как ты мне нравишься!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льзя ничего самому делать, спрашивай разрешения у старших!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Смелее, ты всё можешь сам! Но нет ничего плохого в том, чтобы посоветоваться со взрослыми".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Всегда ты не вовремя подожди…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Давай, я тебе помогу!"</w:t>
            </w:r>
          </w:p>
        </w:tc>
      </w:tr>
      <w:tr>
        <w:trPr/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икого не бойся, никому не уступай, всем давай сдачу!".</w:t>
            </w:r>
          </w:p>
        </w:tc>
        <w:tc>
          <w:tcPr>
            <w:tcW w:w="400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320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Держи себя в руках, уважай людей! Выигранное сражение – не начатое сражение".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. Не зря в народе говорят: «Слово – не воробей. Вылетит, не поймаешь!»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 часто вы говорите детя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сейчас занят(а)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и, что ты натворил!!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сегда неправильно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же ты научишься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раз тебе можно повторять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сведёшь меня с ума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бы ты без меня делал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чно ты во всё лезешь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йди от меня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ань в угол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эти слова ласкают душу ребёнк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самый любимый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– молодец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очень многое можешь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бы мы без тебя делали?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и ко мне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дись с нами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омогу теб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радуюсь твоим успехам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бы не случилось, наш дом – наша крепо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кажи мне, что с тобой, что тебя беспокои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: http://doshvozrast.ru/rabrod/konsultacrod12.ht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</w:pPr>
    <w:rPr>
      <w:rFonts w:cs="Calibri"/>
      <w:kern w:val="2"/>
    </w:rPr>
  </w:style>
  <w:style w:type="paragraph" w:styleId="1">
    <w:name w:val="Текст1"/>
    <w:basedOn w:val="Normal"/>
    <w:qFormat/>
    <w:pPr>
      <w:suppressAutoHyphens w:val="true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33:00Z</dcterms:created>
  <dc:creator>Пользователь</dc:creator>
  <dc:description/>
  <cp:keywords/>
  <dc:language>en-US</dc:language>
  <cp:lastModifiedBy>Пользователь</cp:lastModifiedBy>
  <dcterms:modified xsi:type="dcterms:W3CDTF">2017-09-16T20:17:00Z</dcterms:modified>
  <cp:revision>7</cp:revision>
  <dc:subject/>
  <dc:title/>
</cp:coreProperties>
</file>