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неклассное мероприятие "Путешествие по экологической тропе" </w:t>
      </w:r>
    </w:p>
    <w:p>
      <w:pPr>
        <w:pStyle w:val="Style14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b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сширить знакомство учащихся с обитателями нашей планеты, воспитывать чувство прекрасного и желание бережного отношения к окружающей среде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ормирование знаний о природе и её обитателях; 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роверить и углубить знания детей о живой природе; 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sz w:val="28"/>
          <w:szCs w:val="28"/>
        </w:rPr>
        <w:t>- расширить кругозор;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воспитание любви и бережного отношения к родной природе, Родине, самому себе;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развитие наблюдательности, внимания, памяти, мышления интереса к окружающему миру, сообразительности, фантази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знавательных интересов во внеурочное врем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удиозапись голосов птиц, выставка книг “Природа – твой дом”, оформление стенда “Охрана окружающей среды”, индивидуальные творческие задания, презентация по теме “Путешествие по экологической тропе”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Ход мероприят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егодня на нашем уроке мы совершим воображаемое путешествие по экологической тропе. Экологическая тропа – это маршрут в лесу, где человек изучает природу, учится охранять зверей и птиц, деревья и травы. Послушайте историю о лес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1 – Лес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Жил был ле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2 – Птиц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итали в лесу птицы. Птицы пели задорно и весело. Послушай (звучит аудиозапись голосов птиц филина, кукушки, дятла, соловья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ких птиц вы услышали? (филина, кукушку, дятла, соловья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3 – Звер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Жили в лесу и звери. Резвились на полянах, охотились. Рассмотри слай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ких зверей узнали? (Енот, белка, заяц, ежик, волки, медведь, лось, олень, лис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4 – Человек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о, однажды, пришёл в лес человек. Построил рядом с лесом фабрики, заводы, дома, школы, дороги. Места для жизни ему не хватил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5 – Вырубка лес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тал человек тогда вырубать ле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6 – Пожар в лесу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тал разжигать костры, и огонь погубил ле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 xml:space="preserve">Кадр 7 – Загрязнение водоемов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воды и фабрики сбрасывали отходы в реки, лесные озера и загрязнили воду в лес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8 – Воздух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ым из труб заводов и выхлопные газы автомобилей на дорогах отравили возду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9 – Засорение отходам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дыхающие загрязнили природу леса мусором (бутылками, резиной, бумагой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10 – Просьба лес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егде стало жить бедным животным. И ушли они из нашего леса далеко. Остался лес один. Тоскливо и страшно стало в лес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обратился тогда лес к нам с просьбой о помощ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Помогите вернуть былую красоту, птиц и животных!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11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чему в лесу никто не живе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еник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еловек разрушил жизнь ле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спомните, какая наука рассказывает нам о связи природы и человек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еник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Эколог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Экология – наука о взаимоотношениях живой и неживой прир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се организмы на планете связаны между собой: живое и неживое, растения и животные, человек и природ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тобы помочь лесу, прогуляемся по лесной экологической тропе и исправим ошибки человека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ние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 вас на столах лежат картинки с загадками, на которых изображены деревья средней полосы России. Переверни картинку, прочитай загадку, отгадай – и узнаешь название дерева. Эти деревья мы посадим в нашем лес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есной зеленела, летом загорел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Осень в сад пришла, красный факел зажгл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Ответ (Рябин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е заботясь о погод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В сарафане белом ходи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А в один из тёплых д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Май серёжки дарит 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Ответ (Берёз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имой и летом – одним цвет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Ответ (Ёл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икто её не пугает,</w:t>
        <w:br/>
        <w:t>А она вся дрожит. (Осин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моего цветка берёт</w:t>
        <w:br/>
        <w:t>Пчёлка самый вкусный мёд.</w:t>
        <w:br/>
        <w:t>А меня все ж обижают,</w:t>
        <w:br/>
        <w:t>Шкурку тонкую сдирают. (Липа)</w:t>
        <w:br/>
        <w:t>Породы деревьев вывешиваются на доск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12 – Деревь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т и выросли в нашем лесу новые красивые деревья. Приятно бегать меж стволов и играть в подвижные игры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ние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го ещё не хватает в нашем лес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еник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е хватает птиц и звер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столе у вас лежат конверты. Приготовьте клей. Достаньте из конвертов пазлы и соберите картинку из пазлов. Наклейте на лист бумаги, отгадайте животное или птицу, прикрепите к доске (на пазлах фотографии: медведя, лисы, совы, енота, дятла)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ние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Игры с жителями лес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бери самого сильного и ловкого игрока из команды. Между стульями лежит змея. Двое игроков, по сигналу, хватают зме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Цель игры: первым вытащить змею из-под стульев. Кто выиграл, тот играет со следующим участник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13 – Звери в лесу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ес преобразился. Снова запели птицы, и звери начали резвиться на полянках. Они благодарят нас за помощь и приготовили для нас подарок – задание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ние 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Енот Егорка принес его в этом конверте (достать конверт). Это кроссворд о природ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14 – Кроссворд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гадаем кроссворд вместе. Каждой группе по вопрос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просы к кроссворду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9" w:hanging="36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к называется верхний плодородный слой земли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9" w:hanging="36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дяной поток, протекающий по четко обозначенному руслу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9" w:hanging="36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иноним слова звер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9" w:hanging="36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зови одним словом деревья, травы, кустарни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9" w:hanging="36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Житель планеты, наделенный разумо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9" w:hanging="36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зови синоним слова атмосфер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9" w:hanging="36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к называется солнце на языке астрономов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рода – главное слово в нашем задании. Ведь охрана природы – главная цель эколог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Кадр 15 – Охрана природ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ужно ли охранять природ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еник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хранять природу нужно от мусора, грязи, дыма и копоти, нерадивых туристов и других нарушителей экологии. В лесу нужно проводить субботники по уборке мусора, лесничий должен охранять лес от браконьеров и вырубки, пожарные тушить лесные пожары, государство создавать заповедники для сохранения редких животных и растений ученики школ помогать взрослым посильным трудом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ние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Заполни анкету. Ответь на вопрос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 Что изучает наука ЭКОЛОГИЯ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роду;</w:t>
        <w:br/>
        <w:t>– сказки разных народ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Кому приносит вред дым из труб заводов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амолётам;</w:t>
        <w:br/>
        <w:t>– всем живым существа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Какую книгу называют “Красной?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тлас мира;</w:t>
        <w:br/>
        <w:t>– книгу редких животных и растен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. Где животные могут не бояться охотников и человек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заповеднике;</w:t>
        <w:br/>
        <w:t>– в цирк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5. Куда можно выбрасывать мусор в лес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берлогу медведя;</w:t>
        <w:br/>
        <w:t>– в мусорный бак или забирать с собой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вершение путешеств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тение стихотворения «Скворечник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н сказал с неподдельной любовь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"Мне природа – родная сест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Про охоту и рыбную ловлю</w:t>
        <w:br/>
        <w:t>Я могу говорить до ут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Разве что-то сравнится с азартом</w:t>
        <w:br/>
        <w:t>Следопыта, восторгом стрелка</w:t>
        <w:br/>
        <w:t>Или, скажем, с дрожаньем внезапным</w:t>
        <w:br/>
        <w:t>Пробудившегося поплавк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Если надобно выдумать слово –</w:t>
        <w:br/>
        <w:t>Только с ч а с т ь е м назвать бы я мог</w:t>
        <w:br/>
        <w:t>И блаженную тяжесть уло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И ухи ароматный дымок...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Дай вам Бог и погоды, и пищ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Только я не за вас – за мальц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Что заботливо ладит жилище</w:t>
        <w:br/>
        <w:t>Для простого рябого сквор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Есть ли дело светлей и безгрешней,</w:t>
        <w:br/>
        <w:t>Чем сколачивать, шкурить бока</w:t>
        <w:br/>
        <w:t>Золотистой фанерной скворечни –</w:t>
        <w:br/>
        <w:t>Деревянного особнячк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И, пристроив к доверчивой крон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День за днем, запрокинув лиц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Все-то взглядывать из-под ладон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Не явился ли гость на крыльцо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И – мелькнули на фоне проем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На кургузой площадке крыльца</w:t>
        <w:br/>
        <w:t>У дверей обретенного дома</w:t>
        <w:br/>
        <w:t>Долгожданные крылья жильц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Вот он вышел на краешек кровл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Шевельнув молодые листы..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Есть восторг и в охоте, и в ловл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Есть природа – но нет добро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И стоишь, затаивши дыхань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И вбираешь, и ловишь, и ждешь</w:t>
        <w:br/>
        <w:t>Посвист, щелканье и трепыхань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>Пестрых перьев счастливую дрож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т и подошла к концу наша экскурсия. Думаю, что вы сегодня многое узнали об экологии, и будете природу беречь и охранять. В библиотеке вы всегда найдете книги о растениях, животных и птицах. Берегите природу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0:55:00Z</dcterms:created>
  <dc:creator>Юлиана</dc:creator>
  <dc:description/>
  <cp:keywords/>
  <dc:language>en-US</dc:language>
  <cp:lastModifiedBy>Юлиана</cp:lastModifiedBy>
  <dcterms:modified xsi:type="dcterms:W3CDTF">2015-11-17T20:56:00Z</dcterms:modified>
  <cp:revision>6</cp:revision>
  <dc:subject/>
  <dc:title/>
</cp:coreProperties>
</file>