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«Мир моих интерес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1 класс:  «Необычное в обычн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анятие внеуроч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Собака – друг челове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ознакомлению учащихся с собакой, как другом человека, выяснить в каких областях жизни человеку помогает собака, дать представление о том, какие профессии людей связаны с соба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расширить знания учащихся о  собаках, о значении этих животных в жизни человека; научить конструировать оригами по сх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воображения, внимания, мышления, памяти, устной речи, мелкой моторики; создать условия для развития коммуникативных навык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способствовать развитию умения работать в паре; воспитанию гуманного отношения к животным, чувства ответственности за своих питомцев; содействовать воспитанию эмоциональной отзывчив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компьютер, интерактивная доска, электронный учебник, цветные карандаши, фломастеры, цветная бума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Организационный момент. Психологический настр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обрый день, ребят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егодня на нашем занятие  гости!  Давайте поприветствуем наших гостей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перед началом занятия возьмите друг друга за руки, а теперь по кругу пожелайте друг другу чего-нибудь хорошего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Молодцы! Я думаю, мы готовы двигаться дальше!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изация знан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лик  1. Дети смотрят  стартовый ролик в электронном учебник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О ком нам предлагает сегодня поговорить Хелпик(помощник)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Правильно о собаках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Прочитайте как звучит тема нашего занятия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  <w:shd w:fill="F3F3F3" w:val="clear"/>
        </w:rPr>
        <w:t xml:space="preserve"> Собака – друг человека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3F3F3" w:val="clear"/>
        </w:rPr>
        <w:t>-Нужны ли человеку  в современной жизни  собаки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3F3F3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3F3F3" w:val="clear"/>
        </w:rPr>
        <w:t>-Подумайте, почему собаку называют другом человека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тог обсуждения:</w:t>
      </w:r>
      <w:r>
        <w:rPr>
          <w:rFonts w:cs="Times New Roman" w:ascii="Times New Roman" w:hAnsi="Times New Roman"/>
          <w:sz w:val="32"/>
          <w:szCs w:val="32"/>
        </w:rPr>
        <w:t xml:space="preserve"> (…..))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А у кого из вас есть собака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 зовут ваших питомцев? (дети называют клички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-Ребята, а у собачки Хелпика, которую мы видим на экране нет клички! Поможем ему выбрать кличку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«Помоги Хелпику назвать собаку!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-У вас на  столе лежат карточки , Хелпик прислал нам какие-то слова, он хочет назвать свою собаку, для этого ему нужна ребята подходящая кличка, выберите карточки только с кличками для собак! (дети подходят выбирают и закрепляют на доске карточки)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вы заметили ,как написаны эти клички?( с Большой буквы)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чему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Я тоже помогу Хелпику!( Учитель ставит карточку с именем человека)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почему я не права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Хорошо теперь мы знаем, как можно назвать наших питомцев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Ребята, а вы  любите смотреть мультфильмы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о собак написано много произведений, сняты мультфильмы. — Давайте вспомним  мультфильмы про этих животных!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Также можно уточнять у детей клички собак в предложенных картинках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2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Белка и Стрелка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Скуби-ду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Бременские музыканты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Барбоскины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Простоквашино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101 долматинец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Воль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Вот как много мультфильмов мы вспомнили про соба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.Самостоятельная работа в тетрад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ята, а сейчас найдите среди множества разных следов след собаки-проводник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 №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чего человеку собака- проводник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нуждается в собаке проводнике? (инвалиды по зрению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3F3F3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3F3F3" w:val="clear"/>
        </w:rPr>
        <w:t>-Как ещё  собака  может помогать человеку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3F3F3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3F3F3" w:val="clear"/>
        </w:rPr>
      </w:r>
    </w:p>
    <w:p>
      <w:pPr>
        <w:pStyle w:val="Atxt"/>
        <w:shd w:fill="F3F3F3" w:val="clear"/>
        <w:spacing w:lineRule="atLeast" w: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Atxt"/>
        <w:shd w:fill="F3F3F3" w:val="clear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txt"/>
        <w:shd w:fill="F3F3F3" w:val="clear"/>
        <w:spacing w:lineRule="atLeast" w:line="270"/>
        <w:rPr>
          <w:sz w:val="32"/>
          <w:szCs w:val="32"/>
        </w:rPr>
      </w:pPr>
      <w:r>
        <w:rPr>
          <w:b/>
          <w:sz w:val="32"/>
          <w:szCs w:val="32"/>
        </w:rPr>
        <w:t>4.Открытие новых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: давайте разберёмся, какие собаки и  для чего могут быть полезны человеку? На стенах есть карточки на которых указаны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 профессии» собак .Я читаю описание, а вы находите нужную «профессию» собаки и закрепляете на доску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)Собаки, которые днём и ночью помогают охранять нашу Родину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ограничные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Найдите собак, которые способны по следу найти нарушителей закона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Ищейка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Собаки, способные находить людей при чрезвычайных ситуациях. (Спасатели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Собаки, способные помогать пастухам пасти скот( овец, коров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астушьи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) Без этих собак невозможна жизнь на крайнем севере, многие географические открытия без этих собак не состоялись бы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Ездовые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)Собаки ,которые помогают передвигаться людям с ограниченными возможностями  по зрению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оводники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)Собаки, которые служат человеку для украшения, скрашивают одиночество люде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екоративные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)Собаки, которых человек использует для разных видов охоты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хотничьи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ак, ребята, что же удалось нам выяснить? Мы выяснили, как собака помогает человеку в различных областях его жизн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sz w:val="28"/>
          <w:szCs w:val="28"/>
        </w:rPr>
        <w:t>Как вы думаете, какие способности у собак развиты лучше, чем у нас с вам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предлагают свои вариант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У собак очень хороший нюх и слух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Слух у собак лучше, чем у людей. Они всегда прислушиваются и могут слышать даже такие звуки, которые не слышны людя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ети, а вы знаете, что у здоровой собаки нос всегда мокрый, когда она не спит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>А кто знает, почему у собак мокрый нос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едлагают свои варианты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ело в том, что нюх собаки в 40 раз лучше, чем у людей. Собаки различают намного больше запахов, чем мы с вами. И всё благодаря влажному носу. Мельчайшие частицы запахов (молекулы) попадают на нос, задерживаются на нем и проходят сортировку. Именно это помогает собаке быстрее и лучше различать запах. Если нос у собаки сухой, то хозяин должен знать, что собак нездоров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ти, что важнее для собаки слух или нюх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>На самом деле всё зависит от породы. Если у собаки уши стоячие (у овчарки, например), то для неё основным будет слу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если висят, как у спаниеля, то главное — действительно обоняние, то есть нюх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Физ. минутка игра «Зверобик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Открытие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айд 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Ребята,посмотрите,что это?(памятни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у установлен этот памятник? (собаке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им собакам в разных странах человек устанавливал памятники! Собакам спасателям, собакам повадырям, собакам которые погибают на службе в полици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перь предлагаю вам совершить еще одно небольшое путешествие в страну, где есть памятник беззаветной любви и преданности собаки. Это страна Япония. Именно здесь находится памятник собаке, которая очень любила своего хозяина, а после того, как хозяин умер, она еще 9 лет ждала его, каждый день приходя на станци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Его кличка — Хатико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— </w:t>
      </w:r>
      <w:r>
        <w:rPr>
          <w:rFonts w:cs="Times New Roman" w:ascii="Times New Roman" w:hAnsi="Times New Roman"/>
          <w:b/>
          <w:sz w:val="32"/>
          <w:szCs w:val="32"/>
        </w:rPr>
        <w:t>Хатико — пёс породы акита-ину, являющийся символом верности и преданности в Япони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ята, а мы с вами  тоже можем в знак благодарности за собачью преданность и верность посвятить нашим братьям меньшим свою работу на нашем заняти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Самостоятельная работа в тетрад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едлагаю вам сейчас самим сделать такого небольшого пёсика с помощью искусства, которое также развивалось в Японии, — ориг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обака оригами (схема прилагается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жно сделать оригами-собачку, нарисовать глазки, носик, роти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лучилась мордочка собаки. Похожа ваша собака на Хатико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ети вешают на доску своих собачек, можно выбрать кличку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ираем кличку для своей собаки! Крепим на доску! Отличная работа, ребята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Открытие новых зна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7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а что умеют делать ваши питомцы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Дети, а вы знаете, что собаки могут выполнять разные команды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ети, а вы знаете, что для собак существуют специальные школы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 вы думаете, чему учат в этих школах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— </w:t>
      </w:r>
      <w:r>
        <w:rPr>
          <w:rFonts w:cs="Times New Roman" w:ascii="Times New Roman" w:hAnsi="Times New Roman"/>
          <w:sz w:val="32"/>
          <w:szCs w:val="32"/>
        </w:rPr>
        <w:t>Выполнять коман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 xml:space="preserve">Охраня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— </w:t>
      </w:r>
      <w:r>
        <w:rPr>
          <w:rFonts w:cs="Times New Roman" w:ascii="Times New Roman" w:hAnsi="Times New Roman"/>
          <w:sz w:val="32"/>
          <w:szCs w:val="32"/>
        </w:rPr>
        <w:t>Слуша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 специальных школах для собак их обучают слушаться хозяина и выполнять разные команды — это называется дрессировко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им командам учат собак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и: «Сидеть», «лежать», «сторожить», «голос» и д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Чему еще можно научить собак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апример, их можно научить приносить газету, собирать грибы, даже ездить на велосипеде и плавать на сёрфе (заниматься сёрфингом). Ведь собаки очен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ные и могут научиться практически всем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еще собак учат искать и спасать люд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Ребята, посмотрите, к нам пришел конверт, а на нём какой-то знач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экране появился слайд с конверт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то-нибудь из вас встречал такой значок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 он называется, как вы думает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 xml:space="preserve">Что он может означать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т значок называется «собачка». Он используется при написании адреса электронной почт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0. Скорочтение. Работа с тексто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8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те прочитаем письмо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ть возможность выбрать скорость чтения: 20, 30, 40 и 50 слов в минуту. В режиме «Без времени» свиток не сворачивается.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рки понимания прочитанного текста задаём  вопросы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>Почему сложно спасать детей при пожар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>Как нужно вести себя, когда начался пожар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так, в каких ситуациях собаки приходят на помощь людям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>Чего нельзя делать в случае пожара? При пожаре ни в коем случае нельзя прятаться (в шкафах, под кроватью и т. д.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ыдвигают свои версии правильного поведения при пожар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почему нельзя прятатьс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сли вы спрячетесь, то в дыму вас трудно будет найти спасателя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еще нельз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открывать двери, пытаться выпрыгнуть из окна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 xml:space="preserve">тушить водой электрические приборы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ытаться уехать на лифт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пытаться выйти на задымленную лестниц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— </w:t>
      </w:r>
      <w:r>
        <w:rPr>
          <w:rFonts w:cs="Times New Roman" w:ascii="Times New Roman" w:hAnsi="Times New Roman"/>
          <w:sz w:val="32"/>
          <w:szCs w:val="32"/>
        </w:rPr>
        <w:t xml:space="preserve">А что нужно делать, если случился пожар? Нужно не бояться позвать на помощь взрослых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— </w:t>
      </w:r>
      <w:r>
        <w:rPr>
          <w:rFonts w:cs="Times New Roman" w:ascii="Times New Roman" w:hAnsi="Times New Roman"/>
          <w:b/>
          <w:sz w:val="32"/>
          <w:szCs w:val="32"/>
        </w:rPr>
        <w:t>А вы знаете, что у многих собак, как и у людей, есть свой собственный документ, который называется «ПАСПОРТ»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— </w:t>
      </w:r>
      <w:r>
        <w:rPr>
          <w:rFonts w:cs="Times New Roman" w:ascii="Times New Roman" w:hAnsi="Times New Roman"/>
          <w:b/>
          <w:sz w:val="32"/>
          <w:szCs w:val="32"/>
        </w:rPr>
        <w:t>В паспорте указывается самая важная информация о собак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</w:r>
      <w:r>
        <w:rPr>
          <w:rFonts w:cs="Times New Roman" w:ascii="Times New Roman" w:hAnsi="Times New Roman"/>
          <w:b/>
          <w:sz w:val="32"/>
          <w:szCs w:val="32"/>
        </w:rPr>
        <w:t>. Самостоятельная работа в тетрад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 сейчас мы с вами постараемся самостоятельно сделать такой документ для своей собаки, или  собаке о которой вы мечтае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пишите собаку, о которой вы мечтаете, какой вы себе её представляете, придумайте для неё кличку, дату рождения и т.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щита у доски своих паспорт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Подведение итог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1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Ребята, теперь вы понимаете, почему собаку называют другом человек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а свете есть много собак самых разных пород, и при правильном воспитании и уходе все они — наши друзь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едь самое главное качество собаки по отношению к своему хозяину -это доброта и преданность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Рефлекс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если вам понравилось работать сегодня на занятии -вы узнали много нового, вам было интересно, поднимите вверх зелёную карточку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на уроке что-то не получилось, и вы считаете, что могли бы работать лучше - жёлтую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на занятии было не интересно, скучно -тогда красную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ь работу вы сможете на портале «Кувырком», где теперь уже самостоятельно сможете попробовать свои силы в выполнении различных заданий вместе с Хелпико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Желаю как можно больше получить «ачивок»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всем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Пух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Лар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Джек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Кноп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Рэ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Мурзик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Петров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емён Юрьеви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авели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Владислав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Ири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Екатери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Смирнов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Борисов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Костин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Константин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Шарик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Гр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Малы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Барбо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Чёрны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 xml:space="preserve">Пират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Рек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44"/>
                <w:szCs w:val="144"/>
              </w:rPr>
              <w:t>Бар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St3z1">
    <w:name w:val="WW8NumSt3z1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txt">
    <w:name w:val="a-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22:00Z</dcterms:created>
  <dc:creator>Сентябрь 2011</dc:creator>
  <dc:description/>
  <cp:keywords/>
  <dc:language>en-US</dc:language>
  <cp:lastModifiedBy>Татьяна Плюснина</cp:lastModifiedBy>
  <cp:lastPrinted>2017-02-13T11:52:00Z</cp:lastPrinted>
  <dcterms:modified xsi:type="dcterms:W3CDTF">2017-02-13T04:52:00Z</dcterms:modified>
  <cp:revision>18</cp:revision>
  <dc:subject/>
  <dc:title> </dc:title>
</cp:coreProperties>
</file>