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u w:val="single"/>
        </w:rPr>
        <w:t>БМОУ Илькинская средняя общеобразовательная школа</w:t>
      </w:r>
    </w:p>
    <w:p>
      <w:pPr>
        <w:pStyle w:val="Style1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71331, Республика Бурятия, Заиграевский район, с.Илька, ул.Трактовая 4 тел. 57-2-16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u w:val="single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Isoch_2007@mail.ru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u w:val="single"/>
        </w:rPr>
        <w:t>сайт</w:t>
      </w:r>
      <w:r>
        <w:rPr>
          <w:rFonts w:cs="Times New Roman" w:ascii="Times New Roman" w:hAnsi="Times New Roman"/>
          <w:u w:val="single"/>
          <w:lang w:val="en-US"/>
        </w:rPr>
        <w:t>: http://isosh.uozrrb.r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раздник</w:t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Встреча вес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1 класс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нчарова М.Ш., воспитатель ГП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ь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ание сплоченности детского коллектива в ходе совместной подготовки и участия детей в празднике, выявление и развитие творческих способностей ребят, проявление их деловых качеств, смекалки, во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ширение контактов педагога с детьми;</w:t>
      </w:r>
    </w:p>
    <w:p>
      <w:pPr>
        <w:pStyle w:val="Normal"/>
        <w:rPr/>
      </w:pPr>
      <w:r>
        <w:rPr>
          <w:sz w:val="28"/>
          <w:szCs w:val="28"/>
        </w:rPr>
        <w:t>3. Способствование воспринимать природу как живое существо и чувствовать единство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вучит фонограмм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(1-2 слай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ель, журчание ручья. Пение птиц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рассказывает стихотворе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равствуй праздник наш весенний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аздник красок и цветов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Счастья, радости, веселья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Ручейков чудесный звон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Мы собрались здесь не зря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Нам весну встреча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в народе называли утром года: таял снег на реках, прилетали первые птицы, под крепнущими лучами солнца просыпалась природа и готовилась к расцвету. Человеку весна приносила радость и добр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мы ребята с вами будем встречать весну. </w:t>
      </w:r>
      <w:r>
        <w:rPr>
          <w:b/>
          <w:sz w:val="28"/>
          <w:szCs w:val="28"/>
        </w:rPr>
        <w:t>(3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олнечная кап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сосульки пла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лучами солнца та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ые слезки ка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талинку ост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ь-дон, динь-дон, динь-дон. (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ь-дон, динь-д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яшут капельки-горо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мартовской проталинк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нул ладошки к солны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ой цветочек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венят сосульки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ет капель весен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олнечная  песен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м мамам поздравл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а чтобы пришла весна к нам и принесла тепло, нужно её позв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тановятся в круг и начинают петь заклич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, весна кра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 весна с рад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ликой мил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льном высо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рнем глубо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лебом обиль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весна-крас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весна-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ты нам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есла я вам, де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ого зелью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ого зель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лого ле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матушка-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яйте во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март пришё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етей провё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 апрел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и окно и две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 как пришёл ма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хочешь гуля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. Дружно и весело Весну зовё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ребята, вы заклички знаете. А я хочу проверить вашу наблюдательность да смекалку. Давайте попробуем загадки мои раз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рный, проворный кричит «Крак» </w:t>
      </w:r>
      <w:r>
        <w:rPr>
          <w:b/>
          <w:sz w:val="28"/>
          <w:szCs w:val="28"/>
        </w:rPr>
        <w:t>(4 слайд)</w:t>
      </w:r>
    </w:p>
    <w:p>
      <w:pPr>
        <w:pStyle w:val="Normal"/>
        <w:rPr/>
      </w:pPr>
      <w:r>
        <w:rPr>
          <w:sz w:val="28"/>
          <w:szCs w:val="28"/>
        </w:rPr>
        <w:t xml:space="preserve">Червякам враг?    </w:t>
      </w:r>
      <w:r>
        <w:rPr>
          <w:b/>
          <w:sz w:val="28"/>
          <w:szCs w:val="28"/>
        </w:rPr>
        <w:t>(Гр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а птичка на сук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поет ку-ку, ку-ку    </w:t>
      </w:r>
      <w:r>
        <w:rPr>
          <w:b/>
          <w:sz w:val="28"/>
          <w:szCs w:val="28"/>
        </w:rPr>
        <w:t>(Кукушка) (5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ой город летает?   </w:t>
      </w:r>
      <w:r>
        <w:rPr>
          <w:b/>
          <w:sz w:val="28"/>
          <w:szCs w:val="28"/>
        </w:rPr>
        <w:t>(Орел) (6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ая птица носит женское имя  </w:t>
      </w:r>
      <w:r>
        <w:rPr>
          <w:b/>
          <w:sz w:val="28"/>
          <w:szCs w:val="28"/>
        </w:rPr>
        <w:t>(Галка) (7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то шпоры носит, а верхом не ездит ?  </w:t>
      </w:r>
      <w:r>
        <w:rPr>
          <w:b/>
          <w:sz w:val="28"/>
          <w:szCs w:val="28"/>
        </w:rPr>
        <w:t>(Петух) (8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то в воде купается, а сухим остается     </w:t>
      </w:r>
      <w:r>
        <w:rPr>
          <w:b/>
          <w:sz w:val="28"/>
          <w:szCs w:val="28"/>
        </w:rPr>
        <w:t>(Гусь) (9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. Хорошо отгадываете вы загадки мои. Ведь весной прилетают птицы с ю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аю, что должна услышать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-красна и видит как быстро мы справились с заданием.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 сцене появляется Весна-красна </w:t>
      </w:r>
      <w:r>
        <w:rPr>
          <w:b/>
          <w:sz w:val="28"/>
          <w:szCs w:val="28"/>
        </w:rPr>
        <w:t>(10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сна-красна</w:t>
      </w:r>
      <w:r>
        <w:rPr>
          <w:sz w:val="28"/>
          <w:szCs w:val="28"/>
        </w:rPr>
        <w:t>:  Здравствуйте, друзья мои! Услышала я ваши заклички и пришла к вам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 читает стихотв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ил гром двенадцать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мер в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отдала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ютовать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– черемухе ц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пиве быть не з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ю дорожки подм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яной мет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аждый кустик был певу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тицам звонче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лнцу выйти из-за туч</w:t>
      </w:r>
    </w:p>
    <w:p>
      <w:pPr>
        <w:pStyle w:val="Normal"/>
        <w:rPr/>
      </w:pPr>
      <w:r>
        <w:rPr>
          <w:sz w:val="28"/>
          <w:szCs w:val="28"/>
        </w:rPr>
        <w:t>И веселее греть! Весну встречат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Ребята, я пришла, а что я с собой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есла я вам солнышко теплое, травку зеленую, щебет птиц веселых. А ещё я с собой кого-то привела…загадки о месяцах…. </w:t>
      </w:r>
      <w:r>
        <w:rPr>
          <w:b/>
          <w:sz w:val="28"/>
          <w:szCs w:val="28"/>
        </w:rPr>
        <w:t>(11 сл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т год свой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начал таять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ий гомон, кутерь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кончилась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рче сотни ф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есну приводит .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ответ: март) </w:t>
      </w:r>
      <w:r>
        <w:rPr>
          <w:b/>
          <w:sz w:val="28"/>
          <w:szCs w:val="28"/>
        </w:rPr>
        <w:t>(12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чал дождями зво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у месяцу вдого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настроив под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 следующий .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ответ: апрель) </w:t>
      </w:r>
      <w:r>
        <w:rPr>
          <w:b/>
          <w:sz w:val="28"/>
          <w:szCs w:val="28"/>
        </w:rPr>
        <w:t>(13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еет даль п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евает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елый цвет оделся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чёлы первые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 грохочет. Уга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 месяц это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май) </w:t>
      </w:r>
      <w:r>
        <w:rPr>
          <w:b/>
          <w:sz w:val="28"/>
          <w:szCs w:val="28"/>
        </w:rPr>
        <w:t>(14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месяцы и читают сти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зиму одол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становится с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а песенку зап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 улицу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яц март пришёл вес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у рада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верями наш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, апр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воре звенит кап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лям бегу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рогах 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 выйдут мурав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зимней ст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ирается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озь лесной вал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и птицы песни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цвёл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ёт, играет, пля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 месяц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его светлей и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к солнцу подни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ка малая тру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ашка бойкая сви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живое весе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с тобою весел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е ребята, как говорят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арт с водой,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апрель с травой,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а май с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от и проведём конкурс </w:t>
      </w:r>
      <w:r>
        <w:rPr>
          <w:b/>
          <w:sz w:val="28"/>
          <w:szCs w:val="28"/>
        </w:rPr>
        <w:t>«Собери цветочек»</w:t>
      </w:r>
      <w:r>
        <w:rPr>
          <w:sz w:val="28"/>
          <w:szCs w:val="28"/>
        </w:rPr>
        <w:t>, посмотрим какая команда самая проворная. Разделить на две команды. Дети по очереди собирают цветы ромашки (цветы разделены на стебель, листок, лепестки) по образцу: на доске весит рисунок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собрали мои цветочки</w:t>
      </w:r>
    </w:p>
    <w:p>
      <w:pPr>
        <w:pStyle w:val="Normal"/>
        <w:rPr/>
      </w:pPr>
      <w:r>
        <w:rPr>
          <w:sz w:val="28"/>
          <w:szCs w:val="28"/>
          <w:u w:val="single"/>
        </w:rPr>
        <w:t>Весна-красна</w:t>
      </w:r>
      <w:r>
        <w:rPr>
          <w:sz w:val="28"/>
          <w:szCs w:val="28"/>
        </w:rPr>
        <w:t>: Спасибо вам, ребята, что позвали меня. Я вам покажу, как красивы мои цветущие луга, как прекрасны мои весенние узоры. Цветочки мои, покажитесь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сцену по одному выходят цветы и встают рядом с Весной</w:t>
      </w:r>
      <w:r>
        <w:rPr>
          <w:b/>
          <w:sz w:val="28"/>
          <w:szCs w:val="28"/>
        </w:rPr>
        <w:t>. (15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дснежник</w:t>
      </w:r>
      <w:r>
        <w:rPr>
          <w:sz w:val="28"/>
          <w:szCs w:val="28"/>
        </w:rPr>
        <w:t>: В саду, где бе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олпились гурь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дснежника гляну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лазок голубой</w:t>
      </w:r>
    </w:p>
    <w:p>
      <w:pPr>
        <w:pStyle w:val="Normal"/>
        <w:rPr/>
      </w:pPr>
      <w:r>
        <w:rPr>
          <w:sz w:val="28"/>
          <w:szCs w:val="28"/>
          <w:u w:val="single"/>
        </w:rPr>
        <w:t>Одуванчик:</w:t>
      </w:r>
      <w:r>
        <w:rPr>
          <w:sz w:val="28"/>
          <w:szCs w:val="28"/>
        </w:rPr>
        <w:t xml:space="preserve"> Одуванчик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Цветик милый и про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стоит среди т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редь зеленой му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ямо к солнцу лицом</w:t>
      </w:r>
    </w:p>
    <w:p>
      <w:pPr>
        <w:pStyle w:val="Normal"/>
        <w:rPr/>
      </w:pPr>
      <w:r>
        <w:rPr>
          <w:sz w:val="28"/>
          <w:szCs w:val="28"/>
          <w:u w:val="single"/>
        </w:rPr>
        <w:t>Колокольчик</w:t>
      </w:r>
      <w:r>
        <w:rPr>
          <w:sz w:val="28"/>
          <w:szCs w:val="28"/>
        </w:rPr>
        <w:t>: Я веселый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могу стоять я молч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инь-динь-динь-динь</w:t>
      </w:r>
    </w:p>
    <w:p>
      <w:pPr>
        <w:pStyle w:val="Normal"/>
        <w:rPr/>
      </w:pPr>
      <w:r>
        <w:rPr>
          <w:sz w:val="28"/>
          <w:szCs w:val="28"/>
          <w:u w:val="single"/>
        </w:rPr>
        <w:t>Ландыш</w:t>
      </w:r>
      <w:r>
        <w:rPr>
          <w:sz w:val="28"/>
          <w:szCs w:val="28"/>
        </w:rPr>
        <w:t>:         Родился ландыш в теплы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ень его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кажется, его задень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 тихо зазве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этот звон услышит 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тицы, и цветы вокруг!</w:t>
      </w:r>
    </w:p>
    <w:p>
      <w:pPr>
        <w:pStyle w:val="Normal"/>
        <w:rPr/>
      </w:pPr>
      <w:r>
        <w:rPr>
          <w:sz w:val="28"/>
          <w:szCs w:val="28"/>
          <w:u w:val="single"/>
        </w:rPr>
        <w:t>Тюльпан:</w:t>
      </w:r>
      <w:r>
        <w:rPr>
          <w:sz w:val="28"/>
          <w:szCs w:val="28"/>
        </w:rPr>
        <w:t xml:space="preserve">         Ковер цветастый на лу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любоваться не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дел нарядный сараф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расивый, бархатный тюльпан. </w:t>
      </w:r>
    </w:p>
    <w:p>
      <w:pPr>
        <w:pStyle w:val="Normal"/>
        <w:rPr/>
      </w:pPr>
      <w:r>
        <w:rPr>
          <w:sz w:val="28"/>
          <w:szCs w:val="28"/>
          <w:u w:val="single"/>
        </w:rPr>
        <w:t>Ромашка:</w:t>
      </w:r>
      <w:r>
        <w:rPr>
          <w:sz w:val="28"/>
          <w:szCs w:val="28"/>
        </w:rPr>
        <w:t xml:space="preserve">         На поляне, у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рдо держат стебел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фарфоровые ч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лоснежные ромашки.</w:t>
      </w:r>
    </w:p>
    <w:p>
      <w:pPr>
        <w:pStyle w:val="Normal"/>
        <w:rPr/>
      </w:pPr>
      <w:r>
        <w:rPr>
          <w:sz w:val="28"/>
          <w:szCs w:val="28"/>
          <w:u w:val="single"/>
        </w:rPr>
        <w:t>Сирень:</w:t>
      </w:r>
      <w:r>
        <w:rPr>
          <w:sz w:val="28"/>
          <w:szCs w:val="28"/>
        </w:rPr>
        <w:t xml:space="preserve">            Ветка в гроздья разод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иолетов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 в наш весенн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сцвела в саду сирень.</w:t>
      </w:r>
    </w:p>
    <w:p>
      <w:pPr>
        <w:pStyle w:val="Normal"/>
        <w:rPr/>
      </w:pPr>
      <w:r>
        <w:rPr>
          <w:sz w:val="28"/>
          <w:szCs w:val="28"/>
          <w:u w:val="single"/>
        </w:rPr>
        <w:t>Василек:</w:t>
      </w:r>
      <w:r>
        <w:rPr>
          <w:sz w:val="28"/>
          <w:szCs w:val="28"/>
        </w:rPr>
        <w:t xml:space="preserve">           Как зовут мен, с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асто прячусь я во 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ромный полевой цвет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инеглазый васил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ы танцуют под музыку П.И.Чайковского «Вальс цвет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och_2007@mail.ru" TargetMode="External"/><Relationship Id="rId3" Type="http://schemas.openxmlformats.org/officeDocument/2006/relationships/hyperlink" Target="../in/&#1084;&#1086;&#1075;&#1091;%20&#1089;&#1090;&#1086;&#1103;&#1090;&#1100;%20&#1103;%20&#1084;&#1086;&#1083;&#1095;&#1072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24:00Z</dcterms:created>
  <dc:creator>SamLab.ws</dc:creator>
  <dc:description/>
  <cp:keywords/>
  <dc:language>en-US</dc:language>
  <cp:lastModifiedBy>Марина</cp:lastModifiedBy>
  <cp:lastPrinted>2012-03-14T22:14:00Z</cp:lastPrinted>
  <dcterms:modified xsi:type="dcterms:W3CDTF">2017-09-21T13:42:00Z</dcterms:modified>
  <cp:revision>21</cp:revision>
  <dc:subject/>
  <dc:title/>
</cp:coreProperties>
</file>