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аздник «Ах, вода, вода, водица»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подготовительной группе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 знания детей о воде и ее свойствах, уточнить значение воды в жизни  всего живого на Земле; закрепить знания о  круговороте воды в природе, подвести к выводу: «Вода источник жизни и здоровья, поэтому вода – самое большое богатство и ее нужно беречь»; </w:t>
      </w:r>
      <w:r>
        <w:rPr>
          <w:rFonts w:cs="Times New Roman" w:ascii="Times New Roman" w:hAnsi="Times New Roman"/>
          <w:color w:val="000000"/>
          <w:sz w:val="28"/>
          <w:szCs w:val="28"/>
          <w:shd w:fill="F8F7F2" w:val="clear"/>
        </w:rPr>
        <w:t>активизировать словарь детей, учить делать выводы и умозаключен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8F7F2" w:val="clear"/>
        </w:rPr>
        <w:t>воспитывать интерес к явлениям неживой природы;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color w:val="FF0000"/>
          <w:shd w:fill="FFFFFF" w:val="clear"/>
        </w:rPr>
        <w:t>1</w:t>
      </w:r>
      <w:r>
        <w:rPr>
          <w:rFonts w:cs="Arial" w:ascii="Arial" w:hAnsi="Arial"/>
          <w:shd w:fill="FFFFFF" w:val="clear"/>
        </w:rPr>
        <w:t>) расширить знания детей о воде, ее свойствах, роли в жизни человека и живых организмов, о формах и видах воды (родники, реки, моря, озера, океаны, осадки и т.д.)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2) познакомить детей с круговоротом воды в природе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3) дать представление об основных источниках загрязнения воды, его последствиях, мероприятиях по предотвращению загрязнения.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4) воспитывать бережное отношение к воде как основному природному ресурсу, любовь к природе родного края.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5) развивать речь, мышление, любознательность, умение любоваться красотой водоемов.</w:t>
      </w:r>
      <w:r>
        <w:rPr>
          <w:rStyle w:val="Appleconvertedspace"/>
          <w:rFonts w:cs="Arial" w:ascii="Arial" w:hAnsi="Arial"/>
          <w:shd w:fill="FFFFFF" w:val="clear"/>
        </w:rPr>
        <w:t> 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украшение зала (снежинки, сосульки, облака, капельки из бумаги, фольги), сосуды с водой, снежная баба, лед в формочках, зонтики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ое оборудование, фонограмма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Чтение худ. литературы, Г.Х.Андерсен «Снежная Королева», Б.Гримм «Бабушка Вьюга», целевые прогулки, выставка детских рисунков «Портрет Волшебной Воды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аздник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ая: Сегодня мы с вами побываем в царстве воды и много интересного узнаем о ней. Потому что вода бывает очень, очень разн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мы можем сказать о вод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ыться, не напиться без вод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ку не распустится без вод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оды прожить не могу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тица, зверь и челове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этому все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везде нужна вода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ая:  Вода может плескаться в море, бежать в ручейке, превращаться в горячий пар или холодные льдинки. Вот какая она разна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лышите? Это на наш праздник спешит Девица  Водица. Давайте ее позовем. (дети зовут водицу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евица Водица: Здравствуйте, дети! Спасибо большое, что пригласили меня к себе на праздник. А вы меня узнали? (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ица Водица: Я водица очень важная, нужная, могучая, во мне нуждаются все. Я очень люблю превращения и фокусы. Еще мне нравится решать кроссворды. Вы мне поможете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1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плутовка, обманула волка. (лис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и летом одним цветом. (елк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лестница лежит, Дом по лестнице бежит. (поезд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дица: Кто мне сможет прочесть ответ по красным клеточкам? (ЛЕД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2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я вовремя бужу, хоть часов не завожу. (петух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зверь лесной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, как столбик, за сосной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ит среди травы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 выше головы .(заяц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ам, по долам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шуба, да кафтан.  (баран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ая: Кто смелый, поможет Девице Водице прочесть слово в кроссворде (ПАР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ица Водица: Молодцы, ребя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А теперь самый сложный кроссворд с главным словом по красным клеточкам.  Готовы? (да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имой холодной,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ит злой, голодный. (волк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ого роста, тонкая и острая, носом нить себе ищу, за собою хвост тащу. (иголка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ое коромысло, над лесом повисло. (радуга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в пустом лесу встретил рыжую … (лис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ца Водица:</w:t>
        <w:tab/>
        <w:t xml:space="preserve"> Кто поможет прочитать последнее самое главное слово в красных клеточках? (ВОДА). Правильно, ребята. Хорошие, наверное, из вас получатся фокусник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Ах, вода, вода, водица без тебя мы никуда, ты наша спутница всег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ица Водица: Я пришла не одна, со мной пришли подружки капельк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звучит музыка «Капельки», выходят девочки, исполняют танец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апелька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ь зимой ты прыгнешь с выш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набьешь, конечно шиш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тверда была вода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ответишь без труд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капелька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если прыгнуть в вод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чень теплую пого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мокрым ты до нит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лед бывает жидк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чехар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десь лед, а то в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думай и отве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дкость речка или твердь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капелька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рпнешь воды из реч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вишь греть на печ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 заполнит весь ваш д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ды мы не найд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ая чехарда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десь пар, а то в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ица Водица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да, и лед, и па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т нам и стар и ма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 - таки во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помни навсегда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ки предлагают детям поиграть в игру «Ручее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адятся на стульчи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дождевая туч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ча: Я везде ищу своих дочек, а они у ребят на  празднике веселятся. Дома работы видимо-невидимо. Пора отправляться в путь. Надо напоить Землю дождиком,  деревья и цветы. Отправляйтесь и выполните все, что я вам велела. Да, смотрите, не балуйтесь, ведите себя хорошо. Никого не замочите, не брызгайте.  А после того, как все выполните, возвращайтесь ко м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нец  с зонтикам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Скучно стало капелькам поодиночке, решили они собраться вместе  и потекли ручейками (дети берутся за руки и изображают маленькие ручейк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ись ручейки и потекли одной рекой (дети соединяются цепочкой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ла река и попала в большой океан (дети делают большой хоровод и движутся по кругу). (музыка от журчания  ручейка, из шума моря, плавно переходит в шторм океан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ли капельки в океане и вспомнили, что мама туча просила их вернуться домой (дети садятся на стульчик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Разбежались тучи, небо стало ясным и появилось Солнышко, стало пригре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является Солнышко и исполняет танец «Солнышко и капельки»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ая: Стали капельки легки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сь вверх к солнышку (капельки приседают и медленно поднимают руки вверх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Испарились капельки под лучами солнца, вернулись к маме тучк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туч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а: Молодцы дочки, хорошо себя вели, потрудились и попутешествовали. Теперь побудьте со мной (забирает дочек капелек, они уходя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тревожная грозная музыка. Появляется мальчик грязный, оборванный, смотрит на всех испуган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: Что тут у вас за праздник? Какое-то  весель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азник водиц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альчик – Я только что убежал от Мойдодыра и его вредных мочалок. Они меня заставляли по утрам  и вечерам умываться. Вредные, противные слуги Мойдодыр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: Что ты, что ты  Мальчик, разве хорошо быть грязным, неумытым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альчик:  Конечно хорошо. Зачем себя утруждать зубы чистить, руки мыть. И так сойдё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: Дети давайте мальчику расскажем, что без воды нельзя прожить никому на земле.(дети по очереди отвечают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ребёнок: растениям нужна вода- растения они  живые и они могут погибну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 ребёнок: рыбкам нужна вода, они живут в водной среде и если не будет воды они погибну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 ребёнок: всем людям нужна вода, чтобы  умываться, стирать вещи ,просто пить воду, потому что без воды люди просто погибну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дица: Что это  за такое, что этот мальчик говорит про меня? Какой невеж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еня всем не умытьс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е наесться, не напиться 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ю вам я долож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оды вам  не прожи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еня в реке найдё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ыром лесном боло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ует всег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спутница вода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т видишь какую важную роль я играю для всего живого на земле (спрашивает детей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А где умывальников начальник и мочалок командир? (звучит весёлая, быстрая музыка, забегают дети  наряженные в костюмы мочалок с ними важно шагает Мойдодыр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сполняют танец вокруг мальчика, где изображают, что они умывают  и моют мальчика, снимают грязные вещи и мальчик становиться чистым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ойдодыр:  А давайте сейчас поиграем в игру «Рыболов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ойдодыр: Надо надо умываться по утрам и вечерам . А не чистым трубачистам  стыд и сра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: Мододыр ответь на вопрос? А у тебя из крана бежит чистая вод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ойдодыр: Конечно чистая. У меня стоят специальные очистительные фильтры. Поэтому вода пройдя через эти фильтры  становиться очень , очень чисто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ойдодыр: Дети,  а вы любите купаться  в ванне и под душе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–Д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ойдодыр: А мне интересно (спрашивает у ведущей)-Ваши дети после купания хорошо закрывать кран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: Я думаю, что да.(спрашивают детей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: А почему ты вдруг решил про это спросить Мойдоды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ойдодыр: А потому ,что пресные водоёмы не безграничны и если мы не будем экономно распоряжаться водой, то произойдёт катастроф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– Ой как страшн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– Мойдодыр,ты спроси у детей может они знают, что нужно делать чтобы сберечь вод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ёнок- Да ,воду  надо беречь!!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ёнок – Родник иссяк, ручей ослаб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мы из крана- кап, кап, кап…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бёнок – Мелеют реки и мор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е тратьте воду зря, зря, зря…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ебёнок – А то пройдёт немного л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нет водицы нет , нет, нет…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ебёнок –нельзя  выливать и не нужно  ничего не бросать в рек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ребёнок –  нельзя  мыть автомобили на берегу ре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ребёнок – Нужно строить на заводах и фабриках очистные соору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– Вот видишь ,Мойдодыр наши дети всё знают, как надо беречь во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додыр – Ну теперь я спокоен. Могу отправляться в путь, вдруг  ещё где то есть   грязные мальчики и девочки.(прощается с детьми и уходи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лавная  музыка (слегка расшумевшегося моря)и Водица приглашает всех в хоровод. После хоровода дети проходят на стульчи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ца – Ябыла у вас королевой праздника. Много интересного рассказала вам о себе  и много хорошего узнала от  вас. А ещё я спокойна за реки, озёра, потому что уверена в том , что вы умеете беречь и экономить воду. Мне пора домой возвращаться и хочется рассказать вам стихотворение ,что бы вы запомнили раз и навсегда воду необходимо беречь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т река….Течет река…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т поля и горо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ёт и лодки , и су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ыбы ходят в глубин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ки ползают на д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о плыть в живой волн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или ребятн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живность счастлива вполн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 такое ?Караул!!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,нет, ни кто не утону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,нет, как раз наоборо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ль садиться парохо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глубока была ре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, да, видимо сплы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реку мы  не узнаё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становиться ручь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вцы вдруг посуху пошли, а рыб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е и в тоске бедняжки бьются на песк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же с ней стряслось, с рек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ы друзья ,ответ такой 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 Иванов Степа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л закрыть на кухне кра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кажите, какой пустя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як 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б ручей исся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вон из-за пустя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а целая ре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– дети давайте скажем водице на прощанье добрые сл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МЕСТЕ: НАС ОКРУЖАЕТ ВЕЗДЕ И ВСЕ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ША ВОДИЦА, ВОДИЦА , ВОДА 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07:00Z</dcterms:created>
  <dc:creator>user</dc:creator>
  <dc:description/>
  <cp:keywords/>
  <dc:language>en-US</dc:language>
  <cp:lastModifiedBy>татьяна маргун</cp:lastModifiedBy>
  <dcterms:modified xsi:type="dcterms:W3CDTF">2017-09-21T15:12:00Z</dcterms:modified>
  <cp:revision>8</cp:revision>
  <dc:subject/>
  <dc:title/>
</cp:coreProperties>
</file>