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" cy="5956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ДЕТСКИЙ САД «АЛЁНУШКА», 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ФИЛИАЛ АВТОНОМНОГО УЧРЕЖДЕНИЯ 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ДОШКОЛЬНОГО ОБРАЗОВАНИЯ МУНИЦИПАЛЬНОГО ОБРАЗОВАНИЯ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ЗАВОДОУКОВСКИЙ ГОРОДСКОЙ ОКРУГ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«ЦЕНТР РАЗВИТИЯ РЕБЕНКА – ДЕТСКИЙ САД «СВЕТЛЯЧ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здоровительный проект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«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За здоровьем в детский сад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роекта: июль - октябр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и: </w:t>
      </w:r>
      <w:r>
        <w:rPr>
          <w:rFonts w:cs="Times New Roman" w:ascii="Times New Roman" w:hAnsi="Times New Roman"/>
          <w:sz w:val="24"/>
          <w:szCs w:val="24"/>
        </w:rPr>
        <w:t xml:space="preserve">Волкова Наталья Анатольевна,                                                                                                старший воспитатель высшей квалификационной категори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арева Светлана Александровна,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рший воспитатель высшей квалификационной категори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Заводоуковск, 2017 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здоровительный проект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здоровьем в детский са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Актуальность проект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уальность темы здорового образа жизни в наши дни очевидна. Здоровье – это основное наше богатство, которое необходимо беречь и сохранять. Поэтому сегодня наблюдается особый интерес к физическому воспитанию и пропаганде здорового образа жизни. Сохранение и укрепление здоровья детей, формирование привычки к здоровому образу жизни остаются первостепенной задачей. Здоровье ребенка зависит не только от полноценного физического развития и воспитания в детском саду, а также от условий жизни в семье, так как семья – это среда, где формируется здоровье ребенка и закладывается в его сознании основа к постоянному стремлению к здоровью. </w:t>
      </w:r>
      <w:r>
        <w:rPr>
          <w:rFonts w:cs="Times New Roman" w:ascii="Times New Roman" w:hAnsi="Times New Roman"/>
          <w:sz w:val="24"/>
          <w:szCs w:val="24"/>
        </w:rPr>
        <w:t>Самой актуальной на сегодняшний день является укрепление здоровья детей. Из года в год увеличивается количество детей не только с врождёнными заболеваниями, но и с приобретёнными в процессе жизни дефектами здоровья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 целом динамика здоровья воспитанников свидетельствуют об увеличении заболеваемости: сравнительный анализ заболеваемости детей з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олугодие 2016, з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олугодие 2017 го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143"/>
        <w:gridCol w:w="3253"/>
      </w:tblGrid>
      <w:tr>
        <w:trPr>
          <w:trHeight w:val="168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личество дней по болезни пропущено одним ребенком/детод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полугодие 201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полугодие 2017</w:t>
            </w:r>
          </w:p>
        </w:tc>
      </w:tr>
      <w:tr>
        <w:trPr>
          <w:trHeight w:val="168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9/1401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484 детей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/1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489 детей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так, мы наблюдаем увеличение заболеваемости. Из анализа следует отметить, что перенесенные заболевания детей -  ОРЗ, ветряная оспа, бронхит, пневмония, а также повышается заболеваемость после выходных, праздничных дней. Так, как многие родители часто выезжают из города, или же дети дошкольных групп в выходные дни предоставлены сами себе. </w:t>
      </w:r>
      <w:r>
        <w:rPr>
          <w:rFonts w:cs="Times New Roman" w:ascii="Times New Roman" w:hAnsi="Times New Roman"/>
          <w:sz w:val="24"/>
          <w:szCs w:val="24"/>
        </w:rPr>
        <w:t>В связи с этим нами был разработан проект «За здоровьем в детский сад», девизом которого является «Ты счастлив завтра, если думаешь о здоровье сегодн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снижение уровня заболеваемости в детском с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олжать формировать у детей позиции признания ценности здоровья, чувство ответственности за сохранение и укрепление своего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профессиональную, методическую компетентность педагогов через использование современных под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лочение детей и родителей, родителей и педагогов в процессе активного сотрудничества в ходе реализаци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заболеваемости детей в детском с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спектра дополнительных услуг по вопросам здоровьесбережения ребенка в детском с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для родителей Клуб «Неболей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д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рактико–ориентирован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реализации проекта:</w:t>
      </w:r>
      <w:r>
        <w:rPr>
          <w:rFonts w:cs="Times New Roman" w:ascii="Times New Roman" w:hAnsi="Times New Roman"/>
          <w:sz w:val="24"/>
          <w:szCs w:val="24"/>
        </w:rPr>
        <w:t xml:space="preserve"> июль -  октяб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астники проекта: </w:t>
      </w:r>
      <w:r>
        <w:rPr>
          <w:rFonts w:cs="Times New Roman" w:ascii="Times New Roman" w:hAnsi="Times New Roman"/>
          <w:sz w:val="24"/>
          <w:szCs w:val="24"/>
        </w:rPr>
        <w:t xml:space="preserve">педагоги, музыкальные руководители, старшая медицинская сестра, воспитанники, родители (законные представители) воспитанников образовательной орган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Этапы работы над проект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дготовительный: погружение в тематику проекта, изучение современных педагогических технологий, методов, приемов по</w:t>
      </w:r>
      <w:r>
        <w:rPr>
          <w:rFonts w:cs="Times New Roman" w:ascii="Times New Roman" w:hAnsi="Times New Roman"/>
          <w:sz w:val="24"/>
          <w:szCs w:val="24"/>
        </w:rPr>
        <w:t xml:space="preserve"> вопросам здоровьесбережения ребенка в детском с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этап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ерспективный план взаимодействия с родителями. 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90"/>
        <w:gridCol w:w="3191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96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Оздоравливаемся вместе» (проведение утренней гимнастики, гимнастики после сна). Срок ежеднев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кция осени «Оздоравливаемся вместе», «Гимнастика с Сентябринкой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ежеднев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кция осени «Оздоравливаемся вместе», «Гимнастика с Октябринкой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ежедневно</w:t>
            </w:r>
          </w:p>
        </w:tc>
      </w:tr>
      <w:tr>
        <w:trPr>
          <w:trHeight w:val="173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Здоровый дошкольник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дополнительных услуг п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 сохранению и укреплению здоровья вашего ребенка». Срок 12.07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формация в родительский уголок «Здоровый образ жизн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01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писание творческого сочинения «Традиции здоровья в нашей семье». Срок 10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апка-передви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Путь к здоровью ребенка - через образование и семью» Срок 17.07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здание информационного пространства «В здоровом теле – здоровый дух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01.09.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ставка-дегустация домашних заготовок «Осеннее детское меню». Срок 02.10.2017</w:t>
            </w:r>
          </w:p>
        </w:tc>
      </w:tr>
      <w:tr>
        <w:trPr>
          <w:trHeight w:val="116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рошюра «Здоровьесберегающие технологии в детском саду» Срок 21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дительское встречи: «О здоровье – всерьез» с участием старшей медицинской сест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с 11.09-29.09.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культурный досуг с детьми и родителями «День здоровой семьи» (Старшая, подготовительная группа) Срок 05.10.2017</w:t>
            </w:r>
          </w:p>
        </w:tc>
      </w:tr>
      <w:tr>
        <w:trPr>
          <w:trHeight w:val="105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здание копилки «Нет пагубным привычкам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25.07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ставка «Спортивный фотоальбом моей семьи», «Летний отды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08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оржественная церемония награждения семей, принявших активное участие в проекте «за здоровьем в детский сад!» ответственные музыкальные руководители, Кристя А.В., Хохлова И.А., старшие 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31.10.2017</w:t>
            </w:r>
          </w:p>
        </w:tc>
      </w:tr>
      <w:tr>
        <w:trPr>
          <w:trHeight w:val="1389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ук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Крепким стать нельзя мгновенно – закаляйся постепенн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28.07.2017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то репортаж (хроника одного дня): «День здоровья в своей семь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 с 11.09-29.09.2017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та клуба «Неболейка» выступление старшей медицинской сестры для родителей старших, подготовительных групп совместно со специалистами детской поликлиники Ответственные старшая медицинская сестра. Срок 21.10.2017</w:t>
            </w:r>
          </w:p>
        </w:tc>
      </w:tr>
      <w:tr>
        <w:trPr>
          <w:trHeight w:val="2160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портивное развлечение «Мама, папа, я – спортивная семья!» Срок: 28.09.2017 Среди родителей старших, подготовительных групп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51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та клуба «Неболейка» выступление старшей медицинской сестры для родителей первой младшей группы. Ответственные старшая медицинская сестра 22.07.2017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вместная с родителями физкультурная деятельность «Будь здоров, малыш» (первые младшие группы) Срок 07.09.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 для родителей. Срок постоянно</w:t>
            </w:r>
          </w:p>
        </w:tc>
      </w:tr>
      <w:tr>
        <w:trPr>
          <w:trHeight w:val="868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сещение родителями мероприятия по закаливанию, проводимые в детском саду. Срок постоянно</w:t>
            </w:r>
          </w:p>
        </w:tc>
      </w:tr>
      <w:tr>
        <w:trPr>
          <w:trHeight w:val="135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сещение родителями мероприятия по закаливанию, проводимые в детском саду. Срок постоян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культурный досуг с детьми и родителями «День здоровой семьи» (Старшая группа)  14.09.2017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абота клуба «Неболейка» выступление старшей медицинской сестры для родителей совместно со специалистами детской поликлинники для родителей средней группы 23.09.2017 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сещение родителями мероприятия по закаливанию, проводимые в детском саду. Срок постоянно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с педагог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145"/>
        <w:gridCol w:w="3745"/>
      </w:tblGrid>
      <w:tr>
        <w:trPr>
          <w:trHeight w:val="2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1565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методического сборника для молодых специалистов «Здоровьесберегающие технологии в детском саду». Ответственные воспитатели, старшие воспита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31.10.201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массажных ковриков «Шагают наши ножки прямо по дорожке». Ответственные воспитатели Срок 08.09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Просмотр организованной образовательной деятельности «Валеология или здоровый малыш». Ответственные воспитатели Срок с 09.10.-13.10.2017</w:t>
            </w:r>
          </w:p>
        </w:tc>
      </w:tr>
      <w:tr>
        <w:trPr>
          <w:trHeight w:val="630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для младших воспитателей «Эстетика детского питания» (сервировка стола к обеду, составление меню на день. Ответственные старшая медицинская сестра, старшие воспитатели Срок 28.09.2017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марка педагогических проектов «Здоровый дошкольник» (презентация проектов). Ответственные воспитатели Срок 26.10.2017</w:t>
            </w:r>
          </w:p>
        </w:tc>
      </w:tr>
      <w:tr>
        <w:trPr>
          <w:trHeight w:val="845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ый стол «Как проводить закаливающие мероприятия с детьми». Ответственные старшая медицинская сестра, старшие воспитатели. Срок 13.07.2017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ние календар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здоровьем в детский сад», включающие мероприятия воспитанников и их родителей. Ответственные воспитатели Срок 18.10.2017</w:t>
            </w:r>
          </w:p>
        </w:tc>
      </w:tr>
      <w:tr>
        <w:trPr>
          <w:trHeight w:val="101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педагогов «Использование нетрадиционных форм работы с родителями по здоровьезбережению». Ответственные старшие воспитатели  Срок 19.07.2017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углый стол -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массаж «Волшебных точек». Ответственные старшая медицинская сест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12.09.2017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электронной картоте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всех оздоровительных мероприятий, используемых для детей в каждой возрастной групп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ладшие группы - комплекс утренней гимнастики, пальчиковые иг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ладшие группы – упражнения для развития основных видов движения, физминутки, пальчиковые иг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е группы – дыхательные гимнастики, артикуляционная гимнастика, гимнастика после сн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группы – гимнастика для глаз, самомассаж, релаксация; подготовительные группы – подвижные игры большой, средней и малой подвижности. Ответственные воспитатели, старшие воспитатели Срок  16.10.2017</w:t>
            </w:r>
          </w:p>
        </w:tc>
      </w:tr>
      <w:tr>
        <w:trPr>
          <w:trHeight w:val="97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 практикум для педагогов «Мой выбор – здоровье». Ответственные старшие воспитатели. Срок 25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нетрадиционного оборудования для повышения двигательной активности. Ответственные воспитатели, старшие воспитатели Срок 27.07.2017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с деть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90"/>
        <w:gridCol w:w="3191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58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Здоровью скажем «Да». Ответственные воспитатели, музыкальные руководители. Срок ежеднев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Здоровью скажем «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воспитатели, музыкальные руков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ежеднев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Здоровью скажем «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воспитатели, музыкальные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ежедневно</w:t>
            </w:r>
          </w:p>
        </w:tc>
      </w:tr>
      <w:tr>
        <w:trPr>
          <w:trHeight w:val="142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портивный досуг «Будь здоровым, малыш» (первые младшие группы). Ответственные воспита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ок 17.07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о-оздоровительные походы «Юные туристы» (старшие подготовительные группы). Ответственные воспитатели, Хохлова И.А. Срок с 04.09.-08.09.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чтецов «Как хорошо здоровым быть!» (дети средней, старшей, подготовительной группы) Ответственные воспитатели Торопова Е.Н., Рузевич Т.В., Кристя А.В, музыкальные руковод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24.10.2017</w:t>
            </w:r>
          </w:p>
        </w:tc>
      </w:tr>
      <w:tr>
        <w:trPr>
          <w:trHeight w:val="91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ое развлечение «Вот какие смелые, ловкие, умелые!» (для детей 2 младшей Срок 20.07.2017, средней группы Срок 14.07.2017). Ответственные воспит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портивный досуг «Будь здоровым, малыш» (первые младшие группы). Ответственные воспита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12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досуг «Хорошо здоровым быть!» (первые младшие группы) Ответственные воспитатели. Срок 03.10.2017</w:t>
            </w:r>
          </w:p>
        </w:tc>
      </w:tr>
      <w:tr>
        <w:trPr>
          <w:trHeight w:val="101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 –оздоровительное мероприятие «В гостях у «Неболейки» (для детей старшей, подготовительной группы). Ответственные воспитатели. Срок 06.07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ое развлечение «Вот какие смелые, ловкие, умелые!» (2 младшие, средние группы). Ответственные воспитатели, Хохлов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15.10.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 - спортивный досу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поисках здоровь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2 младшие, средние группы) Ответственные воспитатели Паникарова Е.И., Хохлова И.А., музыкальные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11.10.2017</w:t>
            </w:r>
          </w:p>
        </w:tc>
      </w:tr>
      <w:tr>
        <w:trPr>
          <w:trHeight w:val="25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енгазет «Друзья Мойдодыра» (совместное творчество родителей и детей). Ответственные воспитатели Володина М.Н., Меркулов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развлечение «В деревне Простоквашино» (2 младшая, средняя группа). Ответственные музыкальные руководители, воспита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19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зыкально - спортивный праздник «Полезное молоко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(старшие, подготовительные группы) Ответственные воспитатели Сидоренко Л.А., Володина М.Н., Хохлова И.А., музыкальные руковод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ок 23.10.2017</w:t>
            </w:r>
          </w:p>
        </w:tc>
      </w:tr>
      <w:tr>
        <w:trPr>
          <w:trHeight w:val="2136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мероприятия: физкультурно-оздоровительная работа, максимальное пребывание на свежем воздухе (утренний прием, гимнастики, гимнастики после сна, физкультурные досуги, деятельность, прогулки, дни здоровья, мини спартакиады), методы закаливания (солнечные и воздушные ванны, обливание ног, обширное умывание, босоножие), профилактическая работа (включение в меню свежих овощей, фруктов, соков, строгое внимание санитарно-гигиенического режима в детском саду). Срок постоянно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мероприятия: физкультурно-оздоровительная работа, максимальное пребывание на свежем воздухе (утренний прием, гимнастики, гимнастики после сна, физкультурные досуги, деятельность, прогулки, дни здоровья, мини спартакиады), методы закаливания (солнечные и воздушные ванны, обливание ног, обширное умывание, босоножие), профилактическая работа (включение в меню свежих овощей, фруктов, соков, строгое внимание санитарно-гигиенического режима в детском саду). Срок постоян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детских исследовательских проектов «Мое здоровье» (старшие, подготовительные группы). Ответственные воспитатели Кадочникова С.Н., Байдашина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24.10.2017</w:t>
            </w:r>
          </w:p>
        </w:tc>
      </w:tr>
      <w:tr>
        <w:trPr>
          <w:trHeight w:val="1615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нтиреклама (рисунки детей) «Мы против вредных привычек». Ответственные воспитатели Володина М.Н., Трофимова О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24.10.2017</w:t>
            </w:r>
          </w:p>
        </w:tc>
      </w:tr>
      <w:tr>
        <w:trPr>
          <w:trHeight w:val="2529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мероприятия: физкультурно-оздоровительная работа, максимальное пребывание на свежем воздухе (утренний прием, гимнастики, гимнастики после сна, физкультурные досуги, деятельность, прогулки, дни здоровья, мини спартакиады), методы закаливания (солнечные и воздушные ванны, обливание ног, обширное умывание, босоножие), профилактическая работа (включение в меню свежих овощей, фруктов, соков, строгое внимание санитарно-гигиенического режима в детском саду). Срок постоян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межведомственного взаимо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90"/>
        <w:gridCol w:w="3191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8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Здоровью скажем «Да» (ДЮСШ, волонтёры, родительская обще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нь здоровья» привлечением волонтёров и родительской обще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ртакиада «Праздник спорта и здоровья» среди детских садов «Аленушка», «Березка» (для детей подготовительных групп) Ответственные воспитатели Федорова Е.Е., Трофимова О.Н., Хохлова И.А., музыкальные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21.09.2017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Здоровью скажем «Да» (ДЮСШ, волонтёры, родительская обще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РТД и Ю «Юный техник» «Путешествие в страну ЗО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й музей «Путешествие с Мамонтёнком» (питание экологически – чистыми продуктами) (средние группы) Срок 12.07.2017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водоуковская детская «Школа искус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лодежный центр «Сибирь» «На пути к здоровью»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, оформленные в рамках основного этапа оздоровительного проекта «За здоровьем в детский сад!», будут размещены на официальном сайте образовательной организации  http://alenushka-ds.r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Заключительный этап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Создание видеоролика по итогам работы над проектом «За здоровьем в детский сад!», презентация педагогического опыта в средствах СМИ: на сайте детского сада, на сайте дошкольного образования ЗГО, на персональных сайтах педагогов, участие педагогов, музыкальных руководителей в конкурсах различных уровня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Мониторинг заболеваемости по итогам работы над проектом «За здоровье в детский сад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</w:rPr>
        <w:t>Расширение спектра дополнительных услуг п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 сохранению и укреплению здоровья детей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для родителей 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Здоровый дошколь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важаемые родители!!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сим Вас ответить на следующие вопросы. Нам очень важно ваше мнение.</w:t>
      </w:r>
    </w:p>
    <w:p>
      <w:pPr>
        <w:pStyle w:val="Normal"/>
        <w:spacing w:lineRule="auto" w:line="247" w:before="0" w:after="12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56" w:before="0" w:after="0"/>
        <w:ind w:left="5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1.Сколько раз в год болеет Ваш ребенок?  </w:t>
      </w:r>
    </w:p>
    <w:p>
      <w:pPr>
        <w:pStyle w:val="Normal"/>
        <w:spacing w:lineRule="auto" w:line="256" w:before="0" w:after="0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1 раз   </w:t>
      </w:r>
    </w:p>
    <w:p>
      <w:pPr>
        <w:pStyle w:val="Normal"/>
        <w:spacing w:lineRule="auto" w:line="256" w:before="0" w:after="0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3 раза     </w:t>
      </w:r>
    </w:p>
    <w:p>
      <w:pPr>
        <w:pStyle w:val="Normal"/>
        <w:spacing w:lineRule="auto" w:line="256" w:before="0" w:after="0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более 4 раз</w:t>
      </w:r>
    </w:p>
    <w:p>
      <w:pPr>
        <w:pStyle w:val="Normal"/>
        <w:spacing w:lineRule="auto" w:line="256" w:before="0" w:after="0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35" w:before="0" w:after="5"/>
        <w:ind w:left="5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2.В какое время года более часто болеет Ваш ребенок?  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сень   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Зима    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есна     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Лето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есь год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35" w:before="0" w:after="5"/>
        <w:ind w:left="5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Что нужно делать для профилактики заболеваний Вашего ребенка?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Закалять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авать витамины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Гулять с ребенком больше на свежем воздухе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37" w:before="0" w:after="2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4.Как вы думаете, с чем связаны болезни Вашего ребенк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еправильное пит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ниженный иммунитет </w:t>
      </w:r>
    </w:p>
    <w:p>
      <w:pPr>
        <w:pStyle w:val="Normal"/>
        <w:spacing w:lineRule="auto" w:line="237" w:before="0" w:after="2"/>
        <w:ind w:right="2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еправильный подбор одежды </w:t>
      </w:r>
    </w:p>
    <w:p>
      <w:pPr>
        <w:pStyle w:val="Normal"/>
        <w:spacing w:lineRule="auto" w:line="237" w:before="0" w:after="2"/>
        <w:ind w:right="2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Сквозня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Эмоциональные стресс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5. Как закалива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блегченная одежда  </w:t>
      </w:r>
    </w:p>
    <w:p>
      <w:pPr>
        <w:pStyle w:val="Normal"/>
        <w:spacing w:lineRule="auto" w:line="237" w:before="0" w:after="2"/>
        <w:ind w:right="2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оздушные ванны, контрастный душ, босоножье, обтирание</w:t>
      </w:r>
    </w:p>
    <w:p>
      <w:pPr>
        <w:pStyle w:val="Normal"/>
        <w:spacing w:lineRule="auto" w:line="237" w:before="0" w:after="2"/>
        <w:ind w:right="2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икаких</w:t>
      </w:r>
    </w:p>
    <w:p>
      <w:pPr>
        <w:pStyle w:val="Normal"/>
        <w:spacing w:lineRule="auto" w:line="237" w:before="0" w:after="2"/>
        <w:ind w:right="2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37" w:before="0" w:after="0"/>
        <w:ind w:left="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6. Какую помощь Вы бы хотели получить от сад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Индивидуальные консультации, родительские встречи</w:t>
      </w:r>
    </w:p>
    <w:p>
      <w:pPr>
        <w:pStyle w:val="Normal"/>
        <w:spacing w:lineRule="auto" w:line="237" w:before="0" w:after="2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Участие педагогов в закаливании </w:t>
      </w:r>
    </w:p>
    <w:p>
      <w:pPr>
        <w:pStyle w:val="Normal"/>
        <w:spacing w:lineRule="auto" w:line="237" w:before="0" w:after="2"/>
        <w:ind w:left="5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чественное медицинское обслуживание </w:t>
      </w:r>
    </w:p>
    <w:p>
      <w:pPr>
        <w:pStyle w:val="Normal"/>
        <w:spacing w:lineRule="auto" w:line="256" w:before="0" w:after="0"/>
        <w:ind w:right="101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икакую </w:t>
      </w:r>
    </w:p>
    <w:p>
      <w:pPr>
        <w:pStyle w:val="Normal"/>
        <w:spacing w:lineRule="auto" w:line="256" w:before="0" w:after="0"/>
        <w:ind w:right="101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7. Какие платные </w:t>
      </w:r>
      <w:r>
        <w:rPr>
          <w:rFonts w:cs="Times New Roman" w:ascii="Times New Roman" w:hAnsi="Times New Roman"/>
          <w:sz w:val="24"/>
          <w:szCs w:val="24"/>
        </w:rPr>
        <w:t>дополнительные услуги п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 сохранению и укреплению здоровья вы бы хотели, чтобы ваш ребенок посещал в детском сад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ind w:right="101" w:hanging="0"/>
        <w:rPr>
          <w:rFonts w:ascii="Times New Roman" w:hAnsi="Times New Roman" w:eastAsia="Times New Roman" w:cs="Times New Roman"/>
          <w:bCs/>
          <w:i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37" w:before="0" w:after="2"/>
        <w:ind w:left="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37" w:before="0" w:after="2"/>
        <w:ind w:left="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37" w:before="0" w:after="2"/>
        <w:ind w:left="5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ПАСИБО ЗА СОТРУДНИЧЕСТВО!!!</w:t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35" w:before="0" w:after="5"/>
        <w:ind w:left="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56" w:before="0" w:after="0"/>
        <w:ind w:left="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7" w:before="0" w:after="12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7" w:before="0" w:after="12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</w:t>
      </w:r>
    </w:p>
    <w:tbl>
      <w:tblPr>
        <w:tblW w:w="10029" w:type="dxa"/>
        <w:jc w:val="left"/>
        <w:tblInd w:w="-111" w:type="dxa"/>
        <w:tblLayout w:type="fixed"/>
        <w:tblCellMar>
          <w:top w:w="7" w:type="dxa"/>
          <w:left w:w="106" w:type="dxa"/>
          <w:bottom w:w="0" w:type="dxa"/>
          <w:right w:w="17" w:type="dxa"/>
        </w:tblCellMar>
      </w:tblPr>
      <w:tblGrid>
        <w:gridCol w:w="1460"/>
        <w:gridCol w:w="310"/>
        <w:gridCol w:w="1274"/>
        <w:gridCol w:w="1476"/>
        <w:gridCol w:w="1810"/>
        <w:gridCol w:w="1543"/>
        <w:gridCol w:w="408"/>
        <w:gridCol w:w="1748"/>
      </w:tblGrid>
      <w:tr>
        <w:trPr>
          <w:trHeight w:val="835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Сколько раз в год болеет Ваш ребенок?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1 раз </w:t>
            </w:r>
          </w:p>
          <w:p>
            <w:pPr>
              <w:pStyle w:val="Normal"/>
              <w:spacing w:lineRule="auto" w:line="256" w:before="0" w:after="0"/>
              <w:ind w:left="36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19% </w:t>
            </w:r>
          </w:p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firstLine="36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3 раза 40%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олее 4 раз 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41% </w:t>
            </w:r>
          </w:p>
        </w:tc>
      </w:tr>
      <w:tr>
        <w:trPr>
          <w:trHeight w:val="840" w:hRule="atLeast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5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В какое время года более часто болеет Ваш ребенок? </w:t>
            </w:r>
          </w:p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5" w:right="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Осень 55%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2" w:right="163" w:hanging="187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Зима 18%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95" w:hanging="13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Весна 15%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Весь год 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12% </w:t>
            </w:r>
          </w:p>
        </w:tc>
      </w:tr>
      <w:tr>
        <w:trPr>
          <w:trHeight w:val="562" w:hRule="atLeast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Что нужно делать для профилактики заболеваний Вашего ребенка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9" w:hanging="264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Закалять 15%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Даете  витамины 60% 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Гуляете 22%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Как вы думаете, с чем связаны болезни Вашего ребенка? 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Неправильное питание </w:t>
            </w:r>
          </w:p>
          <w:p>
            <w:pPr>
              <w:pStyle w:val="Normal"/>
              <w:spacing w:lineRule="auto" w:line="256" w:before="0" w:after="0"/>
              <w:ind w:left="27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1%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ниженный иммунитет </w:t>
            </w:r>
          </w:p>
          <w:p>
            <w:pPr>
              <w:pStyle w:val="Normal"/>
              <w:spacing w:lineRule="auto" w:line="256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66%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right="2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Неправильный подбор одежды </w:t>
            </w:r>
          </w:p>
          <w:p>
            <w:pPr>
              <w:pStyle w:val="Normal"/>
              <w:spacing w:lineRule="auto" w:line="256" w:before="0" w:after="0"/>
              <w:ind w:left="27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3,6%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квозняки </w:t>
            </w:r>
          </w:p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18%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0" w:hanging="394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Эмоциональные стрессы </w:t>
            </w:r>
          </w:p>
          <w:p>
            <w:pPr>
              <w:pStyle w:val="Normal"/>
              <w:spacing w:lineRule="auto" w:line="256"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3,6% </w:t>
            </w:r>
          </w:p>
        </w:tc>
      </w:tr>
      <w:tr>
        <w:trPr>
          <w:trHeight w:val="55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вои ответы: не выводят больных детей – 1%; аллергия – 1%; вирусы – 6% </w:t>
            </w:r>
          </w:p>
        </w:tc>
      </w:tr>
      <w:tr>
        <w:trPr>
          <w:trHeight w:val="1392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Как закаливаете? </w:t>
            </w:r>
          </w:p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Облегченная одежда  </w:t>
            </w:r>
          </w:p>
          <w:p>
            <w:pPr>
              <w:pStyle w:val="Normal"/>
              <w:spacing w:lineRule="auto" w:line="256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8%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267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Воздушные ванны, контрастный душ, босоножье, обтирание 19%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56" w:hanging="96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Никаких 73% </w:t>
            </w:r>
          </w:p>
        </w:tc>
      </w:tr>
      <w:tr>
        <w:trPr>
          <w:trHeight w:val="1666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Какую помощь Вы бы хотели получить от сада? 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Индивидуальные консультации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Родительские собрания </w:t>
            </w:r>
          </w:p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48%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Участие педагогов в закаливании </w:t>
            </w:r>
          </w:p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23% </w:t>
            </w:r>
          </w:p>
          <w:p>
            <w:pPr>
              <w:pStyle w:val="Normal"/>
              <w:spacing w:lineRule="auto" w:line="256" w:before="0" w:after="0"/>
              <w:ind w:left="36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5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Качественное медиц. обслуживание </w:t>
            </w:r>
          </w:p>
          <w:p>
            <w:pPr>
              <w:pStyle w:val="Normal"/>
              <w:spacing w:lineRule="auto" w:line="256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27%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Никакую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2% </w:t>
            </w:r>
          </w:p>
        </w:tc>
      </w:tr>
    </w:tbl>
    <w:p>
      <w:pPr>
        <w:pStyle w:val="Normal"/>
        <w:spacing w:lineRule="auto" w:line="244" w:before="0" w:after="4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4:16:00Z</dcterms:created>
  <dc:creator>Nout</dc:creator>
  <dc:description/>
  <cp:keywords/>
  <dc:language>en-US</dc:language>
  <cp:lastModifiedBy>RePack by Diakov</cp:lastModifiedBy>
  <cp:lastPrinted>2017-07-10T13:48:00Z</cp:lastPrinted>
  <dcterms:modified xsi:type="dcterms:W3CDTF">2017-07-20T03:40:00Z</dcterms:modified>
  <cp:revision>7</cp:revision>
  <dc:subject/>
  <dc:title/>
</cp:coreProperties>
</file>