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 планирование 11 класс  3 часа в неделю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816"/>
        <w:gridCol w:w="4926"/>
        <w:gridCol w:w="2961"/>
        <w:gridCol w:w="2126"/>
        <w:gridCol w:w="1129"/>
        <w:gridCol w:w="1130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менты содержания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ационно-методическое обеспечение     ( оборудование и тд.)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по плану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етверть</w:t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 атлетика – 10 часов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ого старта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на уроках л/а. Повторить технику  низкого старта  и стартовый разгон. Бег 2мин, низкого старта и стартовый разг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беговые упражнения. Развитие скоростных качеств.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бегать с низкого старта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етров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старт и стартовый разгон. Учет - бег 30м.  Бег 4мин.</w:t>
            </w:r>
            <w:r>
              <w:rPr>
                <w:rFonts w:eastAsia="Garamond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Развитие скоростных качеств. Правила использования легкоатлетических упражнений для развития скоростных качест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бегать с низкого старта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30 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старт и стартовый разгон. Прыжковые упражнения. Учет -прыжок в длину с места. Бег 5мин. с ускорениями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ыгать в длину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тка  измерительная ( 10м, 50 )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фетный бе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ы с преследованием. Прыжковые упражнения. Бег в медленном темпе до 6мин. с ускорениями по 50 – 60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фетный бег, передача эстафетной палочки. ОРУ. Специальные беговые упражнения. Развитие скоростных качест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обегать с  максимальной скорость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е палочки, секундомер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етров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. Бег до 7мин. с ускорениями до 80м. Учёт в беге на 6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Развитие выносливости. Правила использования легкоатлетических упражнений для рязвития вынослив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бегать с низкого старта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60 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100 метр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ыносливости: бег 8мин. Учёт в беге на 100м. Правила использования легкоатлетических упражнений для рязвития выносливост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бегать с низкого старта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100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гранаты на дальность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технику метания гранаты с разбега. 500г (дев.) 700г (юн)   Совершенствовать прыжок в длину с разбега. Бег 8мин. с ускорениями до 100м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Метать гранату на даль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. Гранаты 500г (дев.) 700г (юн)  Рулетка  измерительная ( 10м, 50 )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на 500- 1000 метр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технику метания мяча с разбега. Учёт –бега Д- 500 ;М- 1000 метров Бег до 9мин. с ускорениями по 80 – 100м.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обегать дистанциии 500-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длинные дистанции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 до 10мин. Бег 2000м Развитие выносливости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пробегать дистанцию 2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на  2000-3000 метр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3000 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. и 2000 м - д.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. Специальные беговые упражнения. Правила соревнований. Развитие вынослив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обегать дистанцию2000 м (3000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20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-15 часов</w:t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-7 часов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, повороты, остановки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баскетболу. ОРУ с мячом. Специальные беговые упражнения Перемещение в стойк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скетболиста Пробежки без мяча в сочетании с остановками и поворотами; повороты без мяча и с мячом; передвижения парами в нападении и защите лицом друг к друг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. Терминология игры в баскетбол.  Правила игры в баскетбол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комбинации из освоенных элементов техники передвижений (перемещения в стойке, остановка, поворо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чи баскетбольные, свисток 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ы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пражнений в движении. СУ. Специальные беговые упражнения. Ловля и передача мяча двумя руками от груди и одной рукой от плеча на месте и в движении в парах с пассивным сопротивлением противника; передача и ловля мяча с отскоком от пола (в парах, тройках, квадрате, круге). Передача и ловля мяча при встречном движении; ловля и передача мяча с продвижением вперед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различные варианты передачи мя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чи баскетбольные, свисток . Ленточки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рук и плечевого пояса. Комплекс ОРУ № 3 – на осанку. Варианты ловли и передачи мяча. Ведение мяча с изменением направления и скорости. Ведение мяча без сопротивления  защитника правой  и  левой  рукой. Ведение с пассивным сопротивлением защитника. Учебная иг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движений при ловле и передаче мяч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,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мячом.  СУ. Варианты ловли и передачи мяча. Варианты ведения мяча без сопротивления и с сопротивлением защитника (обычное ведение и ведение со сниженным отскоком).  Броски одной рукой с места и в движении после ведения и после ловли без сопротивления защитника и с пассивным противодействием. То же броски двумя руками. Учебная иг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движений при ловле и передаче мя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,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в движении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 Специальные беговые упражнения.  Варианты ведения мяча. Варианты ловли и передачи мяча. Бросок на точность и быстроту в движении одной рукой от плеча после ведения в прыжке со среднего расстояния из – под щита. Учебная иг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техники ведения мяч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,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.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ной бросок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 Специальные беговые упражнения.  Варианты ведения мяча. Штрафные броски. Бросок  в движении одной рукой от плеча после ведения в прыжке со среднего расстояния из – под щита. Учебная иг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ведение мяча в движе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,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техника защит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мячом.  Специальные беговые упражнения. Ведения мяча. Ловля и передача мяча. Вырывание и выбивание мяча. Вырывание и выбивание мяча у игрока, сделавшего остановку после ведения. Вырывание и выбивание мяча у игрока, двигающегося с ведением. Перехват мяча. Учебная игр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,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- 8 часов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и и передвижения, повороты, остановки. Перемещения.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Т/Б  по волейболу. ОРУ. Специальные беговые упражнения. Перемещения лицом, боком, спиной вперед: подвижные игры, эстафеты, игровые упражнения. Повторение ранее пройденного материала. Развитие координационных способностей. Терминология игры в волейбол. Правила игры в волейбол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играть в волейбол по упрощенным правилам; выполнять технические действия в игре. Дозировка   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чи волейбольные. Свисток 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и передача мяча. Передача сверху и снизу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. СУ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бинации из освоенных элементов техники перемещений. Передача мяча над собой во встречных колоннах. Отбивание мяча кулаком через сетку. Прием мяча в парах на расстоянии 6.9 метров без сетки. Прием мяча после подачи: а) на месте; б) после перемещения в) игровые упражн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ыгучести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играть в волейбол по упрощенным правилам; выполнять технические действия в игре. Корректировка техники выполнения упраж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.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после подачи. Приём снизу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на локальное развитие мышц туловища. Специальные беговые упражн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бинации из освоенных элементов техники перемещений. Прием и передача мяча (верхняя и нижняя) на месте индивидуально и в парах, после перемещения, в прыжке. Групповые упражнения с подач через сетку. Индивидуально – верхняя и нижняя передача у стен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ыгучести. Учебная игра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играть в волейбол по упрощенным правилам; выполнять технические действия в игре. Корректировка техники выполнения упражнений Дозировка       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.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мяча. Прием мяча с подачи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. ОРУ. Специальные беговые упражнения. Нижняя прямая подача мяча из – за лицевое лин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ем и передача мяча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 в парах на расстоянии 5 – 7 метров.. Учебная игра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играть в волейбол по упрощенным правилам; выполнять технические действия в игре. Корректировка техники выполнения упражнений Дозиров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.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адающий удар . Блокирование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Верхняя прямая и нижняя подача. Развитие координационных способностей. Анализ  техники,  имитация  н/у. Подводящие и подготовительные  упражнения. Н/у по неподвижному мячу. Прыжки с доставанием подвешенных предметов рукой. Учебная иг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играть в волейбол по упрощенным правилам; выполнять технические действия в игре. Уметь демонстрировать тех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.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подача мяч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на локальное развитие мышц туловищ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ем и передач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и нижняя подача мяча. Игровые задания с ограниченным числом игроков (2 : 2, 3 : 2, 3 : 3) и на укороченных площадках. Учебная игра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играть в волейбол по упрощенным правилам; выполнять технические действия в игре. Корректировка техники выполнения упраж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.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яя прямая подача. Планирующая подача.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на локальное развитие мышц туловищ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ем и передач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и нижняя подача мяча. Игровые задания с ограниченным числом игроков (2 : 2, 3 : 3, 4 : 3) и на укороченных площадках. Учебная игра по упрощенным правилам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играть в волейбол по упрощенным правилам; выполнять технические действия в игре. Корректировка техники выполнения упраж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.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тика игры в защите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на локальное развитие мышц туловищ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ем и передач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и нижняя подача мяча. Тактика свободного нападения. Позиционное нападение с изменением позиций. Броски набивного мяча через голову в парах. Прыжки с доставанием подвешенных предметов рукой. Учебная игра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играть в волейбол по упрощенным правилам; выполнять технические действия в игре. Корректировка техники выполнения упраж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.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етверть</w:t>
            </w:r>
          </w:p>
        </w:tc>
      </w:tr>
      <w:tr>
        <w:trPr>
          <w:trHeight w:val="135" w:hRule="atLeast"/>
        </w:trPr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- 2 час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ктика игры в нападеии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на локальное развитие мышц туловищ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ем и передач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и нижняя подача мяча. Тактика свободного нападения. Позиционное нападение с изменением позиций. Броски набивного мяча через голову в парах. Прыжки с доставанием подвешенных предметов рукой. Учебная игра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играть в волейбол по упрощенным правилам; выполнять технические действия в игре. Корректировка техники выполнения упраж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.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ации из разученных перемещений.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в тройках после перемещения. Передача мяча над собой во встречных колоннах. Нижняя прямая подача, приём подачи. Нападающий удар после передачи. Игра по упрощённым правилам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играть в волейбол по упрощенным правилам; выполнять технические действия в игре. Корректировка техники выполнения упраж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.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имнастика с элементами акробатики – 14 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Б.Движение строевым шагом и перестроения. Выполнение команд «Пол-оборота  направо!», «Пол-оборота на лево!», «Полшага»,  «Полный шаг».Строевой шаг. Кувырок вперед. Эстафеты. ОРУ в движении. Развитие координационных способностей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выполнять строевые упражнения;  выполнять кувырки впер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ы гимнастические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 и назад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 и назад. Эстафеты. ОРУ в движении. Развитие координационных способност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кувырки вперед, назад выполнять строевые упраж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ы гимнастически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йка на лопатках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 и назад. Стойка на лопатках. Эстафеты. ОРУ в движении. Развитие координационных способносте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кувырки, стойку на лопатках выполнять строевые упраж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ы гимнастически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кробатические соединения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12 минут. ОРУ. Преодоление препятствий. Спортивные игры. Развитие выносливост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ы гимнастически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робатические соединения из 2-3 элемен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12 минут. Преодоление препятствий. ОРУ. Спортивные  игры. Развитие выносливост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ы гимнастически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робатические соедин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феты с преодолением гимнастической полосы препятстви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робатические соединения из 4-5элементов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ы гимнастически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 согнувшись, вис прогнувшись (мальчики), смешанные висы (девочки)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троение из колонны по одному в колонну по четыре дроблением и сведением. ОРУ без предметов на месте. Вис согнувшись, вис прогнувшись (мальчики), смешанные висы (девочки). Развитие силовых способностей. Значение гимнастических упражнений для сохранения правильной осанки.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латина навесна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в висе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одному в колонну по четыре дроблением и сведением. ОРУ без предметов на месте. Вис согнувшись, вис прогнувшись – мальчики (М), смешанные висы – девочки (Д). Подтягивание в висе. Развитие силовых способносте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тина навес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в висе лежа –де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прямых ног в висе  - ма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одному в колонну по четыре дроблением и сведением. ОРУ без предметов. Вис согнувшись, вис прогнувшись (М), смешанные висы (Д). Подтягивание в висе лежа.  Поднимание прямых ног в висе  - мал. Развитие силовых способносте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тина навес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на перекладине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одному в колонну по четыре дроблением и сведением. ОРУ без предметов. Вис согнувшись, вис прогнувшись (М), смешанные висы (Д). Подтягивание в висе. Развитие силовых способносте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 навес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, строевые упражн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два в колонну по одному разведением и слиянием по восемь в движении. ОРУ с предметами на месте. Вскок в упор присев. Соскок прогнувшись. Развитие силовых способностей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ел гимнастический 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о скакалкой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два в колонну по одному разведением и слиянием по восемь в движении. ОРУ с предметами на месте. Вскок в упор присев. Прыжки со скакалкой. Развитие силовых способносте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прыжки со скакал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калки гимнастические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набивного мяч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четыре в колонну по одному разведением и слиянием по восемь в движении. ОРУ с предметами на месте. Вскок в упор присев. Соскок прогнувшись. Броски набивного мяча. Развитие силовых способностей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броски набивного мя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набивные ( 1кг ), козел гимнастический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вые упражнения 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команды «Прямо!», поворотов направо, налево в движении. ОРУ на месте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е различных положений рук, ног, туловища. Сочетание движение руками с ходьбой на месте и в движении, с маховыми движениями ногой, с подскоками, с поворотами. Простые связки. ОРУ  в парах.  ОРУ. Без предметов на месте и в движении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ыполнять Строевые упражнен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ы гимнастическ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 –  6 часов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рук и плечевого пояса. Комплекс ОРУ № 3 – на осанку. Варианты ловли и передачи мяча. Ведение мяча с изменением направления и скорости. Ведение мяча без сопротивления  защитника правой  и  левой  рукой. Ведение с пассивным сопротивлением защитника. Учебная иг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движений при ловле и передаче мяч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,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мяча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рук и плечевого пояса. Комплекс ОРУ № 3 – на осанку. Варианты ловли и передачи мяча. Ведение мяча с изменением направления и скорости. Ведение мяча без сопротивления  защитника правой  и  левой  рукой. Ведение с пассивным сопротивлением защитника. Учебная иг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движений при ловле и передаче мяч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,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и передача мяча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рук и плечевого пояса. Комплекс ОРУ № 3 – на осанку. Варианты ловли и передачи мяча. Ведение мяча с изменением направления и скорости. Ведение мяча без сопротивления  защитника правой  и  левой  рукой. Ведение с пассивным сопротивлением защитника. Учебная иг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движений при ловле и передаче мяч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,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1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мяча с места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мячом.  СУ. Варианты ловли и передачи мяча. Варианты ведения мяча без сопротивления и с сопротивлением защитника (обычное ведение и ведение со сниженным отскоком).  Броски одной рукой с места и в движении после ведения и после ловли без сопротивления защитника и с пассивным противодействием. То же броски двумя руками. Учебная иг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движений при ловле и передаче мяч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,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и передача мяча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рук и плечевого пояса. Комплекс ОРУ № 3 – на осанку. Варианты ловли и передачи мяча. Ведение мяча с изменением направления и скорости. Ведение мяча без сопротивления  защитника правой  и  левой  рукой. Ведение с пассивным сопротивлением защитника. Учебная иг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движений при ловле и передаче мяч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,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мяча с места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мячом.  СУ. Варианты ловли и передачи мяча. Варианты ведения мяча без сопротивления и с сопротивлением защитника (обычное ведение и ведение со сниженным отскоком).  Броски одной рукой с места и в движении после ведения и после ловли без сопротивления защитника и с пассивным противодействием. То же броски двумя руками. Учебная иг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движений при ловле и передаче мяч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,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етверть</w:t>
            </w:r>
          </w:p>
        </w:tc>
      </w:tr>
      <w:tr>
        <w:trPr>
          <w:trHeight w:val="750" w:hRule="atLeast"/>
        </w:trPr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ыжная подготовка-10 часов </w:t>
            </w:r>
          </w:p>
        </w:tc>
      </w:tr>
      <w:tr>
        <w:trPr>
          <w:trHeight w:val="11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-49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.   Одновременный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на уроках лыжной подготовке и температурный режим. Совершенствовать технику одновременного одношажного  и одновременного двухшажного 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ла ТБ на уроках лыжной подготов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-5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.   Одновременный одношажный,  двухшажный ход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на уроках лыжной подготовке и температурный режим. Совершенствовать технику одновременного одношажного  и одновременного двухшажного ходов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ла ТБ на уроках лыжной подготов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-5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Попеременный двухшажный ход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технику одновременного двухшажного  хода.  Совершенствовать технику попеременного двухшажного хода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полнять различные 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-5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Дистанция 1 км – учет.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технику пройденных ходов. 2. Пройти дистанцию 1  км на время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полнять  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-5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Техника спусков и подъем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технику пройденных 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технику спусков и подъемов на склонах до 60 граду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ить торможение пл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полнять  подъемы и спус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 – 8 часов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-59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рук и плечевого пояса. Комплекс ОРУ № 3 – на осанку. Варианты ловли и передачи мяча. Ведение мяча с изменением направления и скорости. Ведение мяча без сопротивления  защитника правой  и  левой  рукой. Ведение с пассивным сопротивлением защитника. Учебная иг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движений при ловле и передаче мяч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,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-6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мяча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рук и плечевого пояса. Комплекс ОРУ № 3 – на осанку. Варианты ловли и передачи мяча. Ведение мяча с изменением направления и скорости. Ведение мяча без сопротивления  защитника правой  и  левой  рукой. Ведение с пассивным сопротивлением защитника. Учебная иг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движений при ловле и передаче мяч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,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-6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и передача мяча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рук и плечевого пояса. Комплекс ОРУ № 3 – на осанку. Варианты ловли и передачи мяча. Ведение мяча с изменением направления и скорости. Ведение мяча без сопротивления  защитника правой  и  левой  рукой. Ведение с пассивным сопротивлением защитника. Учебная иг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движений при ловле и передаче мяч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,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2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-6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мяча с места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мячом.  СУ. Варианты ловли и передачи мяча. Варианты ведения мяча без сопротивления и с сопротивлением защитника (обычное ведение и ведение со сниженным отскоком).  Броски одной рукой с места и в движении после ведения и после ловли без сопротивления защитника и с пассивным противодействием. То же броски двумя руками. Учебная иг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движений при ловле и передаче мяч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,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-13 часов</w:t>
            </w:r>
          </w:p>
        </w:tc>
      </w:tr>
      <w:tr>
        <w:trPr>
          <w:trHeight w:val="108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-6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подача 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 на уроке. Правила поведения на уроках по волейболу.  ОРУ в движении. Движение шагом и бегом . Упражнения на гибкость. нижнею прямую подачу. Игра по правилам.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авать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.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прямая подача 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 на уроке. Правила поведения на уроках по волейболу.  ОРУ в движении. Движение шагом и бегом . Упражнения на гибкость. нижнею прямую подачу. Игра по правилам.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авать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.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хняя подача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 с мячами. Бег 6 мину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хнюю прямую подачу. Игра по правилам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авать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.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передачи мяча.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шагом и бегом . Упражнения на развитие координации. способы передачи мяча. Учебная игра 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авать мя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.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ча снизу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вой шаг, передвижение в колонне перестроение. ОРУ с набивными мячами. Упражнения для правильной осан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ча снизу. Бег 6 минут.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имать мяч с низ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.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мяча сверху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вой шаг, передвижение в колонне перестроение. ОРУ с набивными мячами. Упражнения для правильной осан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 мяча сверх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имать мяч свер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.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итационные действия в передаче мяча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упражнения для подготовки мышц к игре. Бег с ускорени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Совершенствован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итационные действия в передаче мяча. Бег с ускорением. Челночный бег (3*10). Акробатические упражнения. Прыжки в полуприседе  с различными передвижения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авать мя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.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итация нападающего удара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вой шаг, передвижение в колонне перестроение. Специальные упражнения для подготовки мышц к игре. Комплексы упражнений с отягощением. Передача и нападающий удар в стен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итация нападающего удара Подвижные игры и эстафеты. Самостоятельная индивидуальная подготовка.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ад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.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верхних и нижних прямых подач.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вой шаг, передвижение в колонне перестроение. Специальные упражнения для подготовки мышц к игре. Комплексы упражнений с отягощением. Передача и нападающий удар в стен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хних и нижних прямых подач. Подвижные игры и эстафеты. Самостоятельная индивидуальная подготовк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ать пере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.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передачи мяча с верху с низу.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нды для управления стро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упражнения для подготовки мышц к игре. Бег на месте с максимальной частотой шагов. Акробатические упражнения. Прыжки в полуприседе  с различными передвижения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ы упражнений с отягощени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ачи мяча с верху с низу.  Самостоятельная индивидуальная подготов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елать пере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.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приём мяча на задней линии.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нды для управления стро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упражнения для подготовки мышц к игре. Бег на месте с максимальной частотой шагов. Акробатические упражнения. Прыжки в полуприседе  с различными передвижения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ы упражнений с отягощени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 мяча на задней линии. Самостоятельная индивидуальная подготов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елать передачи и приём мяч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.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9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падающий удар через сетку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строевых приёмов в движении. Команды для управления строем. Специальные упражнения для подготовки мышц к игре. Бег с ускорени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обатические упражн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и нападающий удар в стен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адающий удар через сетку. Самостоятельная индивидуальная подготов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адать через сет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. Свисток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V четверть</w:t>
            </w:r>
          </w:p>
        </w:tc>
      </w:tr>
      <w:tr>
        <w:trPr>
          <w:trHeight w:val="435" w:hRule="atLeast"/>
        </w:trPr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скетбол-9 часов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ывание и перехват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 при проведении занятий по подвижной игре в баскетбол. Комплекс упражнений в движении. СУ. Специальные беговые упражнения. Ведение мяча в  различных    направлениях .Учебная игра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 перехват выбивание мя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. Свисток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ывание и перехват выбивание мяч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 при проведении занятий по подвижной игре в баскетбол. Комплекс упражнений в движении. СУ. Специальные беговые упражнения. Ведение мяча в  различных    направлениях .Учебная игра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 перехват выбивание мя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. Свисток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.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ение быстрым прорывом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рук и плечевого пояса. Комплекс ОРУ № 3 – на осанку. Двусторонняя игра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быстрый проры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. Свисток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по кольцу в движении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рук и плечевого пояса. Комплекс ОРУ № 3 – на осанку. Варианты ловли и передачи мяча. Варианты ведения мяча без сопротивления и с сопротивлением защитника (обычное ведение и ведение со сниженным отскоком). Бросок на точность и быстроту в движении одной рукой от плеча после ведения в прыжке со среднего расстояния из – под щита.  Бросок по кольцу в движении с двух шагов.  Учебная игра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движений при ловле и передаче мяча. Уметь выполнять бросок по коль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. Свисток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очковый бросок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мячом. СУ. Варианты ловли и передачи мяча. Варианты ведения мяча без сопротивления и с сопротивлением защитника (обычное ведение и ведение со сниженным отскоком). Варианты бросков мяча без сопротивления  и с сопротивлением защитников (бросок двумя руками от груди и сверху, трехочковый  бросок. Учебная иг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трехочковый брос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. Свисток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ОРУ с набивными мяч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от кольца к кольцу. Комплекс ОРУ № 3 – на осанку. Варианты ловли и передачи мяча. Варианты ведения мяча без сопротивления и с сопротивлением защитника (обычное ведение и ведение со сниженным отскок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:выполнять ведение мяч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. Свисток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сок  мяч одной рукой с места и в движени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ОРУ с набивными мячами. Комплекс ОРУ № 3 – на осанку. Варианты ловли и передачи мяча. Варианты ведения мяча без сопротивления и с сопротивлением защитника (обычное ведение и ведение со сниженным отскок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: бросать мяч одной рукой с места и в движен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. Свисток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 мяч одной и  двумя руками с  места и в прыжке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ОРУ с баскетбольными мячами. Комплекс ОРУ № 3 – на осанку. Варианты ловли и передачи мяча. Варианты ведения мяча без сопротивления и с сопротивлением защитника (обычное ведение и ведение со сниженным отскок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в парах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: бросать мяч одной и  двумя руками с  места и в прыж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. Свисток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игрока в защите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серию прыжков с гимнастической скакалкой. Комплекс ОРУ № 3 – на осанку. Варианты ловли и передачи мяча. Варианты ведения мяча без сопротивления и с сопротивлением защитника (обычное ведение и ведение со сниженным отскоком).  Действия игрока в защите. Опека игрока в зоне.                    Учебная игра 3х3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: прессинговать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. Свисток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лейбол – 4 часа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места и способ отбивания мяча через сетку.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троевых приёмов в движении. Команды для управления строем. Специальные упражнения для подготовки мышц к игре. Комплексы упражнений с круговой тренировкой. Совершенствование выбора места и способ отбивания мяча через сетку. Самостоятельная индивидуальная подготов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бивать мяч через сет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. Свисток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игроков передней линии в передаче и нападении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троевых приёмов в движении. Команды для управления строем. Специальные упражнения для подготовки мышц к игре. Комплексы упражнений с круговой тренировкой. Совершенствование взаимодействие игроков передней линии в передаче и нападении. Самостоятельная индивидуальная подготов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и передач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. Свисток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игроков задней линии в приеме и передач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игроков задней линии в приеме и передач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и передач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. Свисток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и подача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прыжковые упражнения. Специальные упражнения в парах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бивать мяч через сетку.  Прием и передач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. Свисток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 атлетика – 10 часов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стафетный бег. 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безопасности на уроках л/а. Команды для управления строем на месте и в движении. Перестроение в шеренгу и колонну по два, три и четыре. Упражнения в движении для мышц ног. Специальные беговые упражнения. Специальные прыжковые упражнения. Специальные упражнения в парах. Упражнения  с использованием опоры о стену. Совершенствование  стартов и стартовых разгонов. Спринтерский бег: мальчики – 100м, девочки -  60м. Эстафетный бег  на 200м.  Длительного бега: мальчики- до 20 мин, девочки – до 15 мин. Эстафеты с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ередавать эстаф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е палочки. Секундоме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ого старта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в шеренгу и колонну по два, три и четыре. Повторить технику  низкого старта  и стартовый разгон. Бег 2мин. Учёт техники низкого старта и стартовый разг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беговые упражнения. Развитие скоростных качеств.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бегать с низкого старта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етров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в шеренгу и колонну по два, три и четыре. Совершенствовать старт и стартовый разгон. Учет - бег 30м.  Бег 4мин.</w:t>
            </w:r>
            <w:r>
              <w:rPr>
                <w:rFonts w:eastAsia="Garamond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"/>
                <w:rFonts w:eastAsia="Garamond"/>
                <w:sz w:val="24"/>
                <w:szCs w:val="24"/>
              </w:rPr>
              <w:t>Повторение разминки в дви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Развитие скоростных качеств. Правила использования легкоатлетических упражнений для развития скоростных качест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бегать с низкого старта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30 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в шеренгу и колонну по два, три и четыре. Совершенствовать старт и стартовый разгон. Прыжковые упражнения. Учет -прыжок в длину с места. Бег 5мин. с ускорениями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ыгать в длину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тка  измерительная         ( 10м, 50 м)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фетный бе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в шеренгу и колонну по два, три и четыре. Старты с преследованием. Прыжковые упражнения. Бег в медленном темпе до 6мин. с ускорениями по 50 – 6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фетный бег, передача эстафетной палочки. ОРУ. Специальные беговые упражнения. Развитие скоростных качест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обегать с  максимальной скорость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е палочки. Секундоме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етров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в шеренгу и колонну по два, три и четыре. Прыжки через скакалку. Бег до 7мин. с ускорениями до 80м. Учёт в беге на 6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Развитие выносливости. Правила использования легкоатлетических упражнений для рязвития вынослив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бегать с низкого старта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60 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100 метр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в шеренгу и колонну по два, три и четыре. Развитие выносливости: бег 8мин. Учёт в беге на 100м. Правила использования легкоатлетических упражнений для рязвития выносливости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бегать с низкого старта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100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алого мяча на дальность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в шеренгу и колонну по два, три и четыре. Повторить технику метания мяча (150г.)  с разбега. Совершенствовать прыжок в длину с разбега. Бег 8мин. с ускорениями до 100м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Метать малый  мяч на да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. Мяч малый резиновый ( 150г). Рулетка  измерительная  ( 10м, 50 )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на 500- 1000 метр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троение в шеренгу и колонну по два, три и четыре. Совершенствовать технику метания мяча с разбега. Учёт –бега Д- 500 ;М- 1000 метров Бег до 9мин. с ускорениями по 80 – 100м.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обегать дистанциии 500-1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5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длинные дистан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на  2000-3000 метр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до 10мин. Бег 2000м Развитие выносливости.Перестроение в шеренгу и колонну по два, три и четыре. Бег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2000 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. и 1500 м - д.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. Специальные беговые упражнения. Правила соревнований. Развитие вынослив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обегать дистанцию 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обегать дистанцию1500 м (2000 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20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159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253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9:27:00Z</dcterms:created>
  <dc:creator>RePack by SPecialiST</dc:creator>
  <dc:description/>
  <cp:keywords/>
  <dc:language>en-US</dc:language>
  <cp:lastModifiedBy>RePack by SPecialiST</cp:lastModifiedBy>
  <cp:lastPrinted>2014-10-22T01:25:00Z</cp:lastPrinted>
  <dcterms:modified xsi:type="dcterms:W3CDTF">2002-12-31T16:38:00Z</dcterms:modified>
  <cp:revision>17</cp:revision>
  <dc:subject/>
  <dc:title/>
</cp:coreProperties>
</file>