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  <w:szCs w:val="28"/>
        </w:rPr>
        <w:t>Входная контрольная работа по математике ,   2 КЛАСС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милия имя ________________________________  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________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8 до 18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 прилавке 10 арбузов. Купили 4 арбуза. Сколько арбузов осталось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3 + 7=                  9 + 6=</w:t>
        <w:tab/>
        <w:t xml:space="preserve">                  14 – 5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2 – 3=</w:t>
        <w:tab/>
        <w:t xml:space="preserve">       6 + 5=                    4 + 8=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 – 6=                9 – 5=                     2 + 7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 дм 8 см =  ___ см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6 см =  __ дм  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/>
      </w:pPr>
      <w:r>
        <w:rPr>
          <w:rFonts w:cs="Times New Roman" w:ascii="Times New Roman" w:hAnsi="Times New Roman"/>
          <w:b/>
          <w:bCs/>
          <w:color w:val="222222"/>
          <w:spacing w:val="-22"/>
          <w:sz w:val="28"/>
          <w:szCs w:val="28"/>
        </w:rPr>
        <w:t>5</w:t>
      </w:r>
      <w:r>
        <w:rPr>
          <w:rFonts w:cs="Times New Roman" w:ascii="Times New Roman" w:hAnsi="Times New Roman"/>
          <w:b/>
          <w:color w:val="222222"/>
          <w:spacing w:val="-22"/>
          <w:sz w:val="28"/>
          <w:szCs w:val="28"/>
        </w:rPr>
        <w:t>.Сравни:   &gt;    &lt;    =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Times New Roman" w:hAnsi="Times New Roman" w:cs="Times New Roman"/>
          <w:b/>
          <w:b/>
          <w:color w:val="222222"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pacing w:val="-2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6+2…6       2+7. ..10       8+0...0         12-1...13      4+5...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Начерти два отрезка: один длиной 7 см, а другой длиннее на 2 с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Входная контрольная работа,   2 КЛАСС</w:t>
      </w:r>
    </w:p>
    <w:p>
      <w:pPr>
        <w:pStyle w:val="Header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before="0" w:after="120"/>
        <w:jc w:val="both"/>
        <w:rPr/>
      </w:pPr>
      <w:r>
        <w:rPr>
          <w:b/>
        </w:rPr>
        <w:t>Фамилия имя ________________________________  Класс_______</w:t>
      </w:r>
    </w:p>
    <w:p>
      <w:pPr>
        <w:pStyle w:val="Header"/>
        <w:rPr/>
      </w:pPr>
      <w:r>
        <w:rPr>
          <w:b/>
        </w:rPr>
        <w:t>Дата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иант 2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Запиши по порядку числа от 9 до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Реши задачу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 Ирины 7 открыток. 5 она уже подписала подругам. Сколько открыток осталось подписать Ирине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8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Запиши результаты действ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– 7=                          7 + 2=</w:t>
        <w:tab/>
        <w:t xml:space="preserve">                        11 – 3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6 + 5=</w:t>
        <w:tab/>
        <w:t xml:space="preserve">                     5 + 8=                             10 – 6=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9 + 8=                           16 – 8=                            17 – 8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см = ___ дм ___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дм 7 см = ___см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spacing w:lineRule="auto" w:line="240" w:before="259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color w:val="222222"/>
          <w:spacing w:val="-22"/>
          <w:sz w:val="28"/>
          <w:szCs w:val="28"/>
        </w:rPr>
        <w:t>5</w:t>
      </w:r>
      <w:r>
        <w:rPr>
          <w:rFonts w:cs="Arial CYR" w:ascii="Arial CYR" w:hAnsi="Arial CYR"/>
          <w:b/>
          <w:color w:val="222222"/>
          <w:spacing w:val="-22"/>
          <w:sz w:val="28"/>
          <w:szCs w:val="28"/>
        </w:rPr>
        <w:t>. Сравни:  &gt;,  &lt;,  =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  <w:t>3+5…5       2+7. ..9       7-0...0         14-1...15      6+3...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4" w:hanging="0"/>
        <w:rPr>
          <w:rFonts w:ascii="Times New Roman CYR" w:hAnsi="Times New Roman CYR" w:cs="Times New Roman CYR"/>
          <w:color w:val="222222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222222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 Начерти два отрезка: один длиной 5 см, а другой короче на 2 с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7:00Z</dcterms:created>
  <dc:creator>учитель</dc:creator>
  <dc:description/>
  <cp:keywords/>
  <dc:language>en-US</dc:language>
  <cp:lastModifiedBy>BEST</cp:lastModifiedBy>
  <dcterms:modified xsi:type="dcterms:W3CDTF">2017-09-22T12:31:00Z</dcterms:modified>
  <cp:revision>6</cp:revision>
  <dc:subject/>
  <dc:title/>
</cp:coreProperties>
</file>