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овые ряды, закономерности, аналог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ждой цепочке чисел найди закономерность и вставь пропущенные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)  2, 2, 4, 4, ___, 6, 8,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65, 60, 55, ____, 45, 40, 35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)  3, 6, __, 12, 15, 18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   А) 6              Б) 50            В)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ое правильно вставленное число 1 балл, и того 3балла</w:t>
      </w:r>
    </w:p>
    <w:p>
      <w:pPr>
        <w:pStyle w:val="Style14"/>
        <w:numPr>
          <w:ilvl w:val="0"/>
          <w:numId w:val="2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 числовой ряд: 1, 2, 4, 8, …</w:t>
      </w:r>
    </w:p>
    <w:p>
      <w:pPr>
        <w:pStyle w:val="Heading4"/>
        <w:shd w:fill="FFFFFF" w:val="clear"/>
        <w:spacing w:before="30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ешение.  Можно заметить, что 1 + 1 = 2, 2+ 2 = 4, 4 + 4 = 8. Значит, каждое число в два раза больше предыдущего – сумма предыдущего с самим собой. А тогда следующее число равно 8 + 8 = 16.</w:t>
      </w:r>
    </w:p>
    <w:p>
      <w:pPr>
        <w:pStyle w:val="Heading4"/>
        <w:shd w:fill="FFFFFF" w:val="clear"/>
        <w:spacing w:before="30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твет: 16.     1 бал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lang w:eastAsia="en-US"/>
        </w:rPr>
        <w:t>3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Найди закономерность и продолжи последовательность еще на 4 чис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 3, 5, 8, …, …, …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 3 из 2 можно получить прибавлением 1, 5 из 3 можно получить прибавлением 2, 8 из 5 – прибавлением 3. Можно и дальше прибавлять к числу на 1 больше, чем в предыдущем случае:       2, 3, 5, 8, 12, 17, 23, 30…</w:t>
      </w:r>
    </w:p>
    <w:p>
      <w:pPr>
        <w:pStyle w:val="Style14"/>
        <w:shd w:fill="FFFFFF" w:val="clea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 каждое число 1 балл и того 4 балла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4"/>
        <w:shd w:fill="FFFFFF" w:val="clea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ный уровен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родолжи ряд чисел на 2 числа.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)    </w:t>
      </w:r>
      <w:r>
        <w:rPr>
          <w:sz w:val="28"/>
          <w:szCs w:val="28"/>
        </w:rPr>
        <w:t xml:space="preserve">20, 18, 19, 17, 18, 16, 17, ...., ....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   1, 2, 4, 7, 11, 16, 22, 29, ...., 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:     А) 15,16             Б) 37,46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ое правильно вставленное число 1 балл, и того 4балла</w:t>
      </w:r>
    </w:p>
    <w:p>
      <w:pPr>
        <w:pStyle w:val="Style14"/>
        <w:numPr>
          <w:ilvl w:val="0"/>
          <w:numId w:val="3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закономерности построения каждого ряда и впиши недостающие числа</w:t>
      </w:r>
    </w:p>
    <w:p>
      <w:pPr>
        <w:pStyle w:val="Normal"/>
        <w:shd w:fill="FFFFFF" w:val="clear"/>
        <w:spacing w:before="280" w:after="280"/>
        <w:rPr>
          <w:bCs/>
          <w:color w:val="000000"/>
        </w:rPr>
      </w:pPr>
      <w:r>
        <w:rPr>
          <w:color w:val="000000"/>
          <w:sz w:val="28"/>
          <w:szCs w:val="28"/>
        </w:rPr>
        <w:t xml:space="preserve">А)  </w:t>
      </w:r>
      <w:r>
        <w:rPr>
          <w:bCs/>
          <w:color w:val="000000"/>
        </w:rPr>
        <w:t>24, 21, 19, 18, 15, 13,…,….,   7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Б)   </w:t>
      </w:r>
      <w:r>
        <w:rPr>
          <w:bCs/>
          <w:color w:val="000000"/>
        </w:rPr>
        <w:t>1, 4, 9, 16,…,…,  49,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:     А) 12, 9             Б)25, 36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ое правильно вставленное число 1 балл, и того 4балла</w:t>
      </w:r>
    </w:p>
    <w:p>
      <w:pPr>
        <w:pStyle w:val="Style14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йдите закономерность и раскрасьте последний квадрат.</w:t>
      </w:r>
    </w:p>
    <w:p>
      <w:pPr>
        <w:pStyle w:val="Style14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rPr>
          <w:sz w:val="28"/>
          <w:szCs w:val="28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914525" cy="187642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hd w:fill="FFFFFF" w:val="clear"/>
        <w:spacing w:before="300" w:after="0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Решение.   2 балла</w:t>
      </w:r>
    </w:p>
    <w:p>
      <w:pPr>
        <w:pStyle w:val="Style14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жно заметить, что раскрашенных квадратов всего три различных вида: 1) левая половина чёрная, правая – белая; 2) левая половина белая, правая – крест; 3) левая половина – крест, правая – чёрная. Причём в первом и во втором ряду все квадраты разные. Поэтому и в третьем ряду квадраты тоже должны быть все разные. Второй и третий виды там есть, значит, не хватает первого.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</w:p>
    <w:p>
      <w:pPr>
        <w:pStyle w:val="Style14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523875" cy="552450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sz w:val="28"/>
          <w:szCs w:val="28"/>
          <w:lang w:val="en-US" w:eastAsia="en-US"/>
        </w:rPr>
        <w:t>1 балл если выбрал нужный квадрат, но закрасил правую сторону, 2 балла если выполнил полностью верно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йдите закономерность и нарисуйте третью фигурку в нижнем ряду вместо стрелк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42665" cy="2513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513880"/>
                          <a:chOff x="0" y="0"/>
                          <a:chExt cx="35427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228600"/>
                            <a:ext cx="45792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45720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570960" cy="5716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4400"/>
                            <a:ext cx="570960" cy="5716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56760"/>
                            <a:ext cx="227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56760"/>
                            <a:ext cx="227880" cy="22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960"/>
                            <a:ext cx="57096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23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8800"/>
                            <a:ext cx="3423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97.95pt" coordorigin="0,0" coordsize="5579,3959">
                <v:rect id="shape_0" stroked="f" o:allowincell="f" style="position:absolute;left:0;top:0;width:55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360;width:720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60;width:719;height:71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359;top:1440;width:898;height:899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440;width:898;height:899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979;width:358;height:35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979;width:358;height:36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9;top:2699;width:898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53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53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20;top:2880;width:538;height:53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3059" to="449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4"/>
        <w:shd w:fill="FFFFFF" w:val="clear"/>
        <w:spacing w:before="300" w:after="0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Решение.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заметить, что третья фигурка в каждой строчке получается путем «слияния» двух первых. Поэтому для получения нужной картинки нужно совместить две первых картинки третьей строчки.</w:t>
      </w:r>
    </w:p>
    <w:p>
      <w:pPr>
        <w:pStyle w:val="Heading4"/>
        <w:shd w:fill="FFFFFF" w:val="clear"/>
        <w:spacing w:before="300" w:after="0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Ответ  </w:t>
      </w:r>
      <w:r>
        <w:rPr>
          <w:i w:val="false"/>
        </w:rPr>
        <w:t xml:space="preserve">  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628650"/>
            <wp:effectExtent l="0" t="0" r="0" b="0"/>
            <wp:docPr id="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За каждую правильно нарисованную фигуру 1 балл и того 2 балла</w:t>
      </w:r>
    </w:p>
    <w:p>
      <w:pPr>
        <w:pStyle w:val="Style14"/>
        <w:shd w:fill="FFFFFF" w:val="clea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й уровень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Продолжи ряд, сохраняя закономерность:</w:t>
      </w:r>
    </w:p>
    <w:p>
      <w:pPr>
        <w:pStyle w:val="Normal"/>
        <w:rPr/>
      </w:pPr>
      <w:r>
        <w:rPr/>
        <w:t>А) 16, 48, 17, 51, 18, 54, _____, _____ 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тветы:     А)  </w:t>
      </w:r>
      <w:r>
        <w:rPr>
          <w:b/>
        </w:rPr>
        <w:t>19, 57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ое правильно вставленное число 1 балл, и того 2 балла</w:t>
      </w:r>
    </w:p>
    <w:p>
      <w:pPr>
        <w:pStyle w:val="Normal"/>
        <w:rPr/>
      </w:pPr>
      <w:r>
        <w:rPr>
          <w:sz w:val="28"/>
          <w:szCs w:val="28"/>
        </w:rPr>
        <w:t>2. Какие это числа?</w:t>
      </w:r>
    </w:p>
    <w:p>
      <w:pPr>
        <w:pStyle w:val="Normal"/>
        <w:rPr/>
      </w:pPr>
      <w:r>
        <w:rPr>
          <w:sz w:val="28"/>
          <w:szCs w:val="28"/>
        </w:rPr>
        <w:t>А) Сумма цифр двузначного числа равна наибольшему однозначному числу, а     число десятков на два меньше этой суммы. Какое это число? ____________________</w:t>
      </w:r>
    </w:p>
    <w:p>
      <w:pPr>
        <w:pStyle w:val="Normal"/>
        <w:rPr/>
      </w:pPr>
      <w:r>
        <w:rPr>
          <w:sz w:val="28"/>
          <w:szCs w:val="28"/>
        </w:rPr>
        <w:t>Б) Цифра десятков в двузначном числе на три больше цифры единиц и равна 7.   Какое это число? 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Ответы:  А)72           Б)   74   </w:t>
      </w:r>
    </w:p>
    <w:p>
      <w:pPr>
        <w:pStyle w:val="Normal"/>
        <w:shd w:fill="FFFFFF" w:val="clear"/>
        <w:rPr>
          <w:rStyle w:val="C7c15c10"/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Style w:val="C7c15c10"/>
          <w:rFonts w:eastAsia="Calibri"/>
          <w:b/>
          <w:bCs/>
          <w:iCs/>
          <w:color w:val="000000"/>
          <w:sz w:val="28"/>
          <w:szCs w:val="28"/>
        </w:rPr>
        <w:t>За каждый правильный ответ 1 балл и того 2 балла</w:t>
      </w:r>
    </w:p>
    <w:p>
      <w:pPr>
        <w:pStyle w:val="Normal"/>
        <w:shd w:fill="FFFFFF" w:val="clear"/>
        <w:rPr>
          <w:rStyle w:val="C7c15c10"/>
          <w:rFonts w:eastAsia="Calibri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7c15c10"/>
          <w:rFonts w:eastAsia="Calibri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7c15c10"/>
          <w:rFonts w:eastAsia="Calibri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7c15c10"/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Style w:val="C7c15c10"/>
          <w:rFonts w:eastAsia="Calibri"/>
          <w:b/>
          <w:bCs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йдите закономерность и нарисуйте третью фигурку в нижнем ряду</w:t>
      </w:r>
    </w:p>
    <w:p>
      <w:pPr>
        <w:pStyle w:val="Normal"/>
        <w:shd w:fill="FFFFFF" w:val="clear"/>
        <w:rPr>
          <w:rStyle w:val="C7c15c10"/>
          <w:rFonts w:eastAsia="Calibri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7c15c10"/>
          <w:rFonts w:eastAsia="Calibri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7c15c10"/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2638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28065" cy="9556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55800"/>
                          <a:chOff x="0" y="0"/>
                          <a:chExt cx="1028160" cy="95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459000">
                            <a:off x="227880" y="227880"/>
                            <a:ext cx="6858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6480"/>
                            <a:ext cx="11304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11448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130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137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304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71.95pt" coordorigin="0,0" coordsize="1619,1439">
                <v:rect id="shape_0" stroked="f" o:allowincell="f" style="position:absolute;left:0;top:0;width:1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59;width:1079;height:1078;mso-wrap-style:none;v-text-anchor:middle;rotation:8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180;top:719;width:177;height:35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39;top:719;width:179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178" to="898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79" to="1078,3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78" to="1259,3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и  на щеке яко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ую правильно нарисованную фигуру 1 балл и того 5 баллов.</w:t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C1">
    <w:name w:val="c1"/>
    <w:basedOn w:val="Style13"/>
    <w:qFormat/>
    <w:rPr/>
  </w:style>
  <w:style w:type="character" w:styleId="C7c15c10">
    <w:name w:val="c7 c15 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12:00Z</dcterms:created>
  <dc:creator>Антон</dc:creator>
  <dc:description/>
  <cp:keywords/>
  <dc:language>en-US</dc:language>
  <cp:lastModifiedBy>Customer</cp:lastModifiedBy>
  <dcterms:modified xsi:type="dcterms:W3CDTF">2017-09-22T11:32:00Z</dcterms:modified>
  <cp:revision>3</cp:revision>
  <dc:subject/>
  <dc:title/>
</cp:coreProperties>
</file>