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аптация детей при переходе из ясле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младшую группу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ри  переходе из яслей в младшую   группу дети испытывают определенные трудности, а именно не сразу адаптируются к новой обстановке, иногда даже временно теряют уже приобретенные навыки в поведении и во взаимоотношениях с окружающими взрослыми и детьм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Длительность и характер привыкания детей к новым условиям различны. В значительной мере это зависит от индивидуальных особенностей, опыта общения, а также типологических особенностей нервн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Анализ поведения детей в привычной для них обстановке - в яслях и в новых условиях - в младшей группе показывает, что уровень игровой деятельности и взаимоотношений в период адаптации (10 - 12 дней) значительно снижается. Наблюдаются затруднения в развитии игр, подборе игрушек, чаще возникают конфликтные ситуац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Есть дети, которые уверенно и с достоинством вступают в новое для них окружение детского сада: они обращаются к воспитателю, к няне, чтобы узнать о чем-нибудь, обратить внимание взрослого на свою одежду, «достижения» в игре и т. д., спокойно отдают игрушку или берут игрушку, протянутую другим ребенком. Другие дети сторонятся чужих взрослых, стесняются, опускают глаз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Есть и такие дети, которых общение с воспитателями пугает. Такой ребенок старается уединиться, отворачивается лицом к стене, чтобы только не видеть незнакомых людей, с которыми он не умеет вступать в контакт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Из практики хорошо известно, что в процессе адаптации детей  при переходе ребенка из одной среды в другую происходят неблагоприятные для его развития изменения в поведении и психике. Все данные навыков и умений являются более низкими по сравнению с данными, полученными у этих же детей в яслях. Это всё приходит в норму, как только вашему ребёнку становится  легко общаться с воспитателем, он узнаёт,  где и что находится в групповой комнате. Без труда, самостоятельно находит любимую игрушку,  кроватку на которой спит,  полотенце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Советы родителям:</w:t>
      </w:r>
    </w:p>
    <w:p>
      <w:pPr>
        <w:pStyle w:val="Normal"/>
        <w:spacing w:lineRule="auto" w:line="360"/>
        <w:jc w:val="both"/>
        <w:rPr/>
      </w:pPr>
      <w:r>
        <w:rPr/>
        <w:t xml:space="preserve">1. Перестаньте волноваться. Все будет хорошо. Не проецируйте свою тревогу на ребенка, не обсуждайте при нем возможных осложнений. </w:t>
      </w:r>
    </w:p>
    <w:p>
      <w:pPr>
        <w:pStyle w:val="Normal"/>
        <w:spacing w:lineRule="auto" w:line="360"/>
        <w:rPr/>
      </w:pPr>
      <w:r>
        <w:rPr/>
        <w:t xml:space="preserve">2. Обратите внимание на режим дня ребенк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ём, игры, утренняя гимнастика</w:t>
        <w:tab/>
        <w:tab/>
        <w:tab/>
        <w:tab/>
        <w:tab/>
        <w:t>7.00 – 8.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завтраку, завтрак</w:t>
        <w:tab/>
        <w:tab/>
        <w:tab/>
        <w:tab/>
        <w:tab/>
        <w:tab/>
        <w:t>8.10 – 8.5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НОД</w:t>
        <w:tab/>
        <w:tab/>
        <w:tab/>
        <w:tab/>
        <w:tab/>
        <w:tab/>
        <w:tab/>
        <w:tab/>
        <w:t>8.50 – 9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Д</w:t>
        <w:tab/>
        <w:tab/>
        <w:tab/>
        <w:tab/>
        <w:tab/>
        <w:tab/>
        <w:tab/>
        <w:tab/>
        <w:tab/>
        <w:tab/>
        <w:t>9.00 – 10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прогулке, прогулка</w:t>
        <w:tab/>
        <w:tab/>
        <w:tab/>
        <w:tab/>
        <w:tab/>
        <w:tab/>
        <w:t>10.00 – 12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вращение с прогулки, подготовка к обеду, обед</w:t>
        <w:tab/>
        <w:tab/>
        <w:tab/>
        <w:t>12.00 – 12.40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о сну, дневной сон</w:t>
        <w:tab/>
        <w:tab/>
        <w:tab/>
        <w:tab/>
        <w:tab/>
        <w:tab/>
        <w:t>12.40 – 15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епенный подъём, подготовка к полднику, полдник</w:t>
        <w:tab/>
        <w:tab/>
        <w:t>15.00 – 15.3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гры, труд</w:t>
        <w:tab/>
        <w:tab/>
        <w:tab/>
        <w:tab/>
        <w:tab/>
        <w:tab/>
        <w:tab/>
        <w:tab/>
        <w:tab/>
        <w:t>15.30 – 16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прогулке, прогулка</w:t>
        <w:tab/>
        <w:tab/>
        <w:tab/>
        <w:tab/>
        <w:tab/>
        <w:tab/>
        <w:t>16.00 – 17.4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ужину, ужин</w:t>
        <w:tab/>
        <w:tab/>
        <w:tab/>
        <w:tab/>
        <w:tab/>
        <w:tab/>
        <w:tab/>
        <w:t>17.40 – 18.2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гры, уход детей домой</w:t>
        <w:tab/>
        <w:tab/>
        <w:tab/>
        <w:tab/>
        <w:tab/>
        <w:tab/>
        <w:tab/>
        <w:t>18.20 – 19.0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ома 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b/>
          <w:b/>
        </w:rPr>
      </w:pPr>
      <w:r>
        <w:rPr>
          <w:b/>
        </w:rPr>
        <w:t xml:space="preserve">Прогулка </w:t>
        <w:tab/>
        <w:t>19.00-20.00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b/>
          <w:b/>
        </w:rPr>
      </w:pPr>
      <w:r>
        <w:rPr>
          <w:b/>
        </w:rPr>
        <w:t>Спокойные игры, гигиенические процедуры</w:t>
        <w:tab/>
        <w:t>20.00-20.30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b/>
          <w:b/>
        </w:rPr>
      </w:pPr>
      <w:r>
        <w:rPr>
          <w:b/>
        </w:rPr>
        <w:t>Ночной сон</w:t>
        <w:tab/>
        <w:t>20.30-6.30</w:t>
      </w:r>
    </w:p>
    <w:p>
      <w:pPr>
        <w:pStyle w:val="Normal"/>
        <w:spacing w:lineRule="auto" w:line="360"/>
        <w:jc w:val="both"/>
        <w:rPr/>
      </w:pPr>
      <w:r>
        <w:rPr/>
        <w:t xml:space="preserve">3. Постарайтесь приучить ребенка ходить в туалет не тогда, когда уже "очень хочется", а заранее: перед выходом в детский сад, перед прогулкой, перед сном. </w:t>
      </w:r>
    </w:p>
    <w:p>
      <w:pPr>
        <w:pStyle w:val="Normal"/>
        <w:spacing w:lineRule="auto" w:line="360"/>
        <w:jc w:val="both"/>
        <w:rPr/>
      </w:pPr>
      <w:r>
        <w:rPr/>
        <w:t>4.  Никогда не пугайте ребёнка садиком, высказывайтесь о нём при малыше только положительно, а главное – постарайтесь сами найти в том, что ваш малыш будет ходить в садик, положительные моменты, которые всегда есть.</w:t>
      </w:r>
    </w:p>
    <w:p>
      <w:pPr>
        <w:pStyle w:val="Normal"/>
        <w:spacing w:lineRule="auto" w:line="360"/>
        <w:jc w:val="both"/>
        <w:rPr/>
      </w:pPr>
      <w:r>
        <w:rPr/>
        <w:t>6. Не упускайте из виду главное: каким бы ни был садик, воспитатели, как бы часто ни болел ребёнок первое время в садике, он получил возможность искать себя в коллективе сверстников, строить с ними отношения, дружить и общаться, а это самое главное, что даёт любому малышу абсолютно любой детский са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7:30:00Z</dcterms:created>
  <dc:creator>User</dc:creator>
  <dc:description/>
  <cp:keywords/>
  <dc:language>en-US</dc:language>
  <cp:lastModifiedBy>admin</cp:lastModifiedBy>
  <cp:lastPrinted>2013-08-15T22:13:00Z</cp:lastPrinted>
  <dcterms:modified xsi:type="dcterms:W3CDTF">2017-09-18T16:33:00Z</dcterms:modified>
  <cp:revision>3</cp:revision>
  <dc:subject/>
  <dc:title>Адаптация детей при переходе из яслей </dc:title>
</cp:coreProperties>
</file>