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шарова Светлана Явдато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Агрыз, МАДОУ «детский сад»№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НОД по речевому развитию в средней группе на тему: «Мо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столиц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 xml:space="preserve"> «Познание. Формирование целостной картины мира, расширение кругозор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главными символами (гимн, флаг, герб). Расширять представления детей о государственной символике российского государства. Развивать внимание, речь, умение анализировать. Расширять кругозор детей сведениями о столице РФ – Москве. Вызвать в детях чувство восхищения талантом русского народа и гордость за свой народ. Воспитывать любовь к Родине, чувство гордости за свою стр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репродукции герба, флага; фото президента России; аудиозапись  гимна России; детская энциклопедия «Российская государственная символика» В.В.Васькин, 200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Ход за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1.Организационный мо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встречает детей, организует приветствие, предлагает им встать около стульч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. Я разрешу сесть тому, кто сможет назвать ласково своих соседей. Например, Злата можно назвать Златочка, а Диану – Диано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Дети произносят ласковые имена товарищей и садя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1-й ребенок: Азалино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2-й ребенок: Киро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3-й ребенок: Данис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4-й ребенок: Алино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. Молодцы! Как вы ласково обращаетесь друг к д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2. Беседа: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, ребята, мы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с вами поговорим о нашей любимой Родине. </w:t>
      </w:r>
      <w:r>
        <w:rPr>
          <w:rFonts w:cs="Times New Roman" w:ascii="Times New Roman" w:hAnsi="Times New Roman"/>
          <w:sz w:val="28"/>
          <w:szCs w:val="28"/>
        </w:rPr>
        <w:t xml:space="preserve">А как вы думаете, что такое Родина?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веты детей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овершенно верно. Вы хорошо и правильно сказали,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Родина –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это место, где человек родился, где он живет, учится, работает, ходит в детский сад. Но это малая родина. А свою большую Родину мы называем страной. В какой стране мы живем?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.)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Вслушайтесь в это слово - Россия, Русь. Какие слова мы слышим, когда произносим это слово? (роса, рослый, русый, русло, русский) В это понятие входят такие емкие и точные слова. </w:t>
      </w:r>
      <w:r>
        <w:rPr>
          <w:rFonts w:cs="Times New Roman" w:ascii="Times New Roman" w:hAnsi="Times New Roman"/>
          <w:sz w:val="28"/>
          <w:szCs w:val="28"/>
        </w:rPr>
        <w:t xml:space="preserve">Когда подрастёте, то понятие о Родине для вас будет значительно ши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ейчас мы послушаем (имя ребёнка), которая </w:t>
      </w:r>
      <w:r>
        <w:rPr>
          <w:rFonts w:cs="Times New Roman" w:ascii="Times New Roman" w:hAnsi="Times New Roman"/>
          <w:b/>
          <w:sz w:val="28"/>
          <w:szCs w:val="28"/>
        </w:rPr>
        <w:t>расскажет стихотворение « Что такое Родина?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: Что такое Роди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у я спроси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ась мам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ла руко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наша Родин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я Росс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ругой на све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ы такой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ц!!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Моя земл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елика моя земл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широки просторы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ра, реки и пол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, и степь, и горы!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4.Беседа.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Как вы думаете, наша страна большая или маленькая?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Да, она самая большая в мире. В России много рек, озер, лесов, степей, есть даже пустыни. А омывают Россию моря и океаны. Наша страна очень богата, в её недрах есть залежи каменного угля, газа, нефти, алмазов, золота. </w:t>
      </w:r>
      <w:r>
        <w:rPr>
          <w:rFonts w:cs="Times New Roman" w:ascii="Times New Roman" w:hAnsi="Times New Roman"/>
          <w:sz w:val="28"/>
          <w:szCs w:val="28"/>
        </w:rPr>
        <w:t xml:space="preserve">Наша страна очень велика, и если на одном краю земли наступает ночь, то на другом уже наступило утро. Когда на севере реки скованы льдом, и Земля укрыта снегом, то на юге цветут сады и можно купаться в море. Если мы живём в России, то кто мы? (Ответы детей.)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Любить Родину - это значит, беречь её, трепетно относиться к своей любимой земле.</w:t>
      </w:r>
      <w:r>
        <w:rPr>
          <w:rFonts w:cs="Times New Roman" w:ascii="Times New Roman" w:hAnsi="Times New Roman"/>
          <w:sz w:val="28"/>
          <w:szCs w:val="28"/>
        </w:rPr>
        <w:t xml:space="preserve"> Физкультминут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Физминут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Россия – белые берез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Россия – утренние рос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Россия ты всего доро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Россия наша – это мы с друзьями!!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Беседа: Воспитатель: У каждой страны есть главный город - своя столица. Столица нашего государства называется Моск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у каждого государства у нас тоже есть своё правительство и символика. Кто знает, как зовут президента нашего государства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мир Владимирович Путин. (Ответы детей.) У каждой страны есть флаг, гимн и герб. На нашем российском флаге три полосы. Белая означает чистоту и справедливость. Синяя — мирное небо. Красная — силу и красоту. Этот флаг в России ввел царь Петр 1. Когда звучит государственный гимн и поднимается государственный флаг, граждане этой страны встают. Также у каждой страны есть свой герб. Герб России — двуглавый орел. Воспитатель (показывает герб России) : Это герб России – двуглавый орел с расправленными крыльями. Почему же у орла две головы? Российское государство очень велико, и одна голова орла смотрит на запад, а вторая - на восток. На голове у орла корона, в одной лапе он держит жезл, который еще называют скипетром, а в другой лапе держит шар, который называют державой. Все это означает силу, могущество и непобедимость нашей стр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Игровое задание: «Составь флаг России по памя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работают за стол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полоса у флага России первая сверху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ине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белой и красно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ине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Гимн – это торжественная песня, это символ стран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исполняется гимн? Да, ребята, гимн исполняется в особенных, торжественных случаях. Гимн России очень красивый и величественный. Давайте,  вспомним еще раз, как надо слушать гимн. (Стоя, не разговаривать…) Правильно, таким образом гражданин страны проявляет уважение к гимну и к своей стране. Давайте, прослушаем отрывок и внимательно вслушаемся в замечательные, торжественные слова о России. (Включается запись, дети слушают стоя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ебятки, а сейчас мы с вами посмотрим мультик о Моск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, люди, где находится самый большой город Европ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у нас, в России. Про Москву слыхали? В российской столице живет свыше десяти миллионов челове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 не сразу строилась, но сейчас она растет и вширь, и ввысь фантастическими темпами! В Москве и политика, и финансы, и наука, и спорт, и театры, и музеи, и телевидение… Уф! И как всюду поспеть? Только под землей, в метро. Оно, кстати, самое красивое в мир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есть в Москве места, где ходят только пешком: например, по знаменитой улице Арбат. Хотя первым делом все гости Москвы идут к Кремлю и на Красную площадь. Ведь здесь – настоящее сердце Росси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как! Страна – разная, а Москва – одн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ин., 20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Воспитатель: Мы сегодня много добрых слов сказали о нашей Родине -России, и мы гордимся, что мы - россияне, живём в красивой, сильной и могучей стране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bCs/>
          <w:color w:val="000000"/>
          <w:spacing w:val="6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 Что такое Родина?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6"/>
          <w:sz w:val="44"/>
          <w:szCs w:val="44"/>
        </w:rPr>
      </w:pPr>
      <w:r>
        <w:rPr>
          <w:rFonts w:cs="Times New Roman" w:ascii="Times New Roman" w:hAnsi="Times New Roman"/>
          <w:bCs/>
          <w:color w:val="000000"/>
          <w:spacing w:val="6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Что такое Родина?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аму я спросила. 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лыбнулась мама,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вела рукой: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Это наша Родина,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илая Россия,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ет другой на свете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одины такой!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альчиковая гимнастика «Моя земля».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ак велика моя земля, 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ак широки просторы! 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Озера, реки и поля, 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Леса, и степь, и горы!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Физминутка: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Для меня Россия – белые березы,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Для меня Россия – утренние росы,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Для меня Россия ты всего дороже.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Ведь Россия наша – это мы с друзьями!!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одное.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cs="Calibri"/>
          <w:bCs/>
          <w:sz w:val="32"/>
          <w:szCs w:val="32"/>
        </w:rPr>
        <w:t xml:space="preserve">                                           </w:t>
      </w:r>
      <w:r>
        <w:rPr>
          <w:bCs/>
          <w:sz w:val="32"/>
          <w:szCs w:val="32"/>
        </w:rPr>
        <w:t xml:space="preserve">Владимир Орлов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Я узнал, что у меня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Есть огромная семь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И тропинка и лесок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 поле каждый колосок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чка, небо голубо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Это все мое родное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Это Родина моя,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сех люблю на свете я!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ш дом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. Степано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карте мира не найдёшь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от дом, в котором ты живёшь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даже улицы родно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не найдём на карте той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 мы всегда на ней найдём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ою страну – наш общий дом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ихотвор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лаг Росс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елый цвет – берёз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иний  - неба цв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расная полоска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лнечный рассвет.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</w:t>
      </w:r>
      <w:r>
        <w:rPr/>
        <w:t>В. Степ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ш до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арте мира не найдёш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т дом, в котором ты живёш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даже улицы родн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ы не найдём на карте т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 мы всегда на ней найдё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вою страну – наш общий дом.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</w:t>
      </w:r>
      <w:r>
        <w:rPr/>
        <w:t>В. Степанов.</w:t>
      </w:r>
    </w:p>
    <w:p>
      <w:pPr>
        <w:pStyle w:val="Normal"/>
        <w:jc w:val="center"/>
        <w:rPr/>
      </w:pPr>
      <w:r>
        <w:rPr>
          <w:b/>
        </w:rPr>
        <w:t>Стихотвор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рб Росс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 России величав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гербе орёл двуглавы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б на запад, на вост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н смотреть бы сразу мо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ильный, мудрый он и горды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н – России дух свободный.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</w:t>
      </w:r>
      <w:r>
        <w:rPr/>
        <w:t>В. Степанов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/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 xml:space="preserve">Сам орел символизирует силу и мощь нашей страны, в лапах у него скипетр и держава- символы царской власти. Над головами у орла 3 короны. Вся фигура орла говорит о его силе и непобедимости. На груди у орла изображен герб Москвы: Георгий Победоносец, пронзающий Змия. Змий – это зло, которое, обязательно будет повержено. Легенда «Чудо Георгия о Змие»: </w:t>
      </w:r>
    </w:p>
    <w:p>
      <w:pPr>
        <w:pStyle w:val="Normal"/>
        <w:jc w:val="both"/>
        <w:rPr/>
      </w:pPr>
      <w:r>
        <w:rPr>
          <w:rFonts w:cs="Calibri"/>
          <w:bCs/>
          <w:sz w:val="32"/>
          <w:szCs w:val="32"/>
        </w:rPr>
        <w:t xml:space="preserve">            </w:t>
      </w:r>
      <w:r>
        <w:rPr>
          <w:bCs/>
          <w:sz w:val="32"/>
          <w:szCs w:val="32"/>
        </w:rPr>
        <w:t>В некоем городе Ласие правил царь Сельвий. Город процветал. Но недалеко от него в трясине завелся чудовищный Змий, который начал пожирать жителей. С каждым днем число жертв росло. Тогда царь собрал войско и пошел на Змия, но чудовище подняло волнение в трясине, и войско не смогло даже близко подойти к нему. Затем царь издал приказ, по которому жители должны были по очереди отдавать своих детей, а в случае, когда очередь дойдет до царя, он обещал отдать ему свою единственную дочь Елисаву. Все дети были отданы чудовищу, и царь, оплакав, отправил к нему царевну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rFonts w:cs="Calibri"/>
          <w:bCs/>
          <w:sz w:val="32"/>
          <w:szCs w:val="32"/>
        </w:rPr>
        <w:t xml:space="preserve">        </w:t>
      </w:r>
      <w:r>
        <w:rPr>
          <w:bCs/>
          <w:sz w:val="32"/>
          <w:szCs w:val="32"/>
        </w:rPr>
        <w:t>В это время презжаля мимо Ласия Георгий. Увидев плачущую девушку, он стал расспрашивать ее, в чем дело, и она рассказала ему о Змие. Георгий одержал победу над Змием, избавив девушку и весь город от неминуемой гибели. (Текст легенды взят из книги Вахрушев А.А., Кочемасова Е.Е., Акимова Ю.И. Здравствуй, мир! Методические рекомендации. -М: Баласс, 2003.-304с.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2:00Z</dcterms:created>
  <dc:creator>User</dc:creator>
  <dc:description/>
  <dc:language>en-US</dc:language>
  <cp:lastModifiedBy>Светулька</cp:lastModifiedBy>
  <dcterms:modified xsi:type="dcterms:W3CDTF">2017-09-22T07:32:00Z</dcterms:modified>
  <cp:revision>2</cp:revision>
  <dc:subject/>
  <dc:title/>
</cp:coreProperties>
</file>